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left"/>
        <w:rPr>
          <w:sz w:val="28"/>
        </w:rPr>
      </w:pPr>
      <w:r>
        <w:rPr>
          <w:sz w:val="28"/>
        </w:rPr>
        <w:t>Chapitre N° 1 :        SYNTHESE DES SYSTEMES SEQUENTIELLES</w:t>
      </w:r>
    </w:p>
    <w:p>
      <w:pPr>
        <w:pStyle w:val="Heading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COMPTEUR – DECOMPTEUR</w:t>
      </w:r>
    </w:p>
    <w:p>
      <w:pPr>
        <w:pStyle w:val="Heading1"/>
        <w:jc w:val="left"/>
        <w:rPr>
          <w:sz w:val="28"/>
        </w:rPr>
      </w:pPr>
      <w:r>
        <w:rPr>
          <w:sz w:val="28"/>
        </w:rPr>
        <w:t xml:space="preserve">EXERCICE N°1 </w:t>
      </w:r>
    </w:p>
    <w:p>
      <w:pPr>
        <w:pStyle w:val="TextBody"/>
        <w:jc w:val="left"/>
        <w:rPr/>
      </w:pPr>
      <w:r>
        <w:rPr>
          <w:b w:val="false"/>
        </w:rPr>
        <w:t>Compléter les schémas des compteurs asynchrones modulo16 en utilisant des bascules JK ainsi que les chronogrammes correspondants :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1136650</wp:posOffset>
                </wp:positionH>
                <wp:positionV relativeFrom="paragraph">
                  <wp:posOffset>208280</wp:posOffset>
                </wp:positionV>
                <wp:extent cx="4527550" cy="1193165"/>
                <wp:effectExtent l="0" t="5715" r="635" b="17526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27720" cy="1193040"/>
                          <a:chOff x="0" y="0"/>
                          <a:chExt cx="4527720" cy="1193040"/>
                        </a:xfrm>
                      </wpg:grpSpPr>
                      <wpg:grpSp>
                        <wpg:cNvGrpSpPr/>
                        <wpg:grpSpPr>
                          <a:xfrm>
                            <a:off x="456480" y="7560"/>
                            <a:ext cx="66024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91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397080"/>
                              <a:ext cx="8244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0120"/>
                                <a:ext cx="82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00" y="115560"/>
                              <a:ext cx="16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360" y="628560"/>
                              <a:ext cx="203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637560"/>
                              <a:ext cx="2203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99000"/>
                              <a:ext cx="1929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756600" y="7560"/>
                            <a:ext cx="66024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91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397080"/>
                              <a:ext cx="8244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0120"/>
                                <a:ext cx="82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00" y="115560"/>
                              <a:ext cx="16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360" y="628560"/>
                              <a:ext cx="203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637560"/>
                              <a:ext cx="2203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99000"/>
                              <a:ext cx="1929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659320" y="7560"/>
                            <a:ext cx="66024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91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397080"/>
                              <a:ext cx="8244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0120"/>
                                <a:ext cx="82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00" y="115560"/>
                              <a:ext cx="16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360" y="628560"/>
                              <a:ext cx="203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637560"/>
                              <a:ext cx="2203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99000"/>
                              <a:ext cx="1929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562040" y="0"/>
                            <a:ext cx="660240" cy="9136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60240" cy="9136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396720"/>
                              <a:ext cx="82440" cy="12564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2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0480"/>
                                <a:ext cx="82440" cy="6552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1600" y="115560"/>
                              <a:ext cx="16020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0360" y="628560"/>
                              <a:ext cx="2037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0080" y="637560"/>
                              <a:ext cx="22032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56480" y="99000"/>
                              <a:ext cx="192960" cy="2095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76400" y="205920"/>
                            <a:ext cx="2725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200" y="751320"/>
                            <a:ext cx="3052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17080" y="20592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29560" y="19764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62320" y="74304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421280" y="734040"/>
                            <a:ext cx="1238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29920" y="24120"/>
                            <a:ext cx="1155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222640" y="18216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67880" y="80208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91920" y="675720"/>
                            <a:ext cx="1238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35480" y="176400"/>
                            <a:ext cx="115560" cy="1652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154800" y="255960"/>
                            <a:ext cx="0" cy="181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60" y="264240"/>
                            <a:ext cx="93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960" y="264240"/>
                            <a:ext cx="0" cy="189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40" y="44568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1200" y="445680"/>
                            <a:ext cx="50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35360" y="345600"/>
                            <a:ext cx="39960" cy="6732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880" y="0"/>
                              <a:ext cx="1908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4320"/>
                              <a:ext cx="19080" cy="6300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209520" y="751320"/>
                            <a:ext cx="13212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8480" y="6840"/>
                            <a:ext cx="140400" cy="206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03160" y="101736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960" y="101736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25600" y="102816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3920" y="1181880"/>
                            <a:ext cx="4059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984240"/>
                            <a:ext cx="374040" cy="198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A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80200" y="646560"/>
                            <a:ext cx="12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5080" y="635040"/>
                            <a:ext cx="121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13280" y="646560"/>
                            <a:ext cx="1105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02280" y="635040"/>
                            <a:ext cx="154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25400" y="18216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05160" y="18216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12160" y="182160"/>
                            <a:ext cx="1155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674880" y="802080"/>
                            <a:ext cx="90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598560" y="675720"/>
                            <a:ext cx="123840" cy="1897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09440" y="1017360"/>
                            <a:ext cx="0" cy="165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9.5pt;margin-top:16.4pt;width:356.45pt;height:93.9pt" coordorigin="1790,328" coordsize="7129,1878">
                <v:group id="shape_0" style="position:absolute;left:2509;top:340;width:1040;height:1439">
                  <v:rect id="shape_0" stroked="t" o:allowincell="f" style="position:absolute;left:2509;top:340;width:1039;height:14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517;top:965;width:129;height:196">
                    <v:line id="shape_0" from="2517,965" to="2646,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517,1060" to="2646,11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2543;top:522;width:251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18;top:1330;width:320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25;top:1344;width:346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28;top:496;width:303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706;top:340;width:1040;height:1439">
                  <v:rect id="shape_0" stroked="t" o:allowincell="f" style="position:absolute;left:7706;top:340;width:1039;height:14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714;top:965;width:129;height:196">
                    <v:line id="shape_0" from="7714,965" to="7843,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714,1060" to="7843,11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740;top:522;width:251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15;top:1330;width:320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722;top:1344;width:346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425;top:496;width:303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978;top:340;width:1040;height:1439">
                  <v:rect id="shape_0" stroked="t" o:allowincell="f" style="position:absolute;left:5978;top:340;width:1039;height:14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986;top:965;width:129;height:196">
                    <v:line id="shape_0" from="5986,965" to="6115,1067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986,1060" to="6115,116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012;top:522;width:251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87;top:1330;width:320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994;top:1344;width:346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697;top:496;width:303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250;top:328;width:1040;height:1439">
                  <v:rect id="shape_0" stroked="t" o:allowincell="f" style="position:absolute;left:4250;top:328;width:1039;height:1438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258;top:953;width:129;height:197">
                    <v:line id="shape_0" from="4258,953" to="4387,1055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258,1048" to="4387,1150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284;top:510;width:251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59;top:1318;width:320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266;top:1332;width:346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969;top:484;width:303;height:32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68,653" to="2496,65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028,1511" to="2508,151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49,653" to="3730,65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41,639" to="4235,6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093,1498" to="4235,149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028;top:1484;width:194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042;top:366;width:18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290,615" to="5471,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834,1591" to="5976,15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714;top:1392;width:194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783;top:606;width:181;height:25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034,731" to="2034,1016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887,744" to="2034,74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881,744" to="1881,10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95,1030" to="1874,103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28,1030" to="2107,10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003;top:873;width:62;height:105">
                  <v:line id="shape_0" from="2036,873" to="2065,971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003,879" to="2032,97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120;top:1511;width:207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97;top:339;width:220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055,1930" to="3055,2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502,1930" to="6502,2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287,1947" to="8287,220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859,2189" to="8251,218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790;top:1878;width:588;height:3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76,1346" to="3366,1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995,1328" to="5185,13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693,1346" to="6866,134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408,1328" to="8650,132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67,615" to="5948,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95,615" to="7176,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8738,615" to="8919,61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577,1591" to="7719,159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457;top:1392;width:194;height:29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797,1930" to="4797,218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-  à front descendan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14880</wp:posOffset>
                </wp:positionH>
                <wp:positionV relativeFrom="paragraph">
                  <wp:posOffset>-2540</wp:posOffset>
                </wp:positionV>
                <wp:extent cx="2337435" cy="24130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5600">
                          <a:off x="0" y="0"/>
                          <a:ext cx="2337480" cy="2412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fr-FR"/>
                              </w:rPr>
                              <w:t>Chronogrammes</w:t>
                            </w:r>
                          </w:p>
                        </w:txbxContent>
                      </wps:txbx>
                      <wps:bodyPr wrap="square" lIns="12600" rIns="12600" tIns="12600" bIns="1260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stroked="f" o:allowincell="f" style="position:absolute;margin-left:174.35pt;margin-top:-0.25pt;width:184pt;height:18.95pt;mso-wrap-style:square;v-text-anchor:top;rotation:0" type="_x0000_t202">
                <v:textbox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fr-FR"/>
                        </w:rPr>
                        <w:t>Chronogrammes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shape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779270</wp:posOffset>
                </wp:positionH>
                <wp:positionV relativeFrom="paragraph">
                  <wp:posOffset>73660</wp:posOffset>
                </wp:positionV>
                <wp:extent cx="3260090" cy="1483995"/>
                <wp:effectExtent l="635" t="6350" r="18415" b="12954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260160" cy="1483920"/>
                          <a:chOff x="0" y="0"/>
                          <a:chExt cx="3260160" cy="1483920"/>
                        </a:xfrm>
                      </wpg:grpSpPr>
                      <wps:wsp>
                        <wps:cNvSpPr/>
                        <wps:spPr>
                          <a:xfrm flipH="1" flipV="1">
                            <a:off x="2815560" y="17640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817360" y="1728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701440" y="1656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00000" y="16560"/>
                            <a:ext cx="144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597040" y="18216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02080" y="2340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482920" y="2340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1480" y="23040"/>
                            <a:ext cx="144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8880" y="18108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383920" y="2232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263680" y="2232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63320" y="22320"/>
                            <a:ext cx="1440" cy="1548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160360" y="18036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65400" y="2088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045160" y="2088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44800" y="20880"/>
                            <a:ext cx="1440" cy="162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46880" y="17964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951920" y="28080"/>
                            <a:ext cx="1440" cy="151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832760" y="1980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31320" y="19800"/>
                            <a:ext cx="144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34120" y="17856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39160" y="1980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19280" y="1908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8560" y="18360"/>
                            <a:ext cx="144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21000" y="17784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26400" y="1836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406520" y="1836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05800" y="17640"/>
                            <a:ext cx="144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308240" y="17640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13280" y="1764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193760" y="1728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2680" y="17280"/>
                            <a:ext cx="144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095480" y="17532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00520" y="16560"/>
                            <a:ext cx="1440" cy="158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981000" y="1656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79920" y="15840"/>
                            <a:ext cx="144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882720" y="17460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87760" y="11520"/>
                            <a:ext cx="1440" cy="162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8240" y="1512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767880" y="15120"/>
                            <a:ext cx="1440" cy="151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252600" y="0"/>
                            <a:ext cx="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32360" y="72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132000" y="0"/>
                            <a:ext cx="144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37960" y="17640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3360" y="12240"/>
                            <a:ext cx="1440" cy="163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23840" y="1728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400" y="16560"/>
                            <a:ext cx="144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51440" y="16956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56480" y="10080"/>
                            <a:ext cx="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36600" y="1008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5880" y="10080"/>
                            <a:ext cx="144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034080" y="16632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39840" y="6840"/>
                            <a:ext cx="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2919600" y="684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19240" y="6840"/>
                            <a:ext cx="1440" cy="166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69960" y="17064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75000" y="10800"/>
                            <a:ext cx="1440" cy="160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555480" y="11520"/>
                            <a:ext cx="1206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55120" y="11520"/>
                            <a:ext cx="1440" cy="154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5840" y="186120"/>
                            <a:ext cx="100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6160" y="14868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9960" y="15048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4520" y="15120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99080" y="15228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080" y="15372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28560" y="15444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43120" y="15552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50120" y="16452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57120" y="15732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379960" y="16632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02080" y="16704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000" y="16812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9120" y="16884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53680" y="15480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600">
                            <a:off x="18720" y="1258200"/>
                            <a:ext cx="161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47120" y="149760"/>
                            <a:ext cx="6480" cy="13150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600">
                            <a:off x="4680" y="978840"/>
                            <a:ext cx="161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9880" y="472320"/>
                            <a:ext cx="21528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44440" y="315000"/>
                            <a:ext cx="1440" cy="158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5880" y="307440"/>
                            <a:ext cx="20700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600">
                            <a:off x="6120" y="619560"/>
                            <a:ext cx="161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5760" y="797400"/>
                            <a:ext cx="448920" cy="2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 rot="15600">
                            <a:off x="360" y="284040"/>
                            <a:ext cx="1612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760" y="1148040"/>
                            <a:ext cx="437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760" y="1437120"/>
                            <a:ext cx="857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40.1pt;margin-top:5.8pt;width:256.6pt;height:116.8pt" coordorigin="2802,116" coordsize="5132,2336">
                <v:line id="shape_0" from="7236,394" to="7389,39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239,143" to="7240,392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056,142" to="7245,14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054,142" to="7055,4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892,403" to="7045,40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900,153" to="6901,402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712,153" to="6901,15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710,153" to="6711,4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548,401" to="6701,40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556,151" to="6557,400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367,151" to="6556,15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366,151" to="6367,39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204,400" to="6357,40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212,149" to="6213,39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022,149" to="6211,14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6022,149" to="6023,40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868,399" to="6021,39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876,160" to="5877,39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688,147" to="5877,14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686,147" to="5687,3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33,397" to="5686,39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541,147" to="5542,396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352,146" to="5541,14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351,145" to="5352,4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197,396" to="5350,396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206,145" to="5207,39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017,145" to="5206,14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5016,144" to="5017,3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62,394" to="5015,39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870,144" to="4871,393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682,143" to="4871,14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680,143" to="4681,3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27,392" to="4680,39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535,142" to="4536,391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347,142" to="4536,14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345,141" to="4346,390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92,391" to="4345,391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200,134" to="4201,389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012,140" to="4201,140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4011,140" to="4012,3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924,116" to="7925,367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735,117" to="7924,11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734,116" to="7735,37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77,394" to="3330,39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185,135" to="3186,391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997,143" to="3186,14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2995,142" to="2996,40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13,383" to="3666,383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521,132" to="3522,383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332,132" to="3521,132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331,132" to="3332,39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580,378" to="7733,378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589,127" to="7590,378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400,127" to="7589,127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7399,127" to="7400,3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57,385" to="4010,385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865,133" to="3866,384" stroked="t" o:allowincell="f" style="position:absolute;flip:y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677,134" to="3866,134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676,134" to="3677,37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827,409" to="2984,409" stroked="t" o:allowincell="f" style="position:absolute;flip:xy">
                  <v:stroke color="black" weight="12600" joinstyle="miter" endcap="flat"/>
                  <v:fill o:detectmouseclick="t" on="false"/>
                  <w10:wrap type="none"/>
                </v:line>
                <v:line id="shape_0" from="3174,350" to="3183,2420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3857,353" to="3866,2423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195,354" to="4204,2424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533,356" to="4542,2426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4859,358" to="4868,2428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209,359" to="5218,242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547,361" to="5556,2431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5873,375" to="5882,2445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199,364" to="6208,2434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550,378" to="6559,2448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6900,379" to="6909,2449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238,381" to="7247,2451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588,382" to="7597,2452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line id="shape_0" from="7926,360" to="7935,2430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831;top:2097;width:253;height:285;mso-wrap-style:square;v-text-anchor:top;rotation: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06,352" to="3515,2422" stroked="t" o:allowincell="f" style="position:absolute;flip:x">
                  <v:stroke color="black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809;top:1657;width:253;height:285;mso-wrap-style:square;v-text-anchor:top;rotation: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49,860" to="3187,86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87,612" to="3188,861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189,600" to="3514,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11;top:1091;width:253;height:285;mso-wrap-style:square;v-text-anchor:top;rotation: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11,1372" to="3517,137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802;top:563;width:253;height:285;mso-wrap-style:square;v-text-anchor:top;rotation:0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825,1924" to="3513,1924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825,2379" to="4174,237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16"/>
          <w:u w:val="single"/>
        </w:rPr>
      </w:pPr>
      <w:r>
        <w:rPr>
          <w:b/>
          <w:sz w:val="16"/>
          <w:u w:val="single"/>
        </w:rPr>
      </w:r>
    </w:p>
    <w:p>
      <w:pPr>
        <w:pStyle w:val="Normal"/>
        <w:spacing w:lineRule="auto" w:line="360"/>
        <w:rPr>
          <w:sz w:val="28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692150</wp:posOffset>
                </wp:positionH>
                <wp:positionV relativeFrom="paragraph">
                  <wp:posOffset>262890</wp:posOffset>
                </wp:positionV>
                <wp:extent cx="4855210" cy="1278255"/>
                <wp:effectExtent l="0" t="5715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855320" cy="1278360"/>
                          <a:chOff x="0" y="0"/>
                          <a:chExt cx="4855320" cy="1278360"/>
                        </a:xfrm>
                      </wpg:grpSpPr>
                      <wpg:grpSp>
                        <wpg:cNvGrpSpPr/>
                        <wpg:grpSpPr>
                          <a:xfrm>
                            <a:off x="488880" y="8280"/>
                            <a:ext cx="70740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7400" cy="978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425520"/>
                              <a:ext cx="8892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160"/>
                                <a:ext cx="88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400" y="122400"/>
                              <a:ext cx="1713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480" y="673200"/>
                              <a:ext cx="21852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681840"/>
                              <a:ext cx="2361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520" y="105480"/>
                              <a:ext cx="20628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024800" y="8280"/>
                            <a:ext cx="70740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7400" cy="978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00" y="425520"/>
                              <a:ext cx="8892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160"/>
                                <a:ext cx="88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400" y="122400"/>
                              <a:ext cx="1713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120" y="673200"/>
                              <a:ext cx="21852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" y="681840"/>
                              <a:ext cx="2361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160" y="105480"/>
                              <a:ext cx="20628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3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849400" y="8280"/>
                            <a:ext cx="70740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7400" cy="978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00" y="425520"/>
                              <a:ext cx="8892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160"/>
                                <a:ext cx="88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400" y="122400"/>
                              <a:ext cx="1713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120" y="673200"/>
                              <a:ext cx="21852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" y="681840"/>
                              <a:ext cx="2361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160" y="105480"/>
                              <a:ext cx="20628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673280" y="0"/>
                            <a:ext cx="707400" cy="97848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07400" cy="97848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425520"/>
                              <a:ext cx="88920" cy="13536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88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160"/>
                                <a:ext cx="8892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400" y="122400"/>
                              <a:ext cx="1713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3120" y="673200"/>
                              <a:ext cx="21852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681840"/>
                              <a:ext cx="23616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88160" y="105480"/>
                              <a:ext cx="206280" cy="2242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7920" y="220320"/>
                            <a:ext cx="291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1280" y="804600"/>
                            <a:ext cx="3268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95200" y="2203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31080" y="2120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7080" y="79560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22800" y="786600"/>
                            <a:ext cx="1328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31080" y="25560"/>
                            <a:ext cx="123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79960" y="2203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15840" y="2120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52200" y="79560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06840" y="786600"/>
                            <a:ext cx="1328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5840" y="25560"/>
                            <a:ext cx="123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555360" y="22032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91240" y="212040"/>
                            <a:ext cx="132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27600" y="795600"/>
                            <a:ext cx="979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882240" y="786600"/>
                            <a:ext cx="132840" cy="203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91240" y="25560"/>
                            <a:ext cx="123840" cy="177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4731480" y="219240"/>
                            <a:ext cx="123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2840" y="803880"/>
                            <a:ext cx="141480" cy="1951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6120" y="8280"/>
                            <a:ext cx="150480" cy="2210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59680" y="109044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39040" y="109044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05440" y="109044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19720" y="1101240"/>
                            <a:ext cx="0" cy="177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440" y="1266120"/>
                            <a:ext cx="434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53360"/>
                            <a:ext cx="401400" cy="212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AZ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942480" y="692280"/>
                            <a:ext cx="13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79800" y="680760"/>
                            <a:ext cx="1303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35040" y="69228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02160" y="680760"/>
                            <a:ext cx="165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4.5pt;margin-top:20.7pt;width:382.3pt;height:100.6pt" coordorigin="1090,414" coordsize="7646,2012">
                <v:group id="shape_0" style="position:absolute;left:1860;top:427;width:1114;height:1541">
                  <v:rect id="shape_0" stroked="t" o:allowincell="f" style="position:absolute;left:1860;top:427;width:1113;height:15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1869;top:1097;width:139;height:212">
                    <v:line id="shape_0" from="1869,1097" to="2008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69,1200" to="2008,1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1897;top:620;width:269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1;top:1487;width:34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1878;top:1501;width:371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629;top:593;width:32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428;top:427;width:1114;height:1541">
                  <v:rect id="shape_0" stroked="t" o:allowincell="f" style="position:absolute;left:7428;top:427;width:1113;height:15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7437;top:1097;width:139;height:212">
                    <v:line id="shape_0" from="7437,1097" to="7576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7437,1200" to="7576,1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7465;top:620;width:269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89;top:1487;width:34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446;top:1501;width:371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8197;top:593;width:32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3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77;top:427;width:1114;height:1541">
                  <v:rect id="shape_0" stroked="t" o:allowincell="f" style="position:absolute;left:5577;top:427;width:1113;height:15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5586;top:1097;width:139;height:212">
                    <v:line id="shape_0" from="5586,1097" to="5725,1206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5586,1200" to="5725,1309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5614;top:620;width:269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38;top:1487;width:34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595;top:1501;width:371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46;top:593;width:32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725;top:414;width:1114;height:1541">
                  <v:rect id="shape_0" stroked="t" o:allowincell="f" style="position:absolute;left:3725;top:414;width:1113;height:1540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3734;top:1084;width:139;height:212">
                    <v:line id="shape_0" from="3734,1084" to="3873,1193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3734,1187" to="3873,129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3762;top:607;width:269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86;top:1474;width:343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743;top:1488;width:371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94;top:580;width:324;height:35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1386,761" to="1845,76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344,1681" to="1858,16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972,761" to="3166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01,748" to="3709,7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558,1667" to="3711,16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3488;top:1653;width:20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501;top:454;width:19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4838,761" to="5032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367,748" to="5575,7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424,1667" to="5577,16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5353;top:1653;width:20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67;top:454;width:19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689,761" to="6883,76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218,748" to="7426,74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75,1667" to="7428,166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7204;top:1653;width:208;height:32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7218;top:454;width:194;height:27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8541,759" to="8735,759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441;top:1680;width:222;height:30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525;top:427;width:236;height:3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444,2131" to="2444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301,2131" to="4301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138,2131" to="6138,2409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050,2148" to="8050,242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163,2408" to="8011,240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1090;top:2073;width:631;height:33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AZ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574,1504" to="2778,15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3,1486" to="4727,14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342,1504" to="6527,150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180,1486" to="8439,14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8"/>
        </w:rPr>
        <w:t>-  à front montan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8"/>
        </w:rPr>
        <w:t>EXERCICE</w:t>
      </w:r>
      <w:r>
        <w:rPr>
          <w:sz w:val="24"/>
        </w:rPr>
        <w:t xml:space="preserve"> </w:t>
      </w:r>
      <w:r>
        <w:rPr>
          <w:b/>
          <w:sz w:val="28"/>
        </w:rPr>
        <w:t>N°2 :</w:t>
      </w:r>
      <w:r>
        <w:rPr>
          <w:sz w:val="24"/>
        </w:rPr>
        <w:t xml:space="preserve"> </w:t>
      </w:r>
    </w:p>
    <w:p>
      <w:pPr>
        <w:pStyle w:val="Normal"/>
        <w:spacing w:lineRule="auto" w:line="360"/>
        <w:rPr>
          <w:sz w:val="24"/>
        </w:rPr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409065</wp:posOffset>
                </wp:positionH>
                <wp:positionV relativeFrom="paragraph">
                  <wp:posOffset>245110</wp:posOffset>
                </wp:positionV>
                <wp:extent cx="3321685" cy="1268730"/>
                <wp:effectExtent l="0" t="0" r="2540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21720" cy="1268640"/>
                          <a:chOff x="0" y="0"/>
                          <a:chExt cx="3321720" cy="1268640"/>
                        </a:xfrm>
                      </wpg:grpSpPr>
                      <wpg:grpSp>
                        <wpg:cNvGrpSpPr/>
                        <wpg:grpSpPr>
                          <a:xfrm>
                            <a:off x="432360" y="216360"/>
                            <a:ext cx="62928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280" cy="87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378720"/>
                              <a:ext cx="7884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8320"/>
                                <a:ext cx="78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520" y="110160"/>
                              <a:ext cx="1522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840" y="599760"/>
                              <a:ext cx="19440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608400"/>
                              <a:ext cx="21024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94680"/>
                              <a:ext cx="18360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532240" y="216360"/>
                            <a:ext cx="62928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280" cy="87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00" y="378720"/>
                              <a:ext cx="7884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8320"/>
                                <a:ext cx="78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520" y="110160"/>
                              <a:ext cx="1522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0200" y="599760"/>
                              <a:ext cx="19440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608400"/>
                              <a:ext cx="21024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94680"/>
                              <a:ext cx="18360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486440" y="230400"/>
                            <a:ext cx="629280" cy="87120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629280" cy="87120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040" y="378720"/>
                              <a:ext cx="78840" cy="1206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78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58320"/>
                                <a:ext cx="78840" cy="6228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0520" y="109800"/>
                              <a:ext cx="15228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29840" y="599400"/>
                              <a:ext cx="19440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9720" y="608400"/>
                              <a:ext cx="21024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34520" y="94680"/>
                              <a:ext cx="183600" cy="1994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 flipH="1">
                            <a:off x="140400" y="925200"/>
                            <a:ext cx="2916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171440" y="11304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71080" y="67248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60080" y="3974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91400" y="917640"/>
                            <a:ext cx="8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352520" y="909360"/>
                            <a:ext cx="118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60080" y="232560"/>
                            <a:ext cx="110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225520" y="90720"/>
                            <a:ext cx="0" cy="558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25160" y="650160"/>
                            <a:ext cx="3067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4160" y="3974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45480" y="917640"/>
                            <a:ext cx="87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406600" y="909360"/>
                            <a:ext cx="118080" cy="181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14160" y="232560"/>
                            <a:ext cx="110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65960" y="0"/>
                            <a:ext cx="2361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904320" y="0"/>
                            <a:ext cx="236160" cy="2052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3400" y="657720"/>
                            <a:ext cx="4089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4000" y="452880"/>
                            <a:ext cx="0" cy="173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720" y="461160"/>
                            <a:ext cx="896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1480" y="461160"/>
                            <a:ext cx="0" cy="18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0" y="6343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1120" y="634320"/>
                            <a:ext cx="482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25640" y="537840"/>
                            <a:ext cx="38160" cy="640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9800" y="0"/>
                              <a:ext cx="183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960"/>
                              <a:ext cx="18360" cy="604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5480" y="924480"/>
                            <a:ext cx="126360" cy="1735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42640" y="216360"/>
                            <a:ext cx="133920" cy="1969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56360" y="11113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3640" y="11113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64040" y="386640"/>
                            <a:ext cx="1472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321720" y="113040"/>
                            <a:ext cx="0" cy="272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57160" y="816120"/>
                            <a:ext cx="136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5480" y="826200"/>
                            <a:ext cx="115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64960" y="816120"/>
                            <a:ext cx="9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5280" y="3974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60560" y="3974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15720" y="397440"/>
                            <a:ext cx="118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9640" y="1111320"/>
                            <a:ext cx="0" cy="157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10.95pt;margin-top:19.3pt;width:261.5pt;height:99.85pt" coordorigin="2219,386" coordsize="5230,1997">
                <v:group id="shape_0" style="position:absolute;left:2900;top:727;width:991;height:1372">
                  <v:rect id="shape_0" stroked="t" o:allowincell="f" style="position:absolute;left:2900;top:727;width:990;height:13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908;top:1323;width:123;height:189">
                    <v:line id="shape_0" from="2908,1323" to="3031,1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908,1415" to="3031,15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932;top:900;width:23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77;top:1671;width:305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915;top:1685;width:330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584;top:876;width:288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07;top:727;width:991;height:1372">
                  <v:rect id="shape_0" stroked="t" o:allowincell="f" style="position:absolute;left:6207;top:727;width:990;height:13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215;top:1323;width:123;height:189">
                    <v:line id="shape_0" from="6215,1323" to="6338,142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215,1415" to="6338,1512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239;top:900;width:23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84;top:1671;width:305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222;top:1685;width:330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891;top:876;width:288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560;top:749;width:991;height:1372">
                  <v:rect id="shape_0" stroked="t" o:allowincell="f" style="position:absolute;left:4560;top:749;width:990;height:1371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568;top:1345;width:123;height:188">
                    <v:line id="shape_0" from="4568,1345" to="4691,144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568,1437" to="4691,153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592;top:922;width:239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37;top:1693;width:305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575;top:1707;width:330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244;top:898;width:288;height:313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440,1843" to="2898,1843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064,564" to="4064,144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4063,1445" to="4545,144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361,1012" to="4546,10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10,1831" to="4546,18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349;top:1818;width:1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61;top:752;width:17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724,529" to="5724,1408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5723,1410" to="6205,1410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21,1012" to="6206,10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070,1831" to="6206,183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009;top:1818;width:185;height:28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21;top:752;width:173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315;top:386;width:37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643;top:386;width:371;height:32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6,1422" to="2899,142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6,1099" to="2446,137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2305,1112" to="2445,11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300,1112" to="2300,1396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2219,1385" to="2294,1385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441,1385" to="2516,138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2417;top:1233;width:59;height:100">
                  <v:line id="shape_0" from="2448,1233" to="2476,1327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2417,1239" to="2445,1333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stroked="f" o:allowincell="f" style="position:absolute;left:2527;top:1842;width:198;height:27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601;top:727;width:210;height:30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410,2136" to="3410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697,2136" to="6697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7202,995" to="7433,99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450,564" to="7450,993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69,1671" to="3783,16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20,1687" to="5401,168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888,1671" to="7036,16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00,1012" to="2885,10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89,1012" to="4074,10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51,1012" to="5736,101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53,2136" to="5053,2383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rPr>
          <w:sz w:val="24"/>
        </w:rPr>
        <w:t>Compléter le compteur asynchrone modulo 6 ainsi que ses chronogrammes 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1347470</wp:posOffset>
                </wp:positionH>
                <wp:positionV relativeFrom="paragraph">
                  <wp:posOffset>139700</wp:posOffset>
                </wp:positionV>
                <wp:extent cx="3336925" cy="1623695"/>
                <wp:effectExtent l="0" t="0" r="3810" b="9525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336840" cy="1623600"/>
                          <a:chOff x="0" y="0"/>
                          <a:chExt cx="3336840" cy="1623600"/>
                        </a:xfrm>
                      </wpg:grpSpPr>
                      <wps:wsp>
                        <wps:cNvSpPr txBox="1"/>
                        <wps:spPr>
                          <a:xfrm>
                            <a:off x="1103040" y="1460520"/>
                            <a:ext cx="152784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hronogramm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4640" y="0"/>
                            <a:ext cx="117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00840" y="1440"/>
                            <a:ext cx="117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21920" y="0"/>
                            <a:ext cx="122040" cy="16020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5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4040"/>
                            <a:ext cx="173880" cy="1346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68280" y="3960"/>
                            <a:ext cx="117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625840" y="3960"/>
                            <a:ext cx="11700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818000" y="3960"/>
                            <a:ext cx="12204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4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438920" y="3960"/>
                            <a:ext cx="130320" cy="14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26520" y="153720"/>
                            <a:ext cx="375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15760" y="153720"/>
                            <a:ext cx="3873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1920" y="14976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07040" y="149760"/>
                            <a:ext cx="3942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149760"/>
                            <a:ext cx="490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01080" y="153720"/>
                            <a:ext cx="411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35960" y="153720"/>
                            <a:ext cx="356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0320" y="153720"/>
                            <a:ext cx="3949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7800" y="103680"/>
                            <a:ext cx="0" cy="138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880" y="89640"/>
                            <a:ext cx="0" cy="140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8760" y="1227600"/>
                            <a:ext cx="30924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91720" y="89640"/>
                            <a:ext cx="720" cy="140400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320" y="929520"/>
                            <a:ext cx="308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00" y="632520"/>
                            <a:ext cx="396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080" y="485280"/>
                            <a:ext cx="0" cy="1465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5360" y="488160"/>
                            <a:ext cx="395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8960" y="681480"/>
                            <a:ext cx="308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9960" y="862920"/>
                            <a:ext cx="859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920" y="1121400"/>
                            <a:ext cx="1675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320" y="1355040"/>
                            <a:ext cx="401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5920" y="468720"/>
                            <a:ext cx="308520" cy="15732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503080" y="92880"/>
                            <a:ext cx="0" cy="138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01240" y="92880"/>
                            <a:ext cx="0" cy="138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0200" y="92880"/>
                            <a:ext cx="0" cy="138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0640" y="103680"/>
                            <a:ext cx="0" cy="138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15360" y="103680"/>
                            <a:ext cx="720" cy="138924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493640" y="369720"/>
                            <a:ext cx="199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493640" y="228600"/>
                            <a:ext cx="0" cy="140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8800" y="227880"/>
                            <a:ext cx="187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59560" y="365760"/>
                            <a:ext cx="2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9560" y="220320"/>
                            <a:ext cx="0" cy="1440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87760" y="233640"/>
                            <a:ext cx="18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68160" y="372240"/>
                            <a:ext cx="2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68160" y="227160"/>
                            <a:ext cx="0" cy="144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6080" y="233640"/>
                            <a:ext cx="18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5760" y="372240"/>
                            <a:ext cx="2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4000" y="218520"/>
                            <a:ext cx="1911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83400" y="380520"/>
                            <a:ext cx="2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83400" y="241920"/>
                            <a:ext cx="0" cy="13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5480" y="241920"/>
                            <a:ext cx="18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75880" y="380520"/>
                            <a:ext cx="2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75880" y="241920"/>
                            <a:ext cx="0" cy="138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88680" y="241920"/>
                            <a:ext cx="186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84560" y="369720"/>
                            <a:ext cx="21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284560" y="231120"/>
                            <a:ext cx="0" cy="13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20400" y="231840"/>
                            <a:ext cx="1630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77040" y="369720"/>
                            <a:ext cx="231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877040" y="231120"/>
                            <a:ext cx="0" cy="1378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92360" y="231840"/>
                            <a:ext cx="184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95960" y="23004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2160" y="230040"/>
                            <a:ext cx="0" cy="1404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6520" y="233640"/>
                            <a:ext cx="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20400" y="231840"/>
                            <a:ext cx="720" cy="13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2040" y="227880"/>
                            <a:ext cx="0" cy="141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89560" y="233640"/>
                            <a:ext cx="0" cy="138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14880" y="24192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98000" y="241920"/>
                            <a:ext cx="0" cy="138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99840" y="242640"/>
                            <a:ext cx="0" cy="141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6.1pt;margin-top:11pt;width:262.7pt;height:127.85pt" coordorigin="2122,220" coordsize="5254,2557">
                <v:shape id="shape_0" stroked="f" o:allowincell="f" style="position:absolute;left:3859;top:2520;width:2405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hronogram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f" o:allowincell="f" style="position:absolute;left:2334;top:220;width:183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68;top:222;width:183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621;top:220;width:191;height:25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5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741;top:242;width:273;height:2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954;top:226;width:183;height: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257;top:226;width:183;height:224;mso-wrap-style:none;v-text-anchor:middle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985;top:226;width:191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4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388;top:226;width:204;height:2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5471,462" to="6062,46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824,462" to="5433,46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755,456" to="7376,45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6070,456" to="6690,456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122,456" to="2893,456" stroked="t" o:allowincell="f" style="position:absolute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541,462" to="4188,46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4226,462" to="4786,46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94,462" to="3515,462" stroked="t" o:allowincell="f" style="position:absolute">
                  <v:stroke color="black" weight="9360" startarrow="block" endarrow="block" startarrowwidth="narrow" startarrowlength="short" endarrowwidth="narrow" endarrowlength="short" joinstyle="miter" endcap="flat"/>
                  <v:fill o:detectmouseclick="t" on="false"/>
                  <w10:wrap type="none"/>
                </v:line>
                <v:line id="shape_0" from="2890,383" to="2890,257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4196,361" to="4196,2571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230;top:2153;width:486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526,361" to="3526,2571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shape id="shape_0" stroked="f" o:allowincell="f" style="position:absolute;left:2157;top:1684;width:48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255,1216" to="2879,121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889,984" to="2889,121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902,989" to="3524,98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199;top:1293;width:48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185,1579" to="3538,157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63,1986" to="4801,198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157,2354" to="2788,235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2163;top:958;width:485;height:24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6064,366" to="6064,2553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6691,366" to="6691,2553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7335,366" to="7335,2553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4800,383" to="4800,257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453,383" to="5453,2570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4474,802" to="4787,8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474,580" to="4474,8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876,579" to="3170,57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31,796" to="2894,79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531,567" to="2531,79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520,588" to="3813,5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74,806" to="3537,8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74,578" to="3174,80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79,588" to="4472,5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32,806" to="4195,80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207,564" to="2507,56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78,819" to="7341,8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78,601" to="6978,8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682,601" to="6975,6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36,819" to="6699,81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336,601" to="6336,81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041,601" to="6334,60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20,802" to="6057,8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20,584" to="5720,8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461,585" to="5717,5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78,802" to="5441,80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078,584" to="5078,8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787,585" to="5077,58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793,582" to="4793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826,582" to="3826,8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4195,588" to="4195,80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461,585" to="5461,80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881,579" to="2881,801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523,588" to="3523,806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7342,601" to="7342,81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686,601" to="6686,81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059,602" to="6059,823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w:br w:type="page"/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EXERCICE N°3 </w:t>
      </w:r>
    </w:p>
    <w:p>
      <w:pPr>
        <w:pStyle w:val="Heading1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Compléter les chronogrammes d’un décompteur asynchrone modulo16 ainsi que son schéma correspondant :</w:t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à front montan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122045</wp:posOffset>
                </wp:positionH>
                <wp:positionV relativeFrom="paragraph">
                  <wp:posOffset>14605</wp:posOffset>
                </wp:positionV>
                <wp:extent cx="3737610" cy="1517650"/>
                <wp:effectExtent l="0" t="5715" r="0" b="11430"/>
                <wp:wrapNone/>
                <wp:docPr id="7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737520" cy="1517760"/>
                          <a:chOff x="0" y="0"/>
                          <a:chExt cx="3737520" cy="1517760"/>
                        </a:xfrm>
                      </wpg:grpSpPr>
                      <wps:wsp>
                        <wps:cNvSpPr txBox="1"/>
                        <wps:spPr>
                          <a:xfrm>
                            <a:off x="1230120" y="1356480"/>
                            <a:ext cx="1562040" cy="1612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hronogrammes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71920" y="147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796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1800" y="576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4800" y="64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2552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9360" y="756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3320" y="3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4404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67880" y="14040"/>
                            <a:ext cx="0" cy="1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880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20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9040" y="72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7200" y="15228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71520" y="15228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15228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0880" y="15228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15228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9520" y="15228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15228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6440" y="16020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15228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5080" y="16020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16020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6160" y="16020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16020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17960" y="14616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16020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152280"/>
                            <a:ext cx="0" cy="1183680"/>
                          </a:xfrm>
                          <a:prstGeom prst="line">
                            <a:avLst/>
                          </a:prstGeom>
                          <a:ln w="6480">
                            <a:solidFill>
                              <a:srgbClr val="969696"/>
                            </a:solidFill>
                            <a:prstDash val="sysDot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512160" y="26532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299400" y="268560"/>
                            <a:ext cx="2127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0120" y="27756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65760" y="414000"/>
                            <a:ext cx="22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074760" y="252720"/>
                            <a:ext cx="0" cy="161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51200" y="264240"/>
                            <a:ext cx="21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1200" y="28188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25120" y="424800"/>
                            <a:ext cx="214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34120" y="263520"/>
                            <a:ext cx="0" cy="151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418120" y="266760"/>
                            <a:ext cx="207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18120" y="27504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185560" y="415800"/>
                            <a:ext cx="2246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195280" y="27252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68480" y="266760"/>
                            <a:ext cx="21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0" y="27504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52120" y="417960"/>
                            <a:ext cx="216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752480" y="26532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42960" y="268560"/>
                            <a:ext cx="208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43680" y="26856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08600" y="411480"/>
                            <a:ext cx="230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09320" y="26784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087200" y="262080"/>
                            <a:ext cx="22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7200" y="26172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67240" y="401400"/>
                            <a:ext cx="223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864720" y="25776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37560" y="261000"/>
                            <a:ext cx="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80" y="397440"/>
                            <a:ext cx="22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11480" y="254160"/>
                            <a:ext cx="0" cy="142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20" y="257040"/>
                            <a:ext cx="0" cy="133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214560"/>
                            <a:ext cx="1656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34920" y="387360"/>
                            <a:ext cx="1569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502200"/>
                            <a:ext cx="1656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808200"/>
                            <a:ext cx="1656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637560" y="262080"/>
                            <a:ext cx="22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77328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97560" y="14976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3012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4864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52200" y="149400"/>
                            <a:ext cx="153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8640" y="262080"/>
                            <a:ext cx="22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515400" y="414000"/>
                            <a:ext cx="2221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52480" y="147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4888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2720" y="576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64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0572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920" y="756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3880" y="3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2460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48440" y="14040"/>
                            <a:ext cx="0" cy="1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972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8576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09600" y="72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5348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78480" y="14976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1104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2956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32680" y="147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2908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3280" y="576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64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18628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756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3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480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29360" y="14040"/>
                            <a:ext cx="0" cy="1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992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6596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0520" y="72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53440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59040" y="14976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9160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31012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513600" y="14760"/>
                            <a:ext cx="0" cy="142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6480" y="648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6720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756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3960"/>
                            <a:ext cx="0" cy="144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28536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09920" y="14040"/>
                            <a:ext cx="0" cy="1497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50480" y="0"/>
                            <a:ext cx="0" cy="1436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head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846880" y="720"/>
                            <a:ext cx="1238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720"/>
                            <a:ext cx="0" cy="14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1496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80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191040" y="149400"/>
                            <a:ext cx="100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083240"/>
                            <a:ext cx="165600" cy="16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8.35pt;margin-top:1.15pt;width:294.25pt;height:119.5pt" coordorigin="1767,23" coordsize="5885,2390">
                <v:shape id="shape_0" stroked="f" o:allowincell="f" style="position:absolute;left:3704;top:2159;width:2459;height:25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hronogramme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140,46" to="3140,27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134,24" to="3328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29,32" to="3329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36,33" to="2436,25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437,24" to="2631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2,35" to="2632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780,29" to="2780,25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781,24" to="2975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976,45" to="2976,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096,23" to="2096,24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2090,24" to="2284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5,24" to="2285,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06,263" to="7306,212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6604,263" to="6604,212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6257,263" to="6257,212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910,263" to="5910,212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575,263" to="5575,212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5215,263" to="5215,212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4868,263" to="4868,212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4533,276" to="4533,2139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4198,263" to="4198,212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3838,276" to="3838,2139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3479,276" to="3479,2139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3131,276" to="3131,2139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2771,276" to="2771,2139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2425,253" to="2425,211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2077,276" to="2077,2139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6964,263" to="6964,2126" stroked="t" o:allowincell="f" style="position:absolute">
                  <v:stroke color="#969696" weight="6480" dashstyle="shortdot" joinstyle="miter" endcap="flat"/>
                  <v:fill o:detectmouseclick="t" on="false"/>
                  <w10:wrap type="none"/>
                </v:line>
                <v:line id="shape_0" from="7298,441" to="7298,6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963,446" to="7297,4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964,460" to="6964,6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95,675" to="6944,67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609,421" to="6609,67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6257,439" to="6594,43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257,467" to="6257,69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01,692" to="6238,692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915,438" to="5915,6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575,443" to="5900,4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75,456" to="5575,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09,678" to="5562,67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224,452" to="5224,676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867,443" to="5207,44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868,456" to="4868,6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526,681" to="4866,68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27,441" to="4527,665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4197,446" to="4525,44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198,446" to="4198,67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28,671" to="4190,67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829,445" to="3829,669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3479,436" to="3828,4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479,435" to="3479,6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133,655" to="3484,65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3129,429" to="3129,653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771,434" to="2771,64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415,649" to="2764,64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415,423" to="2415,647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2077,428" to="2077,637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767;top:361;width:26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822,633" to="2068,633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767;top:814;width:26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1767;top:1296;width:26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2771,436" to="3120,4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985,259" to="3143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338,259" to="3496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287,259" to="2445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2631,259" to="2789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49,259" to="2089,25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2064,436" to="2413,43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03,675" to="7652,675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527,46" to="4527,27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521,24" to="4715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16,32" to="4716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823,33" to="3823,25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823,24" to="4017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9,35" to="4019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167,29" to="4167,25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168,24" to="4362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63,45" to="4363,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83,23" to="3483,24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3477,24" to="3671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2,24" to="3672,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371,259" to="4529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725,259" to="4883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674,259" to="3832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018,259" to="4176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913,46" to="5913,27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907,24" to="6101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03,32" to="6103,266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210,33" to="5210,25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210,24" to="5404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05,35" to="5405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554,29" to="5554,25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5554,24" to="5748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0,45" to="5750,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69,23" to="4869,24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4863,24" to="5057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59,24" to="5059,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758,259" to="5916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112,259" to="6270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061,259" to="5219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405,259" to="5563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00,46" to="7300,270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596,33" to="6596,25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597,24" to="6791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2,35" to="6792,26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941,29" to="6941,255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941,24" to="7135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37,45" to="7137,28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256,23" to="6256,248" stroked="t" o:allowincell="f" style="position:absolute">
                  <v:stroke color="black" weight="9360" startarrow="block" startarrowwidth="narrow" startarrowlength="short" joinstyle="miter" endcap="flat"/>
                  <v:fill o:detectmouseclick="t" on="false"/>
                  <w10:wrap type="none"/>
                </v:line>
                <v:line id="shape_0" from="6250,24" to="6444,2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45,24" to="6445,258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45,259" to="7303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447,259" to="6605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792,259" to="6950,2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1767;top:1729;width:260;height:2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Header"/>
        <w:tabs>
          <w:tab w:val="clear" w:pos="4536"/>
          <w:tab w:val="clear" w:pos="9072"/>
        </w:tabs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1081405</wp:posOffset>
                </wp:positionH>
                <wp:positionV relativeFrom="paragraph">
                  <wp:posOffset>128905</wp:posOffset>
                </wp:positionV>
                <wp:extent cx="3641725" cy="1264920"/>
                <wp:effectExtent l="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1760" cy="1265040"/>
                          <a:chOff x="0" y="0"/>
                          <a:chExt cx="3641760" cy="1265040"/>
                        </a:xfrm>
                      </wpg:grpSpPr>
                      <wpg:grpSp>
                        <wpg:cNvGrpSpPr/>
                        <wpg:grpSpPr>
                          <a:xfrm>
                            <a:off x="497880" y="248760"/>
                            <a:ext cx="72504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5040" cy="1003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436320"/>
                              <a:ext cx="9072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24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120" y="126360"/>
                              <a:ext cx="1753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690480"/>
                              <a:ext cx="2242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700560"/>
                              <a:ext cx="2419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120" y="109440"/>
                              <a:ext cx="2120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6720" y="248760"/>
                            <a:ext cx="72504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5040" cy="1003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400" y="436320"/>
                              <a:ext cx="9072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24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120" y="126360"/>
                              <a:ext cx="1753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690480"/>
                              <a:ext cx="2242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" y="700560"/>
                              <a:ext cx="2419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760" y="109440"/>
                              <a:ext cx="2120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1800" y="240120"/>
                            <a:ext cx="72504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5040" cy="1003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436320"/>
                              <a:ext cx="9072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88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120" y="126360"/>
                              <a:ext cx="1753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000" y="690120"/>
                              <a:ext cx="2242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700200"/>
                              <a:ext cx="2419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120" y="109080"/>
                              <a:ext cx="2120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89720" y="466200"/>
                            <a:ext cx="299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1065600"/>
                            <a:ext cx="3351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4662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7080" y="457920"/>
                            <a:ext cx="13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2720" y="1055880"/>
                            <a:ext cx="9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720" y="1046520"/>
                            <a:ext cx="135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7080" y="267480"/>
                            <a:ext cx="127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6480" y="466200"/>
                            <a:ext cx="1270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457920"/>
                            <a:ext cx="135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6280" y="1055880"/>
                            <a:ext cx="9972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1640" y="1046520"/>
                            <a:ext cx="13572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0640" y="267480"/>
                            <a:ext cx="127080" cy="181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0"/>
                            <a:ext cx="271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271800" cy="235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5920" y="75744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31000"/>
                            <a:ext cx="154440" cy="208800"/>
                          </a:xfrm>
                        </wpg:grpSpPr>
                        <wps:wsp>
                          <wps:cNvSpPr/>
                          <wps:spPr>
                            <a:xfrm>
                              <a:off x="102960" y="864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19908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640" y="36720"/>
                              <a:ext cx="43920" cy="7380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23040" y="3960"/>
                                <a:ext cx="2088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0"/>
                                <a:ext cx="2088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5360" y="1065600"/>
                            <a:ext cx="145440" cy="1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7840" y="247680"/>
                            <a:ext cx="154440" cy="226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5040" y="942840"/>
                            <a:ext cx="123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560" y="930960"/>
                            <a:ext cx="1224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3880" y="955080"/>
                            <a:ext cx="14544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3560" y="954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49280" y="95400"/>
                            <a:ext cx="0" cy="363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85.15pt;margin-top:10.15pt;width:286.8pt;height:99.6pt" coordorigin="1703,203" coordsize="5736,1992">
                <v:group id="shape_0" style="position:absolute;left:2487;top:595;width:1142;height:1580">
                  <v:rect id="shape_0" stroked="t" o:allowincell="f" style="position:absolute;left:2487;top:595;width:1141;height:15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2496;top:1282;width:142;height:216">
                    <v:line id="shape_0" from="2496,1282" to="2638,1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2496,1386" to="2638,14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2525;top:794;width:27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66;top:1682;width:35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2505;top:1698;width:38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3276;top:767;width:33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6296;top:595;width:1142;height:1580">
                  <v:rect id="shape_0" stroked="t" o:allowincell="f" style="position:absolute;left:6296;top:595;width:1141;height:15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6305;top:1282;width:142;height:216">
                    <v:line id="shape_0" from="6305,1282" to="6447,1394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6305,1386" to="6447,1498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6334;top:794;width:27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75;top:1682;width:35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6314;top:1698;width:38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7085;top:767;width:33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4399;top:581;width:1142;height:1580">
                  <v:rect id="shape_0" stroked="t" o:allowincell="f" style="position:absolute;left:4399;top:581;width:1141;height:1579;mso-wrap-style:none;v-text-anchor:middle">
                    <v:fill o:detectmouseclick="t" on="false"/>
                    <v:stroke color="black" weight="9360" joinstyle="miter" endcap="flat"/>
                    <w10:wrap type="none"/>
                  </v:rect>
                  <v:group id="shape_0" style="position:absolute;left:4408;top:1268;width:142;height:216">
                    <v:line id="shape_0" from="4408,1268" to="4550,1380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4408,1372" to="4550,1484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  <v:shape id="shape_0" stroked="f" o:allowincell="f" style="position:absolute;left:4437;top:780;width:27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78;top:1668;width:35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4417;top:1684;width:38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  <v:shape id="shape_0" stroked="f" o:allowincell="f" style="position:absolute;left:5188;top:753;width:33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line id="shape_0" from="2002,937" to="2472,937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959,1881" to="2486,188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628,937" to="3827,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4171,924" to="4384,9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4227,1866" to="4383,18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4156;top:1851;width:21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171;top:624;width:19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540,937" to="5739,9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082,924" to="6295,924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6138,1866" to="6294,1866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shape id="shape_0" stroked="f" o:allowincell="f" style="position:absolute;left:6068;top:1851;width:213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6082;top:624;width:199;height:28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269;top:203;width:42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3343;top:203;width:427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1744,1396" to="2022,139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703;top:1039;width:242;height:328">
                  <v:line id="shape_0" from="1865,1053" to="1865,1367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1703,1353" to="1864,1353" stroked="t" o:allowincell="f" style="position:absolute;flip:x">
                    <v:stroke color="black" weight="9360" joinstyle="miter" endcap="flat"/>
                    <v:fill o:detectmouseclick="t" on="false"/>
                    <w10:wrap type="none"/>
                  </v:line>
                  <v:line id="shape_0" from="1858,1039" to="1945,10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group id="shape_0" style="position:absolute;left:1830;top:1097;width:69;height:115">
                    <v:line id="shape_0" from="1866,1103" to="1898,1212" stroked="t" o:allowincell="f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  <v:line id="shape_0" from="1830,1097" to="1862,1206" stroked="t" o:allowincell="f" style="position:absolute;flip:y">
                      <v:stroke color="black" weight="9360" joinstyle="miter" endcap="flat"/>
                      <v:fill o:detectmouseclick="t" on="false"/>
                      <w10:wrap type="none"/>
                    </v:line>
                  </v:group>
                </v:group>
                <v:shape id="shape_0" stroked="f" o:allowincell="f" style="position:absolute;left:2058;top:1881;width:228;height:31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2125;top:593;width:242;height:35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3270,1688" to="3464,168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173,1669" to="5365,1669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079,1707" to="7307,1707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740,353" to="5740,92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  <v:line id="shape_0" from="3828,353" to="3828,92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1175385</wp:posOffset>
                </wp:positionH>
                <wp:positionV relativeFrom="paragraph">
                  <wp:posOffset>496570</wp:posOffset>
                </wp:positionV>
                <wp:extent cx="3642360" cy="1264285"/>
                <wp:effectExtent l="0" t="0" r="5080" b="0"/>
                <wp:wrapTopAndBottom/>
                <wp:docPr id="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642480" cy="1264320"/>
                          <a:chOff x="0" y="0"/>
                          <a:chExt cx="3642480" cy="1264320"/>
                        </a:xfrm>
                      </wpg:grpSpPr>
                      <wpg:grpSp>
                        <wpg:cNvGrpSpPr/>
                        <wpg:grpSpPr>
                          <a:xfrm>
                            <a:off x="498600" y="248760"/>
                            <a:ext cx="72504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5040" cy="1003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436320"/>
                              <a:ext cx="9072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24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120" y="126360"/>
                              <a:ext cx="1753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690480"/>
                              <a:ext cx="2242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160" y="700560"/>
                              <a:ext cx="2419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0760" y="109440"/>
                              <a:ext cx="2120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0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917080" y="248760"/>
                            <a:ext cx="72504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5040" cy="1003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436320"/>
                              <a:ext cx="9072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624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4120" y="126360"/>
                              <a:ext cx="1753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4640" y="690480"/>
                              <a:ext cx="2242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700560"/>
                              <a:ext cx="2419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120" y="109440"/>
                              <a:ext cx="2120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2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711800" y="240120"/>
                            <a:ext cx="725760" cy="10033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725760" cy="1003320"/>
                            </a:xfrm>
                            <a:prstGeom prst="rect">
                              <a:avLst/>
                            </a:prstGeom>
                            <a:noFill/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5760" y="436320"/>
                              <a:ext cx="90720" cy="137880"/>
                            </a:xfrm>
                          </wpg:grpSpPr>
                          <wps:wsp>
                            <wps:cNvSpPr/>
                            <wps:spPr>
                              <a:xfrm>
                                <a:off x="0" y="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 flipV="1">
                                <a:off x="0" y="65880"/>
                                <a:ext cx="90720" cy="716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  <wps:wsp>
                          <wps:cNvSpPr txBox="1"/>
                          <wps:spPr>
                            <a:xfrm>
                              <a:off x="23760" y="126360"/>
                              <a:ext cx="1760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J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95360" y="690120"/>
                              <a:ext cx="22428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11520" y="700200"/>
                              <a:ext cx="24192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K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1840" y="109080"/>
                              <a:ext cx="212040" cy="23004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Q</w:t>
                                </w:r>
                                <w:r>
                                  <w:rPr>
                                    <w:kern w:val="2"/>
                                    <w:sz w:val="28"/>
                                    <w:szCs w:val="20"/>
                                    <w:vertAlign w:val="subscript"/>
                                    <w:rFonts w:ascii="Times New Roman" w:hAnsi="Times New Roman" w:eastAsia="Times New Roman" w:cs="Times New Roman"/>
                                    <w:color w:val="auto"/>
                                    <w:lang w:val="fr-FR"/>
                                  </w:rPr>
                                  <w:t>1</w:t>
                                </w:r>
                              </w:p>
                            </w:txbxContent>
                          </wps:txbx>
                          <wps:bodyPr wrap="square" lIns="12600" rIns="12600" tIns="12600" bIns="12600" anchor="t">
                            <a:noAutofit/>
                          </wps:bodyPr>
                        </wps:wsp>
                      </wpg:grpSp>
                      <wps:wsp>
                        <wps:cNvSpPr/>
                        <wps:spPr>
                          <a:xfrm>
                            <a:off x="190440" y="465480"/>
                            <a:ext cx="299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720" y="1064880"/>
                            <a:ext cx="3358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22200" y="465480"/>
                            <a:ext cx="12780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66720" y="457200"/>
                            <a:ext cx="13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03440" y="1055880"/>
                            <a:ext cx="100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557720" y="1046520"/>
                            <a:ext cx="136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566720" y="266040"/>
                            <a:ext cx="12780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437200" y="465480"/>
                            <a:ext cx="127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780640" y="457200"/>
                            <a:ext cx="136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17360" y="1055880"/>
                            <a:ext cx="1004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771280" y="1046520"/>
                            <a:ext cx="136440" cy="2088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81360" y="266040"/>
                            <a:ext cx="127080" cy="182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64400" y="0"/>
                            <a:ext cx="272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41480" y="0"/>
                            <a:ext cx="272520" cy="236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8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26640" y="757440"/>
                            <a:ext cx="1771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0" y="529560"/>
                            <a:ext cx="154440" cy="208800"/>
                          </a:xfrm>
                        </wpg:grpSpPr>
                        <wps:wsp>
                          <wps:cNvSpPr/>
                          <wps:spPr>
                            <a:xfrm flipV="1">
                              <a:off x="102960" y="0"/>
                              <a:ext cx="0" cy="20016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H="1">
                              <a:off x="0" y="9720"/>
                              <a:ext cx="10296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98280" y="208800"/>
                              <a:ext cx="55800" cy="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g:grpSp>
                          <wpg:cNvGrpSpPr/>
                          <wpg:grpSpPr>
                            <a:xfrm>
                              <a:off x="80640" y="98280"/>
                              <a:ext cx="43920" cy="73800"/>
                            </a:xfrm>
                          </wpg:grpSpPr>
                          <wps:wsp>
                            <wps:cNvSpPr/>
                            <wps:spPr>
                              <a:xfrm flipV="1">
                                <a:off x="23040" y="0"/>
                                <a:ext cx="2088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  <wps:wsp>
                            <wps:cNvSpPr/>
                            <wps:spPr>
                              <a:xfrm>
                                <a:off x="0" y="3960"/>
                                <a:ext cx="20880" cy="6984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wpg:grpSp>
                      </wpg:grpSp>
                      <wps:wsp>
                        <wps:cNvSpPr txBox="1"/>
                        <wps:spPr>
                          <a:xfrm>
                            <a:off x="226080" y="1064160"/>
                            <a:ext cx="145440" cy="200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68560" y="248400"/>
                            <a:ext cx="154800" cy="227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H="1">
                            <a:off x="995760" y="942480"/>
                            <a:ext cx="124560" cy="14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203920" y="930240"/>
                            <a:ext cx="1231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14240" y="954360"/>
                            <a:ext cx="146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563560" y="95400"/>
                            <a:ext cx="7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350000" y="95400"/>
                            <a:ext cx="720" cy="364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sm" type="triangle" w="sm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2.55pt;margin-top:39.1pt;width:286.8pt;height:99.55pt" coordorigin="1851,782" coordsize="5736,1991">
                <v:group id="shape_0" style="position:absolute;left:2636;top:1174;width:1142;height:1580">
                  <v:rect id="shape_0" stroked="t" o:allowincell="f" style="position:absolute;left:2636;top:1174;width:1141;height:157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2645;top:1861;width:142;height:217">
                    <v:line id="shape_0" from="2645,1861" to="2787,19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2645,1965" to="2787,207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2674;top:1373;width:27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15;top:2261;width:35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2654;top:2277;width:38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3425;top:1346;width:33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0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6445;top:1174;width:1142;height:1580">
                  <v:rect id="shape_0" stroked="t" o:allowincell="f" style="position:absolute;left:6445;top:1174;width:1141;height:157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6454;top:1861;width:142;height:217">
                    <v:line id="shape_0" from="6454,1861" to="6596,1973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6454,1965" to="6596,2077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6483;top:1373;width:275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24;top:2261;width:35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6463;top:2277;width:38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7234;top:1346;width:33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2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group id="shape_0" style="position:absolute;left:4547;top:1160;width:1143;height:1580">
                  <v:rect id="shape_0" stroked="t" o:allowincell="f" style="position:absolute;left:4547;top:1160;width:1142;height:1579;mso-wrap-style:none;v-text-anchor:middle">
                    <v:fill o:detectmouseclick="t" on="false"/>
                    <v:stroke color="black" weight="9360" joinstyle="miter" endcap="flat"/>
                    <w10:wrap type="topAndBottom"/>
                  </v:rect>
                  <v:group id="shape_0" style="position:absolute;left:4556;top:1847;width:142;height:216">
                    <v:line id="shape_0" from="4556,1847" to="4698,1959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4556,1951" to="4698,2063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  <v:shape id="shape_0" stroked="f" o:allowincell="f" style="position:absolute;left:4584;top:1359;width:276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J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27;top:2247;width:352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4565;top:2263;width:380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K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  <v:shape id="shape_0" stroked="f" o:allowincell="f" style="position:absolute;left:5337;top:1332;width:333;height:361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8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Q</w:t>
                          </w:r>
                          <w:r>
                            <w:rPr>
                              <w:kern w:val="2"/>
                              <w:sz w:val="28"/>
                              <w:szCs w:val="20"/>
                              <w:vertAlign w:val="subscript"/>
                              <w:rFonts w:ascii="Times New Roman" w:hAnsi="Times New Roman" w:eastAsia="Times New Roman" w:cs="Times New Roman"/>
                              <w:color w:val="auto"/>
                              <w:lang w:val="fr-FR"/>
                            </w:rPr>
                            <w:t>1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topAndBottom"/>
                  </v:shape>
                </v:group>
                <v:line id="shape_0" from="2151,1515" to="2621,1515" stroked="t" o:allowincell="f" style="position:absolute">
                  <v:stroke color="black" weight="9360" joinstyle="miter" endcap="flat"/>
                  <v:fill o:detectmouseclick="t" on="false"/>
                  <w10:wrap type="topAndBottom"/>
                </v:line>
                <v:line id="shape_0" from="2107,2459" to="2635,2459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3776,1515" to="3976,151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4318,1502" to="4532,1502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4376,2445" to="4533,244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4304;top:2430;width:21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4318;top:1201;width:200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5689,1515" to="5888,151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line id="shape_0" from="6230,1502" to="6444,1502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6288,2445" to="6445,244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shape id="shape_0" stroked="f" o:allowincell="f" style="position:absolute;left:6215;top:2430;width:214;height:32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6231;top:1201;width:199;height:28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5417;top:782;width:42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3491;top:782;width:428;height:37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8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1893,1975" to="2171,1975" stroked="t" o:allowincell="f" style="position:absolute;flip:x">
                  <v:stroke color="black" weight="9360" joinstyle="miter" endcap="flat"/>
                  <v:fill o:detectmouseclick="t" on="false"/>
                  <w10:wrap type="topAndBottom"/>
                </v:line>
                <v:group id="shape_0" style="position:absolute;left:1851;top:1616;width:242;height:327">
                  <v:line id="shape_0" from="2013,1616" to="2013,1930" stroked="t" o:allowincell="f" style="position:absolute;flip:y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1851,1631" to="2012,1631" stroked="t" o:allowincell="f" style="position:absolute;flip:x">
                    <v:stroke color="black" weight="9360" joinstyle="miter" endcap="flat"/>
                    <v:fill o:detectmouseclick="t" on="false"/>
                    <w10:wrap type="topAndBottom"/>
                  </v:line>
                  <v:line id="shape_0" from="2006,1945" to="2093,1945" stroked="t" o:allowincell="f" style="position:absolute">
                    <v:stroke color="black" weight="9360" joinstyle="miter" endcap="flat"/>
                    <v:fill o:detectmouseclick="t" on="false"/>
                    <w10:wrap type="topAndBottom"/>
                  </v:line>
                  <v:group id="shape_0" style="position:absolute;left:1978;top:1771;width:69;height:116">
                    <v:line id="shape_0" from="2014,1771" to="2046,1880" stroked="t" o:allowincell="f" style="position:absolute;flip:y">
                      <v:stroke color="black" weight="9360" joinstyle="miter" endcap="flat"/>
                      <v:fill o:detectmouseclick="t" on="false"/>
                      <w10:wrap type="topAndBottom"/>
                    </v:line>
                    <v:line id="shape_0" from="1978,1777" to="2010,1886" stroked="t" o:allowincell="f" style="position:absolute">
                      <v:stroke color="black" weight="9360" joinstyle="miter" endcap="flat"/>
                      <v:fill o:detectmouseclick="t" on="false"/>
                      <w10:wrap type="topAndBottom"/>
                    </v:line>
                  </v:group>
                </v:group>
                <v:shape id="shape_0" stroked="f" o:allowincell="f" style="position:absolute;left:2207;top:2458;width:228;height:31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shape id="shape_0" stroked="f" o:allowincell="f" style="position:absolute;left:2274;top:1173;width:243;height:35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topAndBottom"/>
                </v:shape>
                <v:line id="shape_0" from="3419,2266" to="3614,226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5322,2247" to="5515,2247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7228,2285" to="7457,2285" stroked="t" o:allowincell="f" style="position:absolute;flip:x">
                  <v:stroke color="black" weight="12600" joinstyle="miter" endcap="flat"/>
                  <v:fill o:detectmouseclick="t" on="false"/>
                  <w10:wrap type="topAndBottom"/>
                </v:line>
                <v:line id="shape_0" from="5888,932" to="5888,150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  <v:line id="shape_0" from="3977,932" to="3977,1505" stroked="t" o:allowincell="f" style="position:absolute;flip:y">
                  <v:stroke color="black" weight="9360" endarrow="block" endarrowwidth="narrow" endarrowlength="short" joinstyle="miter" endcap="flat"/>
                  <v:fill o:detectmouseclick="t" on="false"/>
                  <w10:wrap type="topAndBottom"/>
                </v:line>
              </v:group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- à front descendant 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EXERCICE N°4</w:t>
      </w:r>
    </w:p>
    <w:p>
      <w:pPr>
        <w:pStyle w:val="Heading2"/>
        <w:jc w:val="left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Compléter l’étude du compteur synchrone modulo 7</w:t>
      </w:r>
    </w:p>
    <w:p>
      <w:pPr>
        <w:pStyle w:val="TextBody"/>
        <w:jc w:val="both"/>
        <w:rPr>
          <w:b w:val="false"/>
          <w:b w:val="false"/>
        </w:rPr>
      </w:pPr>
      <w:r>
        <w:rPr>
          <w:b w:val="false"/>
        </w:rPr>
        <w:t>Diagramme des états et tableau de comptage (succession des états)</w:t>
      </w:r>
    </w:p>
    <w:p>
      <w:pPr>
        <w:pStyle w:val="Normal"/>
        <w:spacing w:lineRule="auto" w:line="36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tbl>
      <w:tblPr>
        <w:tblW w:w="4540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7"/>
        <w:gridCol w:w="591"/>
        <w:gridCol w:w="591"/>
        <w:gridCol w:w="591"/>
        <w:gridCol w:w="591"/>
        <w:gridCol w:w="755"/>
        <w:gridCol w:w="427"/>
        <w:gridCol w:w="427"/>
      </w:tblGrid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C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n)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C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B</w:t>
            </w:r>
          </w:p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(n+1)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Q</w:t>
            </w:r>
            <w:r>
              <w:rPr>
                <w:sz w:val="24"/>
                <w:vertAlign w:val="subscript"/>
              </w:rPr>
              <w:t>A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6">
                      <wp:simplePos x="0" y="0"/>
                      <wp:positionH relativeFrom="margin">
                        <wp:posOffset>1887855</wp:posOffset>
                      </wp:positionH>
                      <wp:positionV relativeFrom="paragraph">
                        <wp:posOffset>68580</wp:posOffset>
                      </wp:positionV>
                      <wp:extent cx="159385" cy="160020"/>
                      <wp:effectExtent l="7620" t="6350" r="6350" b="635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480" cy="160200"/>
                                <a:chOff x="0" y="0"/>
                                <a:chExt cx="15948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59480" cy="159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60" y="0"/>
                                  <a:ext cx="9576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65pt;margin-top:5.4pt;width:12.55pt;height:12.6pt" coordorigin="2973,108" coordsize="251,252">
                      <v:oval id="shape_0" stroked="t" o:allowincell="f" style="position:absolute;left:2973;top:109;width:250;height:25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3022;top:108;width:150;height:2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20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32385</wp:posOffset>
                      </wp:positionV>
                      <wp:extent cx="165100" cy="177165"/>
                      <wp:effectExtent l="7620" t="6985" r="635" b="0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240" cy="177120"/>
                                <a:chOff x="0" y="0"/>
                                <a:chExt cx="165240" cy="17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480" cy="159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4320"/>
                                  <a:ext cx="1278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1pt;margin-top:2.55pt;width:13pt;height:13.95pt" coordorigin="7020,51" coordsize="260,279">
                      <v:oval id="shape_0" stroked="t" o:allowincell="f" style="position:absolute;left:7020;top:51;width:250;height:25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7079;top:58;width:200;height:2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11">
                      <wp:simplePos x="0" y="0"/>
                      <wp:positionH relativeFrom="margin">
                        <wp:posOffset>1887855</wp:posOffset>
                      </wp:positionH>
                      <wp:positionV relativeFrom="paragraph">
                        <wp:posOffset>36195</wp:posOffset>
                      </wp:positionV>
                      <wp:extent cx="165100" cy="177165"/>
                      <wp:effectExtent l="7620" t="6985" r="635" b="0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65240" cy="177120"/>
                                <a:chOff x="0" y="0"/>
                                <a:chExt cx="165240" cy="17712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159480" cy="159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7440" y="4320"/>
                                  <a:ext cx="1278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1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65pt;margin-top:2.85pt;width:13pt;height:13.95pt" coordorigin="2973,57" coordsize="260,279">
                      <v:oval id="shape_0" stroked="t" o:allowincell="f" style="position:absolute;left:2973;top:57;width:250;height:25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3032;top:64;width:200;height:271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9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36195</wp:posOffset>
                      </wp:positionV>
                      <wp:extent cx="159385" cy="159385"/>
                      <wp:effectExtent l="7620" t="6985" r="6350" b="6350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51pt;margin-top:2.85pt;width:12.5pt;height:12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1">
                      <wp:simplePos x="0" y="0"/>
                      <wp:positionH relativeFrom="margin">
                        <wp:posOffset>4493895</wp:posOffset>
                      </wp:positionH>
                      <wp:positionV relativeFrom="paragraph">
                        <wp:posOffset>36195</wp:posOffset>
                      </wp:positionV>
                      <wp:extent cx="95885" cy="172085"/>
                      <wp:effectExtent l="0" t="0" r="0" b="0"/>
                      <wp:wrapNone/>
                      <wp:docPr id="14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55pt;height:13.55pt;mso-wrap-distance-left:9.05pt;mso-wrap-distance-right:9.05pt;mso-wrap-distance-top:0pt;mso-wrap-distance-bottom:0pt;margin-top:2.85pt;mso-position-vertical-relative:text;margin-left:353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7">
                      <wp:simplePos x="0" y="0"/>
                      <wp:positionH relativeFrom="margin">
                        <wp:posOffset>1887855</wp:posOffset>
                      </wp:positionH>
                      <wp:positionV relativeFrom="paragraph">
                        <wp:posOffset>22860</wp:posOffset>
                      </wp:positionV>
                      <wp:extent cx="159385" cy="159385"/>
                      <wp:effectExtent l="7620" t="6985" r="6350" b="635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8.65pt;margin-top:1.8pt;width:12.5pt;height:12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6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59055</wp:posOffset>
                      </wp:positionV>
                      <wp:extent cx="159385" cy="159385"/>
                      <wp:effectExtent l="7620" t="6985" r="6350" b="6350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51pt;margin-top:4.65pt;width:12.5pt;height:12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3">
                      <wp:simplePos x="0" y="0"/>
                      <wp:positionH relativeFrom="margin">
                        <wp:posOffset>1924050</wp:posOffset>
                      </wp:positionH>
                      <wp:positionV relativeFrom="paragraph">
                        <wp:posOffset>22860</wp:posOffset>
                      </wp:positionV>
                      <wp:extent cx="108585" cy="154305"/>
                      <wp:effectExtent l="0" t="0" r="0" b="0"/>
                      <wp:wrapNone/>
                      <wp:docPr id="17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55pt;height:12.15pt;mso-wrap-distance-left:9.05pt;mso-wrap-distance-right:9.05pt;mso-wrap-distance-top:0pt;mso-wrap-distance-bottom:0pt;margin-top:1.8pt;mso-position-vertical-relative:text;margin-left:151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2">
                      <wp:simplePos x="0" y="0"/>
                      <wp:positionH relativeFrom="margin">
                        <wp:posOffset>4493895</wp:posOffset>
                      </wp:positionH>
                      <wp:positionV relativeFrom="paragraph">
                        <wp:posOffset>59055</wp:posOffset>
                      </wp:positionV>
                      <wp:extent cx="108585" cy="154305"/>
                      <wp:effectExtent l="0" t="0" r="0" b="0"/>
                      <wp:wrapNone/>
                      <wp:docPr id="18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" cy="15430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55pt;height:12.15pt;mso-wrap-distance-left:9.05pt;mso-wrap-distance-right:9.05pt;mso-wrap-distance-top:0pt;mso-wrap-distance-bottom:0pt;margin-top:4.65pt;mso-position-vertical-relative:text;margin-left:353.8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0">
                      <wp:simplePos x="0" y="0"/>
                      <wp:positionH relativeFrom="margin">
                        <wp:posOffset>1887855</wp:posOffset>
                      </wp:positionH>
                      <wp:positionV relativeFrom="paragraph">
                        <wp:posOffset>81915</wp:posOffset>
                      </wp:positionV>
                      <wp:extent cx="159385" cy="159385"/>
                      <wp:effectExtent l="7620" t="6985" r="6350" b="635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8.65pt;margin-top:6.45pt;width:12.5pt;height:12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7">
                      <wp:simplePos x="0" y="0"/>
                      <wp:positionH relativeFrom="margin">
                        <wp:posOffset>4493895</wp:posOffset>
                      </wp:positionH>
                      <wp:positionV relativeFrom="paragraph">
                        <wp:posOffset>45720</wp:posOffset>
                      </wp:positionV>
                      <wp:extent cx="159385" cy="159385"/>
                      <wp:effectExtent l="6985" t="6985" r="6350" b="6350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53.85pt;margin-top:3.6pt;width:12.5pt;height:12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2">
                      <wp:simplePos x="0" y="0"/>
                      <wp:positionH relativeFrom="margin">
                        <wp:posOffset>1924050</wp:posOffset>
                      </wp:positionH>
                      <wp:positionV relativeFrom="paragraph">
                        <wp:posOffset>81280</wp:posOffset>
                      </wp:positionV>
                      <wp:extent cx="95885" cy="172085"/>
                      <wp:effectExtent l="0" t="0" r="0" b="0"/>
                      <wp:wrapNone/>
                      <wp:docPr id="21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95885" cy="17208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7.55pt;height:13.55pt;mso-wrap-distance-left:9.05pt;mso-wrap-distance-right:9.05pt;mso-wrap-distance-top:0pt;mso-wrap-distance-bottom:0pt;margin-top:6.4pt;mso-position-vertical-relative:text;margin-left:151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3">
                      <wp:simplePos x="0" y="0"/>
                      <wp:positionH relativeFrom="margin">
                        <wp:posOffset>4530090</wp:posOffset>
                      </wp:positionH>
                      <wp:positionV relativeFrom="paragraph">
                        <wp:posOffset>45720</wp:posOffset>
                      </wp:positionV>
                      <wp:extent cx="76835" cy="165735"/>
                      <wp:effectExtent l="0" t="0" r="0" b="0"/>
                      <wp:wrapNone/>
                      <wp:docPr id="22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05pt;height:13.05pt;mso-wrap-distance-left:9.05pt;mso-wrap-distance-right:9.05pt;mso-wrap-distance-top:0pt;mso-wrap-distance-bottom:0pt;margin-top:3.6pt;mso-position-vertical-relative:text;margin-left:356.7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8">
                      <wp:simplePos x="0" y="0"/>
                      <wp:positionH relativeFrom="margin">
                        <wp:posOffset>1887855</wp:posOffset>
                      </wp:positionH>
                      <wp:positionV relativeFrom="paragraph">
                        <wp:posOffset>32385</wp:posOffset>
                      </wp:positionV>
                      <wp:extent cx="159385" cy="159385"/>
                      <wp:effectExtent l="7620" t="6985" r="6350" b="6350"/>
                      <wp:wrapNone/>
                      <wp:docPr id="2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8.65pt;margin-top:2.55pt;width:12.5pt;height:12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8">
                      <wp:simplePos x="0" y="0"/>
                      <wp:positionH relativeFrom="margin">
                        <wp:posOffset>4457700</wp:posOffset>
                      </wp:positionH>
                      <wp:positionV relativeFrom="paragraph">
                        <wp:posOffset>68580</wp:posOffset>
                      </wp:positionV>
                      <wp:extent cx="159385" cy="159385"/>
                      <wp:effectExtent l="7620" t="6985" r="6350" b="6350"/>
                      <wp:wrapNone/>
                      <wp:docPr id="2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351pt;margin-top:5.4pt;width:12.5pt;height:12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4">
                      <wp:simplePos x="0" y="0"/>
                      <wp:positionH relativeFrom="margin">
                        <wp:posOffset>1924050</wp:posOffset>
                      </wp:positionH>
                      <wp:positionV relativeFrom="paragraph">
                        <wp:posOffset>32385</wp:posOffset>
                      </wp:positionV>
                      <wp:extent cx="76835" cy="165735"/>
                      <wp:effectExtent l="0" t="0" r="0" b="0"/>
                      <wp:wrapNone/>
                      <wp:docPr id="2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76835" cy="16573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4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.05pt;height:13.05pt;mso-wrap-distance-left:9.05pt;mso-wrap-distance-right:9.05pt;mso-wrap-distance-top:0pt;mso-wrap-distance-bottom:0pt;margin-top:2.55pt;mso-position-vertical-relative:text;margin-left:151.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4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4">
                      <wp:simplePos x="0" y="0"/>
                      <wp:positionH relativeFrom="margin">
                        <wp:posOffset>4483100</wp:posOffset>
                      </wp:positionH>
                      <wp:positionV relativeFrom="paragraph">
                        <wp:posOffset>68580</wp:posOffset>
                      </wp:positionV>
                      <wp:extent cx="108585" cy="173355"/>
                      <wp:effectExtent l="0" t="0" r="0" b="0"/>
                      <wp:wrapNone/>
                      <wp:docPr id="2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55pt;height:13.65pt;mso-wrap-distance-left:9.05pt;mso-wrap-distance-right:9.05pt;mso-wrap-distance-top:0pt;mso-wrap-distance-bottom:0pt;margin-top:5.4pt;mso-position-vertical-relative:text;margin-left:353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9">
                      <wp:simplePos x="0" y="0"/>
                      <wp:positionH relativeFrom="margin">
                        <wp:posOffset>1885950</wp:posOffset>
                      </wp:positionH>
                      <wp:positionV relativeFrom="paragraph">
                        <wp:posOffset>27305</wp:posOffset>
                      </wp:positionV>
                      <wp:extent cx="159385" cy="159385"/>
                      <wp:effectExtent l="6985" t="6985" r="6350" b="6350"/>
                      <wp:wrapNone/>
                      <wp:docPr id="2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9480" cy="159480"/>
                              </a:xfrm>
                              <a:prstGeom prst="ellipse">
                                <a:avLst/>
                              </a:prstGeom>
                              <a:noFill/>
                              <a:ln w="1260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stroked="t" o:allowincell="f" style="position:absolute;margin-left:148.5pt;margin-top:2.15pt;width:12.5pt;height:12.5pt;mso-wrap-style:none;v-text-anchor:middle;mso-position-horizontal-relative:margin">
                      <v:fill o:detectmouseclick="t" on="false"/>
                      <v:stroke color="black" weight="12600" joinstyle="miter" endcap="flat"/>
                      <w10:wrap type="none"/>
                    </v:oval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2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27305</wp:posOffset>
                      </wp:positionV>
                      <wp:extent cx="159385" cy="160020"/>
                      <wp:effectExtent l="6985" t="6350" r="6350" b="6350"/>
                      <wp:wrapNone/>
                      <wp:docPr id="28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480" cy="160200"/>
                                <a:chOff x="0" y="0"/>
                                <a:chExt cx="15948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59480" cy="159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60" y="0"/>
                                  <a:ext cx="9576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3.7pt;margin-top:2.15pt;width:12.55pt;height:12.6pt" coordorigin="7074,43" coordsize="251,252">
                      <v:oval id="shape_0" stroked="t" o:allowincell="f" style="position:absolute;left:7074;top:44;width:250;height:25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7123;top:43;width:150;height:2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15">
                      <wp:simplePos x="0" y="0"/>
                      <wp:positionH relativeFrom="margin">
                        <wp:posOffset>1922145</wp:posOffset>
                      </wp:positionH>
                      <wp:positionV relativeFrom="paragraph">
                        <wp:posOffset>27305</wp:posOffset>
                      </wp:positionV>
                      <wp:extent cx="108585" cy="173355"/>
                      <wp:effectExtent l="0" t="0" r="0" b="0"/>
                      <wp:wrapNone/>
                      <wp:docPr id="29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08585" cy="17335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5</w:t>
                                  </w:r>
                                </w:p>
                              </w:txbxContent>
                            </wps:txbx>
                            <wps:bodyPr anchor="t" lIns="13335" tIns="13335" rIns="13335" bIns="1333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8.55pt;height:13.65pt;mso-wrap-distance-left:9.05pt;mso-wrap-distance-right:9.05pt;mso-wrap-distance-top:0pt;mso-wrap-distance-bottom:0pt;margin-top:2.15pt;mso-position-vertical-relative:text;margin-left:151.35pt;mso-position-horizontal-relative:margin">
                      <v:fill opacity="0f"/>
                      <v:textbox inset="0.0145833333333333in,0.0145833333333333in,0.0145833333333333in,0.0145833333333333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7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567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  <w:lang w:val="en-US"/>
              </w:rPr>
            </w:pPr>
            <w:r>
              <w:rPr>
                <w:sz w:val="24"/>
                <w:lang w:val="en-US"/>
              </w:rPr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1">
                      <wp:simplePos x="0" y="0"/>
                      <wp:positionH relativeFrom="margin">
                        <wp:posOffset>4491990</wp:posOffset>
                      </wp:positionH>
                      <wp:positionV relativeFrom="paragraph">
                        <wp:posOffset>11430</wp:posOffset>
                      </wp:positionV>
                      <wp:extent cx="159385" cy="160020"/>
                      <wp:effectExtent l="6985" t="6350" r="6350" b="6350"/>
                      <wp:wrapNone/>
                      <wp:docPr id="30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480" cy="160200"/>
                                <a:chOff x="0" y="0"/>
                                <a:chExt cx="15948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59480" cy="159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60" y="0"/>
                                  <a:ext cx="9576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0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53.7pt;margin-top:0.9pt;width:12.55pt;height:12.6pt" coordorigin="7074,18" coordsize="251,252">
                      <v:oval id="shape_0" stroked="t" o:allowincell="f" style="position:absolute;left:7074;top:19;width:250;height:25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7123;top:18;width:150;height:2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0" allowOverlap="1" relativeHeight="33">
                      <wp:simplePos x="0" y="0"/>
                      <wp:positionH relativeFrom="margin">
                        <wp:posOffset>1885950</wp:posOffset>
                      </wp:positionH>
                      <wp:positionV relativeFrom="paragraph">
                        <wp:posOffset>11430</wp:posOffset>
                      </wp:positionV>
                      <wp:extent cx="159385" cy="160020"/>
                      <wp:effectExtent l="6985" t="6350" r="6350" b="6350"/>
                      <wp:wrapNone/>
                      <wp:docPr id="3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59480" cy="160200"/>
                                <a:chOff x="0" y="0"/>
                                <a:chExt cx="159480" cy="1602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720"/>
                                  <a:ext cx="159480" cy="159480"/>
                                </a:xfrm>
                                <a:prstGeom prst="ellipse">
                                  <a:avLst/>
                                </a:prstGeom>
                                <a:noFill/>
                                <a:ln w="1260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30960" y="0"/>
                                  <a:ext cx="95760" cy="154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0"/>
                                        <w:szCs w:val="20"/>
                                        <w:rFonts w:ascii="Times New Roman" w:hAnsi="Times New Roman" w:eastAsia="Times New Roman" w:cs="Times New Roman"/>
                                        <w:color w:val="auto"/>
                                        <w:lang w:val="fr-FR"/>
                                      </w:rPr>
                                      <w:t>6</w:t>
                                    </w:r>
                                  </w:p>
                                </w:txbxContent>
                              </wps:txbx>
                              <wps:bodyPr wrap="square" lIns="12600" rIns="12600" tIns="12600" bIns="1260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148.5pt;margin-top:0.9pt;width:12.55pt;height:12.6pt" coordorigin="2970,18" coordsize="251,252">
                      <v:oval id="shape_0" stroked="t" o:allowincell="f" style="position:absolute;left:2970;top:19;width:250;height:250;mso-wrap-style:none;v-text-anchor:middle;mso-position-horizontal-relative:margin">
                        <v:fill o:detectmouseclick="t" on="false"/>
                        <v:stroke color="black" weight="12600" joinstyle="miter" endcap="flat"/>
                        <w10:wrap type="none"/>
                      </v:oval>
                      <v:shape id="shape_0" stroked="f" o:allowincell="f" style="position:absolute;left:3019;top:18;width:150;height:242;mso-wrap-style:square;v-text-anchor:top;mso-position-horizontal-relative:margin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6</w:t>
                              </w:r>
                            </w:p>
                          </w:txbxContent>
                        </v:textbox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  <w:t>0</w:t>
            </w:r>
          </w:p>
        </w:tc>
        <w:tc>
          <w:tcPr>
            <w:tcW w:w="42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spacing w:lineRule="auto" w:line="360"/>
        <w:ind w:left="2268" w:hanging="0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ind w:left="2268" w:hanging="0"/>
        <w:rPr>
          <w:sz w:val="24"/>
        </w:rPr>
      </w:pPr>
      <w:r>
        <w:rPr>
          <w:sz w:val="24"/>
        </w:rPr>
      </w:r>
    </w:p>
    <w:p>
      <w:pPr>
        <w:pStyle w:val="Heading3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Table de succession des états codés                       Table de fonctionnement des bascules</w:t>
      </w:r>
    </w:p>
    <w:p>
      <w:pPr>
        <w:pStyle w:val="Normal"/>
        <w:spacing w:lineRule="auto" w:line="360"/>
        <w:rPr/>
      </w:pPr>
      <w:r>
        <w:rPr/>
        <w:t xml:space="preserve">    </w:t>
      </w:r>
    </w:p>
    <w:p>
      <w:pPr>
        <w:sectPr>
          <w:type w:val="nextPage"/>
          <w:pgSz w:w="11906" w:h="16838"/>
          <w:pgMar w:left="1134" w:right="567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sectPr>
          <w:type w:val="continuous"/>
          <w:pgSz w:w="11906" w:h="16838"/>
          <w:pgMar w:left="851" w:right="1418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tbl>
      <w:tblPr>
        <w:tblW w:w="3987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01"/>
        <w:gridCol w:w="567"/>
        <w:gridCol w:w="709"/>
        <w:gridCol w:w="567"/>
        <w:gridCol w:w="567"/>
        <w:gridCol w:w="709"/>
        <w:gridCol w:w="567"/>
      </w:tblGrid>
      <w:tr>
        <w:trPr/>
        <w:tc>
          <w:tcPr>
            <w:tcW w:w="301" w:type="dxa"/>
            <w:tcBorders/>
          </w:tcPr>
          <w:p>
            <w:pPr>
              <w:pStyle w:val="Normal"/>
              <w:snapToGrid w:val="false"/>
              <w:spacing w:lineRule="atLeast" w:line="10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B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(n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A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C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B</w:t>
            </w:r>
          </w:p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(n+1)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center"/>
              <w:rPr/>
            </w:pPr>
            <w:r>
              <w:rPr/>
              <w:t>Q</w:t>
            </w:r>
            <w:r>
              <w:rPr>
                <w:vertAlign w:val="subscript"/>
              </w:rPr>
              <w:t>A</w:t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-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" w:type="dxa"/>
            <w:tcBorders/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301" w:type="dxa"/>
            <w:tcBorders>
              <w:bottom w:val="single" w:sz="6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4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bascule A</w:t>
      </w:r>
    </w:p>
    <w:p>
      <w:pPr>
        <w:pStyle w:val="Normal"/>
        <w:jc w:val="center"/>
        <w:rPr/>
      </w:pPr>
      <w:r>
        <w:rPr/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bascule B</w:t>
      </w:r>
    </w:p>
    <w:p>
      <w:pPr>
        <w:pStyle w:val="Normal"/>
        <w:jc w:val="center"/>
        <w:rPr/>
      </w:pPr>
      <w:r>
        <w:rPr/>
      </w:r>
    </w:p>
    <w:tbl>
      <w:tblPr>
        <w:tblW w:w="432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64"/>
        <w:gridCol w:w="864"/>
        <w:gridCol w:w="864"/>
        <w:gridCol w:w="864"/>
        <w:gridCol w:w="864"/>
      </w:tblGrid>
      <w:tr>
        <w:trPr/>
        <w:tc>
          <w:tcPr>
            <w:tcW w:w="864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864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>Bascule C</w:t>
      </w:r>
    </w:p>
    <w:p>
      <w:pPr>
        <w:sectPr>
          <w:type w:val="continuous"/>
          <w:pgSz w:w="11906" w:h="16838"/>
          <w:pgMar w:left="851" w:right="1418" w:gutter="0" w:header="0" w:top="851" w:footer="0" w:bottom="851"/>
          <w:cols w:num="2" w:space="708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4"/>
        </w:rPr>
      </w:pPr>
      <w:r>
        <w:rPr>
          <w:sz w:val="24"/>
        </w:rPr>
        <w:t xml:space="preserve">déterminer les équations      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>pour des bascules : * JK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jc w:val="left"/>
        <w:rPr>
          <w:sz w:val="28"/>
        </w:rPr>
      </w:pPr>
      <w:r>
        <w:rPr>
          <w:sz w:val="28"/>
        </w:rPr>
        <w:t>EXERCICE N°5</w:t>
      </w:r>
    </w:p>
    <w:p>
      <w:pPr>
        <w:pStyle w:val="Normal"/>
        <w:jc w:val="both"/>
        <w:rPr/>
      </w:pPr>
      <w:r>
        <w:rPr>
          <w:sz w:val="24"/>
        </w:rPr>
        <w:t xml:space="preserve">Etudier un compteur synchrone réversible modulo 5 à base de bascules JK.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Le mode de fonctionnement est le suivant :</w:t>
      </w:r>
    </w:p>
    <w:tbl>
      <w:tblPr>
        <w:tblW w:w="9141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88"/>
        <w:gridCol w:w="1984"/>
        <w:gridCol w:w="1985"/>
        <w:gridCol w:w="1775"/>
        <w:gridCol w:w="1909"/>
      </w:tblGrid>
      <w:tr>
        <w:trPr/>
        <w:tc>
          <w:tcPr>
            <w:tcW w:w="1488" w:type="dxa"/>
            <w:tcBorders/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a b</w:t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0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01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1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  <w:tr>
        <w:trPr/>
        <w:tc>
          <w:tcPr>
            <w:tcW w:w="1488" w:type="dxa"/>
            <w:tcBorders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Raz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Décompteur modulo 6</w:t>
            </w:r>
          </w:p>
        </w:tc>
        <w:tc>
          <w:tcPr>
            <w:tcW w:w="17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Blocage</w:t>
            </w:r>
          </w:p>
        </w:tc>
        <w:tc>
          <w:tcPr>
            <w:tcW w:w="19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Compteur modulo 6</w:t>
            </w:r>
          </w:p>
        </w:tc>
      </w:tr>
    </w:tbl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8"/>
        </w:rPr>
        <w:t xml:space="preserve">EXERCICE N°6 - </w:t>
      </w:r>
      <w:r>
        <w:rPr>
          <w:b/>
          <w:sz w:val="22"/>
        </w:rPr>
        <w:t>Etude du Module comptage et mémorisation</w:t>
      </w:r>
    </w:p>
    <w:p>
      <w:pPr>
        <w:pStyle w:val="Normal"/>
        <w:jc w:val="both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1 -</w:t>
      </w:r>
      <w:r>
        <w:rPr>
          <w:sz w:val="24"/>
        </w:rPr>
        <w:t xml:space="preserve"> Préciser la fonction assurée par les deux portes </w:t>
      </w:r>
      <w:r>
        <w:rPr>
          <w:caps/>
          <w:sz w:val="24"/>
        </w:rPr>
        <w:t>nand.</w:t>
      </w:r>
    </w:p>
    <w:p>
      <w:pPr>
        <w:pStyle w:val="Normal"/>
        <w:ind w:left="284" w:hanging="284"/>
        <w:rPr>
          <w:sz w:val="28"/>
        </w:rPr>
      </w:pPr>
      <w:r>
        <mc:AlternateContent>
          <mc:Choice Requires="wpg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1161415</wp:posOffset>
                </wp:positionH>
                <wp:positionV relativeFrom="paragraph">
                  <wp:posOffset>324485</wp:posOffset>
                </wp:positionV>
                <wp:extent cx="3872230" cy="1703070"/>
                <wp:effectExtent l="6350" t="6350" r="54610" b="38735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3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872160" cy="1703160"/>
                          <a:chOff x="0" y="0"/>
                          <a:chExt cx="3872160" cy="170316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3872160" cy="170316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blipFill rotWithShape="0">
                            <a:blip r:embed="rId2"/>
                            <a:tile tx="0" ty="0" sx="100000" sy="100000" algn="ctr"/>
                          </a:blip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71560" y="448200"/>
                            <a:ext cx="72720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841400" y="936000"/>
                            <a:ext cx="617400" cy="2196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ompteu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r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741680" y="687240"/>
                            <a:ext cx="50040" cy="604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81640" y="657360"/>
                            <a:ext cx="100440" cy="120600"/>
                          </a:xfrm>
                          <a:custGeom>
                            <a:avLst/>
                            <a:gdLst/>
                            <a:ahLst/>
                            <a:rect l="l" t="t" r="r" b="b"/>
                            <a:pathLst>
                              <a:path w="20000" h="20000">
                                <a:moveTo>
                                  <a:pt x="693" y="0"/>
                                </a:moveTo>
                                <a:lnTo>
                                  <a:pt x="19901" y="9752"/>
                                </a:lnTo>
                                <a:lnTo>
                                  <a:pt x="0" y="19917"/>
                                </a:lnTo>
                              </a:path>
                            </a:pathLst>
                          </a:custGeom>
                          <a:noFill/>
                          <a:ln w="12600">
                            <a:solidFill>
                              <a:srgbClr val="000000"/>
                            </a:solidFill>
                            <a:round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3040" y="727200"/>
                            <a:ext cx="3690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0" y="596880"/>
                            <a:ext cx="2692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697320"/>
                            <a:ext cx="3996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657360"/>
                            <a:ext cx="159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120" y="786600"/>
                            <a:ext cx="60768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054800" y="158760"/>
                            <a:ext cx="269280" cy="2192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43520" y="259200"/>
                            <a:ext cx="39960" cy="5004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47120" y="219240"/>
                            <a:ext cx="6076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15400" y="348480"/>
                            <a:ext cx="239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348480"/>
                            <a:ext cx="720" cy="1296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478080"/>
                            <a:ext cx="6573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2840" y="478080"/>
                            <a:ext cx="720" cy="2592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52680" y="289080"/>
                            <a:ext cx="720" cy="13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895320" y="428040"/>
                            <a:ext cx="6573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96040" y="428040"/>
                            <a:ext cx="0" cy="23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83840" y="289080"/>
                            <a:ext cx="16956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63040" y="676800"/>
                            <a:ext cx="40680" cy="79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268560"/>
                            <a:ext cx="60480" cy="189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06960" y="856080"/>
                            <a:ext cx="60480" cy="18972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786240"/>
                            <a:ext cx="720" cy="6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457200"/>
                            <a:ext cx="720" cy="705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26760" y="218520"/>
                            <a:ext cx="720" cy="399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636840" y="1035720"/>
                            <a:ext cx="720" cy="698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111492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6880" y="527760"/>
                            <a:ext cx="900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597600"/>
                            <a:ext cx="720" cy="18936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47840" y="208440"/>
                            <a:ext cx="720" cy="189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318600" y="503640"/>
                            <a:ext cx="178920" cy="104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08440" y="507960"/>
                            <a:ext cx="1098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8360" y="547200"/>
                            <a:ext cx="0" cy="604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8480" y="597600"/>
                            <a:ext cx="59760" cy="50040"/>
                          </a:xfrm>
                          <a:prstGeom prst="ellipse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8720" y="398160"/>
                            <a:ext cx="720" cy="23940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418320"/>
                            <a:ext cx="50760" cy="5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597600"/>
                            <a:ext cx="50760" cy="5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8960" y="507960"/>
                            <a:ext cx="50760" cy="5004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6720" y="528480"/>
                            <a:ext cx="369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05960" y="1015200"/>
                            <a:ext cx="369000" cy="189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 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498040" y="975960"/>
                            <a:ext cx="43884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6240" y="448200"/>
                            <a:ext cx="727200" cy="101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006000" y="517680"/>
                            <a:ext cx="617400" cy="8967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Mémoire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38960" y="1443960"/>
                            <a:ext cx="146376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29600" y="131364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1592640" y="1313640"/>
                            <a:ext cx="720" cy="119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07520" y="1243800"/>
                            <a:ext cx="836280" cy="16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Circuit I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1.45pt;margin-top:25.55pt;width:304.9pt;height:134.1pt" coordorigin="1829,511" coordsize="6098,2682">
                <v:roundrect id="shape_0" stroked="t" o:allowincell="f" style="position:absolute;left:1829;top:511;width:6097;height:2681;mso-wrap-style:none;v-text-anchor:middle">
                  <v:imagedata r:id="rId3" o:detectmouseclick="t"/>
                  <v:stroke color="black" weight="12600" joinstyle="miter" endcap="flat"/>
                  <v:shadow on="t" obscured="f" color="black"/>
                  <w10:wrap type="square"/>
                </v:roundrect>
                <v:rect id="shape_0" fillcolor="white" stroked="t" o:allowincell="f" style="position:absolute;left:4619;top:1217;width:1144;height:15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4729;top:1985;width:971;height:345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ompteu</w:t>
                        </w:r>
                        <w:r>
                          <w:rPr>
                            <w:kern w:val="2"/>
                            <w:szCs w:val="20"/>
                            <w:sz w:val="28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oval id="shape_0" fillcolor="white" stroked="t" o:allowincell="f" style="position:absolute;left:4572;top:1593;width:78;height:94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shape id="shape_0" coordsize="20000,20000" path="m693,0l19901,9752l0,19917e" stroked="t" o:allowincell="f" style="position:absolute;left:4635;top:1546;width:157;height:189;mso-wrap-style:none;v-text-anchor:middle">
                  <v:fill o:detectmouseclick="t" on="false"/>
                  <v:stroke color="black" weight="12600" joinstyle="round" endcap="flat"/>
                  <w10:wrap type="square"/>
                </v:shape>
                <v:line id="shape_0" from="3991,1656" to="4571,1656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490;top:1451;width:423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oval id="shape_0" fillcolor="white" stroked="t" o:allowincell="f" style="position:absolute;left:3945;top:1609;width:62;height:78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3239,1546" to="3489,1546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2533,1750" to="3489,175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shape id="shape_0" fillcolor="white" stroked="t" o:allowincell="f" style="position:absolute;left:3490;top:761;width:423;height:34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12600" joinstyle="miter" endcap="flat"/>
                  <w10:wrap type="square"/>
                </v:shape>
                <v:oval id="shape_0" fillcolor="white" stroked="t" o:allowincell="f" style="position:absolute;left:3945;top:919;width:62;height:78;mso-wrap-style:none;v-text-anchor:middle">
                  <v:fill o:detectmouseclick="t" type="solid" color2="black"/>
                  <v:stroke color="black" weight="12600" joinstyle="miter" endcap="flat"/>
                  <w10:wrap type="square"/>
                </v:oval>
                <v:line id="shape_0" from="2533,856" to="3489,856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3113,1060" to="3489,106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3130,1060" to="3130,1263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130,1264" to="4164,126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164,1264" to="4164,1671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274,966" to="4274,1185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3239,1185" to="4273,1185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3240,1185" to="3240,154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4008,966" to="4274,966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4133;top:1577;width:63;height:125;mso-wrap-style:none;v-text-anchor:middle">
                  <v:fill o:detectmouseclick="t" type="solid" color2="white"/>
                  <v:stroke color="black" weight="12600" joinstyle="miter" endcap="flat"/>
                  <w10:wrap type="square"/>
                </v:oval>
                <v:rect id="shape_0" stroked="t" o:allowincell="f" style="position:absolute;left:2785;top:934;width:94;height:29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rect id="shape_0" stroked="t" o:allowincell="f" style="position:absolute;left:2785;top:1859;width:94;height:298;mso-wrap-style:none;v-text-anchor:middle">
                  <v:fill o:detectmouseclick="t" on="false"/>
                  <v:stroke color="black" weight="12600" joinstyle="miter" endcap="flat"/>
                  <w10:wrap type="square"/>
                </v:rect>
                <v:line id="shape_0" from="2832,1749" to="2832,1843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832,1231" to="2832,134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816,855" to="2816,91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832,2142" to="2832,2251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769,2267" to="2910,226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769,1342" to="2910,1342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534,1452" to="2534,1749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534,839" to="2534,1137" stroked="t" o:allowincell="f" style="position:absolute;flip:y">
                  <v:stroke color="black" weight="12600" joinstyle="miter" endcap="flat"/>
                  <v:fill o:detectmouseclick="t" on="false"/>
                  <w10:wrap type="square"/>
                </v:line>
                <v:line id="shape_0" from="2331,1304" to="2612,1467" stroked="t" o:allowincell="f" style="position:absolute;flip:xy">
                  <v:stroke color="black" weight="12600" joinstyle="miter" endcap="flat"/>
                  <v:fill o:detectmouseclick="t" on="false"/>
                  <w10:wrap type="square"/>
                </v:line>
                <v:line id="shape_0" from="2157,1311" to="2329,1311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2425,1373" to="2425,1467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oval id="shape_0" stroked="t" o:allowincell="f" style="position:absolute;left:2378;top:1452;width:93;height:78;mso-wrap-style:none;v-text-anchor:middle">
                  <v:fill o:detectmouseclick="t" on="false"/>
                  <v:stroke color="black" weight="12600" joinstyle="miter" endcap="flat"/>
                  <w10:wrap type="square"/>
                </v:oval>
                <v:line id="shape_0" from="2142,1138" to="2142,1514" stroked="t" o:allowincell="f" style="position:absolute">
                  <v:stroke color="black" weight="12600" joinstyle="miter" endcap="flat"/>
                  <v:fill o:detectmouseclick="t" on="false"/>
                  <w10:wrap type="square"/>
                </v:line>
                <v:line id="shape_0" from="2048,1170" to="2127,1248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2048,1452" to="2127,1530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line id="shape_0" from="2048,1311" to="2127,1389" stroked="t" o:allowincell="f" style="position:absolute;flip:x">
                  <v:stroke color="black" weight="12600" joinstyle="miter" endcap="flat"/>
                  <v:fill o:detectmouseclick="t" on="false"/>
                  <w10:wrap type="square"/>
                </v:line>
                <v:shape id="shape_0" stroked="f" o:allowincell="f" style="position:absolute;left:2737;top:1343;width:580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941;top:2110;width:580;height:297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 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5763,2048" to="6453,2048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rect id="shape_0" fillcolor="white" stroked="t" o:allowincell="f" style="position:absolute;left:6469;top:1217;width:1144;height:1599;mso-wrap-style:none;v-text-anchor:middle">
                  <v:fill o:detectmouseclick="t" type="solid" color2="black"/>
                  <v:stroke color="black" weight="9360" joinstyle="miter" endcap="flat"/>
                  <w10:wrap type="square"/>
                </v:rect>
                <v:shape id="shape_0" stroked="f" o:allowincell="f" style="position:absolute;left:6563;top:1326;width:971;height:141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Mémoi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line id="shape_0" from="2048,2785" to="4352,2785" stroked="t" o:allowincell="f" style="position:absolute">
                  <v:stroke color="black" weight="9360" joinstyle="miter" endcap="flat"/>
                  <v:fill o:detectmouseclick="t" on="false"/>
                  <w10:wrap type="square"/>
                </v:line>
                <v:line id="shape_0" from="2033,2580" to="2033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line id="shape_0" from="4337,2580" to="4337,2768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shape id="shape_0" stroked="f" o:allowincell="f" style="position:absolute;left:2471;top:2470;width:1316;height:2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Circuit I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  <w:r>
        <w:rPr>
          <w:b/>
          <w:sz w:val="24"/>
        </w:rPr>
        <w:t>2 -</w:t>
      </w:r>
      <w:r>
        <w:rPr>
          <w:sz w:val="24"/>
        </w:rPr>
        <w:t xml:space="preserve"> Indiquer le rôle du circuit I puis expliquer sommairement son fonctionnement</w:t>
      </w:r>
    </w:p>
    <w:p>
      <w:pPr>
        <w:pStyle w:val="Normal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left="851" w:hanging="851"/>
        <w:jc w:val="both"/>
        <w:rPr>
          <w:sz w:val="28"/>
        </w:rPr>
      </w:pPr>
      <w:r>
        <w:rPr>
          <w:b/>
          <w:sz w:val="28"/>
        </w:rPr>
        <w:t>3 -</w:t>
      </w:r>
      <w:r>
        <w:rPr>
          <w:sz w:val="28"/>
        </w:rPr>
        <w:t xml:space="preserve"> </w:t>
      </w:r>
      <w:r>
        <w:rPr>
          <w:b/>
          <w:sz w:val="28"/>
        </w:rPr>
        <w:t>Etude du compteur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Le dispositif de comptage fixant le nombre de cycles est donné par le schéma de réalisation suivant 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650240</wp:posOffset>
                </wp:positionH>
                <wp:positionV relativeFrom="paragraph">
                  <wp:posOffset>128270</wp:posOffset>
                </wp:positionV>
                <wp:extent cx="5034280" cy="1945640"/>
                <wp:effectExtent l="5080" t="5080" r="53340" b="37465"/>
                <wp:wrapNone/>
                <wp:docPr id="3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34240" cy="1945800"/>
                          <a:chOff x="0" y="0"/>
                          <a:chExt cx="5034240" cy="19458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5034240" cy="19458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solidFill>
                            <a:srgbClr val="f2f2f2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  <a:effectLst>
                            <a:outerShdw dist="57111" dir="2021404" blurRad="0" rotWithShape="0">
                              <a:srgbClr val="000000"/>
                            </a:outerShdw>
                          </a:effectLst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63640" y="458640"/>
                            <a:ext cx="64908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868680" y="848880"/>
                            <a:ext cx="8208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2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040"/>
                              <a:ext cx="8208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884520" y="572040"/>
                            <a:ext cx="156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06080" y="1076400"/>
                            <a:ext cx="20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73720" y="1083960"/>
                            <a:ext cx="2163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311120" y="555480"/>
                            <a:ext cx="1897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0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104000" y="458640"/>
                            <a:ext cx="64908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4109760" y="848880"/>
                            <a:ext cx="8136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040"/>
                              <a:ext cx="8136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4125600" y="572040"/>
                            <a:ext cx="157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03600" y="1077120"/>
                            <a:ext cx="20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114080" y="1083960"/>
                            <a:ext cx="21636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51840" y="555480"/>
                            <a:ext cx="1897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26520" y="458640"/>
                            <a:ext cx="649080" cy="8978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3032280" y="848880"/>
                            <a:ext cx="81360" cy="12312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040"/>
                              <a:ext cx="8136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3048120" y="572040"/>
                            <a:ext cx="1573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14960" y="1077120"/>
                            <a:ext cx="2001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37320" y="1083960"/>
                            <a:ext cx="21708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474000" y="555480"/>
                            <a:ext cx="189720" cy="2062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2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9400" y="450720"/>
                            <a:ext cx="648360" cy="8971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1954440" y="840600"/>
                            <a:ext cx="81360" cy="123840"/>
                          </a:xfrm>
                        </wpg:grpSpPr>
                        <wps:wsp>
                          <wps:cNvSpPr/>
                          <wps:spPr>
                            <a:xfrm>
                              <a:off x="0" y="0"/>
                              <a:ext cx="8136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 flipV="1">
                              <a:off x="0" y="59760"/>
                              <a:ext cx="81360" cy="640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970280" y="563760"/>
                            <a:ext cx="1569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J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49000" y="1068840"/>
                            <a:ext cx="20052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 w:val="22"/>
                                  <w:szCs w:val="20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959480" y="1077120"/>
                            <a:ext cx="2163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K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397600" y="548640"/>
                            <a:ext cx="189360" cy="205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Q</w:t>
                              </w:r>
                              <w:r>
                                <w:rPr>
                                  <w:kern w:val="2"/>
                                  <w:szCs w:val="20"/>
                                  <w:sz w:val="28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1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6440" y="652680"/>
                            <a:ext cx="359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85640" y="1188720"/>
                            <a:ext cx="3783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25040" y="648360"/>
                            <a:ext cx="720" cy="800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511280" y="1203840"/>
                            <a:ext cx="4222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728360" y="905040"/>
                            <a:ext cx="21348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360" y="645120"/>
                            <a:ext cx="32148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04480" y="645120"/>
                            <a:ext cx="122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894400" y="1180440"/>
                            <a:ext cx="1328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982680" y="645120"/>
                            <a:ext cx="12204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006800" y="1180440"/>
                            <a:ext cx="972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752360" y="651600"/>
                            <a:ext cx="1144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3790440" y="539640"/>
                            <a:ext cx="184680" cy="2113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710080" y="1080720"/>
                            <a:ext cx="184680" cy="2109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&amp;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75760" y="1534320"/>
                            <a:ext cx="0" cy="1789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82880" y="1542240"/>
                            <a:ext cx="921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9640" y="1542240"/>
                            <a:ext cx="720" cy="1872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25640" y="1720800"/>
                            <a:ext cx="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71800" y="1720800"/>
                            <a:ext cx="500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g:grpSp>
                        <wpg:cNvGrpSpPr/>
                        <wpg:grpSpPr>
                          <a:xfrm>
                            <a:off x="255960" y="1623240"/>
                            <a:ext cx="39240" cy="65880"/>
                          </a:xfrm>
                        </wpg:grpSpPr>
                        <wps:wsp>
                          <wps:cNvSpPr/>
                          <wps:spPr>
                            <a:xfrm flipV="1">
                              <a:off x="20160" y="0"/>
                              <a:ext cx="190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0" y="3600"/>
                              <a:ext cx="19080" cy="6228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/>
                        <wps:spPr>
                          <a:xfrm flipH="1" flipV="1">
                            <a:off x="193680" y="1749600"/>
                            <a:ext cx="3695040" cy="18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06200" y="851040"/>
                            <a:ext cx="655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826200" y="861840"/>
                            <a:ext cx="6480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91600" y="867240"/>
                            <a:ext cx="655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55760" y="861840"/>
                            <a:ext cx="65520" cy="7632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17600" y="1091520"/>
                            <a:ext cx="119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9120" y="1091520"/>
                            <a:ext cx="1188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77960" y="1091520"/>
                            <a:ext cx="119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58680" y="1091520"/>
                            <a:ext cx="11952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87600" y="1172160"/>
                            <a:ext cx="6588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39160" y="912960"/>
                            <a:ext cx="720" cy="8596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15960" y="905040"/>
                            <a:ext cx="205920" cy="32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26760" y="918720"/>
                            <a:ext cx="0" cy="83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959200" y="911160"/>
                            <a:ext cx="22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49120" y="912960"/>
                            <a:ext cx="720" cy="8323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8000" y="905400"/>
                            <a:ext cx="151920" cy="2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8720" y="905040"/>
                            <a:ext cx="720" cy="853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523800"/>
                            <a:ext cx="720" cy="98928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2360" y="213480"/>
                            <a:ext cx="130320" cy="302760"/>
                          </a:xfrm>
                          <a:prstGeom prst="rect">
                            <a:avLst/>
                          </a:prstGeom>
                          <a:noFill/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96440" y="116280"/>
                            <a:ext cx="720" cy="97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99240" y="116280"/>
                            <a:ext cx="22716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6440" y="1523520"/>
                            <a:ext cx="3506400" cy="7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007520" y="1182240"/>
                            <a:ext cx="720" cy="34092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03520" y="1123920"/>
                            <a:ext cx="97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2646000" y="1253520"/>
                            <a:ext cx="655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6720" y="1253520"/>
                            <a:ext cx="720" cy="195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620000" y="1447920"/>
                            <a:ext cx="1026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672720" y="1231920"/>
                            <a:ext cx="76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7520" y="701640"/>
                            <a:ext cx="720" cy="530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42560" y="702360"/>
                            <a:ext cx="4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736800" y="599400"/>
                            <a:ext cx="439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737520" y="329400"/>
                            <a:ext cx="720" cy="265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2657520" y="329040"/>
                            <a:ext cx="720" cy="789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57520" y="329400"/>
                            <a:ext cx="10807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640960" y="1102320"/>
                            <a:ext cx="38880" cy="547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26800" y="254160"/>
                            <a:ext cx="194832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871880" y="243360"/>
                            <a:ext cx="720" cy="39744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16720" y="172332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709280" y="173160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99400" y="1715760"/>
                            <a:ext cx="65520" cy="6480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115632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9800" y="613440"/>
                            <a:ext cx="65520" cy="655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660960" y="61560"/>
                            <a:ext cx="300240" cy="170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fr-FR"/>
                                </w:rPr>
                                <w:t>+V</w:t>
                              </w:r>
                            </w:p>
                          </w:txbxContent>
                        </wps:txbx>
                        <wps:bodyPr wrap="square" lIns="12600" rIns="12600" tIns="12600" bIns="12600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2907720" y="255960"/>
                            <a:ext cx="0" cy="3906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51.2pt;margin-top:10.1pt;width:396.4pt;height:153.2pt" coordorigin="1024,202" coordsize="7928,3064">
                <v:roundrect id="shape_0" fillcolor="#f2f2f2" stroked="t" o:allowincell="f" style="position:absolute;left:1024;top:202;width:7927;height:3063;mso-wrap-style:none;v-text-anchor:middle">
                  <v:fill o:detectmouseclick="t" type="solid" color2="#0d0d0d"/>
                  <v:stroke color="black" weight="9360" joinstyle="miter" endcap="flat"/>
                  <v:shadow on="t" obscured="f" color="black"/>
                  <w10:wrap type="none"/>
                </v:roundrect>
                <v:rect id="shape_0" fillcolor="white" stroked="t" o:allowincell="f" style="position:absolute;left:2384;top:924;width:1021;height:1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2392;top:1539;width:128;height:193">
                  <v:line id="shape_0" from="2392,1539" to="2520,1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2392,1632" to="2520,1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2417;top:1103;width:24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1;top:1897;width:3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2400;top:1909;width:340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3089;top:1077;width:29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0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7487;top:924;width:1021;height:1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7496;top:1539;width:127;height:193">
                  <v:line id="shape_0" from="7496,1539" to="7623,1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7496,1632" to="7623,1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7521;top:1103;width:247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16;top:1898;width:31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7503;top:1909;width:340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8192;top:1077;width:29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3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5790;top:924;width:1021;height:1413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5799;top:1539;width:127;height:193">
                  <v:line id="shape_0" from="5799,1539" to="5926,1639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5799,1632" to="5926,1732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5824;top:1103;width:247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02;top:1898;width:314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5807;top:1909;width:341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6495;top:1077;width:298;height:32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2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rect id="shape_0" fillcolor="white" stroked="t" o:allowincell="f" style="position:absolute;left:4094;top:912;width:1020;height:1412;mso-wrap-style:none;v-text-anchor:middle">
                  <v:fill o:detectmouseclick="t" type="solid" color2="black"/>
                  <v:stroke color="black" weight="9360" joinstyle="miter" endcap="flat"/>
                  <w10:wrap type="none"/>
                </v:rect>
                <v:group id="shape_0" style="position:absolute;left:4102;top:1526;width:127;height:194">
                  <v:line id="shape_0" from="4102,1526" to="4229,1626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  <v:line id="shape_0" from="4102,1620" to="4229,1720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</v:group>
                <v:shape id="shape_0" fillcolor="white" stroked="f" o:allowincell="f" style="position:absolute;left:4127;top:1090;width:246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J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723;top:1885;width:315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 w:val="22"/>
                            <w:szCs w:val="20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110;top:1898;width:340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K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shape id="shape_0" fillcolor="white" stroked="f" o:allowincell="f" style="position:absolute;left:4800;top:1066;width:297;height:32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Q</w:t>
                        </w:r>
                        <w:r>
                          <w:rPr>
                            <w:kern w:val="2"/>
                            <w:szCs w:val="20"/>
                            <w:sz w:val="28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1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  <v:line id="shape_0" from="1806,1230" to="2371,1230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789,2074" to="2384,2074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83,1223" to="3583,2482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3404,2098" to="4068,209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746,1627" to="4081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3576,1218" to="4081,12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98,1218" to="5790,12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5582,2061" to="5790,20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296,1218" to="7487,1218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7334,2061" to="7486,2061" stroked="t" o:allowincell="f" style="position:absolute;flip:x">
                  <v:stroke color="black" weight="12600" joinstyle="miter" endcap="flat"/>
                  <v:fill o:detectmouseclick="t" on="false"/>
                  <w10:wrap type="none"/>
                </v:line>
                <v:line id="shape_0" from="8508,1228" to="8687,1228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6993;top:1052;width:290;height:33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5292;top:1904;width:290;height:331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&amp;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58,2618" to="1458,289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1312,2631" to="1456,2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307,2631" to="1307,2925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1222,2912" to="1300,291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1452,2912" to="1530,291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group id="shape_0" style="position:absolute;left:1427;top:2758;width:60;height:103">
                  <v:line id="shape_0" from="1459,2758" to="1488,2855" stroked="t" o:allowincell="f" style="position:absolute;flip:y">
                    <v:stroke color="black" weight="9360" joinstyle="miter" endcap="flat"/>
                    <v:fill o:detectmouseclick="t" on="false"/>
                    <w10:wrap type="none"/>
                  </v:line>
                  <v:line id="shape_0" from="1427,2764" to="1456,2861" stroked="t" o:allowincell="f" style="position:absolute">
                    <v:stroke color="black" weight="9360" joinstyle="miter" endcap="flat"/>
                    <v:fill o:detectmouseclick="t" on="false"/>
                    <w10:wrap type="none"/>
                  </v:line>
                </v:group>
                <v:line id="shape_0" from="1329,2957" to="7147,2959" stroked="t" o:allowincell="f" style="position:absolute;flip:xy">
                  <v:stroke color="black" weight="9360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4026;top:1542;width:102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325;top:1559;width:101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735;top:1568;width:102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411;top:1559;width:102;height:119;mso-wrap-style:none;v-text-anchor:middle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3099,1921" to="3286,19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4818,1921" to="5004,19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6501,1921" to="6688,19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8203,1921" to="8390,192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3524;top:2048;width:103;height:10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line id="shape_0" from="3763,1640" to="3763,2993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994,1627" to="2317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2011,1649" to="2011,2959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5684,1637" to="5718,1637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668,1640" to="5668,2950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147,1628" to="7385,1631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7148,1627" to="7148,297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6,1027" to="1806,2584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rect id="shape_0" stroked="t" o:allowincell="f" style="position:absolute;left:1705;top:538;width:204;height:476;mso-wrap-style:none;v-text-anchor:middle">
                  <v:fill o:detectmouseclick="t" on="false"/>
                  <v:stroke color="black" weight="12600" joinstyle="miter" endcap="flat"/>
                  <w10:wrap type="none"/>
                </v:rect>
                <v:line id="shape_0" from="1806,385" to="1806,538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1653,385" to="2010,385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1806,2601" to="7327,2601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line id="shape_0" from="7335,2064" to="7335,2600" stroked="t" o:allowincell="f" style="position:absolute;flip:y">
                  <v:stroke color="black" weight="12600" joinstyle="miter" endcap="flat"/>
                  <v:fill o:detectmouseclick="t" on="false"/>
                  <w10:wrap type="none"/>
                </v:line>
                <v:line id="shape_0" from="5124,1972" to="5277,197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5191,2176" to="5293,217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5192,2176" to="5192,248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3575,2482" to="5191,2482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808,2142" to="6927,214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10,1307" to="6910,2141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6918,1308" to="6986,1308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6909,1146" to="6977,1146" stroked="t" o:allowincell="f" style="position:absolute;flip:x">
                  <v:stroke color="black" weight="9360" joinstyle="miter" endcap="flat"/>
                  <v:fill o:detectmouseclick="t" on="false"/>
                  <w10:wrap type="none"/>
                </v:line>
                <v:line id="shape_0" from="6910,721" to="6910,1138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9,720" to="5209,1962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line id="shape_0" from="5209,721" to="6910,721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183;top:1938;width:60;height:8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line id="shape_0" from="5633,602" to="8700,602" stroked="t" o:allowincell="f" style="position:absolute">
                  <v:stroke color="black" weight="9360" joinstyle="miter" endcap="flat"/>
                  <v:fill o:detectmouseclick="t" on="false"/>
                  <w10:wrap type="none"/>
                </v:line>
                <v:line id="shape_0" from="8696,585" to="8696,1210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5617;top:2916;width:102;height:10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3716;top:2929;width:102;height:10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968;top:2904;width:102;height:101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764;top:2023;width:102;height:10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oval id="shape_0" fillcolor="black" stroked="t" o:allowincell="f" style="position:absolute;left:1764;top:1168;width:102;height:102;mso-wrap-style:none;v-text-anchor:middle">
                  <v:fill o:detectmouseclick="t" type="solid" color2="white"/>
                  <v:stroke color="black" weight="12600" joinstyle="miter" endcap="flat"/>
                  <w10:wrap type="none"/>
                </v:oval>
                <v:shape id="shape_0" stroked="f" o:allowincell="f" style="position:absolute;left:2065;top:299;width:472;height:26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fr-FR"/>
                          </w:rPr>
                          <w:t>+V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line id="shape_0" from="5603,605" to="5603,1219" stroked="t" o:allowincell="f" style="position:absolute;flip:y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360"/>
        <w:ind w:left="851" w:hanging="851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b/>
          <w:sz w:val="24"/>
        </w:rPr>
        <w:t>3 - a -</w:t>
      </w:r>
      <w:r>
        <w:rPr>
          <w:sz w:val="24"/>
        </w:rPr>
        <w:t xml:space="preserve"> Déterminer les équations des Ji et Ki :</w:t>
      </w:r>
    </w:p>
    <w:p>
      <w:pPr>
        <w:pStyle w:val="Normal"/>
        <w:ind w:left="1276" w:hanging="1276"/>
        <w:jc w:val="both"/>
        <w:rPr/>
      </w:pPr>
      <w:r>
        <w:rPr>
          <w:b/>
          <w:sz w:val="24"/>
        </w:rPr>
        <w:t>3 - b -</w:t>
      </w:r>
      <w:r>
        <w:rPr>
          <w:sz w:val="24"/>
        </w:rPr>
        <w:t xml:space="preserve"> Compléter la table de comptage suivante :</w:t>
      </w:r>
    </w:p>
    <w:p>
      <w:pPr>
        <w:pStyle w:val="Normal"/>
        <w:ind w:left="1276" w:hanging="0"/>
        <w:jc w:val="both"/>
        <w:rPr>
          <w:sz w:val="24"/>
          <w:lang w:val="en-US"/>
        </w:rPr>
      </w:pPr>
      <w:r>
        <w:rPr>
          <w:sz w:val="24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868805</wp:posOffset>
                </wp:positionH>
                <wp:positionV relativeFrom="paragraph">
                  <wp:posOffset>31115</wp:posOffset>
                </wp:positionV>
                <wp:extent cx="3797935" cy="579755"/>
                <wp:effectExtent l="0" t="0" r="0" b="0"/>
                <wp:wrapNone/>
                <wp:docPr id="3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97935" cy="579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5940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485"/>
                              <w:gridCol w:w="1485"/>
                              <w:gridCol w:w="1485"/>
                              <w:gridCol w:w="1485"/>
                            </w:tblGrid>
                            <w:tr>
                              <w:trPr/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3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2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24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sz w:val="24"/>
                                    </w:rPr>
                                  </w:pPr>
                                  <w:r>
                                    <w:rPr>
                                      <w:b/>
                                      <w:sz w:val="24"/>
                                    </w:rPr>
                                    <w:t>Q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0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485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13335" tIns="13335" rIns="13335" bIns="133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9.05pt;height:45.65pt;mso-wrap-distance-left:9.05pt;mso-wrap-distance-right:9.05pt;mso-wrap-distance-top:0pt;mso-wrap-distance-bottom:0pt;margin-top:2.45pt;mso-position-vertical-relative:text;margin-left:147.15pt;mso-position-horizontal-relative:text">
                <v:fill opacity="0f"/>
                <v:textbox inset="0.0145833333333333in,0.0145833333333333in,0.0145833333333333in,0.0145833333333333in">
                  <w:txbxContent>
                    <w:tbl>
                      <w:tblPr>
                        <w:tblW w:w="5940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485"/>
                        <w:gridCol w:w="1485"/>
                        <w:gridCol w:w="1485"/>
                        <w:gridCol w:w="1485"/>
                      </w:tblGrid>
                      <w:tr>
                        <w:trPr/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3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2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24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4"/>
                              </w:rPr>
                            </w:pPr>
                            <w:r>
                              <w:rPr>
                                <w:b/>
                                <w:sz w:val="24"/>
                              </w:rPr>
                              <w:t>Q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0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>
                              <w:top w:val="single" w:sz="6" w:space="0" w:color="000000"/>
                              <w:left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4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  <w:tc>
                          <w:tcPr>
                            <w:tcW w:w="1485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b/>
          <w:sz w:val="24"/>
        </w:rPr>
        <w:t>3 - c</w:t>
      </w:r>
      <w:r>
        <w:rPr>
          <w:sz w:val="24"/>
        </w:rPr>
        <w:t xml:space="preserve">- </w:t>
      </w:r>
      <w:r>
        <w:rPr>
          <w:b/>
          <w:sz w:val="24"/>
        </w:rPr>
        <w:t xml:space="preserve">- </w:t>
      </w:r>
      <w:r>
        <w:rPr>
          <w:sz w:val="24"/>
        </w:rPr>
        <w:t xml:space="preserve">En déduire le modulo du compteur. 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b/>
          <w:sz w:val="28"/>
        </w:rPr>
        <w:t>EXERCICE N°7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left="426" w:hanging="426"/>
        <w:jc w:val="both"/>
        <w:rPr>
          <w:caps/>
          <w:sz w:val="24"/>
        </w:rPr>
      </w:pPr>
      <w:r>
        <w:rPr>
          <w:b/>
          <w:sz w:val="24"/>
        </w:rPr>
        <w:t>1 -</w:t>
      </w:r>
      <w:r>
        <w:rPr>
          <w:sz w:val="24"/>
        </w:rPr>
        <w:t xml:space="preserve"> Indiquer le rôle de l'inverseur sur l'entrée R de remise à zéro</w:t>
      </w:r>
      <w:r>
        <w:rPr>
          <w:caps/>
          <w:sz w:val="24"/>
        </w:rPr>
        <w:t>.</w:t>
      </w:r>
    </w:p>
    <w:p>
      <w:pPr>
        <w:pStyle w:val="Normal"/>
        <w:ind w:left="426" w:hanging="426"/>
        <w:jc w:val="both"/>
        <w:rPr>
          <w:sz w:val="24"/>
        </w:rPr>
      </w:pPr>
      <w:r>
        <w:rPr>
          <w:b/>
          <w:sz w:val="24"/>
        </w:rPr>
        <w:t>2 –</w:t>
      </w:r>
      <w:r>
        <w:rPr>
          <w:sz w:val="24"/>
        </w:rPr>
        <w:t xml:space="preserve"> Déterminer les équations de H1 et H2 (entrée horloge).</w:t>
      </w:r>
    </w:p>
    <w:p>
      <w:pPr>
        <w:pStyle w:val="Normal"/>
        <w:ind w:left="284" w:hanging="284"/>
        <w:rPr/>
      </w:pPr>
      <w:r>
        <w:rPr>
          <w:b/>
          <w:sz w:val="24"/>
        </w:rPr>
        <w:t>3 -</w:t>
      </w:r>
      <w:r>
        <w:rPr>
          <w:sz w:val="24"/>
        </w:rPr>
        <w:t xml:space="preserve"> </w:t>
      </w:r>
      <w:bookmarkStart w:id="0" w:name="OLE_LINK1"/>
      <w:r>
        <w:rPr>
          <w:sz w:val="24"/>
        </w:rPr>
        <w:t>Quel est la fonction du circuit lorsque C = 1 ?</w:t>
      </w:r>
      <w:bookmarkEnd w:id="0"/>
    </w:p>
    <w:p>
      <w:pPr>
        <w:pStyle w:val="Normal"/>
        <w:ind w:left="284" w:hanging="284"/>
        <w:rPr>
          <w:sz w:val="28"/>
        </w:rPr>
      </w:pPr>
      <w:r>
        <w:rPr>
          <w:b/>
          <w:sz w:val="24"/>
        </w:rPr>
        <w:t xml:space="preserve">4 - </w:t>
      </w:r>
      <w:r>
        <w:fldChar w:fldCharType="begin"/>
      </w:r>
      <w:r>
        <w:rPr>
          <w:sz w:val="24"/>
        </w:rPr>
        <w:instrText xml:space="preserve"> LIAISON Word.Document.8 "C:\\Mes documents\\Cour7\\serie-compteurs.doc" "OLE_LINK1" \a \r </w:instrText>
      </w:r>
      <w:bookmarkStart w:id="1" w:name="_999888457"/>
      <w:bookmarkStart w:id="2" w:name="_999887337"/>
      <w:bookmarkStart w:id="3" w:name="_968875521"/>
      <w:bookmarkEnd w:id="1"/>
      <w:bookmarkEnd w:id="2"/>
      <w:bookmarkEnd w:id="3"/>
      <w:r>
        <w:rPr>
          <w:sz w:val="24"/>
        </w:rPr>
      </w:r>
      <w:r>
        <w:rPr>
          <w:sz w:val="24"/>
        </w:rPr>
        <w:fldChar w:fldCharType="separate"/>
      </w:r>
      <w:r>
        <w:rPr>
          <w:sz w:val="24"/>
        </w:rPr>
        <w:t>Quel est la fonction du circuit lorsque C = 1 ?</w:t>
      </w:r>
      <w:r/>
      <w:r>
        <w:rPr>
          <w:sz w:val="24"/>
        </w:rPr>
        <w:fldChar w:fldCharType="end"/>
      </w: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b/>
          <w:sz w:val="24"/>
        </w:rPr>
        <w:t>5 -</w:t>
      </w:r>
      <w:r>
        <w:rPr>
          <w:sz w:val="24"/>
        </w:rPr>
        <w:t xml:space="preserve"> Déterminer les équations des entrées de Forçage Si et Ri.</w:t>
      </w:r>
    </w:p>
    <w:p>
      <w:pPr>
        <w:pStyle w:val="Normal"/>
        <w:ind w:left="284" w:hanging="284"/>
        <w:rPr/>
      </w:pPr>
      <w:r>
        <w:rPr>
          <w:b/>
          <w:sz w:val="24"/>
        </w:rPr>
        <w:t>6 –</w:t>
      </w:r>
      <w:r>
        <w:rPr>
          <w:sz w:val="24"/>
        </w:rPr>
        <w:t xml:space="preserve"> Quel est le rôle de l'entrée L ?</w: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114300</wp:posOffset>
                </wp:positionH>
                <wp:positionV relativeFrom="paragraph">
                  <wp:posOffset>17145</wp:posOffset>
                </wp:positionV>
                <wp:extent cx="6321425" cy="291528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321600" cy="2915280"/>
                          <a:chOff x="0" y="0"/>
                          <a:chExt cx="6321600" cy="291528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6321600" cy="2915280"/>
                          </a:xfrm>
                        </wpg:grpSpPr>
                        <wpg:grpSp>
                          <wpg:cNvGrpSpPr/>
                          <wpg:grpSpPr>
                            <a:xfrm>
                              <a:off x="0" y="0"/>
                              <a:ext cx="6321600" cy="2915280"/>
                            </a:xfrm>
                          </wpg:grpSpPr>
                          <pic:pic xmlns:pic="http://schemas.openxmlformats.org/drawingml/2006/picture">
                            <pic:nvPicPr>
                              <pic:cNvPr id="0" name="" descr=""/>
                              <pic:cNvPicPr/>
                            </pic:nvPicPr>
                            <pic:blipFill>
                              <a:blip r:embed="rId4"/>
                              <a:stretch/>
                            </pic:blipFill>
                            <pic:spPr>
                              <a:xfrm>
                                <a:off x="0" y="0"/>
                                <a:ext cx="6321600" cy="2915280"/>
                              </a:xfrm>
                              <a:prstGeom prst="rect">
                                <a:avLst/>
                              </a:prstGeom>
                              <a:ln w="0">
                                <a:noFill/>
                              </a:ln>
                            </pic:spPr>
                          </pic:pic>
                          <wps:wsp>
                            <wps:cNvSpPr txBox="1"/>
                            <wps:spPr>
                              <a:xfrm>
                                <a:off x="2040840" y="2585160"/>
                                <a:ext cx="380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/>
                                    </w:rPr>
                                    <w:t>Q0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3955320" y="2585160"/>
                                <a:ext cx="380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/>
                                    </w:rPr>
                                    <w:t>Q1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  <wps:wsp>
                            <wps:cNvSpPr txBox="1"/>
                            <wps:spPr>
                              <a:xfrm>
                                <a:off x="5745960" y="2585160"/>
                                <a:ext cx="380880" cy="276120"/>
                              </a:xfrm>
                              <a:prstGeom prst="rect">
                                <a:avLst/>
                              </a:prstGeom>
                              <a:noFill/>
                              <a:ln w="0">
                                <a:noFill/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z w:val="20"/>
                                      <w:szCs w:val="20"/>
                                      <w:rFonts w:ascii="Times New Roman" w:hAnsi="Times New Roman" w:eastAsia="Times New Roman" w:cs="Times New Roman"/>
                                      <w:color w:val="0000FF"/>
                                      <w:lang w:val="fr-FR"/>
                                    </w:rPr>
                                    <w:t>Q2</w:t>
                                  </w:r>
                                </w:p>
                              </w:txbxContent>
                            </wps:txbx>
                            <wps:bodyPr wrap="square" anchor="t">
                              <a:noAutofit/>
                            </wps:bodyPr>
                          </wps:wsp>
                        </wpg:grpSp>
                        <wps:wsp>
                          <wps:cNvSpPr/>
                          <wps:spPr>
                            <a:xfrm>
                              <a:off x="400680" y="397440"/>
                              <a:ext cx="5742360" cy="2191320"/>
                            </a:xfrm>
                            <a:prstGeom prst="rect">
                              <a:avLst/>
                            </a:prstGeom>
                            <a:noFill/>
                            <a:ln cap="rnd" w="9360">
                              <a:solidFill>
                                <a:srgbClr val="ff6600"/>
                              </a:solidFill>
                              <a:custDash>
                                <a:ds d="100000" sp="1000"/>
                              </a:custDash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grpSp>
                      <wps:wsp>
                        <wps:cNvSpPr txBox="1"/>
                        <wps:spPr>
                          <a:xfrm>
                            <a:off x="1430640" y="1374840"/>
                            <a:ext cx="657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/>
                                </w:rPr>
                                <w:t>Bascule 1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316680" y="1374840"/>
                            <a:ext cx="657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/>
                                </w:rPr>
                                <w:t>Bascule 2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5364360" y="1374840"/>
                            <a:ext cx="657360" cy="162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0000FF"/>
                                  <w:lang w:val="fr-FR"/>
                                </w:rPr>
                                <w:t>Bascule 3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9pt;margin-top:1.35pt;width:497.75pt;height:229.55pt" coordorigin="180,27" coordsize="9955,4591">
                <v:group id="shape_0" style="position:absolute;left:180;top:27;width:9955;height:4591">
                  <v:group id="shape_0" style="position:absolute;left:180;top:27;width:9955;height:4591">
                    <v:shapetype id="_x0000_t75" coordsize="21600,21600" o:spt="75" o:preferrelative="t" path="m@4@5l@4@11@9@11@9@5xe" filled="f" stroked="f">
                      <v:stroke joinstyle="miter"/>
                      <v:formulas>
                        <v:f eqn="if lineDrawn pixelLineWidth 0"/>
                        <v:f eqn="sum @0 1 0"/>
                        <v:f eqn="sum 0 0 @1"/>
                        <v:f eqn="prod @2 1 2"/>
                        <v:f eqn="prod @3 21600 pixelWidth"/>
                        <v:f eqn="prod @3 21600 pixelHeight"/>
                        <v:f eqn="sum @0 0 1"/>
                        <v:f eqn="prod @6 1 2"/>
                        <v:f eqn="prod @7 21600 pixelWidth"/>
                        <v:f eqn="sum @8 21600 0"/>
                        <v:f eqn="prod @7 21600 pixelHeight"/>
                        <v:f eqn="sum @10 21600 0"/>
                      </v:formulas>
                      <v:path o:extrusionok="f" gradientshapeok="t" o:connecttype="rect"/>
                      <o:lock v:ext="edit" aspectratio="t"/>
                    </v:shapetype>
                    <v:shape id="shape_0" stroked="f" o:allowincell="f" style="position:absolute;left:180;top:27;width:9954;height:4590;mso-wrap-style:none;v-text-anchor:middle" type="_x0000_t75">
                      <v:imagedata r:id="rId5" o:detectmouseclick="t"/>
                      <v:stroke color="#3465a4" joinstyle="round" endcap="flat"/>
                      <w10:wrap type="none"/>
                    </v:shape>
                    <v:shape id="shape_0" stroked="f" o:allowincell="f" style="position:absolute;left:3394;top:4098;width:59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Q0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6409;top:4098;width:59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Q1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  <v:shape id="shape_0" stroked="f" o:allowincell="f" style="position:absolute;left:9229;top:4098;width:599;height:434;mso-wrap-style:square;v-text-anchor:top" type="_x0000_t202">
                      <v:textbo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0000FF"/>
                                <w:lang w:val="fr-FR"/>
                              </w:rPr>
                              <w:t>Q2</w:t>
                            </w:r>
                          </w:p>
                        </w:txbxContent>
                      </v:textbox>
                      <v:fill o:detectmouseclick="t" on="false"/>
                      <v:stroke color="#3465a4" joinstyle="round" endcap="flat"/>
                      <w10:wrap type="none"/>
                    </v:shape>
                  </v:group>
                  <v:rect id="shape_0" stroked="t" o:allowincell="f" style="position:absolute;left:811;top:653;width:9042;height:3450;mso-wrap-style:none;v-text-anchor:middle">
                    <v:fill o:detectmouseclick="t" on="false"/>
                    <v:stroke color="#ff6600" weight="9360" dashstyle="shortdot" joinstyle="miter" endcap="round"/>
                    <w10:wrap type="none"/>
                  </v:rect>
                </v:group>
                <v:shape id="shape_0" stroked="f" o:allowincell="f" style="position:absolute;left:2433;top:2192;width:10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/>
                          </w:rPr>
                          <w:t>Bascule 1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5403;top:2192;width:10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/>
                          </w:rPr>
                          <w:t>Bascule 2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8628;top:2192;width:1034;height:25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0000FF"/>
                            <w:lang w:val="fr-FR"/>
                          </w:rPr>
                          <w:t>Bascule 3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p>
      <w:pPr>
        <w:pStyle w:val="Normal"/>
        <w:ind w:left="284" w:hanging="284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fr-F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urier New" w:hAnsi="Courier New" w:cs="Courier New"/>
      <w:b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Courier New" w:hAnsi="Courier New" w:cs="Courier New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sz w:val="24"/>
    </w:rPr>
  </w:style>
  <w:style w:type="character" w:styleId="WW8Num2z0">
    <w:name w:val="WW8Num2z0"/>
    <w:qFormat/>
    <w:rPr>
      <w:b/>
      <w:color w:val="auto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/>
      <w:color w:val="auto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b w:val="false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>
      <w:rFonts w:ascii="Symbol" w:hAnsi="Symbol" w:cs="Symbol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  <w:sz w:val="16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9z0">
    <w:name w:val="WW8Num49z0"/>
    <w:qFormat/>
    <w:rPr/>
  </w:style>
  <w:style w:type="character" w:styleId="WW8Num50z0">
    <w:name w:val="WW8Num50z0"/>
    <w:qFormat/>
    <w:rPr>
      <w:b/>
      <w:color w:val="auto"/>
    </w:rPr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/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/>
  </w:style>
  <w:style w:type="character" w:styleId="WW8Num61z0">
    <w:name w:val="WW8Num61z0"/>
    <w:qFormat/>
    <w:rPr/>
  </w:style>
  <w:style w:type="character" w:styleId="WW8Num62z0">
    <w:name w:val="WW8Num62z0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/>
  </w:style>
  <w:style w:type="character" w:styleId="WW8Num66z0">
    <w:name w:val="WW8Num66z0"/>
    <w:qFormat/>
    <w:rPr/>
  </w:style>
  <w:style w:type="character" w:styleId="WW8Num67z0">
    <w:name w:val="WW8Num67z0"/>
    <w:qFormat/>
    <w:rPr>
      <w:rFonts w:ascii="Symbol" w:hAnsi="Symbol" w:cs="Symbol"/>
    </w:rPr>
  </w:style>
  <w:style w:type="character" w:styleId="WW8Num68z0">
    <w:name w:val="WW8Num68z0"/>
    <w:qFormat/>
    <w:rPr>
      <w:rFonts w:ascii="Symbol" w:hAnsi="Symbol" w:cs="Symbol"/>
    </w:rPr>
  </w:style>
  <w:style w:type="character" w:styleId="WW8Num69z0">
    <w:name w:val="WW8Num69z0"/>
    <w:qFormat/>
    <w:rPr/>
  </w:style>
  <w:style w:type="character" w:styleId="WW8Num70z0">
    <w:name w:val="WW8Num70z0"/>
    <w:qFormat/>
    <w:rPr/>
  </w:style>
  <w:style w:type="character" w:styleId="WW8Num71z0">
    <w:name w:val="WW8Num71z0"/>
    <w:qFormat/>
    <w:rPr>
      <w:rFonts w:ascii="Symbol" w:hAnsi="Symbol" w:cs="Symbol"/>
    </w:rPr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Symbol" w:hAnsi="Symbol" w:cs="Symbol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>
      <w:rFonts w:ascii="Wingdings" w:hAnsi="Wingdings" w:cs="Wingdings"/>
    </w:rPr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WW8Num84z0">
    <w:name w:val="WW8Num84z0"/>
    <w:qFormat/>
    <w:rPr/>
  </w:style>
  <w:style w:type="character" w:styleId="WW8Num85z0">
    <w:name w:val="WW8Num85z0"/>
    <w:qFormat/>
    <w:rPr>
      <w:rFonts w:ascii="Symbol" w:hAnsi="Symbol" w:cs="Symbol"/>
    </w:rPr>
  </w:style>
  <w:style w:type="character" w:styleId="WW8Num86z0">
    <w:name w:val="WW8Num86z0"/>
    <w:qFormat/>
    <w:rPr>
      <w:rFonts w:ascii="Wingdings" w:hAnsi="Wingdings" w:cs="Wingdings"/>
    </w:rPr>
  </w:style>
  <w:style w:type="character" w:styleId="WW8Num87z0">
    <w:name w:val="WW8Num87z0"/>
    <w:qFormat/>
    <w:rPr/>
  </w:style>
  <w:style w:type="character" w:styleId="WW8Num88z0">
    <w:name w:val="WW8Num88z0"/>
    <w:qFormat/>
    <w:rPr/>
  </w:style>
  <w:style w:type="character" w:styleId="WW8Num89z0">
    <w:name w:val="WW8Num89z0"/>
    <w:qFormat/>
    <w:rPr/>
  </w:style>
  <w:style w:type="character" w:styleId="WW8Num90z0">
    <w:name w:val="WW8Num90z0"/>
    <w:qFormat/>
    <w:rPr/>
  </w:style>
  <w:style w:type="character" w:styleId="WW8Num91z0">
    <w:name w:val="WW8Num91z0"/>
    <w:qFormat/>
    <w:rPr/>
  </w:style>
  <w:style w:type="character" w:styleId="WW8Num92z0">
    <w:name w:val="WW8Num92z0"/>
    <w:qFormat/>
    <w:rPr/>
  </w:style>
  <w:style w:type="character" w:styleId="WW8Num93z0">
    <w:name w:val="WW8Num93z0"/>
    <w:qFormat/>
    <w:rPr/>
  </w:style>
  <w:style w:type="character" w:styleId="WW8Num94z0">
    <w:name w:val="WW8Num94z0"/>
    <w:qFormat/>
    <w:rPr>
      <w:rFonts w:ascii="Symbol" w:hAnsi="Symbol" w:cs="Symbol"/>
    </w:rPr>
  </w:style>
  <w:style w:type="character" w:styleId="WW8Num95z0">
    <w:name w:val="WW8Num95z0"/>
    <w:qFormat/>
    <w:rPr/>
  </w:style>
  <w:style w:type="character" w:styleId="WW8Num96z0">
    <w:name w:val="WW8Num96z0"/>
    <w:qFormat/>
    <w:rPr/>
  </w:style>
  <w:style w:type="character" w:styleId="WW8Num97z0">
    <w:name w:val="WW8Num97z0"/>
    <w:qFormat/>
    <w:rPr/>
  </w:style>
  <w:style w:type="character" w:styleId="WW8Num98z0">
    <w:name w:val="WW8Num98z0"/>
    <w:qFormat/>
    <w:rPr>
      <w:b/>
      <w:color w:val="auto"/>
    </w:rPr>
  </w:style>
  <w:style w:type="character" w:styleId="WW8Num99z0">
    <w:name w:val="WW8Num99z0"/>
    <w:qFormat/>
    <w:rPr/>
  </w:style>
  <w:style w:type="character" w:styleId="WW8Num100z0">
    <w:name w:val="WW8Num100z0"/>
    <w:qFormat/>
    <w:rPr>
      <w:b w:val="false"/>
    </w:rPr>
  </w:style>
  <w:style w:type="character" w:styleId="WW8Num102z0">
    <w:name w:val="WW8Num102z0"/>
    <w:qFormat/>
    <w:rPr>
      <w:rFonts w:ascii="Symbol" w:hAnsi="Symbol" w:cs="Symbol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4z0">
    <w:name w:val="WW8Num104z0"/>
    <w:qFormat/>
    <w:rPr/>
  </w:style>
  <w:style w:type="character" w:styleId="WW8Num105z0">
    <w:name w:val="WW8Num105z0"/>
    <w:qFormat/>
    <w:rPr/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7z0">
    <w:name w:val="WW8Num107z0"/>
    <w:qFormat/>
    <w:rPr/>
  </w:style>
  <w:style w:type="character" w:styleId="WW8Num108z0">
    <w:name w:val="WW8Num108z0"/>
    <w:qFormat/>
    <w:rPr/>
  </w:style>
  <w:style w:type="character" w:styleId="WW8Num109z0">
    <w:name w:val="WW8Num109z0"/>
    <w:qFormat/>
    <w:rPr/>
  </w:style>
  <w:style w:type="character" w:styleId="WW8Num110z0">
    <w:name w:val="WW8Num110z0"/>
    <w:qFormat/>
    <w:rPr/>
  </w:style>
  <w:style w:type="character" w:styleId="WW8Num111z0">
    <w:name w:val="WW8Num111z0"/>
    <w:qFormat/>
    <w:rPr/>
  </w:style>
  <w:style w:type="character" w:styleId="WW8Num112z0">
    <w:name w:val="WW8Num112z0"/>
    <w:qFormat/>
    <w:rPr/>
  </w:style>
  <w:style w:type="character" w:styleId="WW8Num113z0">
    <w:name w:val="WW8Num113z0"/>
    <w:qFormat/>
    <w:rPr>
      <w:rFonts w:ascii="Symbol" w:hAnsi="Symbol" w:cs="Symbol"/>
    </w:rPr>
  </w:style>
  <w:style w:type="character" w:styleId="WW8Num114z0">
    <w:name w:val="WW8Num114z0"/>
    <w:qFormat/>
    <w:rPr/>
  </w:style>
  <w:style w:type="character" w:styleId="WW8Num115z0">
    <w:name w:val="WW8Num115z0"/>
    <w:qFormat/>
    <w:rPr>
      <w:rFonts w:ascii="Symbol" w:hAnsi="Symbol" w:cs="Symbol"/>
    </w:rPr>
  </w:style>
  <w:style w:type="character" w:styleId="WW8Num116z0">
    <w:name w:val="WW8Num116z0"/>
    <w:qFormat/>
    <w:rPr>
      <w:rFonts w:ascii="Symbol" w:hAnsi="Symbol" w:cs="Symbol"/>
    </w:rPr>
  </w:style>
  <w:style w:type="character" w:styleId="WW8Num117z0">
    <w:name w:val="WW8Num117z0"/>
    <w:qFormat/>
    <w:rPr/>
  </w:style>
  <w:style w:type="character" w:styleId="WW8Num118z0">
    <w:name w:val="WW8Num118z0"/>
    <w:qFormat/>
    <w:rPr/>
  </w:style>
  <w:style w:type="character" w:styleId="WW8Num119z0">
    <w:name w:val="WW8Num119z0"/>
    <w:qFormat/>
    <w:rPr>
      <w:rFonts w:ascii="Symbol" w:hAnsi="Symbol" w:cs="Symbol"/>
    </w:rPr>
  </w:style>
  <w:style w:type="character" w:styleId="WW8Num120z0">
    <w:name w:val="WW8Num120z0"/>
    <w:qFormat/>
    <w:rPr/>
  </w:style>
  <w:style w:type="character" w:styleId="WW8Num121z0">
    <w:name w:val="WW8Num121z0"/>
    <w:qFormat/>
    <w:rPr/>
  </w:style>
  <w:style w:type="character" w:styleId="WW8Num122z0">
    <w:name w:val="WW8Num122z0"/>
    <w:qFormat/>
    <w:rPr/>
  </w:style>
  <w:style w:type="character" w:styleId="WW8Num123z0">
    <w:name w:val="WW8Num123z0"/>
    <w:qFormat/>
    <w:rPr/>
  </w:style>
  <w:style w:type="character" w:styleId="WW8Num124z0">
    <w:name w:val="WW8Num124z0"/>
    <w:qFormat/>
    <w:rPr/>
  </w:style>
  <w:style w:type="character" w:styleId="WW8Num125z0">
    <w:name w:val="WW8Num125z0"/>
    <w:qFormat/>
    <w:rPr/>
  </w:style>
  <w:style w:type="character" w:styleId="WW8Num126z0">
    <w:name w:val="WW8Num126z0"/>
    <w:qFormat/>
    <w:rPr/>
  </w:style>
  <w:style w:type="character" w:styleId="WW8Num127z0">
    <w:name w:val="WW8Num127z0"/>
    <w:qFormat/>
    <w:rPr/>
  </w:style>
  <w:style w:type="character" w:styleId="WW8Num128z0">
    <w:name w:val="WW8Num128z0"/>
    <w:qFormat/>
    <w:rPr>
      <w:rFonts w:ascii="Symbol" w:hAnsi="Symbol" w:cs="Symbol"/>
    </w:rPr>
  </w:style>
  <w:style w:type="character" w:styleId="WW8Num129z0">
    <w:name w:val="WW8Num129z0"/>
    <w:qFormat/>
    <w:rPr/>
  </w:style>
  <w:style w:type="character" w:styleId="WW8Num130z0">
    <w:name w:val="WW8Num130z0"/>
    <w:qFormat/>
    <w:rPr/>
  </w:style>
  <w:style w:type="character" w:styleId="WW8Num131z0">
    <w:name w:val="WW8Num131z0"/>
    <w:qFormat/>
    <w:rPr/>
  </w:style>
  <w:style w:type="character" w:styleId="WW8Num132z0">
    <w:name w:val="WW8Num132z0"/>
    <w:qFormat/>
    <w:rPr>
      <w:rFonts w:ascii="Symbol" w:hAnsi="Symbol" w:cs="Symbol"/>
    </w:rPr>
  </w:style>
  <w:style w:type="character" w:styleId="WW8Num133z0">
    <w:name w:val="WW8Num133z0"/>
    <w:qFormat/>
    <w:rPr>
      <w:rFonts w:ascii="Symbol" w:hAnsi="Symbol" w:cs="Symbol"/>
    </w:rPr>
  </w:style>
  <w:style w:type="character" w:styleId="WW8Num134z0">
    <w:name w:val="WW8Num134z0"/>
    <w:qFormat/>
    <w:rPr>
      <w:b w:val="false"/>
    </w:rPr>
  </w:style>
  <w:style w:type="character" w:styleId="WW8Num135z0">
    <w:name w:val="WW8Num135z0"/>
    <w:qFormat/>
    <w:rPr/>
  </w:style>
  <w:style w:type="character" w:styleId="WW8Num136z0">
    <w:name w:val="WW8Num136z0"/>
    <w:qFormat/>
    <w:rPr>
      <w:rFonts w:ascii="Symbol" w:hAnsi="Symbol" w:cs="Symbol"/>
    </w:rPr>
  </w:style>
  <w:style w:type="character" w:styleId="WW8Num137z0">
    <w:name w:val="WW8Num137z0"/>
    <w:qFormat/>
    <w:rPr/>
  </w:style>
  <w:style w:type="character" w:styleId="WW8Num138z0">
    <w:name w:val="WW8Num138z0"/>
    <w:qFormat/>
    <w:rPr>
      <w:rFonts w:ascii="Symbol" w:hAnsi="Symbol" w:cs="Symbol"/>
    </w:rPr>
  </w:style>
  <w:style w:type="character" w:styleId="WW8Num139z0">
    <w:name w:val="WW8Num139z0"/>
    <w:qFormat/>
    <w:rPr>
      <w:sz w:val="32"/>
    </w:rPr>
  </w:style>
  <w:style w:type="character" w:styleId="WW8Num140z0">
    <w:name w:val="WW8Num140z0"/>
    <w:qFormat/>
    <w:rPr/>
  </w:style>
  <w:style w:type="character" w:styleId="WW8Num141z0">
    <w:name w:val="WW8Num141z0"/>
    <w:qFormat/>
    <w:rPr>
      <w:rFonts w:ascii="Wingdings" w:hAnsi="Wingdings" w:cs="Wingdings"/>
      <w:sz w:val="16"/>
    </w:rPr>
  </w:style>
  <w:style w:type="character" w:styleId="WW8Num142z0">
    <w:name w:val="WW8Num142z0"/>
    <w:qFormat/>
    <w:rPr/>
  </w:style>
  <w:style w:type="character" w:styleId="WW8Num143z0">
    <w:name w:val="WW8Num143z0"/>
    <w:qFormat/>
    <w:rPr/>
  </w:style>
  <w:style w:type="character" w:styleId="WW8Num144z0">
    <w:name w:val="WW8Num144z0"/>
    <w:qFormat/>
    <w:rPr/>
  </w:style>
  <w:style w:type="character" w:styleId="WW8Num145z0">
    <w:name w:val="WW8Num145z0"/>
    <w:qFormat/>
    <w:rPr/>
  </w:style>
  <w:style w:type="character" w:styleId="WW8Num146z0">
    <w:name w:val="WW8Num146z0"/>
    <w:qFormat/>
    <w:rPr>
      <w:rFonts w:ascii="Symbol" w:hAnsi="Symbol" w:cs="Symbol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rFonts w:ascii="Symbol" w:hAnsi="Symbol" w:cs="Symbol"/>
    </w:rPr>
  </w:style>
  <w:style w:type="character" w:styleId="WW8Num149z0">
    <w:name w:val="WW8Num149z0"/>
    <w:qFormat/>
    <w:rPr>
      <w:rFonts w:ascii="Symbol" w:hAnsi="Symbol" w:cs="Symbol"/>
    </w:rPr>
  </w:style>
  <w:style w:type="character" w:styleId="WW8Num150z0">
    <w:name w:val="WW8Num150z0"/>
    <w:qFormat/>
    <w:rPr>
      <w:rFonts w:ascii="Symbol" w:hAnsi="Symbol" w:cs="Symbol"/>
    </w:rPr>
  </w:style>
  <w:style w:type="character" w:styleId="WW8Num151z0">
    <w:name w:val="WW8Num151z0"/>
    <w:qFormat/>
    <w:rPr>
      <w:rFonts w:ascii="Symbol" w:hAnsi="Symbol" w:cs="Symbol"/>
    </w:rPr>
  </w:style>
  <w:style w:type="character" w:styleId="WW8Num152z0">
    <w:name w:val="WW8Num152z0"/>
    <w:qFormat/>
    <w:rPr/>
  </w:style>
  <w:style w:type="character" w:styleId="WW8Num153z0">
    <w:name w:val="WW8Num153z0"/>
    <w:qFormat/>
    <w:rPr>
      <w:rFonts w:ascii="Symbol" w:hAnsi="Symbol" w:cs="Symbol"/>
    </w:rPr>
  </w:style>
  <w:style w:type="character" w:styleId="WW8Num154z0">
    <w:name w:val="WW8Num154z0"/>
    <w:qFormat/>
    <w:rPr>
      <w:b/>
      <w:color w:val="auto"/>
    </w:rPr>
  </w:style>
  <w:style w:type="character" w:styleId="WW8Num155z0">
    <w:name w:val="WW8Num155z0"/>
    <w:qFormat/>
    <w:rPr/>
  </w:style>
  <w:style w:type="character" w:styleId="WW8Num156z0">
    <w:name w:val="WW8Num156z0"/>
    <w:qFormat/>
    <w:rPr/>
  </w:style>
  <w:style w:type="character" w:styleId="WW8Num157z0">
    <w:name w:val="WW8Num157z0"/>
    <w:qFormat/>
    <w:rPr>
      <w:color w:val="auto"/>
    </w:rPr>
  </w:style>
  <w:style w:type="character" w:styleId="WW8Num158z0">
    <w:name w:val="WW8Num158z0"/>
    <w:qFormat/>
    <w:rPr/>
  </w:style>
  <w:style w:type="character" w:styleId="WW8Num159z0">
    <w:name w:val="WW8Num159z0"/>
    <w:qFormat/>
    <w:rPr/>
  </w:style>
  <w:style w:type="character" w:styleId="WW8Num160z0">
    <w:name w:val="WW8Num160z0"/>
    <w:qFormat/>
    <w:rPr>
      <w:rFonts w:ascii="Symbol" w:hAnsi="Symbol" w:cs="Symbol"/>
    </w:rPr>
  </w:style>
  <w:style w:type="character" w:styleId="WW8Num161z0">
    <w:name w:val="WW8Num161z0"/>
    <w:qFormat/>
    <w:rPr/>
  </w:style>
  <w:style w:type="character" w:styleId="WW8Num162z0">
    <w:name w:val="WW8Num162z0"/>
    <w:qFormat/>
    <w:rPr/>
  </w:style>
  <w:style w:type="character" w:styleId="WW8Num163z0">
    <w:name w:val="WW8Num163z0"/>
    <w:qFormat/>
    <w:rPr>
      <w:rFonts w:ascii="Symbol" w:hAnsi="Symbol" w:cs="Symbol"/>
    </w:rPr>
  </w:style>
  <w:style w:type="character" w:styleId="WW8Num164z0">
    <w:name w:val="WW8Num164z0"/>
    <w:qFormat/>
    <w:rPr/>
  </w:style>
  <w:style w:type="character" w:styleId="WW8Num165z0">
    <w:name w:val="WW8Num165z0"/>
    <w:qFormat/>
    <w:rPr/>
  </w:style>
  <w:style w:type="character" w:styleId="WW8Num167z0">
    <w:name w:val="WW8Num167z0"/>
    <w:qFormat/>
    <w:rPr>
      <w:b/>
      <w:color w:val="auto"/>
    </w:rPr>
  </w:style>
  <w:style w:type="character" w:styleId="WW8Num168z0">
    <w:name w:val="WW8Num168z0"/>
    <w:qFormat/>
    <w:rPr>
      <w:rFonts w:ascii="Wingdings" w:hAnsi="Wingdings" w:cs="Wingdings"/>
    </w:rPr>
  </w:style>
  <w:style w:type="character" w:styleId="WW8Num169z0">
    <w:name w:val="WW8Num169z0"/>
    <w:qFormat/>
    <w:rPr/>
  </w:style>
  <w:style w:type="character" w:styleId="WW8Num170z0">
    <w:name w:val="WW8Num170z0"/>
    <w:qFormat/>
    <w:rPr/>
  </w:style>
  <w:style w:type="character" w:styleId="WW8Num171z0">
    <w:name w:val="WW8Num171z0"/>
    <w:qFormat/>
    <w:rPr/>
  </w:style>
  <w:style w:type="character" w:styleId="WW8Num172z0">
    <w:name w:val="WW8Num172z0"/>
    <w:qFormat/>
    <w:rPr>
      <w:rFonts w:ascii="Symbol" w:hAnsi="Symbol" w:cs="Symbol"/>
    </w:rPr>
  </w:style>
  <w:style w:type="character" w:styleId="WW8Num173z0">
    <w:name w:val="WW8Num173z0"/>
    <w:qFormat/>
    <w:rPr/>
  </w:style>
  <w:style w:type="character" w:styleId="WW8Num174z0">
    <w:name w:val="WW8Num174z0"/>
    <w:qFormat/>
    <w:rPr/>
  </w:style>
  <w:style w:type="character" w:styleId="WW8Num175z0">
    <w:name w:val="WW8Num175z0"/>
    <w:qFormat/>
    <w:rPr/>
  </w:style>
  <w:style w:type="character" w:styleId="WW8Num176z0">
    <w:name w:val="WW8Num176z0"/>
    <w:qFormat/>
    <w:rPr>
      <w:sz w:val="28"/>
    </w:rPr>
  </w:style>
  <w:style w:type="character" w:styleId="WW8Num178z0">
    <w:name w:val="WW8Num178z0"/>
    <w:qFormat/>
    <w:rPr/>
  </w:style>
  <w:style w:type="character" w:styleId="WW8Num179z0">
    <w:name w:val="WW8Num179z0"/>
    <w:qFormat/>
    <w:rPr>
      <w:rFonts w:ascii="Symbol" w:hAnsi="Symbol" w:cs="Symbol"/>
    </w:rPr>
  </w:style>
  <w:style w:type="character" w:styleId="WW8Num180z0">
    <w:name w:val="WW8Num180z0"/>
    <w:qFormat/>
    <w:rPr/>
  </w:style>
  <w:style w:type="character" w:styleId="WW8Num181z0">
    <w:name w:val="WW8Num181z0"/>
    <w:qFormat/>
    <w:rPr>
      <w:rFonts w:ascii="Symbol" w:hAnsi="Symbol" w:cs="Symbol"/>
    </w:rPr>
  </w:style>
  <w:style w:type="character" w:styleId="WW8Num182z0">
    <w:name w:val="WW8Num182z0"/>
    <w:qFormat/>
    <w:rPr/>
  </w:style>
  <w:style w:type="character" w:styleId="WW8Num183z0">
    <w:name w:val="WW8Num183z0"/>
    <w:qFormat/>
    <w:rPr/>
  </w:style>
  <w:style w:type="character" w:styleId="WW8Num184z0">
    <w:name w:val="WW8Num184z0"/>
    <w:qFormat/>
    <w:rPr>
      <w:rFonts w:ascii="Symbol" w:hAnsi="Symbol" w:cs="Symbol"/>
    </w:rPr>
  </w:style>
  <w:style w:type="character" w:styleId="WW8Num185z0">
    <w:name w:val="WW8Num185z0"/>
    <w:qFormat/>
    <w:rPr/>
  </w:style>
  <w:style w:type="character" w:styleId="WW8Num186z0">
    <w:name w:val="WW8Num186z0"/>
    <w:qFormat/>
    <w:rPr/>
  </w:style>
  <w:style w:type="character" w:styleId="WW8Num187z0">
    <w:name w:val="WW8Num187z0"/>
    <w:qFormat/>
    <w:rPr/>
  </w:style>
  <w:style w:type="character" w:styleId="WW8Num188z0">
    <w:name w:val="WW8Num188z0"/>
    <w:qFormat/>
    <w:rPr/>
  </w:style>
  <w:style w:type="character" w:styleId="WW8Num189z0">
    <w:name w:val="WW8Num189z0"/>
    <w:qFormat/>
    <w:rPr>
      <w:rFonts w:ascii="Symbol" w:hAnsi="Symbol" w:cs="Symbol"/>
    </w:rPr>
  </w:style>
  <w:style w:type="character" w:styleId="WW8Num190z0">
    <w:name w:val="WW8Num190z0"/>
    <w:qFormat/>
    <w:rPr>
      <w:rFonts w:ascii="Symbol" w:hAnsi="Symbol" w:cs="Symbol"/>
    </w:rPr>
  </w:style>
  <w:style w:type="character" w:styleId="WW8Num191z0">
    <w:name w:val="WW8Num191z0"/>
    <w:qFormat/>
    <w:rPr/>
  </w:style>
  <w:style w:type="character" w:styleId="WW8Num192z0">
    <w:name w:val="WW8Num192z0"/>
    <w:qFormat/>
    <w:rPr/>
  </w:style>
  <w:style w:type="character" w:styleId="WW8Num193z0">
    <w:name w:val="WW8Num193z0"/>
    <w:qFormat/>
    <w:rPr/>
  </w:style>
  <w:style w:type="character" w:styleId="WW8Num194z0">
    <w:name w:val="WW8Num194z0"/>
    <w:qFormat/>
    <w:rPr/>
  </w:style>
  <w:style w:type="character" w:styleId="WW8Num195z0">
    <w:name w:val="WW8Num195z0"/>
    <w:qFormat/>
    <w:rPr/>
  </w:style>
  <w:style w:type="character" w:styleId="WW8Num196z0">
    <w:name w:val="WW8Num196z0"/>
    <w:qFormat/>
    <w:rPr/>
  </w:style>
  <w:style w:type="character" w:styleId="WW8Num197z0">
    <w:name w:val="WW8Num197z0"/>
    <w:qFormat/>
    <w:rPr/>
  </w:style>
  <w:style w:type="character" w:styleId="WW8Num198z0">
    <w:name w:val="WW8Num198z0"/>
    <w:qFormat/>
    <w:rPr/>
  </w:style>
  <w:style w:type="character" w:styleId="WW8Num199z0">
    <w:name w:val="WW8Num199z0"/>
    <w:qFormat/>
    <w:rPr>
      <w:rFonts w:ascii="Symbol" w:hAnsi="Symbol" w:cs="Symbol"/>
    </w:rPr>
  </w:style>
  <w:style w:type="character" w:styleId="WW8Num200z0">
    <w:name w:val="WW8Num200z0"/>
    <w:qFormat/>
    <w:rPr>
      <w:rFonts w:ascii="Symbol" w:hAnsi="Symbol" w:cs="Symbol"/>
    </w:rPr>
  </w:style>
  <w:style w:type="character" w:styleId="WW8Num201z0">
    <w:name w:val="WW8Num201z0"/>
    <w:qFormat/>
    <w:rPr/>
  </w:style>
  <w:style w:type="character" w:styleId="WW8Num203z0">
    <w:name w:val="WW8Num203z0"/>
    <w:qFormat/>
    <w:rPr/>
  </w:style>
  <w:style w:type="character" w:styleId="WW8Num204z0">
    <w:name w:val="WW8Num204z0"/>
    <w:qFormat/>
    <w:rPr>
      <w:b/>
      <w:color w:val="auto"/>
    </w:rPr>
  </w:style>
  <w:style w:type="character" w:styleId="WW8Num205z0">
    <w:name w:val="WW8Num205z0"/>
    <w:qFormat/>
    <w:rPr/>
  </w:style>
  <w:style w:type="character" w:styleId="WW8Num206z0">
    <w:name w:val="WW8Num206z0"/>
    <w:qFormat/>
    <w:rPr>
      <w:rFonts w:ascii="Symbol" w:hAnsi="Symbol" w:cs="Symbol"/>
    </w:rPr>
  </w:style>
  <w:style w:type="character" w:styleId="WW8Num207z0">
    <w:name w:val="WW8Num207z0"/>
    <w:qFormat/>
    <w:rPr/>
  </w:style>
  <w:style w:type="character" w:styleId="WW8Num208z0">
    <w:name w:val="WW8Num208z0"/>
    <w:qFormat/>
    <w:rPr>
      <w:rFonts w:ascii="Symbol" w:hAnsi="Symbol" w:cs="Symbol"/>
    </w:rPr>
  </w:style>
  <w:style w:type="character" w:styleId="WW8Num209z0">
    <w:name w:val="WW8Num209z0"/>
    <w:qFormat/>
    <w:rPr/>
  </w:style>
  <w:style w:type="character" w:styleId="WW8Num210z0">
    <w:name w:val="WW8Num210z0"/>
    <w:qFormat/>
    <w:rPr>
      <w:b w:val="false"/>
    </w:rPr>
  </w:style>
  <w:style w:type="character" w:styleId="WW8Num211z0">
    <w:name w:val="WW8Num211z0"/>
    <w:qFormat/>
    <w:rPr>
      <w:rFonts w:ascii="Symbol" w:hAnsi="Symbol" w:cs="Symbol"/>
    </w:rPr>
  </w:style>
  <w:style w:type="character" w:styleId="WW8Num212z0">
    <w:name w:val="WW8Num212z0"/>
    <w:qFormat/>
    <w:rPr/>
  </w:style>
  <w:style w:type="character" w:styleId="WW8Num213z0">
    <w:name w:val="WW8Num213z0"/>
    <w:qFormat/>
    <w:rPr>
      <w:rFonts w:ascii="Symbol" w:hAnsi="Symbol" w:cs="Symbol"/>
    </w:rPr>
  </w:style>
  <w:style w:type="character" w:styleId="WW8Num214z0">
    <w:name w:val="WW8Num214z0"/>
    <w:qFormat/>
    <w:rPr>
      <w:rFonts w:ascii="Wingdings" w:hAnsi="Wingdings" w:cs="Wingdings"/>
    </w:rPr>
  </w:style>
  <w:style w:type="character" w:styleId="WW8Num215z0">
    <w:name w:val="WW8Num215z0"/>
    <w:qFormat/>
    <w:rPr/>
  </w:style>
  <w:style w:type="character" w:styleId="WW8Num216z0">
    <w:name w:val="WW8Num216z0"/>
    <w:qFormat/>
    <w:rPr/>
  </w:style>
  <w:style w:type="character" w:styleId="WW8Num217z0">
    <w:name w:val="WW8Num217z0"/>
    <w:qFormat/>
    <w:rPr/>
  </w:style>
  <w:style w:type="character" w:styleId="WW8Num218z0">
    <w:name w:val="WW8Num218z0"/>
    <w:qFormat/>
    <w:rPr/>
  </w:style>
  <w:style w:type="character" w:styleId="WW8NumSt47z0">
    <w:name w:val="WW8NumSt4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74z0">
    <w:name w:val="WW8NumSt7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03z0">
    <w:name w:val="WW8NumSt103z0"/>
    <w:qFormat/>
    <w:rPr>
      <w:rFonts w:ascii="Symbol" w:hAnsi="Symbol" w:cs="Symbol"/>
      <w:sz w:val="28"/>
    </w:rPr>
  </w:style>
  <w:style w:type="character" w:styleId="WW8NumSt104z0">
    <w:name w:val="WW8NumSt104z0"/>
    <w:qFormat/>
    <w:rPr>
      <w:rFonts w:ascii="Symbol" w:hAnsi="Symbol" w:cs="Symbol"/>
    </w:rPr>
  </w:style>
  <w:style w:type="character" w:styleId="WW8NumSt158z0">
    <w:name w:val="WW8NumSt15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81z0">
    <w:name w:val="WW8NumSt18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86z0">
    <w:name w:val="WW8NumSt186z0"/>
    <w:qFormat/>
    <w:rPr>
      <w:rFonts w:ascii="Symbol" w:hAnsi="Symbol" w:cs="Symbol"/>
      <w:sz w:val="28"/>
    </w:rPr>
  </w:style>
  <w:style w:type="character" w:styleId="WW8NumSt187z0">
    <w:name w:val="WW8NumSt187z0"/>
    <w:qFormat/>
    <w:rPr>
      <w:rFonts w:ascii="Symbol" w:hAnsi="Symbol" w:cs="Symbol"/>
    </w:rPr>
  </w:style>
  <w:style w:type="character" w:styleId="WW8NumSt188z0">
    <w:name w:val="WW8NumSt18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89z0">
    <w:name w:val="WW8NumSt18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190z0">
    <w:name w:val="WW8NumSt190z0"/>
    <w:qFormat/>
    <w:rPr>
      <w:rFonts w:ascii="Symbol" w:hAnsi="Symbol" w:cs="Symbol"/>
      <w:sz w:val="28"/>
    </w:rPr>
  </w:style>
  <w:style w:type="character" w:styleId="WW8NumSt191z0">
    <w:name w:val="WW8NumSt191z0"/>
    <w:qFormat/>
    <w:rPr>
      <w:rFonts w:ascii="Symbol" w:hAnsi="Symbol" w:cs="Symbol"/>
    </w:rPr>
  </w:style>
  <w:style w:type="character" w:styleId="WW8NumSt228z0">
    <w:name w:val="WW8NumSt22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29z0">
    <w:name w:val="WW8NumSt22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0z0">
    <w:name w:val="WW8NumSt230z0"/>
    <w:qFormat/>
    <w:rPr>
      <w:rFonts w:ascii="Symbol" w:hAnsi="Symbol" w:cs="Symbol"/>
      <w:sz w:val="28"/>
    </w:rPr>
  </w:style>
  <w:style w:type="character" w:styleId="WW8NumSt231z0">
    <w:name w:val="WW8NumSt231z0"/>
    <w:qFormat/>
    <w:rPr>
      <w:rFonts w:ascii="Symbol" w:hAnsi="Symbol" w:cs="Symbol"/>
    </w:rPr>
  </w:style>
  <w:style w:type="character" w:styleId="WW8NumSt232z0">
    <w:name w:val="WW8NumSt23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3z0">
    <w:name w:val="WW8NumSt23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4z0">
    <w:name w:val="WW8NumSt234z0"/>
    <w:qFormat/>
    <w:rPr>
      <w:rFonts w:ascii="Symbol" w:hAnsi="Symbol" w:cs="Symbol"/>
      <w:sz w:val="28"/>
    </w:rPr>
  </w:style>
  <w:style w:type="character" w:styleId="WW8NumSt235z0">
    <w:name w:val="WW8NumSt235z0"/>
    <w:qFormat/>
    <w:rPr>
      <w:rFonts w:ascii="Symbol" w:hAnsi="Symbol" w:cs="Symbol"/>
    </w:rPr>
  </w:style>
  <w:style w:type="character" w:styleId="WW8NumSt236z0">
    <w:name w:val="WW8NumSt23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7z0">
    <w:name w:val="WW8NumSt23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38z0">
    <w:name w:val="WW8NumSt238z0"/>
    <w:qFormat/>
    <w:rPr>
      <w:rFonts w:ascii="Symbol" w:hAnsi="Symbol" w:cs="Symbol"/>
      <w:sz w:val="28"/>
    </w:rPr>
  </w:style>
  <w:style w:type="character" w:styleId="WW8NumSt239z0">
    <w:name w:val="WW8NumSt239z0"/>
    <w:qFormat/>
    <w:rPr>
      <w:rFonts w:ascii="Symbol" w:hAnsi="Symbol" w:cs="Symbol"/>
    </w:rPr>
  </w:style>
  <w:style w:type="character" w:styleId="WW8NumSt241z0">
    <w:name w:val="WW8NumSt24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2z0">
    <w:name w:val="WW8NumSt24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3z0">
    <w:name w:val="WW8NumSt243z0"/>
    <w:qFormat/>
    <w:rPr>
      <w:rFonts w:ascii="Symbol" w:hAnsi="Symbol" w:cs="Symbol"/>
      <w:sz w:val="28"/>
    </w:rPr>
  </w:style>
  <w:style w:type="character" w:styleId="WW8NumSt244z0">
    <w:name w:val="WW8NumSt244z0"/>
    <w:qFormat/>
    <w:rPr>
      <w:rFonts w:ascii="Symbol" w:hAnsi="Symbol" w:cs="Symbol"/>
    </w:rPr>
  </w:style>
  <w:style w:type="character" w:styleId="WW8NumSt245z0">
    <w:name w:val="WW8NumSt24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6z0">
    <w:name w:val="WW8NumSt24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47z0">
    <w:name w:val="WW8NumSt247z0"/>
    <w:qFormat/>
    <w:rPr>
      <w:rFonts w:ascii="Symbol" w:hAnsi="Symbol" w:cs="Symbol"/>
      <w:sz w:val="28"/>
    </w:rPr>
  </w:style>
  <w:style w:type="character" w:styleId="WW8NumSt248z0">
    <w:name w:val="WW8NumSt248z0"/>
    <w:qFormat/>
    <w:rPr>
      <w:rFonts w:ascii="Symbol" w:hAnsi="Symbol" w:cs="Symbol"/>
    </w:rPr>
  </w:style>
  <w:style w:type="character" w:styleId="WW8NumSt249z0">
    <w:name w:val="WW8NumSt24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50z0">
    <w:name w:val="WW8NumSt25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51z0">
    <w:name w:val="WW8NumSt251z0"/>
    <w:qFormat/>
    <w:rPr>
      <w:rFonts w:ascii="Symbol" w:hAnsi="Symbol" w:cs="Symbol"/>
      <w:sz w:val="28"/>
    </w:rPr>
  </w:style>
  <w:style w:type="character" w:styleId="WW8NumSt252z0">
    <w:name w:val="WW8NumSt252z0"/>
    <w:qFormat/>
    <w:rPr>
      <w:rFonts w:ascii="Symbol" w:hAnsi="Symbol" w:cs="Symbol"/>
    </w:rPr>
  </w:style>
  <w:style w:type="character" w:styleId="WW8NumSt253z0">
    <w:name w:val="WW8NumSt25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54z0">
    <w:name w:val="WW8NumSt25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55z0">
    <w:name w:val="WW8NumSt255z0"/>
    <w:qFormat/>
    <w:rPr>
      <w:rFonts w:ascii="Symbol" w:hAnsi="Symbol" w:cs="Symbol"/>
      <w:sz w:val="28"/>
    </w:rPr>
  </w:style>
  <w:style w:type="character" w:styleId="WW8NumSt256z0">
    <w:name w:val="WW8NumSt256z0"/>
    <w:qFormat/>
    <w:rPr>
      <w:rFonts w:ascii="Symbol" w:hAnsi="Symbol" w:cs="Symbol"/>
    </w:rPr>
  </w:style>
  <w:style w:type="character" w:styleId="WW8NumSt257z0">
    <w:name w:val="WW8NumSt25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58z0">
    <w:name w:val="WW8NumSt25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59z0">
    <w:name w:val="WW8NumSt259z0"/>
    <w:qFormat/>
    <w:rPr>
      <w:rFonts w:ascii="Symbol" w:hAnsi="Symbol" w:cs="Symbol"/>
      <w:sz w:val="28"/>
    </w:rPr>
  </w:style>
  <w:style w:type="character" w:styleId="WW8NumSt260z0">
    <w:name w:val="WW8NumSt260z0"/>
    <w:qFormat/>
    <w:rPr>
      <w:rFonts w:ascii="Symbol" w:hAnsi="Symbol" w:cs="Symbol"/>
    </w:rPr>
  </w:style>
  <w:style w:type="character" w:styleId="WW8NumSt261z0">
    <w:name w:val="WW8NumSt26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62z0">
    <w:name w:val="WW8NumSt26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63z0">
    <w:name w:val="WW8NumSt263z0"/>
    <w:qFormat/>
    <w:rPr>
      <w:rFonts w:ascii="Symbol" w:hAnsi="Symbol" w:cs="Symbol"/>
      <w:sz w:val="28"/>
    </w:rPr>
  </w:style>
  <w:style w:type="character" w:styleId="WW8NumSt264z0">
    <w:name w:val="WW8NumSt264z0"/>
    <w:qFormat/>
    <w:rPr>
      <w:rFonts w:ascii="Symbol" w:hAnsi="Symbol" w:cs="Symbol"/>
    </w:rPr>
  </w:style>
  <w:style w:type="character" w:styleId="WW8NumSt265z0">
    <w:name w:val="WW8NumSt26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66z0">
    <w:name w:val="WW8NumSt26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67z0">
    <w:name w:val="WW8NumSt267z0"/>
    <w:qFormat/>
    <w:rPr>
      <w:rFonts w:ascii="Symbol" w:hAnsi="Symbol" w:cs="Symbol"/>
      <w:sz w:val="28"/>
    </w:rPr>
  </w:style>
  <w:style w:type="character" w:styleId="WW8NumSt268z0">
    <w:name w:val="WW8NumSt268z0"/>
    <w:qFormat/>
    <w:rPr>
      <w:rFonts w:ascii="Symbol" w:hAnsi="Symbol" w:cs="Symbol"/>
    </w:rPr>
  </w:style>
  <w:style w:type="character" w:styleId="WW8NumSt269z0">
    <w:name w:val="WW8NumSt269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0z0">
    <w:name w:val="WW8NumSt270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1z0">
    <w:name w:val="WW8NumSt271z0"/>
    <w:qFormat/>
    <w:rPr>
      <w:rFonts w:ascii="Symbol" w:hAnsi="Symbol" w:cs="Symbol"/>
      <w:sz w:val="28"/>
    </w:rPr>
  </w:style>
  <w:style w:type="character" w:styleId="WW8NumSt272z0">
    <w:name w:val="WW8NumSt272z0"/>
    <w:qFormat/>
    <w:rPr>
      <w:rFonts w:ascii="Symbol" w:hAnsi="Symbol" w:cs="Symbol"/>
    </w:rPr>
  </w:style>
  <w:style w:type="character" w:styleId="WW8NumSt273z0">
    <w:name w:val="WW8NumSt273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4z0">
    <w:name w:val="WW8NumSt274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5z0">
    <w:name w:val="WW8NumSt275z0"/>
    <w:qFormat/>
    <w:rPr>
      <w:rFonts w:ascii="Symbol" w:hAnsi="Symbol" w:cs="Symbol"/>
      <w:sz w:val="28"/>
    </w:rPr>
  </w:style>
  <w:style w:type="character" w:styleId="WW8NumSt276z0">
    <w:name w:val="WW8NumSt276z0"/>
    <w:qFormat/>
    <w:rPr>
      <w:rFonts w:ascii="Symbol" w:hAnsi="Symbol" w:cs="Symbol"/>
    </w:rPr>
  </w:style>
  <w:style w:type="character" w:styleId="WW8NumSt277z0">
    <w:name w:val="WW8NumSt277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8z0">
    <w:name w:val="WW8NumSt278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79z0">
    <w:name w:val="WW8NumSt279z0"/>
    <w:qFormat/>
    <w:rPr>
      <w:rFonts w:ascii="Symbol" w:hAnsi="Symbol" w:cs="Symbol"/>
      <w:sz w:val="28"/>
    </w:rPr>
  </w:style>
  <w:style w:type="character" w:styleId="WW8NumSt280z0">
    <w:name w:val="WW8NumSt280z0"/>
    <w:qFormat/>
    <w:rPr>
      <w:rFonts w:ascii="Symbol" w:hAnsi="Symbol" w:cs="Symbol"/>
    </w:rPr>
  </w:style>
  <w:style w:type="character" w:styleId="WW8NumSt281z0">
    <w:name w:val="WW8NumSt281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82z0">
    <w:name w:val="WW8NumSt282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83z0">
    <w:name w:val="WW8NumSt283z0"/>
    <w:qFormat/>
    <w:rPr>
      <w:rFonts w:ascii="Symbol" w:hAnsi="Symbol" w:cs="Symbol"/>
      <w:sz w:val="28"/>
    </w:rPr>
  </w:style>
  <w:style w:type="character" w:styleId="WW8NumSt284z0">
    <w:name w:val="WW8NumSt284z0"/>
    <w:qFormat/>
    <w:rPr>
      <w:rFonts w:ascii="Symbol" w:hAnsi="Symbol" w:cs="Symbol"/>
    </w:rPr>
  </w:style>
  <w:style w:type="character" w:styleId="WW8NumSt285z0">
    <w:name w:val="WW8NumSt285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86z0">
    <w:name w:val="WW8NumSt286z0"/>
    <w:qFormat/>
    <w:rPr>
      <w:rFonts w:ascii="Symbol" w:hAnsi="Symbol" w:cs="Symbol"/>
      <w:b w:val="false"/>
      <w:i w:val="false"/>
      <w:sz w:val="24"/>
      <w:u w:val="none"/>
    </w:rPr>
  </w:style>
  <w:style w:type="character" w:styleId="WW8NumSt287z0">
    <w:name w:val="WW8NumSt287z0"/>
    <w:qFormat/>
    <w:rPr>
      <w:rFonts w:ascii="Symbol" w:hAnsi="Symbol" w:cs="Symbol"/>
      <w:sz w:val="28"/>
    </w:rPr>
  </w:style>
  <w:style w:type="character" w:styleId="WW8NumSt288z0">
    <w:name w:val="WW8NumSt288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  <w:style w:type="numbering" w:styleId="WW8Num164">
    <w:name w:val="WW8Num164"/>
    <w:qFormat/>
  </w:style>
  <w:style w:type="numbering" w:styleId="WW8Num165">
    <w:name w:val="WW8Num165"/>
    <w:qFormat/>
  </w:style>
  <w:style w:type="numbering" w:styleId="WW8Num166">
    <w:name w:val="WW8Num166"/>
    <w:qFormat/>
  </w:style>
  <w:style w:type="numbering" w:styleId="WW8Num167">
    <w:name w:val="WW8Num167"/>
    <w:qFormat/>
  </w:style>
  <w:style w:type="numbering" w:styleId="WW8Num168">
    <w:name w:val="WW8Num168"/>
    <w:qFormat/>
  </w:style>
  <w:style w:type="numbering" w:styleId="WW8Num169">
    <w:name w:val="WW8Num169"/>
    <w:qFormat/>
  </w:style>
  <w:style w:type="numbering" w:styleId="WW8Num170">
    <w:name w:val="WW8Num170"/>
    <w:qFormat/>
  </w:style>
  <w:style w:type="numbering" w:styleId="WW8Num171">
    <w:name w:val="WW8Num171"/>
    <w:qFormat/>
  </w:style>
  <w:style w:type="numbering" w:styleId="WW8Num172">
    <w:name w:val="WW8Num172"/>
    <w:qFormat/>
  </w:style>
  <w:style w:type="numbering" w:styleId="WW8Num173">
    <w:name w:val="WW8Num173"/>
    <w:qFormat/>
  </w:style>
  <w:style w:type="numbering" w:styleId="WW8Num174">
    <w:name w:val="WW8Num174"/>
    <w:qFormat/>
  </w:style>
  <w:style w:type="numbering" w:styleId="WW8Num175">
    <w:name w:val="WW8Num175"/>
    <w:qFormat/>
  </w:style>
  <w:style w:type="numbering" w:styleId="WW8Num176">
    <w:name w:val="WW8Num176"/>
    <w:qFormat/>
  </w:style>
  <w:style w:type="numbering" w:styleId="WW8Num177">
    <w:name w:val="WW8Num177"/>
    <w:qFormat/>
  </w:style>
  <w:style w:type="numbering" w:styleId="WW8Num178">
    <w:name w:val="WW8Num178"/>
    <w:qFormat/>
  </w:style>
  <w:style w:type="numbering" w:styleId="WW8Num179">
    <w:name w:val="WW8Num179"/>
    <w:qFormat/>
  </w:style>
  <w:style w:type="numbering" w:styleId="WW8Num180">
    <w:name w:val="WW8Num180"/>
    <w:qFormat/>
  </w:style>
  <w:style w:type="numbering" w:styleId="WW8Num181">
    <w:name w:val="WW8Num181"/>
    <w:qFormat/>
  </w:style>
  <w:style w:type="numbering" w:styleId="WW8Num182">
    <w:name w:val="WW8Num182"/>
    <w:qFormat/>
  </w:style>
  <w:style w:type="numbering" w:styleId="WW8Num183">
    <w:name w:val="WW8Num183"/>
    <w:qFormat/>
  </w:style>
  <w:style w:type="numbering" w:styleId="WW8Num184">
    <w:name w:val="WW8Num184"/>
    <w:qFormat/>
  </w:style>
  <w:style w:type="numbering" w:styleId="WW8Num185">
    <w:name w:val="WW8Num185"/>
    <w:qFormat/>
  </w:style>
  <w:style w:type="numbering" w:styleId="WW8Num186">
    <w:name w:val="WW8Num186"/>
    <w:qFormat/>
  </w:style>
  <w:style w:type="numbering" w:styleId="WW8Num187">
    <w:name w:val="WW8Num187"/>
    <w:qFormat/>
  </w:style>
  <w:style w:type="numbering" w:styleId="WW8Num188">
    <w:name w:val="WW8Num188"/>
    <w:qFormat/>
  </w:style>
  <w:style w:type="numbering" w:styleId="WW8Num189">
    <w:name w:val="WW8Num189"/>
    <w:qFormat/>
  </w:style>
  <w:style w:type="numbering" w:styleId="WW8Num190">
    <w:name w:val="WW8Num190"/>
    <w:qFormat/>
  </w:style>
  <w:style w:type="numbering" w:styleId="WW8Num191">
    <w:name w:val="WW8Num191"/>
    <w:qFormat/>
  </w:style>
  <w:style w:type="numbering" w:styleId="WW8Num192">
    <w:name w:val="WW8Num192"/>
    <w:qFormat/>
  </w:style>
  <w:style w:type="numbering" w:styleId="WW8Num193">
    <w:name w:val="WW8Num193"/>
    <w:qFormat/>
  </w:style>
  <w:style w:type="numbering" w:styleId="WW8Num194">
    <w:name w:val="WW8Num194"/>
    <w:qFormat/>
  </w:style>
  <w:style w:type="numbering" w:styleId="WW8Num195">
    <w:name w:val="WW8Num195"/>
    <w:qFormat/>
  </w:style>
  <w:style w:type="numbering" w:styleId="WW8Num196">
    <w:name w:val="WW8Num196"/>
    <w:qFormat/>
  </w:style>
  <w:style w:type="numbering" w:styleId="WW8Num197">
    <w:name w:val="WW8Num197"/>
    <w:qFormat/>
  </w:style>
  <w:style w:type="numbering" w:styleId="WW8Num198">
    <w:name w:val="WW8Num198"/>
    <w:qFormat/>
  </w:style>
  <w:style w:type="numbering" w:styleId="WW8Num199">
    <w:name w:val="WW8Num199"/>
    <w:qFormat/>
  </w:style>
  <w:style w:type="numbering" w:styleId="WW8Num200">
    <w:name w:val="WW8Num200"/>
    <w:qFormat/>
  </w:style>
  <w:style w:type="numbering" w:styleId="WW8Num201">
    <w:name w:val="WW8Num201"/>
    <w:qFormat/>
  </w:style>
  <w:style w:type="numbering" w:styleId="WW8Num202">
    <w:name w:val="WW8Num202"/>
    <w:qFormat/>
  </w:style>
  <w:style w:type="numbering" w:styleId="WW8Num203">
    <w:name w:val="WW8Num203"/>
    <w:qFormat/>
  </w:style>
  <w:style w:type="numbering" w:styleId="WW8Num204">
    <w:name w:val="WW8Num204"/>
    <w:qFormat/>
  </w:style>
  <w:style w:type="numbering" w:styleId="WW8Num205">
    <w:name w:val="WW8Num205"/>
    <w:qFormat/>
  </w:style>
  <w:style w:type="numbering" w:styleId="WW8Num206">
    <w:name w:val="WW8Num206"/>
    <w:qFormat/>
  </w:style>
  <w:style w:type="numbering" w:styleId="WW8Num207">
    <w:name w:val="WW8Num207"/>
    <w:qFormat/>
  </w:style>
  <w:style w:type="numbering" w:styleId="WW8Num208">
    <w:name w:val="WW8Num208"/>
    <w:qFormat/>
  </w:style>
  <w:style w:type="numbering" w:styleId="WW8Num209">
    <w:name w:val="WW8Num209"/>
    <w:qFormat/>
  </w:style>
  <w:style w:type="numbering" w:styleId="WW8Num210">
    <w:name w:val="WW8Num210"/>
    <w:qFormat/>
  </w:style>
  <w:style w:type="numbering" w:styleId="WW8Num211">
    <w:name w:val="WW8Num211"/>
    <w:qFormat/>
  </w:style>
  <w:style w:type="numbering" w:styleId="WW8Num212">
    <w:name w:val="WW8Num212"/>
    <w:qFormat/>
  </w:style>
  <w:style w:type="numbering" w:styleId="WW8Num213">
    <w:name w:val="WW8Num213"/>
    <w:qFormat/>
  </w:style>
  <w:style w:type="numbering" w:styleId="WW8Num214">
    <w:name w:val="WW8Num214"/>
    <w:qFormat/>
  </w:style>
  <w:style w:type="numbering" w:styleId="WW8Num215">
    <w:name w:val="WW8Num215"/>
    <w:qFormat/>
  </w:style>
  <w:style w:type="numbering" w:styleId="WW8Num216">
    <w:name w:val="WW8Num216"/>
    <w:qFormat/>
  </w:style>
  <w:style w:type="numbering" w:styleId="WW8Num217">
    <w:name w:val="WW8Num217"/>
    <w:qFormat/>
  </w:style>
  <w:style w:type="numbering" w:styleId="WW8Num218">
    <w:name w:val="WW8Num2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2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9-30T20:27:00Z</dcterms:created>
  <dc:creator>El Heni Ezzeddine</dc:creator>
  <dc:description/>
  <dc:language>en-US</dc:language>
  <cp:lastModifiedBy>MIS</cp:lastModifiedBy>
  <dcterms:modified xsi:type="dcterms:W3CDTF">1999-09-26T20:12:00Z</dcterms:modified>
  <cp:revision>14</cp:revision>
  <dc:subject/>
  <dc:title>Chapitre N° 1 :        SYNTHESE DES SYSTEMES SEQUENTIELLES</dc:title>
</cp:coreProperties>
</file>