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Série d'exercices </w:t>
      </w:r>
      <w:r>
        <w:rPr>
          <w:b/>
          <w:i/>
          <w:sz w:val="32"/>
        </w:rPr>
        <w:t>Systèmes séquentiels "bascules"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object w:dxaOrig="2984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7.65pt;margin-top:5.1pt;width:149.25pt;height:127.5pt;mso-wrap-distance-left:9.05pt;mso-wrap-distance-right:9.05pt;mso-position-horizontal-relative:text;mso-position-vertical-relative:text" o:ole="">
            <v:imagedata r:id="rId3" o:title=""/>
            <w10:wrap type="tight" side="left"/>
          </v:shape>
          <o:OLEObject Type="Embed" ProgID="" ShapeID="ole_rId2" DrawAspect="Content" ObjectID="_2005030699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ercice N°1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Les formes d'ondes suivantes sont appliquées aux entrées d'une bascule RS.</w:t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875</wp:posOffset>
                </wp:positionH>
                <wp:positionV relativeFrom="paragraph">
                  <wp:posOffset>562610</wp:posOffset>
                </wp:positionV>
                <wp:extent cx="5782310" cy="1727200"/>
                <wp:effectExtent l="0" t="0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2320" cy="1727280"/>
                          <a:chOff x="0" y="0"/>
                          <a:chExt cx="5782320" cy="1727280"/>
                        </a:xfrm>
                      </wpg:grpSpPr>
                      <wps:wsp>
                        <wps:cNvSpPr/>
                        <wps:spPr>
                          <a:xfrm flipV="1">
                            <a:off x="317520" y="6336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95360"/>
                            <a:ext cx="55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63504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066680"/>
                            <a:ext cx="55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121932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650960"/>
                            <a:ext cx="55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343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1160"/>
                            <a:ext cx="343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0" y="6336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336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6336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82760"/>
                            <a:ext cx="40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165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77840"/>
                            <a:ext cx="711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17208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497880"/>
                            <a:ext cx="180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1960" y="165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7784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4827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1960" y="17208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1960" y="17136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2320" y="165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17784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1960" y="165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497880"/>
                            <a:ext cx="108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17208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077120"/>
                            <a:ext cx="144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960" y="76212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75132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75132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108396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960" y="165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960" y="74916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75132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077120"/>
                            <a:ext cx="180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960" y="75060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2320" y="76212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75132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2320" y="75132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108396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44.3pt;width:455.25pt;height:136pt" coordorigin="625,886" coordsize="9105,2720">
                <v:line id="shape_0" from="1125,986" to="1125,17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5,1666" to="9730,1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25,1886" to="1125,26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5,2566" to="9730,25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25,2806" to="1125,36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5,3486" to="9730,3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5;top:886;width:5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;top:1806;width:5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;top:2746;width:5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93,986" to="1793,348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2360,986" to="2360,348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2926,986" to="2926,348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3494,1043" to="3494,35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4061,1043" to="4061,35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4628,1043" to="4628,35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5195,1043" to="5195,35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5762,1043" to="5762,35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1145,1646" to="1784,164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785,1146" to="1785,1645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1805,1166" to="2924,116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2926,1157" to="2926,166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2926,1670" to="5760,1670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5762,1146" to="5762,1645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762,1166" to="6328,116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329,1646" to="6895,164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329,1157" to="6329,165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329,1156" to="6329,166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896,1043" to="6896,35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6896,1043" to="6896,35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7462,1043" to="7462,35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8030,1043" to="8030,35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8597,1043" to="8597,35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9164,1146" to="9164,1645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896,1166" to="7462,116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462,1146" to="7462,1645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7462,1670" to="9162,1670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9164,1157" to="9730,115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226,2582" to="3493,258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494,2086" to="3494,2585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3494,2069" to="4060,206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4061,2069" to="4061,256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4061,2593" to="4627,259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896,1146" to="6896,1645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329,1043" to="6329,35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4628,2066" to="4628,2565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4628,2069" to="5194,206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5195,2582" to="8029,258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5195,2068" to="5195,2580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8030,2086" to="8030,2585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8030,2069" to="8596,206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8597,2069" to="8597,256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8597,2593" to="9730,259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9164,1043" to="9164,35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>Tracer la forme d'onde de la sortie Q, supposer qu'au début Q = 0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1970</wp:posOffset>
                </wp:positionH>
                <wp:positionV relativeFrom="paragraph">
                  <wp:posOffset>294640</wp:posOffset>
                </wp:positionV>
                <wp:extent cx="12065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23.2pt" to="350.55pt,23.2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6595</wp:posOffset>
                </wp:positionH>
                <wp:positionV relativeFrom="paragraph">
                  <wp:posOffset>294640</wp:posOffset>
                </wp:positionV>
                <wp:extent cx="120650" cy="0"/>
                <wp:effectExtent l="0" t="3175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23.2pt" to="364.3pt,23.2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8"/>
        </w:rPr>
        <w:t>Exercice N°2:</w:t>
      </w:r>
    </w:p>
    <w:p>
      <w:pPr>
        <w:pStyle w:val="TextBody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885</wp:posOffset>
                </wp:positionH>
                <wp:positionV relativeFrom="paragraph">
                  <wp:posOffset>535305</wp:posOffset>
                </wp:positionV>
                <wp:extent cx="5782310" cy="1727200"/>
                <wp:effectExtent l="0" t="0" r="0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2320" cy="1727280"/>
                          <a:chOff x="0" y="0"/>
                          <a:chExt cx="5782320" cy="1727280"/>
                        </a:xfrm>
                      </wpg:grpSpPr>
                      <wps:wsp>
                        <wps:cNvSpPr/>
                        <wps:spPr>
                          <a:xfrm flipV="1">
                            <a:off x="317520" y="6336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63504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066680"/>
                            <a:ext cx="55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121932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650960"/>
                            <a:ext cx="55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343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1160"/>
                            <a:ext cx="343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0" y="6336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336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6336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95360"/>
                            <a:ext cx="55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80360"/>
                            <a:ext cx="447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8036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1803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17352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485280"/>
                            <a:ext cx="711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8960" y="16452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165240"/>
                            <a:ext cx="180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8036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48528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16524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9680" y="18036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48528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18036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165240"/>
                            <a:ext cx="108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9680" y="490680"/>
                            <a:ext cx="144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18036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742320"/>
                            <a:ext cx="150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73980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106812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75060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73548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75240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06812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742320"/>
                            <a:ext cx="180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74232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73980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06812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75060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73548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30960"/>
                            <a:ext cx="12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609120"/>
                            <a:ext cx="12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42.15pt;width:455.3pt;height:135.95pt" coordorigin="751,843" coordsize="9106,2719">
                <v:line id="shape_0" from="1251,943" to="1251,1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51,1843" to="1251,26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71,2523" to="9856,2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51,2763" to="1251,35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71,3443" to="9856,3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51;top:843;width:5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51;top:1763;width:5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51;top:2703;width:5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19,943" to="1919,34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2486,943" to="2486,34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3053,943" to="3053,3442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3620,1000" to="3620,3499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4187,1000" to="4187,3499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4754,1000" to="4754,3499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5321,1000" to="5321,3499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5888,1000" to="5888,3499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7022,1000" to="7022,3499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7022,1000" to="7022,3499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7589,1000" to="7589,3499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8156,1000" to="8156,3499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8723,1000" to="8723,3499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1171,1623" to="9856,1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50,1127" to="1953,112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954,1127" to="1954,162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498,1127" to="7064,112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498,1116" to="6498,161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974,1607" to="3093,160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096,1102" to="3096,1614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3096,1103" to="5930,110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5931,1127" to="5931,162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5931,1607" to="6497,160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498,1103" to="6498,161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9333,1127" to="9333,162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065,1607" to="7631,160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632,1127" to="7632,162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632,1103" to="9332,110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9333,1616" to="9560,161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065,1127" to="7065,162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455,1000" to="6455,3499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1246,2012" to="3619,201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620,2008" to="3620,250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620,2525" to="4186,252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4187,2025" to="4187,252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4187,2001" to="4753,200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4754,2028" to="4754,252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4754,2525" to="5320,252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5321,2012" to="8155,201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5321,2012" to="5321,252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8156,2008" to="8156,250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8156,2525" to="8722,252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8723,2025" to="8723,252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8723,2001" to="9856,200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9290,1000" to="9290,3499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869,892" to="1059,892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869,1802" to="1059,1802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Les formes d'ondes suivantes sont appliquées aux entrées d'une bascule R S. Tracer la forme d'onde de la sortie Q, supposer qu'au début Q = 0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Exercice N°3:</w:t>
      </w:r>
    </w:p>
    <w:p>
      <w:pPr>
        <w:pStyle w:val="TextBody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5475</wp:posOffset>
                </wp:positionH>
                <wp:positionV relativeFrom="paragraph">
                  <wp:posOffset>602615</wp:posOffset>
                </wp:positionV>
                <wp:extent cx="5782310" cy="172720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2320" cy="1727280"/>
                          <a:chOff x="0" y="0"/>
                          <a:chExt cx="5782320" cy="1727280"/>
                        </a:xfrm>
                      </wpg:grpSpPr>
                      <wps:wsp>
                        <wps:cNvSpPr/>
                        <wps:spPr>
                          <a:xfrm flipV="1">
                            <a:off x="317520" y="6336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63504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066680"/>
                            <a:ext cx="55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121932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650960"/>
                            <a:ext cx="55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343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1160"/>
                            <a:ext cx="343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0" y="6336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336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6336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95360"/>
                            <a:ext cx="55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482760"/>
                            <a:ext cx="447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165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4827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9320" y="17208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77840"/>
                            <a:ext cx="711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17208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497880"/>
                            <a:ext cx="1397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9440" y="165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77840"/>
                            <a:ext cx="333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17136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9800" y="165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080" y="17784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497880"/>
                            <a:ext cx="1026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480" y="172080"/>
                            <a:ext cx="655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9320" y="165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742320"/>
                            <a:ext cx="150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73980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106812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75060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73548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75240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068120"/>
                            <a:ext cx="178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7520" y="741600"/>
                            <a:ext cx="34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75564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73980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068120"/>
                            <a:ext cx="695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8880" y="75060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8880" y="748800"/>
                            <a:ext cx="34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99720"/>
                            <a:ext cx="0" cy="15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47.45pt;width:455.25pt;height:135.95pt" coordorigin="985,949" coordsize="9105,2719">
                <v:line id="shape_0" from="1485,1049" to="1485,18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85,1949" to="1485,27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05,2629" to="10090,26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85,2869" to="1485,36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05,3549" to="10090,3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985;top:949;width:5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5;top:1869;width:5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5;top:2809;width:5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53,1049" to="2153,3548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2720,1049" to="2720,3548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3286,1049" to="3286,3548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3854,1106" to="3854,360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4421,1106" to="4421,360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4988,1106" to="4988,360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5555,1106" to="5555,360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6122,1106" to="6122,360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7256,1106" to="7256,360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7256,1106" to="7256,360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7822,1106" to="7822,360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8390,1106" to="8390,360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8957,1106" to="8957,360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1405,1729" to="10090,17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84,1709" to="2187,170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2188,1209" to="2188,170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138,1709" to="6704,170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732,1220" to="6732,1719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2208,1229" to="3327,122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330,1220" to="3330,173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330,1733" to="5529,173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5551,1209" to="5551,170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572,1229" to="6096,122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097,1219" to="6097,1731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8953,1209" to="8953,170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727,1229" to="7293,122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316,1733" to="8932,173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8932,1220" to="9964,1220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299,1209" to="7299,170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689,1106" to="6689,360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  <v:line id="shape_0" from="1480,2118" to="3853,211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854,2114" to="3854,261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854,2631" to="4420,263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4421,2131" to="4421,2630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4421,2107" to="4987,210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4988,2134" to="4988,263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4988,2631" to="7798,263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863,2117" to="8410,211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843,2139" to="7843,265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8390,2114" to="8390,261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8390,2631" to="9485,263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9550,2131" to="9550,2630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9550,2128" to="10090,212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9524,1106" to="9524,3605" stroked="t" o:allowincell="f" style="position:absolute">
                  <v:stroke color="silver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Les formes d'ondes suivantes sont appliquées aux entrées d'une bascule JK. Tracer la forme d'onde de la sortie Q, supposer qu'au début Q = 1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Exercice N° 4:</w:t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1162685</wp:posOffset>
                </wp:positionV>
                <wp:extent cx="228600" cy="0"/>
                <wp:effectExtent l="0" t="0" r="63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91.55pt" to="303.1pt,91.5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1245</wp:posOffset>
                </wp:positionH>
                <wp:positionV relativeFrom="paragraph">
                  <wp:posOffset>1153160</wp:posOffset>
                </wp:positionV>
                <wp:extent cx="238125" cy="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90.8pt" to="303.05pt,90.8pt" stroked="f" o:allowincell="f" style="position:absolute;flip:x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2580</wp:posOffset>
                </wp:positionH>
                <wp:positionV relativeFrom="paragraph">
                  <wp:posOffset>467360</wp:posOffset>
                </wp:positionV>
                <wp:extent cx="209550" cy="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36.8pt" to="441.85pt,36.8pt" stroked="f" o:allowincell="f" style="position:absolute;flip:x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6140</wp:posOffset>
                </wp:positionH>
                <wp:positionV relativeFrom="paragraph">
                  <wp:posOffset>-170180</wp:posOffset>
                </wp:positionV>
                <wp:extent cx="3155950" cy="1379220"/>
                <wp:effectExtent l="0" t="0" r="254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1379160"/>
                          <a:chOff x="0" y="0"/>
                          <a:chExt cx="3156120" cy="1379160"/>
                        </a:xfrm>
                      </wpg:grpSpPr>
                      <wps:wsp>
                        <wps:cNvSpPr/>
                        <wps:spPr>
                          <a:xfrm>
                            <a:off x="46620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00" y="0"/>
                            <a:ext cx="0" cy="336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94120"/>
                            <a:ext cx="2933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6084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6084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6084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29340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508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29340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24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29340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24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6084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6084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6084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29340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064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29340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80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29340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80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9340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248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00" y="345960"/>
                            <a:ext cx="0" cy="33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40800"/>
                            <a:ext cx="2933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00" y="694800"/>
                            <a:ext cx="0" cy="336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988560"/>
                            <a:ext cx="2933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00" y="1042560"/>
                            <a:ext cx="0" cy="336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336680"/>
                            <a:ext cx="2933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9340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0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40"/>
                            <a:ext cx="4420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2560"/>
                            <a:ext cx="4420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46800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4813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47736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4813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8204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8337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833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00" y="98604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280" y="7956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20" y="8053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6433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46800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4813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64332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4719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4870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4906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500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8107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244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824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5280" y="98604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20" y="1329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8107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8244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824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1840" y="98604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4906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3200" y="6433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3600" y="643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920" y="98604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7440"/>
                            <a:ext cx="4420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0"/>
                            <a:ext cx="4420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-13.4pt;width:248.45pt;height:108.5pt" coordorigin="5364,-268" coordsize="4969,2170">
                <v:line id="shape_0" from="6098,-104" to="6098,1903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6483,-104" to="6483,1903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6868,-104" to="6868,1903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7252,-104" to="7252,1903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7637,-104" to="7637,1903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8408,-104" to="8408,1903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8791,-104" to="8791,1903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9176,-104" to="9176,1903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9561,-104" to="9561,1903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9945,-104" to="9945,1903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8022,-104" to="8022,1903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5741,-268" to="5741,261" stroked="t" o:allowincell="f" style="position:absolute;flip:y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714,195" to="10333,195" stroked="t" o:allowincell="f" style="position:absolute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-172" to="6482,-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3,-172" to="6483,1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68,-172" to="7251,-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2,-172" to="7252,1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37,-172" to="8021,-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2,-172" to="8022,1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3,194" to="6867,1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68,-172" to="6868,1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252,194" to="7636,1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37,-172" to="7637,1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52,194" to="7636,1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37,-172" to="7637,1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6098,194" to="6098,1836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6483,194" to="6483,1836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6868,194" to="6868,1836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7252,194" to="7252,1836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7637,194" to="7637,1836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8408,-172" to="8791,-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91,-172" to="8791,1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6,-172" to="9560,-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61,-172" to="9561,1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45,-172" to="10329,-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330,-172" to="10330,1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91,194" to="9175,1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6,-172" to="9176,1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9561,194" to="9944,1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45,-172" to="9945,1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561,194" to="9944,1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45,-172" to="9945,1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408,194" to="8408,1836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8791,194" to="8791,1836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9176,194" to="9176,1836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9561,194" to="9561,1836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9945,194" to="9945,1836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8022,194" to="8406,1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08,-172" to="8408,1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022,194" to="8022,1836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5741,277" to="5741,807" stroked="t" o:allowincell="f" style="position:absolute;flip:y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714,741" to="10333,741" stroked="t" o:allowincell="f" style="position:absolute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741,826" to="5741,1355" stroked="t" o:allowincell="f" style="position:absolute;flip:y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714,1289" to="10333,1289" stroked="t" o:allowincell="f" style="position:absolute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741,1374" to="5741,1903" stroked="t" o:allowincell="f" style="position:absolute;flip:y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714,1837" to="10333,1837" stroked="t" o:allowincell="f" style="position:absolute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714,194" to="6097,1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98,-172" to="6098,1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64;top:-257;width:69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64;top:1374;width:69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44,469" to="6336,4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45,490" to="6345,7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78,484" to="9470,4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80,490" to="9480,7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83,1024" to="7820,10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30,1045" to="7830,12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85,1045" to="7485,12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99,1285" to="7483,12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15,985" to="6015,12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45,1000" to="6014,10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45,745" to="6734,7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48,469" to="7340,4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35,490" to="7335,7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35,745" to="8204,7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50,475" to="6750,7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03,499" to="8540,4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50,505" to="8550,7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05,520" to="8205,7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03,1009" to="8540,10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50,1030" to="8550,12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05,1030" to="8205,12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29,1285" to="8203,12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45,1825" to="6104,18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013,1009" to="9350,10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1,1030" to="9361,12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5,1030" to="9015,12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64,1285" to="9028,12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880,505" to="8880,7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50,745" to="8879,74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80,745" to="10079,74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59,1285" to="10063,12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64;top:358;width:69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64;top:883;width:69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Les signaux représentés ci-contre sont appliqués aux entrées d'une bascule JK à front montant. Tracer le chronogramme de la sortie Q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Exercice N°5:</w:t>
      </w:r>
    </w:p>
    <w:p>
      <w:pPr>
        <w:pStyle w:val="Heading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1940</wp:posOffset>
                </wp:positionH>
                <wp:positionV relativeFrom="paragraph">
                  <wp:posOffset>574675</wp:posOffset>
                </wp:positionV>
                <wp:extent cx="6079490" cy="288290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9320" cy="2882880"/>
                          <a:chOff x="0" y="0"/>
                          <a:chExt cx="6079320" cy="288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9145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64760" y="0"/>
                            <a:ext cx="291456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349280"/>
                            <a:ext cx="297180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93560" y="1539720"/>
                            <a:ext cx="288612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45.25pt;width:478.7pt;height:227pt" coordorigin="444,905" coordsize="9574,4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4;top:905;width:4589;height:215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28;top:905;width:4589;height:211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4;top:3030;width:4679;height:241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73;top:3330;width:4544;height:2114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30</wp:posOffset>
                </wp:positionH>
                <wp:positionV relativeFrom="paragraph">
                  <wp:posOffset>3590290</wp:posOffset>
                </wp:positionV>
                <wp:extent cx="6772910" cy="3806190"/>
                <wp:effectExtent l="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040" cy="3806280"/>
                          <a:chOff x="0" y="0"/>
                          <a:chExt cx="6773040" cy="380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56120" cy="1628280"/>
                          </a:xfrm>
                        </wpg:grpSpPr>
                        <wps:wsp>
                          <wps:cNvSpPr/>
                          <wps:spPr>
                            <a:xfrm>
                              <a:off x="46620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68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248760"/>
                              <a:ext cx="0" cy="336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4288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30996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0996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30996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68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54216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08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4216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324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4216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324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54216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54216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54216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4216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54216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30996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30996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30996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54216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064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4216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4216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54216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54216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54216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4216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54216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680" y="54216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48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680" y="54216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595080"/>
                              <a:ext cx="0" cy="33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88956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943560"/>
                              <a:ext cx="0" cy="336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23768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1291680"/>
                              <a:ext cx="0" cy="336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58544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4216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20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5960"/>
                              <a:ext cx="44208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1680"/>
                              <a:ext cx="44208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8560" y="162000"/>
                              <a:ext cx="192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3040" y="12600"/>
                              <a:ext cx="7264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 =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8000" y="162000"/>
                              <a:ext cx="95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8160" y="0"/>
                              <a:ext cx="57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6920" y="0"/>
                            <a:ext cx="3156120" cy="1655280"/>
                          </a:xfrm>
                        </wpg:grpSpPr>
                        <wps:wsp>
                          <wps:cNvSpPr/>
                          <wps:spPr>
                            <a:xfrm>
                              <a:off x="46620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276120"/>
                              <a:ext cx="0" cy="336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7024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3373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373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3373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569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08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69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324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69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324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3373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3373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3373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569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064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695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695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569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48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622440"/>
                              <a:ext cx="0" cy="33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91692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970920"/>
                              <a:ext cx="0" cy="336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26504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1319040"/>
                              <a:ext cx="0" cy="336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61280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695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20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3320"/>
                              <a:ext cx="44208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19040"/>
                              <a:ext cx="44208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240" y="162000"/>
                              <a:ext cx="192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9720" y="12600"/>
                              <a:ext cx="7264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 =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4680" y="162000"/>
                              <a:ext cx="95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64840" y="0"/>
                              <a:ext cx="57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6920" y="1895400"/>
                            <a:ext cx="3156120" cy="1655280"/>
                          </a:xfrm>
                        </wpg:grpSpPr>
                        <wps:wsp>
                          <wps:cNvSpPr/>
                          <wps:spPr>
                            <a:xfrm>
                              <a:off x="46620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38052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276480"/>
                              <a:ext cx="0" cy="336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7024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3373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373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3373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569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08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69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324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69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324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3373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3373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3373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569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064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695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695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569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48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569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783720"/>
                              <a:ext cx="0" cy="33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07820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1319040"/>
                              <a:ext cx="0" cy="336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61280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695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200" y="3373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3320"/>
                              <a:ext cx="44208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19040"/>
                              <a:ext cx="44208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240" y="162000"/>
                              <a:ext cx="192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9720" y="12600"/>
                              <a:ext cx="7264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 =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4680" y="162000"/>
                              <a:ext cx="95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64840" y="0"/>
                              <a:ext cx="57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5720" y="1613520"/>
                            <a:ext cx="14389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ircuit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3280" y="1613520"/>
                            <a:ext cx="14389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ircui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95400"/>
                            <a:ext cx="3156120" cy="1870200"/>
                          </a:xfrm>
                        </wpg:grpSpPr>
                        <wps:wsp>
                          <wps:cNvSpPr/>
                          <wps:spPr>
                            <a:xfrm>
                              <a:off x="46620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680" y="353160"/>
                              <a:ext cx="0" cy="1275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249120"/>
                              <a:ext cx="0" cy="336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4288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30996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0996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30996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68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542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08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42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324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42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324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542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542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542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42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542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30996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30996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30996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542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064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425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425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542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542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542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42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542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680" y="542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48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680" y="542520"/>
                              <a:ext cx="0" cy="1043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595080"/>
                              <a:ext cx="0" cy="33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88956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943560"/>
                              <a:ext cx="0" cy="336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23768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1291680"/>
                              <a:ext cx="0" cy="336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585800"/>
                              <a:ext cx="293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6969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42520"/>
                              <a:ext cx="24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200" y="309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5960"/>
                              <a:ext cx="44208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1680"/>
                              <a:ext cx="44208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8560" y="162000"/>
                              <a:ext cx="192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3040" y="12600"/>
                              <a:ext cx="7264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 =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8000" y="162000"/>
                              <a:ext cx="95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8160" y="0"/>
                              <a:ext cx="57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720" y="1546920"/>
                              <a:ext cx="143892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ircuit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63280" y="3483000"/>
                            <a:ext cx="14389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ircuit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82.7pt;width:533.25pt;height:299.7pt" coordorigin="-58,5654" coordsize="10665,5994">
                <v:group id="shape_0" style="position:absolute;left:-58;top:5654;width:4969;height:2563">
                  <v:line id="shape_0" from="676,6210" to="676,8217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061,6210" to="1061,8217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446,6210" to="1446,8217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830,6210" to="1830,8217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2215,6210" to="2215,8217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2985,6210" to="2985,8217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3369,6210" to="3369,8217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3754,6210" to="3754,8217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4139,6210" to="4139,8217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4523,6210" to="4523,8217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2600,6210" to="2600,8217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319,6046" to="319,6575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,6509" to="4911,6509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6,6142" to="1060,6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1,6142" to="1061,6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6,6142" to="1829,6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0,6142" to="1830,6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6142" to="2599,6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0,6142" to="2600,6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1,6508" to="1445,6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6,6142" to="1446,6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0,6508" to="2214,6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6142" to="2215,6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0,6508" to="2214,6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6142" to="2215,6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6508" to="676,815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061,6508" to="1061,815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446,6508" to="1446,815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830,6508" to="1830,815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2215,6508" to="2215,815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2985,6142" to="3368,6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9,6142" to="3369,6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4,6142" to="4138,6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6142" to="4139,6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3,6142" to="4907,6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8,6142" to="4908,6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9,6508" to="3753,6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4,6142" to="3754,6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6508" to="4522,6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3,6142" to="4523,6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6508" to="4522,6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3,6142" to="4523,6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6508" to="2985,815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3369,6508" to="3369,8150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3754,6508" to="3754,815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4139,6508" to="4139,815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4523,6508" to="4523,815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2600,6508" to="2984,6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6142" to="2985,6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0,6508" to="2600,815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319,6591" to="319,7121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,7055" to="4911,7055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9,7140" to="319,7669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,7603" to="4911,7603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9,7688" to="319,8217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,8151" to="4911,8151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,6508" to="675,6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6142" to="676,6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58;top:6057;width:695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8;top:7688;width:695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5,5909" to="3392,59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54;top:5674;width:114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 =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372,5909" to="4874,59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87;top:5654;width:91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38;top:5654;width:4969;height:2606">
                  <v:line id="shape_0" from="6372,6253" to="6372,826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6757,6253" to="6757,826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7142,6253" to="7142,826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7526,6253" to="7526,826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7911,6253" to="7911,826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8681,6253" to="8681,826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9065,6253" to="9065,826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9450,6253" to="9450,826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9835,6253" to="9835,826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0219,6253" to="10219,826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8296,6253" to="8296,8260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6015,6089" to="6015,6618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8,6552" to="10607,6552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72,6185" to="6756,6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7,6185" to="6757,6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2,6185" to="7525,6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6,6185" to="7526,6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6185" to="8295,6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6,6185" to="8296,6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7,6551" to="7141,6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2,6185" to="7142,6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6,6551" to="7910,6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6185" to="7911,6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6,6551" to="7910,6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6185" to="7911,6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2,6551" to="6372,8193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6757,6551" to="6757,8193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7142,6551" to="7142,8193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7526,6551" to="7526,8193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7911,6551" to="7911,8193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8681,6185" to="9064,6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5,6185" to="9065,6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0,6185" to="9834,6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35,6185" to="9835,6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9,6185" to="10603,6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4,6185" to="10604,6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5,6551" to="9449,6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0,6185" to="9450,6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5,6551" to="10218,6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9,6185" to="10219,6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5,6551" to="10218,6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9,6185" to="10219,6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81,6551" to="8681,8193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9065,6551" to="9065,819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9450,6551" to="9450,8193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9835,6551" to="9835,8193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0219,6551" to="10219,8193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8296,6551" to="8680,6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1,6185" to="8681,6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96,6551" to="8296,8193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6015,6634" to="6015,7164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8,7098" to="10607,7098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15,7183" to="6015,7712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8,7646" to="10607,7646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15,7731" to="6015,8260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8,8194" to="10607,8194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8,6551" to="6371,6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2,6185" to="6372,6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38;top:6100;width:695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8;top:7731;width:695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40,5909" to="9067,59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929;top:5674;width:114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 =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047,5909" to="10549,59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2;top:5654;width:91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38;top:8639;width:4969;height:2606">
                  <v:line id="shape_0" from="6372,9238" to="6372,1124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6757,9238" to="6757,1124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7142,9238" to="7142,1124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7526,9238" to="7526,1124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7911,9238" to="7911,1124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8681,9238" to="8681,1124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9065,9238" to="9065,1124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9450,9238" to="9450,1124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9835,9238" to="9835,1124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0219,9238" to="10219,1124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8296,9238" to="8296,1124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6015,9074" to="6015,9603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8,9537" to="10607,9537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72,9170" to="6756,9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7,9170" to="6757,9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2,9170" to="7525,9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6,9170" to="7526,9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9170" to="8295,9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6,9170" to="8296,9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7,9536" to="7141,9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2,9170" to="7142,9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6,9536" to="7910,9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9170" to="7911,9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6,9536" to="7910,9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9170" to="7911,9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2,9536" to="6372,11178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6757,9536" to="6757,11178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7142,9536" to="7142,11178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7526,9536" to="7526,11178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7911,9536" to="7911,11178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8681,9170" to="9064,9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5,9170" to="9065,9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0,9170" to="9834,9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35,9170" to="9835,9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9,9170" to="10603,9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4,9170" to="10604,9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5,9536" to="9449,9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0,9170" to="9450,9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5,9536" to="10218,9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9,9170" to="10219,9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5,9536" to="10218,9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9,9170" to="10219,9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81,9536" to="8681,11178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9065,9536" to="9065,11178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9450,9536" to="9450,11178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9835,9536" to="9835,11178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0219,9536" to="10219,11178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8296,9536" to="8680,9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1,9170" to="8681,9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96,9536" to="8296,11178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6015,9873" to="6015,10403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8,10337" to="10607,10337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15,10716" to="6015,11245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8,11179" to="10607,11179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8,9536" to="6371,9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2,9170" to="6372,9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38;top:9085;width:695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8;top:10716;width:695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40,8894" to="9067,889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929;top:8659;width:114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 =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047,8894" to="10549,889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2;top:8639;width:91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8;top:8195;width:2265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ircuit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8195;width:2265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ircuit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8;top:8639;width:4969;height:2945">
                  <v:line id="shape_0" from="676,9195" to="676,11202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061,9195" to="1061,11202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446,9195" to="1446,11202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830,9195" to="1830,11202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2215,9195" to="2215,11202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2985,9195" to="2985,11202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3369,9195" to="3369,11202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3754,9195" to="3754,11202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4139,9195" to="4139,11202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4523,9195" to="4523,11202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2600,9195" to="2600,11202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319,9031" to="319,9560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,9494" to="4911,9494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6,9127" to="1060,9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1,9127" to="1061,9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6,9127" to="1829,9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0,9127" to="1830,9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9127" to="2599,9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0,9127" to="2600,9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1,9493" to="1445,9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6,9127" to="1446,9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0,9493" to="2214,9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9127" to="2215,9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0,9493" to="2214,9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9127" to="2215,9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9493" to="676,1113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061,9493" to="1061,1113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446,9493" to="1446,1113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1830,9493" to="1830,1113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2215,9493" to="2215,1113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2985,9127" to="3368,9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9,9127" to="3369,9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4,9127" to="4138,9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9127" to="4139,9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3,9127" to="4907,9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8,9127" to="4908,9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9,9493" to="3753,9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4,9127" to="3754,9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9493" to="4522,9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3,9127" to="4523,9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9493" to="4522,9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3,9127" to="4523,9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9493" to="2985,1113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3369,9493" to="3369,11135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3754,9493" to="3754,1113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4139,9493" to="4139,1113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4523,9493" to="4523,1113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2600,9493" to="2984,9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9127" to="2985,9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0,9493" to="2600,11135" stroked="t" o:allowincell="f" style="position:absolute">
                    <v:stroke color="silver" weight="9360" dashstyle="shortdot" joinstyle="miter" endcap="round"/>
                    <v:fill o:detectmouseclick="t" on="false"/>
                    <w10:wrap type="none"/>
                  </v:line>
                  <v:line id="shape_0" from="319,9576" to="319,10106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,10040" to="4911,10040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9,10125" to="319,10654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,10588" to="4911,10588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9,10673" to="319,11202" stroked="t" o:allowincell="f" style="position:absolute;flip:y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,11136" to="4911,11136" stroked="t" o:allowincell="f" style="position:absolute">
                    <v:stroke color="#969696" weight="32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,9493" to="675,9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,9127" to="676,9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58;top:9042;width:695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8;top:10673;width:695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5,8894" to="3392,889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54;top:8659;width:114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 =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372,8894" to="4874,889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87;top:8639;width:91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148;top:11075;width:2265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ircuit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71;top:11139;width:2265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ircuit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racer la forme d'onde de la sortie Q, préciser le mode de fonctionnement et déterminer la fonction réaliser pour chacun des circuits ci-dessous en fonction de "</w:t>
      </w:r>
      <w:r>
        <w:rPr>
          <w:b/>
        </w:rPr>
        <w:t>E</w:t>
      </w:r>
      <w:r>
        <w:rPr/>
        <w:t>"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8"/>
        </w:rPr>
        <w:object w:dxaOrig="6150" w:dyaOrig="2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4.9pt;margin-top:27.95pt;width:307.5pt;height:101.2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308978590" r:id="rId12"/>
        </w:object>
        <w:t>Exercice N°6 :</w:t>
      </w:r>
      <w:r>
        <w:rPr/>
        <w:t xml:space="preserve"> </w:t>
      </w:r>
      <w:r>
        <w:rPr>
          <w:sz w:val="24"/>
        </w:rPr>
        <w:t xml:space="preserve">Tracer Le chronogramm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80</wp:posOffset>
                </wp:positionH>
                <wp:positionV relativeFrom="paragraph">
                  <wp:posOffset>26670</wp:posOffset>
                </wp:positionV>
                <wp:extent cx="0" cy="51435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2.1pt" to="21.4pt,42.5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502920</wp:posOffset>
                </wp:positionV>
                <wp:extent cx="360045" cy="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9.6pt" to="42.5pt,39.6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en-US"/>
        </w:rPr>
        <w:t>de la sortie Q pour les deux circuits ci-contre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1540</wp:posOffset>
                </wp:positionH>
                <wp:positionV relativeFrom="paragraph">
                  <wp:posOffset>209550</wp:posOffset>
                </wp:positionV>
                <wp:extent cx="3155950" cy="1379220"/>
                <wp:effectExtent l="0" t="0" r="254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1379160"/>
                          <a:chOff x="0" y="0"/>
                          <a:chExt cx="3156120" cy="1379160"/>
                        </a:xfrm>
                      </wpg:grpSpPr>
                      <wps:wsp>
                        <wps:cNvSpPr/>
                        <wps:spPr>
                          <a:xfrm>
                            <a:off x="46620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04040"/>
                            <a:ext cx="0" cy="127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00" y="0"/>
                            <a:ext cx="0" cy="336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94120"/>
                            <a:ext cx="2933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6084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6084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6084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29340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508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29340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24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29340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24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6084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6084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6084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29340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064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29340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80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29340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80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9340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248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93400"/>
                            <a:ext cx="0" cy="104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00" y="345960"/>
                            <a:ext cx="0" cy="33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640800"/>
                            <a:ext cx="2933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00" y="694800"/>
                            <a:ext cx="0" cy="336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988560"/>
                            <a:ext cx="2933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00" y="1042560"/>
                            <a:ext cx="0" cy="336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336680"/>
                            <a:ext cx="2933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9340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00" y="6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40"/>
                            <a:ext cx="4420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2560"/>
                            <a:ext cx="4420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46800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4813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47736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4813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8204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8337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833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00" y="98604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280" y="7956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20" y="8053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6433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46800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4813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64332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4719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4870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4906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500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000" y="98604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20" y="1329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8107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8244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824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1840" y="98604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4906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3200" y="6433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3600" y="643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920" y="98604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7440"/>
                            <a:ext cx="4420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0"/>
                            <a:ext cx="4420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pt;margin-top:16.5pt;width:248.45pt;height:108.55pt" coordorigin="5404,330" coordsize="4969,2171">
                <v:line id="shape_0" from="6138,494" to="6138,2501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6523,494" to="6523,2501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6908,494" to="6908,2501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7292,494" to="7292,2501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7677,494" to="7677,2501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8447,494" to="8447,2501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8831,494" to="8831,2501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9216,494" to="9216,2501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9601,494" to="9601,2501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9985,494" to="9985,2501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8062,494" to="8062,2501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5781,330" to="5781,859" stroked="t" o:allowincell="f" style="position:absolute;flip:y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754,793" to="10373,793" stroked="t" o:allowincell="f" style="position:absolute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6138,426" to="6522,4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23,426" to="6523,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08,426" to="7291,4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92,426" to="7292,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77,426" to="8061,4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62,426" to="8062,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23,792" to="6907,7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08,426" to="6908,79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292,792" to="7676,7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77,426" to="7677,7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2,792" to="7676,7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77,426" to="7677,79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6138,792" to="6138,2434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6523,792" to="6523,2434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6908,792" to="6908,2434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7292,792" to="7292,2434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7677,792" to="7677,2434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8447,426" to="8830,4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31,426" to="8831,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16,426" to="9600,4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01,426" to="9601,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85,426" to="10369,4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370,426" to="10370,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31,792" to="9215,7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16,426" to="9216,79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9601,792" to="9984,7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85,426" to="9985,7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601,792" to="9984,7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85,426" to="9985,79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447,792" to="8447,2434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8831,792" to="8831,2434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9216,792" to="9216,2434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9601,792" to="9601,2434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9985,792" to="9985,2434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8062,792" to="8446,7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426" to="8447,79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062,792" to="8062,2434" stroked="t" o:allowincell="f" style="position:absolute">
                  <v:stroke color="silver" weight="9360" dashstyle="shortdot" joinstyle="miter" endcap="round"/>
                  <v:fill o:detectmouseclick="t" on="false"/>
                  <w10:wrap type="square"/>
                </v:line>
                <v:line id="shape_0" from="5781,875" to="5781,1405" stroked="t" o:allowincell="f" style="position:absolute;flip:y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754,1339" to="10373,1339" stroked="t" o:allowincell="f" style="position:absolute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781,1424" to="5781,1953" stroked="t" o:allowincell="f" style="position:absolute;flip:y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754,1887" to="10373,1887" stroked="t" o:allowincell="f" style="position:absolute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781,1972" to="5781,2501" stroked="t" o:allowincell="f" style="position:absolute;flip:y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754,2435" to="10373,2435" stroked="t" o:allowincell="f" style="position:absolute">
                  <v:stroke color="#969696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754,792" to="6137,7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38,426" to="6138,79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404;top:341;width:69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4;top:1972;width:69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83,1067" to="6375,10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85,1088" to="6385,13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18,1082" to="9510,10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20,1088" to="9520,13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23,1622" to="7860,16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70,1643" to="787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25,1643" to="7525,18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39,1883" to="7523,18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55,1583" to="6055,18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85,1598" to="6054,15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85,1343" to="6774,13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88,1067" to="7380,10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75,1088" to="7375,13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75,1343" to="8244,13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90,1073" to="6790,13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43,1097" to="8580,10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90,1103" to="8590,13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45,1118" to="8245,13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70,1883" to="8919,18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85,2423" to="6144,24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053,1607" to="9390,16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00,1628" to="9400,18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55,1628" to="9055,1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04,1883" to="9068,18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920,1103" to="8920,13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90,1343" to="8919,13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520,1343" to="10119,13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99,1883" to="10103,18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404;top:956;width:69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4;top:1481;width:69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Exercice N° 7:</w:t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1405</wp:posOffset>
                </wp:positionH>
                <wp:positionV relativeFrom="paragraph">
                  <wp:posOffset>1162685</wp:posOffset>
                </wp:positionV>
                <wp:extent cx="228600" cy="0"/>
                <wp:effectExtent l="0" t="0" r="635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91.55pt" to="303.1pt,91.5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1245</wp:posOffset>
                </wp:positionH>
                <wp:positionV relativeFrom="paragraph">
                  <wp:posOffset>1153160</wp:posOffset>
                </wp:positionV>
                <wp:extent cx="238125" cy="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90.8pt" to="303.05pt,90.8pt" stroked="f" o:allowincell="f" style="position:absolute;flip:x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2580</wp:posOffset>
                </wp:positionH>
                <wp:positionV relativeFrom="paragraph">
                  <wp:posOffset>467360</wp:posOffset>
                </wp:positionV>
                <wp:extent cx="209550" cy="0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36.8pt" to="441.85pt,36.8pt" stroked="f" o:allowincell="f" style="position:absolute;flip:x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Les signaux représentés ci-contre sont appliqués aux entrées d'une bascule RS à front montant. Tracer le chronogramme de la sortie Q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Exercice N° 8 :</w:t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955</wp:posOffset>
                </wp:positionH>
                <wp:positionV relativeFrom="paragraph">
                  <wp:posOffset>271145</wp:posOffset>
                </wp:positionV>
                <wp:extent cx="2616200" cy="1080770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6120" cy="1080720"/>
                          <a:chOff x="0" y="0"/>
                          <a:chExt cx="2616120" cy="1080720"/>
                        </a:xfrm>
                      </wpg:grpSpPr>
                      <wps:wsp>
                        <wps:cNvSpPr/>
                        <wps:spPr>
                          <a:xfrm>
                            <a:off x="1139040" y="118080"/>
                            <a:ext cx="987480" cy="78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960" y="822240"/>
                            <a:ext cx="2502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920" y="187920"/>
                            <a:ext cx="90180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298440"/>
                            <a:ext cx="43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7455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120"/>
                            <a:ext cx="3434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819720"/>
                            <a:ext cx="3308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0"/>
                            <a:ext cx="280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474480"/>
                            <a:ext cx="3052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4160" y="474840"/>
                            <a:ext cx="24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7280" y="279360"/>
                            <a:ext cx="3301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518760"/>
                            <a:ext cx="2412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6320" y="459000"/>
                            <a:ext cx="900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7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3720"/>
                              <a:ext cx="90000" cy="7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6960" y="772920"/>
                            <a:ext cx="89640" cy="89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823680"/>
                            <a:ext cx="140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120" y="187920"/>
                            <a:ext cx="720" cy="63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632520"/>
                            <a:ext cx="254520" cy="33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65pt;margin-top:21.35pt;width:206.05pt;height:85.1pt" coordorigin="6033,427" coordsize="4121,1702">
                <v:rect id="shape_0" stroked="t" o:allowincell="f" style="position:absolute;left:7827;top:613;width:1554;height:1237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7414,1722" to="7807,1724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6414,723" to="7833,731" stroked="t" o:allowincell="f" style="position:absolute;flip:xy">
                  <v:stroke color="black" weight="12600" joinstyle="miter" endcap="flat"/>
                  <v:fill o:detectmouseclick="t" on="false"/>
                  <w10:wrap type="topAndBottom"/>
                </v:line>
                <v:line id="shape_0" from="9395,897" to="10074,89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9395,1601" to="10113,160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6033;top:479;width:54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53;top:1718;width:52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692;top:427;width:44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672;top:1174;width:48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693,1175" to="10073,11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7194;top:867;width:5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454,1244" to="7833,124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7854;top:1150;width:141;height:217">
                  <v:line id="shape_0" from="7854,1150" to="7995,126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854,1250" to="7995,1367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oval id="shape_0" stroked="t" o:allowincell="f" style="position:absolute;left:7414;top:1644;width:140;height:140;mso-wrap-style:none;v-text-anchor:middle">
                  <v:fill o:detectmouseclick="t" on="false"/>
                  <v:stroke color="black" weight="12600" joinstyle="miter" endcap="flat"/>
                  <w10:wrap type="topAndBottom"/>
                </v:oval>
                <v:line id="shape_0" from="6794,1724" to="7014,1724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6794,723" to="6794,1723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shape id="shape_0" stroked="t" o:allowincell="f" style="position:absolute;left:7013;top:1423;width:400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580</wp:posOffset>
                </wp:positionH>
                <wp:positionV relativeFrom="paragraph">
                  <wp:posOffset>302260</wp:posOffset>
                </wp:positionV>
                <wp:extent cx="2616200" cy="108077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6120" cy="1080720"/>
                          <a:chOff x="0" y="0"/>
                          <a:chExt cx="2616120" cy="1080720"/>
                        </a:xfrm>
                      </wpg:grpSpPr>
                      <wps:wsp>
                        <wps:cNvSpPr/>
                        <wps:spPr>
                          <a:xfrm>
                            <a:off x="1139040" y="118080"/>
                            <a:ext cx="987480" cy="78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960" y="822240"/>
                            <a:ext cx="2502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920" y="187920"/>
                            <a:ext cx="90180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298440"/>
                            <a:ext cx="43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745560"/>
                            <a:ext cx="4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120"/>
                            <a:ext cx="3434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819720"/>
                            <a:ext cx="3308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0"/>
                            <a:ext cx="280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474480"/>
                            <a:ext cx="3052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4160" y="474840"/>
                            <a:ext cx="24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7280" y="279360"/>
                            <a:ext cx="3301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518760"/>
                            <a:ext cx="2412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6320" y="459000"/>
                            <a:ext cx="900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7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3720"/>
                              <a:ext cx="90000" cy="7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6960" y="772920"/>
                            <a:ext cx="89640" cy="89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823680"/>
                            <a:ext cx="140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120" y="187920"/>
                            <a:ext cx="720" cy="63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632520"/>
                            <a:ext cx="254520" cy="33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23.8pt;width:206pt;height:85.1pt" coordorigin="508,476" coordsize="4120,1702">
                <v:rect id="shape_0" stroked="t" o:allowincell="f" style="position:absolute;left:2302;top:662;width:1554;height:1237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1889,1771" to="2282,1773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889,772" to="2308,780" stroked="t" o:allowincell="f" style="position:absolute;flip:xy">
                  <v:stroke color="black" weight="12600" joinstyle="miter" endcap="flat"/>
                  <v:fill o:detectmouseclick="t" on="false"/>
                  <w10:wrap type="topAndBottom"/>
                </v:line>
                <v:line id="shape_0" from="3870,946" to="4549,94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870,1650" to="4588,165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508;top:528;width:54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28;top:1767;width:52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67;top:476;width:44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7;top:1223;width:48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168,1224" to="4548,1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669;top:916;width:5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29,1293" to="2308,129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2329;top:1199;width:141;height:218">
                  <v:line id="shape_0" from="2329,1199" to="2470,131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329,1299" to="2470,1416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oval id="shape_0" stroked="t" o:allowincell="f" style="position:absolute;left:1889;top:1693;width:140;height:140;mso-wrap-style:none;v-text-anchor:middle">
                  <v:fill o:detectmouseclick="t" on="false"/>
                  <v:stroke color="black" weight="12600" joinstyle="miter" endcap="flat"/>
                  <w10:wrap type="topAndBottom"/>
                </v:oval>
                <v:line id="shape_0" from="1268,1773" to="1488,1773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1269,772" to="1269,177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shape id="shape_0" stroked="t" o:allowincell="f" style="position:absolute;left:1488;top:1472;width:400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lang w:val="en-US"/>
        </w:rPr>
        <w:t>Tracer la forme d'onde de la sortie Q pour les deux circuits suivants, en déduire la fonction de chacun d'eux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96080</wp:posOffset>
            </wp:positionH>
            <wp:positionV relativeFrom="paragraph">
              <wp:posOffset>1423670</wp:posOffset>
            </wp:positionV>
            <wp:extent cx="2600325" cy="1352550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Exercice N° 9:</w:t>
      </w:r>
    </w:p>
    <w:p>
      <w:pPr>
        <w:pStyle w:val="Corpsdetexte2"/>
        <w:rPr/>
      </w:pPr>
      <w:r>
        <w:rPr/>
        <w:t xml:space="preserve">On relie deux bascules JK  comme l'indique la figure ci-contre. Tracer les chronogrammes des sortie Q1 et Q2 en fonction de l'horlo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11:48:00Z</dcterms:created>
  <dc:creator>El Heni Ezzeddine</dc:creator>
  <dc:description/>
  <dc:language>en-US</dc:language>
  <cp:lastModifiedBy>MIS</cp:lastModifiedBy>
  <dcterms:modified xsi:type="dcterms:W3CDTF">1999-09-26T20:15:00Z</dcterms:modified>
  <cp:revision>12</cp:revision>
  <dc:subject/>
  <dc:title>Série d'exercices Systèmes séquentiels "bascules"</dc:title>
</cp:coreProperties>
</file>