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REACTION ET CONTRE REACTION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Définition</w:t>
      </w:r>
    </w:p>
    <w:p>
      <w:pPr>
        <w:pStyle w:val="TextBody"/>
        <w:rPr/>
      </w:pPr>
      <w:r>
        <w:rPr/>
        <w:t>on dit qu'il y a réaction dans un quadripôle lorsqu'on prélève une fraction de la grandeur de sortie (courant ou tension) et on la réinjecte dans le circuit d'entrée.</w:t>
      </w:r>
    </w:p>
    <w:p>
      <w:pPr>
        <w:pStyle w:val="Heading1"/>
        <w:rPr/>
      </w:pPr>
      <w:r>
        <w:rPr/>
        <w:t>SYSTEME BOUCLE</w:t>
      </w:r>
    </w:p>
    <w:p>
      <w:pPr>
        <w:pStyle w:val="Normal"/>
        <w:rPr>
          <w:sz w:val="24"/>
        </w:rPr>
      </w:pPr>
      <w:r>
        <w:rPr>
          <w:sz w:val="24"/>
        </w:rPr>
        <w:t>Un système bouclé est constitué par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ne chaîne direct ou chaîne d'action. C'est un organe de puissance généralement peut fidèle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e chaîne de retour ou chaîne de réaction. C'est un organe filé qui ne met en jeu que des puissances faible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n comparateur. C'est un dispositif  qui effectue la différence entre la grandeur d'entrée x et la grandeur 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issue de la chaîne de retour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= e - e</w:t>
      </w:r>
      <w:r>
        <w:rPr>
          <w:sz w:val="24"/>
          <w:vertAlign w:val="subscript"/>
        </w:rPr>
        <w:t>R</w:t>
      </w:r>
      <w:r>
        <w:rPr>
          <w:sz w:val="24"/>
        </w:rPr>
        <w:t>. (arbitrairement, nous avons choisi un comparateur réalisant la différence, mais le choix d'un comparateur additionneur est également possibl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0</wp:posOffset>
                </wp:positionH>
                <wp:positionV relativeFrom="paragraph">
                  <wp:posOffset>1886585</wp:posOffset>
                </wp:positionV>
                <wp:extent cx="1575435" cy="254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5360" cy="254520"/>
                          <a:chOff x="0" y="0"/>
                          <a:chExt cx="1575360" cy="25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753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ystème bouclé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560" y="190440"/>
                            <a:ext cx="12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148.55pt;width:124.05pt;height:20.05pt" coordorigin="1090,2971" coordsize="2481,4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0;top:2971;width:248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ystème bouclé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01,3271" to="3201,32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0</wp:posOffset>
                </wp:positionH>
                <wp:positionV relativeFrom="paragraph">
                  <wp:posOffset>108585</wp:posOffset>
                </wp:positionV>
                <wp:extent cx="3429000" cy="1715135"/>
                <wp:effectExtent l="0" t="381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715040"/>
                          <a:chOff x="0" y="0"/>
                          <a:chExt cx="3429000" cy="1715040"/>
                        </a:xfrm>
                      </wpg:grpSpPr>
                      <wpg:grpSp>
                        <wpg:cNvGrpSpPr/>
                        <wpg:grpSpPr>
                          <a:xfrm>
                            <a:off x="1370880" y="114840"/>
                            <a:ext cx="1372320" cy="6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73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ir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5000" y="571680"/>
                              <a:ext cx="19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0880" y="928440"/>
                            <a:ext cx="1372320" cy="69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9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e reto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200" y="57096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267480"/>
                            <a:ext cx="381600" cy="3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160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1600" cy="381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0" y="75960"/>
                                <a:ext cx="26748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75960"/>
                                <a:ext cx="26748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320" y="178920"/>
                              <a:ext cx="1404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0" y="89280"/>
                              <a:ext cx="1404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4760" y="457920"/>
                            <a:ext cx="546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457920"/>
                            <a:ext cx="51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9880" y="1283400"/>
                            <a:ext cx="241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120" y="1270800"/>
                            <a:ext cx="749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54120"/>
                            <a:ext cx="720" cy="62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7920"/>
                            <a:ext cx="720" cy="819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40716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" y="457920"/>
                            <a:ext cx="36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0640" y="128340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457920"/>
                            <a:ext cx="9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45792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92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800280"/>
                            <a:ext cx="7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4480" y="20304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24192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7784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73800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" y="0"/>
                            <a:ext cx="278208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95360"/>
                            <a:ext cx="292680" cy="25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(E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20" y="203760"/>
                              <a:ext cx="203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6320" y="495360"/>
                            <a:ext cx="292680" cy="25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80" y="203760"/>
                              <a:ext cx="203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9880" y="927720"/>
                            <a:ext cx="330840" cy="25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084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(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80" y="202680"/>
                              <a:ext cx="20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8.55pt;width:270pt;height:135.05pt" coordorigin="-330,171" coordsize="5400,2701">
                <v:group id="shape_0" style="position:absolute;left:1829;top:352;width:2161;height:1060">
                  <v:shape id="shape_0" stroked="t" o:allowincell="f" style="position:absolute;left:1829;top:352;width:2160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irec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750,1252" to="3050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29;top:1633;width:2161;height:1099">
                  <v:shape id="shape_0" stroked="t" o:allowincell="f" style="position:absolute;left:1829;top:1633;width:2160;height:1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e reto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790,2532" to="3090,2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0;top:592;width:601;height:621">
                  <v:group id="shape_0" style="position:absolute;left:350;top:592;width:601;height:601">
                    <v:oval id="shape_0" stroked="t" o:allowincell="f" style="position:absolute;left:350;top:592;width:600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429,712" to="849,11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,712" to="870,1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9;top:874;width:22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;top:733;width:22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69,892" to="1829,8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015,892" to="4830,8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69,2192" to="4349,21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29,2172" to="1809,21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50,1201" to="650,21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50,892" to="4350,21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270;top:812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-251,892" to="329,8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049,2192" to="4329,219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40,892" to="4190,8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10,892" to="1590,8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50,892" to="130,8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50,1431" to="650,171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69;top:491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;top:552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0;top:451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1333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90;top:171;width:4380;height:2700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group id="shape_0" style="position:absolute;left:-330;top:951;width:461;height:401">
                  <v:shape id="shape_0" stroked="f" o:allowincell="f" style="position:absolute;left:-330;top:951;width:460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(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89,1272" to="31,12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609;top:951;width:461;height:401">
                  <v:shape id="shape_0" stroked="f" o:allowincell="f" style="position:absolute;left:4609;top:951;width:460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10,1272" to="5030,12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09;top:1632;width:521;height:401">
                  <v:shape id="shape_0" stroked="f" o:allowincell="f" style="position:absolute;left:709;top:1632;width:520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(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0,1951" to="1130,19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Fonction de transfert</w:t>
      </w:r>
      <w:r>
        <w:rPr>
          <w:sz w:val="24"/>
        </w:rPr>
        <w:t xml:space="preserve"> : en régime sinusoïdal, aux grandeurs instantanées e, 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et s sont associes les valeurs complexes </w:t>
      </w:r>
      <w:r>
        <w:rPr>
          <w:sz w:val="24"/>
          <w:u w:val="single"/>
        </w:rPr>
        <w:t>E</w:t>
      </w:r>
      <w:r>
        <w:rPr>
          <w:sz w:val="24"/>
        </w:rPr>
        <w:t xml:space="preserve">, </w:t>
      </w:r>
      <w:r>
        <w:rPr>
          <w:sz w:val="24"/>
          <w:u w:val="single"/>
        </w:rPr>
        <w:t>E</w:t>
      </w:r>
      <w:r>
        <w:rPr>
          <w:sz w:val="24"/>
          <w:u w:val="single"/>
          <w:vertAlign w:val="subscript"/>
        </w:rPr>
        <w:t>R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  <w:u w:val="single"/>
        </w:rPr>
        <w:t></w:t>
      </w:r>
      <w:r>
        <w:rPr>
          <w:sz w:val="24"/>
        </w:rPr>
        <w:t xml:space="preserve">, </w:t>
      </w:r>
      <w:r>
        <w:rPr>
          <w:sz w:val="24"/>
          <w:u w:val="single"/>
        </w:rPr>
        <w:t>S</w:t>
      </w:r>
      <w:r>
        <w:rPr>
          <w:sz w:val="24"/>
        </w:rPr>
        <w:t>.</w:t>
      </w:r>
    </w:p>
    <w:p>
      <w:pPr>
        <w:pStyle w:val="Normal"/>
        <w:ind w:left="1276" w:hanging="0"/>
        <w:rPr/>
      </w:pPr>
      <w:r>
        <w:rPr>
          <w:sz w:val="24"/>
        </w:rPr>
        <w:t>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</w:t>
      </w:r>
      <w:r>
        <w:rPr>
          <w:sz w:val="24"/>
          <w:vertAlign w:val="subscript"/>
        </w:rPr>
        <w:t xml:space="preserve"> </w:t>
      </w:r>
      <w:r>
        <w:rPr>
          <w:sz w:val="24"/>
        </w:rPr>
        <w:t>Ks.</w:t>
      </w:r>
    </w:p>
    <w:p>
      <w:pPr>
        <w:pStyle w:val="Normal"/>
        <w:ind w:left="127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76200</wp:posOffset>
                </wp:positionV>
                <wp:extent cx="38735" cy="676910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" cy="676800"/>
                          <a:chOff x="0" y="0"/>
                          <a:chExt cx="38880" cy="67680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720" cy="67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67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6pt;width:3.05pt;height:53.25pt" coordorigin="2505,120" coordsize="61,1065">
                <v:line id="shape_0" from="2565,120" to="2565,1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5,120" to="2505,1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s =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G</w:t>
      </w:r>
    </w:p>
    <w:p>
      <w:pPr>
        <w:pStyle w:val="Normal"/>
        <w:ind w:left="1276" w:hanging="0"/>
        <w:rPr>
          <w:sz w:val="24"/>
        </w:rPr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</w:t>
      </w:r>
      <w:r>
        <w:rPr>
          <w:sz w:val="24"/>
        </w:rPr>
        <w:t>= e - e</w:t>
      </w:r>
      <w:r>
        <w:rPr>
          <w:sz w:val="24"/>
          <w:vertAlign w:val="subscript"/>
        </w:rPr>
        <w:t>R</w:t>
      </w: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ind w:left="1276" w:hanging="0"/>
        <w:rPr/>
      </w:pPr>
      <w:r>
        <w:rPr>
          <w:sz w:val="24"/>
        </w:rPr>
        <w:t>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Hs</w:t>
      </w:r>
    </w:p>
    <w:p>
      <w:pPr>
        <w:pStyle w:val="Normal"/>
        <w:ind w:left="1276" w:hanging="1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rPr/>
      </w:pPr>
      <w:r>
        <w:rPr>
          <w:b/>
          <w:sz w:val="24"/>
        </w:rPr>
        <w:t>Remarque :</w:t>
      </w:r>
      <w:r>
        <w:rPr>
          <w:sz w:val="24"/>
        </w:rPr>
        <w:t xml:space="preserve"> si le produit GK est inférieur à zéro on dit qu'il y a contre réaction ou réaction négative.</w:t>
      </w:r>
    </w:p>
    <w:p>
      <w:pPr>
        <w:pStyle w:val="Heading1"/>
        <w:rPr/>
      </w:pPr>
      <w:r>
        <w:rPr/>
        <w:t>Différents types de montages</w:t>
      </w:r>
    </w:p>
    <w:p>
      <w:pPr>
        <w:pStyle w:val="Normal"/>
        <w:jc w:val="both"/>
        <w:rPr/>
      </w:pPr>
      <w:r>
        <w:rPr>
          <w:sz w:val="24"/>
        </w:rPr>
        <w:t xml:space="preserve">Le signal prélevé à la sortie peut être une tension ou un courant de sortie. S'il y a prélèvement de la tension de sortie, on à un </w:t>
      </w:r>
      <w:r>
        <w:rPr>
          <w:b/>
          <w:sz w:val="24"/>
          <w:u w:val="single"/>
        </w:rPr>
        <w:t>prélèvement de tension ou parallèle</w:t>
      </w:r>
      <w:r>
        <w:rPr>
          <w:sz w:val="24"/>
        </w:rPr>
        <w:t xml:space="preserve">. S'il y a prélèvement du courant c'est un </w:t>
      </w:r>
      <w:r>
        <w:rPr>
          <w:b/>
          <w:sz w:val="24"/>
          <w:u w:val="single"/>
        </w:rPr>
        <w:t>prélèvement de courant ou série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Le signal de retour 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représente une image de la tension ou du courant de sortie. Si 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est une tension, il est réinjecté en série avec la tension délivrée par le générateur d'attaque : C'est une </w:t>
      </w:r>
      <w:r>
        <w:rPr>
          <w:b/>
          <w:sz w:val="24"/>
          <w:u w:val="single"/>
        </w:rPr>
        <w:t>réinjection série ou de tension</w:t>
      </w:r>
      <w:r>
        <w:rPr>
          <w:b/>
          <w:sz w:val="24"/>
        </w:rPr>
        <w:t>.</w:t>
      </w:r>
      <w:r>
        <w:rPr>
          <w:sz w:val="24"/>
        </w:rPr>
        <w:t xml:space="preserve"> Si 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est un courant, il est réinjecté en parallèle avec le courant délivré par le générateur d'attaque : C'est une </w:t>
      </w:r>
      <w:r>
        <w:rPr>
          <w:b/>
          <w:sz w:val="24"/>
          <w:u w:val="single"/>
        </w:rPr>
        <w:t>réinjection parallèle ou de courant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La combinaison des différents modes de prélèvement et de réinjection conduit à 4 types de réactions</w:t>
      </w:r>
      <w:r>
        <w:rPr/>
        <w:t>.</w:t>
      </w:r>
    </w:p>
    <w:p>
      <w:pPr>
        <w:pStyle w:val="Heading2"/>
        <w:rPr/>
      </w:pPr>
      <w:r>
        <w:rPr/>
        <w:t>Contre réaction série - séri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16205</wp:posOffset>
                </wp:positionV>
                <wp:extent cx="2829560" cy="171513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715040"/>
                          <a:chOff x="0" y="0"/>
                          <a:chExt cx="2829600" cy="1715040"/>
                        </a:xfrm>
                      </wpg:grpSpPr>
                      <wpg:grpSp>
                        <wpg:cNvGrpSpPr/>
                        <wpg:grpSpPr>
                          <a:xfrm>
                            <a:off x="780480" y="124560"/>
                            <a:ext cx="1372320" cy="6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73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ir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'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4640" y="571320"/>
                              <a:ext cx="19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937800"/>
                            <a:ext cx="1372320" cy="69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9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e reto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200" y="57096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39840" y="1045080"/>
                            <a:ext cx="156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729720"/>
                            <a:ext cx="720" cy="32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34920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23508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29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38680"/>
                            <a:ext cx="552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000" y="238680"/>
                            <a:ext cx="8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734040"/>
                            <a:ext cx="162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3080" y="1512000"/>
                            <a:ext cx="54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000"/>
                            <a:ext cx="720" cy="34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" y="238680"/>
                            <a:ext cx="64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9264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310680"/>
                            <a:ext cx="7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" y="734040"/>
                            <a:ext cx="133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70236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54800"/>
                            <a:ext cx="245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21360"/>
                            <a:ext cx="496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29720"/>
                            <a:ext cx="720" cy="79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52056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37800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3360" y="29160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7340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734040"/>
                            <a:ext cx="229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329400"/>
                            <a:ext cx="105480" cy="35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681840"/>
                            <a:ext cx="720" cy="82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3440" y="24192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9.15pt;width:222.8pt;height:135.05pt" coordorigin="15,183" coordsize="4456,2701">
                <v:group id="shape_0" style="position:absolute;left:1244;top:379;width:2161;height:1060">
                  <v:shape id="shape_0" stroked="t" o:allowincell="f" style="position:absolute;left:1244;top:379;width:2160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irec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'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165,1279" to="2465,1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4;top:1660;width:2161;height:1099">
                  <v:shape id="shape_0" stroked="t" o:allowincell="f" style="position:absolute;left:1244;top:1660;width:2160;height:1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e reto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205,2559" to="2505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85,1829" to="3630,18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645,1332" to="3645,18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83;top:733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553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;top:183;width:4455;height:2700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3390,559" to="4260,5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29,559" to="3769,55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05,1339" to="3660,13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90,2564" to="4245,25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65,1317" to="865,18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4,559" to="1244,55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90;top:1274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272,672" to="272,122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4,1339" to="434,13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70;top:1289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870,1844" to="1255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0,2579" to="1230,25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4,1332" to="444,2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94;top:1003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;top:778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5,642" to="965,122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5,1339" to="755,13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69,1339" to="1229,13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4170;top:702;width:165;height:55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4245,1257" to="4245,25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41,564" to="4241,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3575</wp:posOffset>
                </wp:positionH>
                <wp:positionV relativeFrom="paragraph">
                  <wp:posOffset>-1270</wp:posOffset>
                </wp:positionV>
                <wp:extent cx="1575435" cy="2546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éaction courant sér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20.05pt;mso-wrap-distance-left:9.05pt;mso-wrap-distance-right:9.05pt;mso-wrap-distance-top:0pt;mso-wrap-distance-bottom:0pt;margin-top:-0.1pt;mso-position-vertical-relative:text;margin-left:5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Réaction courant sé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795</wp:posOffset>
                </wp:positionH>
                <wp:positionV relativeFrom="paragraph">
                  <wp:posOffset>102870</wp:posOffset>
                </wp:positionV>
                <wp:extent cx="1297305" cy="1456055"/>
                <wp:effectExtent l="25400" t="5080" r="508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1456200"/>
                          <a:chOff x="0" y="0"/>
                          <a:chExt cx="1297440" cy="1456200"/>
                        </a:xfrm>
                      </wpg:grpSpPr>
                      <wps:wsp>
                        <wps:cNvSpPr txBox="1"/>
                        <wps:spPr>
                          <a:xfrm>
                            <a:off x="720" y="987480"/>
                            <a:ext cx="2520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60" y="623520"/>
                            <a:ext cx="72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603360"/>
                            <a:ext cx="130680" cy="8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757440"/>
                            <a:ext cx="137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723240"/>
                            <a:ext cx="44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452240"/>
                            <a:ext cx="10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720" y="506160"/>
                            <a:ext cx="720" cy="9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70640"/>
                            <a:ext cx="646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70640"/>
                            <a:ext cx="720" cy="13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11760"/>
                            <a:ext cx="5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514440"/>
                            <a:ext cx="720" cy="46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86760"/>
                            <a:ext cx="687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825480"/>
                            <a:ext cx="11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26200"/>
                            <a:ext cx="72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993600"/>
                            <a:ext cx="687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217160"/>
                            <a:ext cx="720" cy="23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520" y="1041480"/>
                            <a:ext cx="2059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346680"/>
                            <a:ext cx="2037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1031400"/>
                            <a:ext cx="240840" cy="24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389160"/>
                            <a:ext cx="13068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1066680"/>
                            <a:ext cx="28116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4040" y="649080"/>
                            <a:ext cx="72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818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4640"/>
                            <a:ext cx="7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70640"/>
                            <a:ext cx="720" cy="13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11760"/>
                            <a:ext cx="5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7520" y="346680"/>
                            <a:ext cx="2516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040" y="605880"/>
                            <a:ext cx="398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085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0"/>
                            <a:ext cx="281160" cy="21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8.1pt;width:102.15pt;height:114.65pt" coordorigin="-217,162" coordsize="2043,2293">
                <v:shape id="shape_0" fillcolor="white" stroked="t" o:allowincell="f" style="position:absolute;left:-216;top:1717;width:3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3,1144" to="543,14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3,1112" to="748,12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3,1355" to="758,146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64,1301" to="542,13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208,2449" to="1380,24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8,959" to="748,11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98,431" to="1215,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7,431" to="187,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4;top:653;width:86;height:3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87,972" to="187,17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4;top:1716;width:107;height:35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9,1462" to="915,14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,1463" to="920,1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66;top:1727;width:107;height:34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920,2079" to="920,24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7;top:1802;width:32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4;top:708;width:32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016;top:1786;width:37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15;top:775;width:20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3;top:1842;width:442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64,1184" to="1364,23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10;top:1236;width:140;height:14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-217,1366" to="-217,232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42,431" to="742,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9;top:653;width:86;height:3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850;top:708;width:39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69,1116" to="1395,11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6,2065" to="206,2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43;top:162;width:442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215</wp:posOffset>
                </wp:positionH>
                <wp:positionV relativeFrom="paragraph">
                  <wp:posOffset>5715</wp:posOffset>
                </wp:positionV>
                <wp:extent cx="2201545" cy="1404620"/>
                <wp:effectExtent l="3175" t="6350" r="635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1404720"/>
                          <a:chOff x="0" y="0"/>
                          <a:chExt cx="2201400" cy="1404720"/>
                        </a:xfrm>
                      </wpg:grpSpPr>
                      <wps:wsp>
                        <wps:cNvSpPr txBox="1"/>
                        <wps:spPr>
                          <a:xfrm>
                            <a:off x="2009160" y="439920"/>
                            <a:ext cx="1922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01600" cy="140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35840" y="0"/>
                              <a:ext cx="2361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874440"/>
                              <a:ext cx="313560" cy="1951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80" y="659160"/>
                              <a:ext cx="202680" cy="2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7080"/>
                              <a:ext cx="202680" cy="2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920" y="55800"/>
                              <a:ext cx="22176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1360" y="35568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496080"/>
                              <a:ext cx="186840" cy="1652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7680" y="245160"/>
                              <a:ext cx="72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697320"/>
                              <a:ext cx="1038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221760"/>
                              <a:ext cx="720" cy="14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0" y="399240"/>
                              <a:ext cx="1868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920" y="432360"/>
                              <a:ext cx="343080" cy="2311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9760" y="332640"/>
                              <a:ext cx="720" cy="405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880" y="271080"/>
                              <a:ext cx="720" cy="50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17920"/>
                              <a:ext cx="6156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162720"/>
                              <a:ext cx="6156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880" y="816120"/>
                              <a:ext cx="5580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240" y="218520"/>
                              <a:ext cx="75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680" y="241920"/>
                              <a:ext cx="221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08440"/>
                              <a:ext cx="680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242640"/>
                              <a:ext cx="7333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83600"/>
                              <a:ext cx="929520" cy="553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339840"/>
                              <a:ext cx="74880" cy="305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80040"/>
                              <a:ext cx="720" cy="68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080" y="434880"/>
                              <a:ext cx="1868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2640" y="372240"/>
                              <a:ext cx="74880" cy="305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8320" y="880200"/>
                              <a:ext cx="720" cy="10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1291680"/>
                              <a:ext cx="720" cy="79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1040" y="1014120"/>
                              <a:ext cx="1868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1520" y="986040"/>
                              <a:ext cx="74880" cy="305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363320"/>
                              <a:ext cx="1391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0" y="212760"/>
                              <a:ext cx="1440" cy="261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920" y="788040"/>
                              <a:ext cx="720" cy="587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0640" y="513000"/>
                              <a:ext cx="1868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0800" y="477360"/>
                              <a:ext cx="74880" cy="305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8320" y="877680"/>
                              <a:ext cx="72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813600"/>
                              <a:ext cx="883440" cy="5911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870480"/>
                              <a:ext cx="102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69912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480" y="69912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854640"/>
                              <a:ext cx="22608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861120"/>
                              <a:ext cx="114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400" y="854640"/>
                              <a:ext cx="1465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6920" y="2185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280" y="648360"/>
                              <a:ext cx="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0640" y="65484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241920"/>
                              <a:ext cx="0" cy="13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5pt;margin-top:0.45pt;width:173.35pt;height:110.6pt" coordorigin="1709,9" coordsize="3467,2212">
                <v:shape id="shape_0" fillcolor="white" stroked="t" o:allowincell="f" style="position:absolute;left:4873;top:702;width:302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1709;top:9;width:3151;height:2212">
                  <v:shape id="shape_0" fillcolor="white" stroked="t" o:allowincell="f" style="position:absolute;left:4285;top:9;width:371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stroked="t" o:allowincell="f" style="position:absolute;left:3437;top:1386;width:493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white" weight="6480" joinstyle="miter" endcap="flat"/>
                    <w10:wrap type="none"/>
                  </v:shape>
                  <v:shape id="shape_0" fillcolor="white" stroked="t" o:allowincell="f" style="position:absolute;left:2354;top:1047;width:318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shape id="shape_0" fillcolor="white" stroked="t" o:allowincell="f" style="position:absolute;left:1709;top:776;width:318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shape id="shape_0" fillcolor="white" stroked="t" o:allowincell="f" style="position:absolute;left:2487;top:97;width:348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3396;top:569;width:282;height:282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stroked="t" o:allowincell="f" style="position:absolute;left:3396;top:790;width:293;height:259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  <v:line id="shape_0" from="3091,395" to="3091,53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6,1107" to="4241,11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97,358" to="3497,5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92;top:638;width:293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shape id="shape_0" stroked="t" o:allowincell="f" style="position:absolute;left:3720;top:690;width:539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white" weight="6480" joinstyle="miter" endcap="flat"/>
                    <w10:wrap type="none"/>
                  </v:shape>
                  <v:line id="shape_0" from="1945,533" to="1945,1170" stroked="t" o:allowincell="f" style="position:absolute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4860,436" to="4860,1230" stroked="t" o:allowincell="f" style="position:absolute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860;top:1297;width:96;height:12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4669;top:265;width:96;height:12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4704;top:1294;width:87;height:11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3500,353" to="4681,3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24,390" to="2872,390" stroked="t" o:allowincell="f" style="position:absolute;flip:x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838;top:337;width:106;height:14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930,391" to="3084,3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stroked="t" o:allowincell="f" style="position:absolute;left:2713;top:298;width:1463;height:871;mso-wrap-style:none;v-text-anchor:middle">
                    <v:fill o:detectmouseclick="t" on="false"/>
                    <v:stroke color="black" weight="6480" dashstyle="shortdot" joinstyle="miter" endcap="flat"/>
                    <w10:wrap type="none"/>
                  </v:rect>
                  <v:rect id="shape_0" stroked="t" o:allowincell="f" style="position:absolute;left:3036;top:544;width:117;height:48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2298,1080" to="2298,21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0;top:694;width:293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rect id="shape_0" stroked="t" o:allowincell="f" style="position:absolute;left:2233;top:595;width:117;height:48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3360,1395" to="3360,156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60,2043" to="3360,21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49;top:1606;width:293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rect id="shape_0" stroked="t" o:allowincell="f" style="position:absolute;left:3286;top:1562;width:117;height:48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2291,2156" to="4481,21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87,344" to="4488,75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5,1250" to="4485,21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29;top:817;width:293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rect id="shape_0" stroked="t" o:allowincell="f" style="position:absolute;left:4419;top:761;width:117;height:48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3360,1391" to="3360,1562" stroked="t" o:allowincell="f" style="position:absolute;flip:y">
                    <v:stroke color="black" weight="6480" startarrow="classic" startarrowwidth="narrow" start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2741;top:1290;width:1390;height:930;mso-wrap-style:none;v-text-anchor:middle">
                    <v:fill o:detectmouseclick="t" on="false"/>
                    <v:stroke color="black" weight="6480" dashstyle="shortdot" joinstyle="miter" endcap="flat"/>
                    <w10:wrap type="none"/>
                  </v:rect>
                  <v:line id="shape_0" from="2636,1380" to="4256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1,1110" to="2621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6,1110" to="4256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1355" to="2301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366,1365" to="2546,1365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481,1355" to="4711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7,353" to="4456,353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97,1030" to="3097,10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537,1040" to="3537,10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97,390" to="2297,5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 xml:space="preserve">E </w:t>
      </w:r>
      <w:r>
        <w:rPr>
          <w:sz w:val="24"/>
        </w:rPr>
        <w:t>est traversé par un courant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(prélèvement série) et traversé par le courant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(réinjéction série). L'effet de cette réaction est que si 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v</w:t>
      </w:r>
      <w:r>
        <w:rPr>
          <w:sz w:val="24"/>
          <w:vertAlign w:val="subscript"/>
        </w:rPr>
        <w:t xml:space="preserve">e </w:t>
      </w:r>
      <w:r>
        <w:rPr>
          <w:rFonts w:eastAsia="Symbol" w:cs="Symbol" w:ascii="Symbol" w:hAnsi="Symbol"/>
          <w:sz w:val="24"/>
        </w:rPr>
        <w:t></w: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v</w:t>
      </w:r>
      <w:r>
        <w:rPr>
          <w:sz w:val="24"/>
          <w:vertAlign w:val="subscript"/>
        </w:rPr>
        <w:t xml:space="preserve">be </w:t>
      </w:r>
      <w:r>
        <w:rPr>
          <w:sz w:val="24"/>
        </w:rPr>
        <w:t>= 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- v</w:t>
      </w:r>
      <w:r>
        <w:rPr>
          <w:sz w:val="24"/>
          <w:vertAlign w:val="subscript"/>
        </w:rPr>
        <w:t xml:space="preserve">e </w:t>
      </w:r>
      <w:r>
        <w:rPr>
          <w:rFonts w:eastAsia="Symbol" w:cs="Symbol" w:ascii="Symbol" w:hAnsi="Symbol"/>
          <w:sz w:val="24"/>
        </w:rPr>
        <w:t>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/ h </w:t>
      </w:r>
      <w:r>
        <w:rPr>
          <w:sz w:val="24"/>
          <w:vertAlign w:val="subscript"/>
        </w:rPr>
        <w:t>11</w:t>
      </w:r>
      <w:r>
        <w:rPr>
          <w:rFonts w:eastAsia="Symbol" w:cs="Symbol" w:ascii="Symbol" w:hAnsi="Symbol"/>
          <w:sz w:val="24"/>
        </w:rPr>
        <w:t></w:t>
      </w:r>
      <w:r>
        <w:rPr>
          <w:sz w:val="24"/>
        </w:rPr>
        <w:t xml:space="preserve"> </w:t>
        <w:tab/>
      </w:r>
      <w:r>
        <w:rPr>
          <w:rFonts w:eastAsia="Symbol" w:cs="Symbol" w:ascii="Symbol" w:hAnsi="Symbol"/>
          <w:sz w:val="24"/>
        </w:rPr>
        <w:t></w:t>
      </w:r>
      <w:r>
        <w:rPr>
          <w:sz w:val="24"/>
        </w:rPr>
        <w:t>i</w:t>
      </w:r>
      <w:r>
        <w:rPr>
          <w:sz w:val="24"/>
          <w:vertAlign w:val="subscript"/>
        </w:rPr>
        <w:t xml:space="preserve">C </w:t>
      </w:r>
      <w:r>
        <w:rPr>
          <w:rFonts w:eastAsia="Symbol" w:cs="Symbol" w:ascii="Symbol" w:hAnsi="Symbol"/>
          <w:sz w:val="24"/>
        </w:rPr>
        <w:t>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ntre réaction parallèle séri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rélève une tension en sortie et on la réinjecte en entrée en sé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96520</wp:posOffset>
                </wp:positionV>
                <wp:extent cx="2829560" cy="2022475"/>
                <wp:effectExtent l="3175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2022480"/>
                          <a:chOff x="0" y="0"/>
                          <a:chExt cx="2829600" cy="2022480"/>
                        </a:xfrm>
                      </wpg:grpSpPr>
                      <wpg:grpSp>
                        <wpg:cNvGrpSpPr/>
                        <wpg:grpSpPr>
                          <a:xfrm>
                            <a:off x="780480" y="124560"/>
                            <a:ext cx="1372320" cy="6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73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ir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4640" y="57132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937800"/>
                            <a:ext cx="1372320" cy="69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9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e reto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200" y="570960"/>
                              <a:ext cx="19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39480" y="1045080"/>
                            <a:ext cx="231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72520"/>
                            <a:ext cx="720" cy="781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0160" y="28260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349200"/>
                            <a:ext cx="1904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000" y="37800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26352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1767960"/>
                            <a:ext cx="15753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éaction tension séri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29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38680"/>
                            <a:ext cx="533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879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734040"/>
                            <a:ext cx="524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702360"/>
                            <a:ext cx="8892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9760" y="1512000"/>
                            <a:ext cx="384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729720"/>
                            <a:ext cx="720" cy="79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000"/>
                            <a:ext cx="0" cy="34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20" y="238680"/>
                            <a:ext cx="64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9264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20" y="310680"/>
                            <a:ext cx="7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20" y="734040"/>
                            <a:ext cx="133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70236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54800"/>
                            <a:ext cx="244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21360"/>
                            <a:ext cx="496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29720"/>
                            <a:ext cx="0" cy="79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52056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37800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3360" y="29160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7340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734040"/>
                            <a:ext cx="229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6320" y="238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00960"/>
                            <a:ext cx="105480" cy="35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960" y="234360"/>
                            <a:ext cx="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663120"/>
                            <a:ext cx="720" cy="76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7.6pt;width:222.8pt;height:159.25pt" coordorigin="105,152" coordsize="4456,3185">
                <v:group id="shape_0" style="position:absolute;left:1334;top:348;width:2161;height:1060">
                  <v:shape id="shape_0" stroked="t" o:allowincell="f" style="position:absolute;left:1334;top:348;width:2160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irec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255,1248" to="2555,1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34;top:1629;width:2161;height:1099">
                  <v:shape id="shape_0" stroked="t" o:allowincell="f" style="position:absolute;left:1334;top:1629;width:2160;height:1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e reto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295,2528" to="2595,2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74,1798" to="3838,17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825,581" to="3825,18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5,597" to="4105,117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75;top:702;width:29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747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9;top:567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;top:2936;width:248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éaction tension sé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5;top:152;width:4455;height:2700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3510,528" to="4350,5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745;top:448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3495,1308" to="4320,13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015;top:1258;width:139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3459,2533" to="4063,25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080,1301" to="4080,25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55,1286" to="955,18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3,528" to="1333,5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80;top:1243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361,641" to="361,119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3,1308" to="523,13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60;top:1258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960,1813" to="1344,18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,2548" to="1320,25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5,1301" to="535,25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84;top:972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747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5,611" to="1055,119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5,1308" to="845,13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59,1308" to="1319,13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485,528" to="3664,52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245;top:626;width:165;height:55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4335,521" to="4335,6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305,1196" to="4305,13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57150</wp:posOffset>
                </wp:positionV>
                <wp:extent cx="1821180" cy="951230"/>
                <wp:effectExtent l="0" t="6985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240" cy="951120"/>
                          <a:chOff x="0" y="0"/>
                          <a:chExt cx="1821240" cy="951120"/>
                        </a:xfrm>
                      </wpg:grpSpPr>
                      <wps:wsp>
                        <wps:cNvSpPr/>
                        <wps:spPr>
                          <a:xfrm>
                            <a:off x="579600" y="0"/>
                            <a:ext cx="579600" cy="40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5880" y="33480"/>
                            <a:ext cx="12780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0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480"/>
                              <a:ext cx="12780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21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5240" y="144720"/>
                            <a:ext cx="221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17640"/>
                            <a:ext cx="1569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257040"/>
                            <a:ext cx="1569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4000" y="350640"/>
                            <a:ext cx="16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213840"/>
                            <a:ext cx="442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342360"/>
                            <a:ext cx="720" cy="20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543600"/>
                            <a:ext cx="110520" cy="346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950760"/>
                            <a:ext cx="15696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50760"/>
                            <a:ext cx="12960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950760"/>
                            <a:ext cx="14796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37160"/>
                            <a:ext cx="72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316800"/>
                            <a:ext cx="144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437040"/>
                            <a:ext cx="340920" cy="102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0" y="496080"/>
                            <a:ext cx="221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440" y="213840"/>
                            <a:ext cx="720" cy="28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496080"/>
                            <a:ext cx="321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890280"/>
                            <a:ext cx="720" cy="6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14440"/>
                            <a:ext cx="221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54680"/>
                            <a:ext cx="221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600120"/>
                            <a:ext cx="221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880"/>
                            <a:ext cx="221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600" y="813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.5pt;width:143.4pt;height:74.85pt" coordorigin="960,90" coordsize="2868,1497">
                <v:rect id="shape_0" stroked="t" o:allowincell="f" style="position:absolute;left:1873;top:90;width:912;height:63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2481;top:143;width:200;height:203">
                  <v:line id="shape_0" from="2481,143" to="2681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81,238" to="2681,3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81,143" to="2481,3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96;top:318;width:34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5;top:118;width:246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5;top:495;width:246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2,642" to="1872,6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86,427" to="3481,42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7,629" to="1627,9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547;top:946;width:173;height:54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497,1587" to="1743,1587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091,1587" to="1294,1587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349,1587" to="3581,1587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251,306" to="1251,149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66,589" to="3467,143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2134;top:778;width:536;height:16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655,871" to="3002,8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03,427" to="3003,8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26,871" to="2132,8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13,1492" to="1613,15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220;top:900;width:34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806;width:34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1035;width:34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562;width:34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8,218" to="1867,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145</wp:posOffset>
                </wp:positionH>
                <wp:positionV relativeFrom="paragraph">
                  <wp:posOffset>85725</wp:posOffset>
                </wp:positionV>
                <wp:extent cx="2081530" cy="1105535"/>
                <wp:effectExtent l="0" t="635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105560"/>
                          <a:chOff x="0" y="0"/>
                          <a:chExt cx="2081520" cy="1105560"/>
                        </a:xfrm>
                      </wpg:grpSpPr>
                      <wps:wsp>
                        <wps:cNvSpPr/>
                        <wps:spPr>
                          <a:xfrm>
                            <a:off x="710640" y="0"/>
                            <a:ext cx="613440" cy="38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9600" y="32400"/>
                            <a:ext cx="13464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640" cy="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8320"/>
                              <a:ext cx="134640" cy="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1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27880" y="138600"/>
                            <a:ext cx="23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16560"/>
                            <a:ext cx="1663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226080"/>
                            <a:ext cx="166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280" y="64080"/>
                            <a:ext cx="60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320" y="335880"/>
                            <a:ext cx="176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3360" y="122400"/>
                            <a:ext cx="46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337320"/>
                            <a:ext cx="1440" cy="26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643320"/>
                            <a:ext cx="117000" cy="332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960" y="105480"/>
                            <a:ext cx="72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40360"/>
                            <a:ext cx="360720" cy="9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5160" y="598320"/>
                            <a:ext cx="23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880" y="122040"/>
                            <a:ext cx="720" cy="47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680" y="588600"/>
                            <a:ext cx="340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4280" y="614160"/>
                            <a:ext cx="2336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126360"/>
                            <a:ext cx="2343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737280"/>
                            <a:ext cx="2343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080" y="10548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351720"/>
                            <a:ext cx="3924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6880"/>
                            <a:ext cx="136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880"/>
                            <a:ext cx="720" cy="72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041480"/>
                            <a:ext cx="136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369000"/>
                            <a:ext cx="196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040" y="368280"/>
                            <a:ext cx="720" cy="66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465480"/>
                            <a:ext cx="765000" cy="640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39840"/>
                            <a:ext cx="17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120"/>
                            <a:ext cx="234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72080"/>
                            <a:ext cx="2336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520" y="598680"/>
                            <a:ext cx="144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4880" y="1479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668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35pt;margin-top:6.75pt;width:163.9pt;height:87.05pt" coordorigin="827,135" coordsize="3278,1741">
                <v:rect id="shape_0" stroked="t" o:allowincell="f" style="position:absolute;left:1946;top:135;width:965;height:60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2590;top:186;width:211;height:195">
                  <v:line id="shape_0" from="2590,186" to="2801,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90,278" to="2801,3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590,186" to="2590,3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03;top:353;width:36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;top:161;width:261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8;top:491;width:26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6,236" to="1946,2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70,664" to="1946,6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11,328" to="3646,3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86,666" to="1687,10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885;top:1148;width:183;height:52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074,301" to="1074,59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2222;top:986;width:567;height:15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772,1077" to="3140,10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42,327" to="3142,10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85,1062" to="2221,106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314;top:1102;width:36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334;width:36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1296;width:36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125;top:301;width:61;height:5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370;top:689;width:61;height:5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043,650" to="1257,6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6,650" to="1226,17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8,1775" to="3382,17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1,716" to="3709,7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86,715" to="3386,17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753;top:868;width:1204;height:1007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1349,670" to="1617,6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27;top:329;width:36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406;width:36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5,1078" to="1966,11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8,368" to="3638,6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3,1673" to="1973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ntre réaction parallèle - parallèl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47625</wp:posOffset>
                </wp:positionV>
                <wp:extent cx="2829560" cy="1715135"/>
                <wp:effectExtent l="3175" t="3810" r="317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715040"/>
                          <a:chOff x="0" y="0"/>
                          <a:chExt cx="2829600" cy="1715040"/>
                        </a:xfrm>
                      </wpg:grpSpPr>
                      <wpg:grpSp>
                        <wpg:cNvGrpSpPr/>
                        <wpg:grpSpPr>
                          <a:xfrm>
                            <a:off x="780480" y="124560"/>
                            <a:ext cx="1372320" cy="6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73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ir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'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4640" y="571320"/>
                              <a:ext cx="19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937800"/>
                            <a:ext cx="1372320" cy="69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9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e reto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200" y="57096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39480" y="1045080"/>
                            <a:ext cx="222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72520"/>
                            <a:ext cx="720" cy="781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8880" y="272880"/>
                            <a:ext cx="72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628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35892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29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38680"/>
                            <a:ext cx="54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879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9600" y="238680"/>
                            <a:ext cx="8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34040"/>
                            <a:ext cx="524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70236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0480" y="1512000"/>
                            <a:ext cx="384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729720"/>
                            <a:ext cx="720" cy="79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4640"/>
                            <a:ext cx="720" cy="83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60" y="238680"/>
                            <a:ext cx="546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879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238680"/>
                            <a:ext cx="21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20" y="734040"/>
                            <a:ext cx="619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70236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54800"/>
                            <a:ext cx="245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521360"/>
                            <a:ext cx="384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729720"/>
                            <a:ext cx="720" cy="79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20628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73980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20628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720" y="2386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800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300960"/>
                            <a:ext cx="105480" cy="35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5680" y="233640"/>
                            <a:ext cx="720" cy="5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653400"/>
                            <a:ext cx="720" cy="76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3.75pt;width:222.8pt;height:135.05pt" coordorigin="-90,75" coordsize="4456,2701">
                <v:group id="shape_0" style="position:absolute;left:1139;top:271;width:2161;height:1060">
                  <v:shape id="shape_0" stroked="t" o:allowincell="f" style="position:absolute;left:1139;top:271;width:2160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irec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'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060,1171" to="2360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9;top:1552;width:2161;height:1099">
                  <v:shape id="shape_0" stroked="t" o:allowincell="f" style="position:absolute;left:1139;top:1552;width:2160;height:1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e reto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100,2451" to="2400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79,1721" to="3629,17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630,504" to="3630,17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40,505" to="3940,108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4;top:400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640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90;top:75;width:4455;height:2700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3300,451" to="4155,4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550;top:371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3374,451" to="3514,45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30,1231" to="4155,12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820;top:1181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3265,2456" to="3870,24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885,1224" to="3885,24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0,429" to="760,17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9,451" to="1139,4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00;top:371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165,451" to="500,4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5,1231" to="1110,12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30;top:1181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765,1736" to="1150,17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0,2471" to="1125,24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5,1224" to="505,24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299;top:400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1240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400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,451" to="1055,4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55,1336" to="755,151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065;top:549;width:165;height:55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4155,443" to="4155,53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140,1104" to="4140,12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0035</wp:posOffset>
                </wp:positionH>
                <wp:positionV relativeFrom="paragraph">
                  <wp:posOffset>38100</wp:posOffset>
                </wp:positionV>
                <wp:extent cx="3550285" cy="1478915"/>
                <wp:effectExtent l="3175" t="0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478880"/>
                          <a:chOff x="0" y="0"/>
                          <a:chExt cx="3550320" cy="1478880"/>
                        </a:xfrm>
                      </wpg:grpSpPr>
                      <wps:wsp>
                        <wps:cNvSpPr txBox="1"/>
                        <wps:spPr>
                          <a:xfrm>
                            <a:off x="1038240" y="0"/>
                            <a:ext cx="15753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éaction tension parallè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390600"/>
                            <a:ext cx="1760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109080"/>
                            <a:ext cx="548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 Vc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40" y="684360"/>
                            <a:ext cx="720" cy="17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667440"/>
                            <a:ext cx="11232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800280"/>
                            <a:ext cx="11808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770760"/>
                            <a:ext cx="304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398240"/>
                            <a:ext cx="99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95200"/>
                            <a:ext cx="237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599400"/>
                            <a:ext cx="63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576000"/>
                            <a:ext cx="17064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00120"/>
                            <a:ext cx="720" cy="39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97560"/>
                            <a:ext cx="590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195560"/>
                            <a:ext cx="720" cy="201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858600"/>
                            <a:ext cx="375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859320"/>
                            <a:ext cx="72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004040"/>
                            <a:ext cx="5904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196280"/>
                            <a:ext cx="720" cy="201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398960"/>
                            <a:ext cx="7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475640"/>
                            <a:ext cx="189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045080"/>
                            <a:ext cx="1771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1102320"/>
                            <a:ext cx="207000" cy="213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1118160"/>
                            <a:ext cx="207000" cy="213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482760"/>
                            <a:ext cx="112320" cy="192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1065600"/>
                            <a:ext cx="30420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8840" y="705600"/>
                            <a:ext cx="720" cy="64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7423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8280"/>
                            <a:ext cx="217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7920" y="807120"/>
                            <a:ext cx="720" cy="52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383400"/>
                            <a:ext cx="475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446400"/>
                            <a:ext cx="2163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520" y="668520"/>
                            <a:ext cx="58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600120"/>
                            <a:ext cx="57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859320"/>
                            <a:ext cx="720" cy="22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124640"/>
                            <a:ext cx="720" cy="28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089000"/>
                            <a:ext cx="123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17080"/>
                            <a:ext cx="123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480" y="1071360"/>
                            <a:ext cx="2088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636840"/>
                            <a:ext cx="20268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880" y="276840"/>
                            <a:ext cx="2361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240" y="235440"/>
                            <a:ext cx="2217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9600" y="1029240"/>
                            <a:ext cx="2217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3320" y="5918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732240"/>
                            <a:ext cx="186840" cy="1652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9640" y="46800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881280"/>
                            <a:ext cx="720" cy="12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0" y="999360"/>
                            <a:ext cx="1972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464040"/>
                            <a:ext cx="720" cy="13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2240" y="925200"/>
                            <a:ext cx="720" cy="7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635760"/>
                            <a:ext cx="1868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880" y="668520"/>
                            <a:ext cx="343080" cy="231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720" y="665640"/>
                            <a:ext cx="1922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080" y="525960"/>
                            <a:ext cx="720" cy="40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958680"/>
                            <a:ext cx="6408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398880"/>
                            <a:ext cx="6156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963360"/>
                            <a:ext cx="5832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3080" y="461520"/>
                            <a:ext cx="915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2280" y="477360"/>
                            <a:ext cx="221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444600"/>
                            <a:ext cx="680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4960" y="478080"/>
                            <a:ext cx="72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392400"/>
                            <a:ext cx="886320" cy="676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576000"/>
                            <a:ext cx="74880" cy="30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0" y="476280"/>
                            <a:ext cx="720" cy="8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760" y="642600"/>
                            <a:ext cx="1868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3400" y="569520"/>
                            <a:ext cx="74880" cy="30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0" y="458640"/>
                            <a:ext cx="720" cy="81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485640"/>
                            <a:ext cx="720" cy="78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1234440"/>
                            <a:ext cx="30528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75120"/>
                            <a:ext cx="470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8680" y="467280"/>
                            <a:ext cx="720" cy="8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875160"/>
                            <a:ext cx="72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6640" y="671760"/>
                            <a:ext cx="1868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4760" y="560880"/>
                            <a:ext cx="74880" cy="30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265400"/>
                            <a:ext cx="381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44892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46800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98316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98316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1409040"/>
                            <a:ext cx="1391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1017360"/>
                            <a:ext cx="720" cy="39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2926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552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800" y="876960"/>
                            <a:ext cx="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0400" y="464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913680"/>
                            <a:ext cx="0" cy="23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05pt;margin-top:3pt;width:279.55pt;height:116.4pt" coordorigin="-441,60" coordsize="5591,2328">
                <v:shape id="shape_0" stroked="f" o:allowincell="f" style="position:absolute;left:1194;top:60;width:248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éaction tension parallè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;top:675;width:27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326;top:232;width:86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 Vc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290,1138" to="290,14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0,1111" to="466,122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0,1320" to="475,1413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-189,1274" to="289,12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-188,2262" to="1373,22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3,525" to="846,5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8,1004" to="477,10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4;top:967;width:268;height: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-4,1005" to="-4,16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54;top:1631;width:92;height:30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-7,1943" to="-7,22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,1412" to="1074,14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,1413" to="615,1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9;top:1641;width:92;height:29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615,1944" to="615,22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6,2263" to="216,23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,2384" to="374,23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;top:1706;width:27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1124;top:1796;width:3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shape id="shape_0" stroked="t" o:allowincell="f" style="position:absolute;left:698;top:1821;width:3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shape id="shape_0" stroked="t" o:allowincell="f" style="position:absolute;left:523;top:820;width:176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shape id="shape_0" fillcolor="white" stroked="t" o:allowincell="f" style="position:absolute;left:1401;top:1738;width:47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1384,1171" to="1384,2193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32;top:1229;width:37;height:37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shape id="shape_0" fillcolor="white" stroked="t" o:allowincell="f" style="position:absolute;left:-441;top:1632;width:34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-145,1331" to="-145,2156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7;top:664;width:74;height:268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553;top:763;width:34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484,1113" to="1398,11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0,1005" to="80,10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62,1413" to="1062,17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2,1831" to="1062,22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2,1775" to="1166,17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2,1819" to="1166,18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6;top:1747;width:32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1578;top:1063;width:31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4184;top:496;width:37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356;top:431;width:34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456;top:1681;width:34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fillcolor="white" stroked="t" o:allowincell="f" style="position:absolute;left:3265;top:992;width:282;height:282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stroked="t" o:allowincell="f" style="position:absolute;left:3265;top:1213;width:293;height:259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line id="shape_0" from="2960,797" to="2960,96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72,1448" to="2972,16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0,1634" to="4875,16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66,791" to="3366,10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5,1517" to="3405,163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61;top:1061;width:29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t" o:allowincell="f" style="position:absolute;left:3589;top:1113;width:53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shape id="shape_0" fillcolor="white" stroked="t" o:allowincell="f" style="position:absolute;left:4847;top:1108;width:30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4819,888" to="4819,1532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80;top:1570;width:100;height:132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4793;top:688;width:96;height:127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4854;top:1577;width:91;height:12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3359,787" to="4800,7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08,812" to="2556,812" stroked="t" o:allowincell="f" style="position:absolute;flip:x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07;top:760;width:106;height:14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1819,813" to="2953,8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640;top:678;width:1395;height:1065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stroked="t" o:allowincell="f" style="position:absolute;left:2906;top:967;width:117;height:48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2201,810" to="2201,9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64;top:1072;width:29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rect id="shape_0" stroked="t" o:allowincell="f" style="position:absolute;left:2147;top:957;width:117;height:48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4208,782" to="4208,20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74,825" to="2374,20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85;top:2004;width:480;height:117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3475,2068" to="4215,20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12,796" to="4612,9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609,1438" to="4609,16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8;top:1118;width:29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rect id="shape_0" stroked="t" o:allowincell="f" style="position:absolute;left:4543;top:943;width:117;height:48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2385,2053" to="2985,20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185;top:767;width:60;height:60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2340;top:797;width:60;height:60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2190;top:1608;width:60;height:60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365;top:1608;width:60;height:60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line id="shape_0" from="2220,2279" to="4410,2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99,1662" to="4399,22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2,521" to="472,6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2,931" to="472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2,1441" to="2212,2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2,791" to="4121,7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377,1499" to="2377,1873" stroked="t" o:allowincell="f" style="position:absolute">
                  <v:stroke color="black" weight="324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(v</w:t>
      </w:r>
      <w:r>
        <w:rPr>
          <w:sz w:val="24"/>
          <w:vertAlign w:val="subscript"/>
        </w:rPr>
        <w:t>s</w:t>
      </w:r>
      <w:r>
        <w:rPr>
          <w:sz w:val="24"/>
        </w:rPr>
        <w:t>-v</w:t>
      </w:r>
      <w:r>
        <w:rPr>
          <w:sz w:val="24"/>
          <w:vertAlign w:val="subscript"/>
        </w:rPr>
        <w:t>e</w:t>
      </w:r>
      <w:r>
        <w:rPr>
          <w:sz w:val="24"/>
        </w:rPr>
        <w:t>)/R</w:t>
      </w:r>
      <w:r>
        <w:rPr>
          <w:sz w:val="24"/>
          <w:vertAlign w:val="subscript"/>
        </w:rPr>
        <w:t xml:space="preserve">R   ;        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s</w:t>
      </w:r>
      <w:r>
        <w:rPr>
          <w:sz w:val="24"/>
        </w:rPr>
        <w:t>/R</w:t>
      </w:r>
      <w:r>
        <w:rPr>
          <w:sz w:val="24"/>
          <w:vertAlign w:val="subscript"/>
        </w:rPr>
        <w:t>R</w:t>
      </w:r>
    </w:p>
    <w:p>
      <w:pPr>
        <w:pStyle w:val="Heading2"/>
        <w:rPr/>
      </w:pPr>
      <w:r>
        <w:rPr/>
        <w:t>Contre réaction série parallè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9845</wp:posOffset>
                </wp:positionV>
                <wp:extent cx="2829560" cy="2032000"/>
                <wp:effectExtent l="3175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2031840"/>
                          <a:chOff x="0" y="0"/>
                          <a:chExt cx="2829600" cy="2031840"/>
                        </a:xfrm>
                      </wpg:grpSpPr>
                      <wps:wsp>
                        <wps:cNvSpPr txBox="1"/>
                        <wps:spPr>
                          <a:xfrm>
                            <a:off x="415440" y="1777320"/>
                            <a:ext cx="20325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éaction courant parallè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0480" y="124560"/>
                            <a:ext cx="1372320" cy="6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73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ir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'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4640" y="57132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937800"/>
                            <a:ext cx="1372320" cy="69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9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e reto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200" y="570960"/>
                              <a:ext cx="19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61440" y="1045080"/>
                            <a:ext cx="133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732960"/>
                            <a:ext cx="720" cy="32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216000"/>
                            <a:ext cx="191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2680" y="27288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29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38680"/>
                            <a:ext cx="524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734040"/>
                            <a:ext cx="14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9760" y="1512000"/>
                            <a:ext cx="527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15280"/>
                            <a:ext cx="720" cy="848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" y="238680"/>
                            <a:ext cx="64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879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38664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68328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54800"/>
                            <a:ext cx="245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21360"/>
                            <a:ext cx="496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29720"/>
                            <a:ext cx="720" cy="79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240" y="444960"/>
                            <a:ext cx="1911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225360"/>
                            <a:ext cx="191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23868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2386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724680"/>
                            <a:ext cx="62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0960" y="238680"/>
                            <a:ext cx="8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326520"/>
                            <a:ext cx="12780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37600"/>
                            <a:ext cx="72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675720"/>
                            <a:ext cx="720" cy="83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.35pt;width:222.8pt;height:160pt" coordorigin="-30,47" coordsize="4456,3200">
                <v:shape id="shape_0" stroked="f" o:allowincell="f" style="position:absolute;left:624;top:2846;width:32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éaction courant parallè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99;top:243;width:2161;height:1060">
                  <v:shape id="shape_0" stroked="t" o:allowincell="f" style="position:absolute;left:1199;top:243;width:2160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irec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'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120,1143" to="2420,1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99;top:1524;width:2161;height:1099">
                  <v:shape id="shape_0" stroked="t" o:allowincell="f" style="position:absolute;left:1199;top:1524;width:2160;height:1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e reto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160,2423" to="2460,2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74,1693" to="3584,16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85,1201" to="3585,17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39;top:387;width:30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77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30;top:47;width:4455;height:2700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3345,423" to="4170,4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60,1203" to="3585,12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24,2428" to="4154,24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20,386" to="820,17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9,423" to="1199,4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45;top:343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827,656" to="827,9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25;top:1123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825,1708" to="1210,17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5,2443" to="1185,24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0,1196" to="400,24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54;top:748;width:30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402;width:30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,423" to="585,4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0,423" to="1160,4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9,1188" to="1199,118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704,423" to="3844,42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065;top:561;width:200;height:5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155,421" to="4155,5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55,1111" to="4155,24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4415</wp:posOffset>
                </wp:positionH>
                <wp:positionV relativeFrom="paragraph">
                  <wp:posOffset>65405</wp:posOffset>
                </wp:positionV>
                <wp:extent cx="1200785" cy="1384300"/>
                <wp:effectExtent l="5080" t="6350" r="508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1384200"/>
                          <a:chOff x="0" y="0"/>
                          <a:chExt cx="1200960" cy="1384200"/>
                        </a:xfrm>
                      </wpg:grpSpPr>
                      <wps:wsp>
                        <wps:cNvSpPr/>
                        <wps:spPr>
                          <a:xfrm>
                            <a:off x="464040" y="66600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649080"/>
                            <a:ext cx="11232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781560"/>
                            <a:ext cx="11808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752400"/>
                            <a:ext cx="304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379880"/>
                            <a:ext cx="99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531360"/>
                            <a:ext cx="720" cy="11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0"/>
                            <a:ext cx="624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840240"/>
                            <a:ext cx="3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840600"/>
                            <a:ext cx="7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985680"/>
                            <a:ext cx="5904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177920"/>
                            <a:ext cx="720" cy="20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600" y="1083960"/>
                            <a:ext cx="207000" cy="21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1099800"/>
                            <a:ext cx="207000" cy="21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464040"/>
                            <a:ext cx="112320" cy="19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74916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79920"/>
                            <a:ext cx="217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7920" y="788760"/>
                            <a:ext cx="72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365040"/>
                            <a:ext cx="475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428040"/>
                            <a:ext cx="2163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520" y="649440"/>
                            <a:ext cx="44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853560"/>
                            <a:ext cx="720" cy="18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106280"/>
                            <a:ext cx="720" cy="27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03248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098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236160"/>
                            <a:ext cx="720" cy="11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69840"/>
                            <a:ext cx="475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132840"/>
                            <a:ext cx="2163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295200"/>
                            <a:ext cx="781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80" y="286920"/>
                            <a:ext cx="72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685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0" y="370800"/>
                            <a:ext cx="1706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8400" y="325800"/>
                            <a:ext cx="72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5pt;margin-top:5.15pt;width:94.5pt;height:108.95pt" coordorigin="1629,103" coordsize="1890,2179">
                <v:line id="shape_0" from="2360,1152" to="2360,14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0,1125" to="2536,12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60,1334" to="2545,14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81,1288" to="2359,12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82,2276" to="3443,22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7,940" to="2537,11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063,103" to="3045,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4,1426" to="3144,14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85,1427" to="2685,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39;top:1655;width:92;height:29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685,1958" to="2685,22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3194;top:1810;width:3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768;top:1835;width:3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593;top:834;width:176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oval id="shape_0" fillcolor="black" stroked="f" o:allowincell="f" style="position:absolute;left:2038;top:1283;width:37;height:3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t" o:allowincell="f" style="position:absolute;left:1629;top:1646;width:34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25,1345" to="1925,217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57,103" to="2557,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07;top:678;width:74;height:2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2623;top:777;width:34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54,1126" to="3255,1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2,1447" to="3132,1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2,1845" to="3132,22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2,1729" to="3236,1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2,1833" to="3236,18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7,475" to="2537,6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07;top:213;width:74;height:2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2623;top:312;width:34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85,568" to="3315,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87,555" to="2087,130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05;top:526;width:90;height:9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t" o:allowincell="f" style="position:absolute;left:3171;top:687;width:26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54,616" to="3154,10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015</wp:posOffset>
                </wp:positionH>
                <wp:positionV relativeFrom="paragraph">
                  <wp:posOffset>38100</wp:posOffset>
                </wp:positionV>
                <wp:extent cx="1683385" cy="877570"/>
                <wp:effectExtent l="5080" t="635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3360" cy="877680"/>
                          <a:chOff x="0" y="0"/>
                          <a:chExt cx="1683360" cy="877680"/>
                        </a:xfrm>
                      </wpg:grpSpPr>
                      <wps:wsp>
                        <wps:cNvSpPr txBox="1"/>
                        <wps:spPr>
                          <a:xfrm>
                            <a:off x="1326600" y="55800"/>
                            <a:ext cx="2163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428040"/>
                            <a:ext cx="2163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40" y="17280"/>
                            <a:ext cx="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0"/>
                            <a:ext cx="11232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32840"/>
                            <a:ext cx="1180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103680"/>
                            <a:ext cx="304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730800"/>
                            <a:ext cx="125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0960" y="559440"/>
                            <a:ext cx="720" cy="17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91160"/>
                            <a:ext cx="37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91880"/>
                            <a:ext cx="7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336600"/>
                            <a:ext cx="5904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528840"/>
                            <a:ext cx="720" cy="20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33228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240" y="435600"/>
                            <a:ext cx="201240" cy="21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450720"/>
                            <a:ext cx="207000" cy="21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74160"/>
                            <a:ext cx="1706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1920" y="28440"/>
                            <a:ext cx="72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0044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0840"/>
                            <a:ext cx="217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7920" y="139680"/>
                            <a:ext cx="72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0"/>
                            <a:ext cx="720" cy="11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392400"/>
                            <a:ext cx="471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0"/>
                            <a:ext cx="921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04480"/>
                            <a:ext cx="720" cy="18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457200"/>
                            <a:ext cx="720" cy="27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38340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4964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0960" y="263520"/>
                            <a:ext cx="0" cy="11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96480"/>
                            <a:ext cx="471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819720"/>
                            <a:ext cx="81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95400"/>
                            <a:ext cx="720" cy="72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334080"/>
                            <a:ext cx="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763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3052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876960"/>
                            <a:ext cx="104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34040"/>
                            <a:ext cx="72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714960"/>
                            <a:ext cx="0" cy="16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7149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7056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5pt;margin-top:3pt;width:132.55pt;height:69.05pt" coordorigin="1389,60" coordsize="2651,1381">
                <v:shape id="shape_0" fillcolor="white" stroked="t" o:allowincell="f" style="position:absolute;left:3478;top:148;width:34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23;top:734;width:34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20,87" to="2120,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20,60" to="2296,1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20,269" to="2305,3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41,223" to="2119,2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7,1211" to="3600,12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2,941" to="3422,12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14,361" to="2904,3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45,362" to="2445,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9;top:590;width:92;height:29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445,893" to="2445,1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0,583" to="3795,5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953;top:746;width:316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528;top:770;width:3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71;top:177;width:26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54,105" to="3754,54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798;top:218;width:37;height:3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t" o:allowincell="f" style="position:absolute;left:1389;top:581;width:34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85,280" to="1685,110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42,60" to="3442,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2;top:678;width:73;height:2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314,60" to="3765,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2,382" to="2892,6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2,780" to="2892,12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2,664" to="2996,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2,768" to="2996,7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2,475" to="3422,6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2;top:212;width:73;height:2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950,1351" to="3240,13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2,210" to="1952,1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2,586" to="3242,13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20;top:180;width:90;height:9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390;top:541;width:90;height:9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785,1441" to="3435,14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70,1216" to="1770,14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0,1186" to="3420,14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25;top:1186;width:90;height:9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375;top:1171;width:90;height:9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0740</wp:posOffset>
                </wp:positionH>
                <wp:positionV relativeFrom="paragraph">
                  <wp:posOffset>796925</wp:posOffset>
                </wp:positionV>
                <wp:extent cx="1692910" cy="1391285"/>
                <wp:effectExtent l="5080" t="3175" r="5080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080" cy="1391400"/>
                          <a:chOff x="0" y="0"/>
                          <a:chExt cx="1693080" cy="1391400"/>
                        </a:xfrm>
                      </wpg:grpSpPr>
                      <wps:wsp>
                        <wps:cNvSpPr txBox="1"/>
                        <wps:spPr>
                          <a:xfrm>
                            <a:off x="1335960" y="321840"/>
                            <a:ext cx="2163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1068840"/>
                            <a:ext cx="21024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40" y="9216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75600"/>
                            <a:ext cx="11232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208440"/>
                            <a:ext cx="1180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178920"/>
                            <a:ext cx="304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806400"/>
                            <a:ext cx="1024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66040"/>
                            <a:ext cx="331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67480"/>
                            <a:ext cx="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412200"/>
                            <a:ext cx="5832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604440"/>
                            <a:ext cx="0" cy="20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78876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080" y="511200"/>
                            <a:ext cx="201240" cy="21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526320"/>
                            <a:ext cx="207000" cy="21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358920"/>
                            <a:ext cx="1706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1920" y="10296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760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6440"/>
                            <a:ext cx="217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7920" y="21528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75600"/>
                            <a:ext cx="720" cy="27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073160"/>
                            <a:ext cx="475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6320"/>
                            <a:ext cx="98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79360"/>
                            <a:ext cx="720" cy="18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532800"/>
                            <a:ext cx="720" cy="27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45864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2524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0960" y="523800"/>
                            <a:ext cx="720" cy="79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352440"/>
                            <a:ext cx="471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009800"/>
                            <a:ext cx="81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70280"/>
                            <a:ext cx="0" cy="115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809640"/>
                            <a:ext cx="720" cy="20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51200"/>
                            <a:ext cx="57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314360"/>
                            <a:ext cx="105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828720"/>
                            <a:ext cx="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790560"/>
                            <a:ext cx="57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923760"/>
                            <a:ext cx="381600" cy="467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00" y="435600"/>
                            <a:ext cx="1706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323280"/>
                            <a:ext cx="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0"/>
                            <a:ext cx="695880" cy="86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009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285920"/>
                            <a:ext cx="0" cy="2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62.75pt;width:133.3pt;height:109.55pt" coordorigin="1324,1255" coordsize="2666,2191">
                <v:shape id="shape_0" fillcolor="white" stroked="t" o:allowincell="f" style="position:absolute;left:3428;top:1762;width:34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44;top:2938;width:33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55,1400" to="2055,16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55,1374" to="2231,14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055,1583" to="2240,16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76,1537" to="2054,15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62,2525" to="3175,2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9,1674" to="2770,16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80,1676" to="2380,18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34;top:1904;width:91;height:29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380,2207" to="2380,25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70,2497" to="3925,24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828;top:2060;width:316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463;top:2084;width:3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21;top:1820;width:26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89,1417" to="3689,239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733;top:1532;width:37;height:37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t" o:allowincell="f" style="position:absolute;left:1324;top:1895;width:34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1594" to="1620,24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77,1374" to="3377,18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69;top:2945;width:74;height:31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249,1375" to="3805,1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7,1695" to="2767,19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7,2094" to="2767,2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77,1977" to="2871,19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77,2082" to="2871,20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57,2080" to="3357,33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27;top:1810;width:73;height:2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885,2845" to="3175,2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7,1523" to="1707,3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77,2530" to="3177,2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75;top:1493;width:89;height:9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705,3325" to="3370,3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85,2560" to="1885,28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40;top:2500;width:89;height:9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rect id="shape_0" stroked="t" o:allowincell="f" style="position:absolute;left:2200;top:2710;width:600;height:735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shape id="shape_0" fillcolor="white" stroked="t" o:allowincell="f" style="position:absolute;left:1786;top:1941;width:26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09,1764" to="1709,20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1990;top:1255;width:1095;height:1365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2620,2845" to="2620,29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20,3280" to="2620,3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continuous"/>
      <w:pgSz w:w="11906" w:h="16838"/>
      <w:pgMar w:left="851" w:right="851" w:gutter="0" w:header="0" w:top="851" w:footer="0" w:bottom="113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9:27:00Z</dcterms:created>
  <dc:creator>Inconnu</dc:creator>
  <dc:description/>
  <dc:language>en-US</dc:language>
  <cp:lastModifiedBy>El Heni Ezzeddine</cp:lastModifiedBy>
  <dcterms:modified xsi:type="dcterms:W3CDTF">1998-03-29T10:09:00Z</dcterms:modified>
  <cp:revision>3</cp:revision>
  <dc:subject/>
  <dc:title>REACTION ET CONTRE REACTION</dc:title>
</cp:coreProperties>
</file>