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ACTION ET CONTRE REACTION</w:t>
      </w:r>
    </w:p>
    <w:p>
      <w:pPr>
        <w:pStyle w:val="Heading1"/>
        <w:rPr/>
      </w:pPr>
      <w:r>
        <w:rPr/>
        <w:t>Définition</w:t>
      </w:r>
    </w:p>
    <w:p>
      <w:pPr>
        <w:pStyle w:val="TextBody"/>
        <w:rPr/>
      </w:pPr>
      <w:r>
        <w:rPr/>
        <w:t>On dit qu'il y a réaction dans un quadripôle lorsqu'on prélève une fraction de la grandeur de sortie (courant ou tension) et on la réinjecte dans le circuit d'entrée.</w:t>
      </w:r>
    </w:p>
    <w:p>
      <w:pPr>
        <w:pStyle w:val="Heading1"/>
        <w:rPr/>
      </w:pPr>
      <w:r>
        <w:rPr/>
        <w:t>SYSTEME BOUCLE</w:t>
      </w:r>
    </w:p>
    <w:p>
      <w:pPr>
        <w:pStyle w:val="Normal"/>
        <w:rPr>
          <w:sz w:val="24"/>
        </w:rPr>
      </w:pPr>
      <w:r>
        <w:rPr>
          <w:sz w:val="24"/>
        </w:rPr>
        <w:t>Un système bouclé est constitué par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ne chaîne directe ou chaîne d'action. C'est un organe de puissance généralement peut fidèle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e chaîne de retour ou chaîne de réaction. C'est un organe filé qui ne met en jeu que des puissances faible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n comparateur. C'est un dispositif  qui effectue la différence entre la grandeur d'entrée x et la grandeur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issue de la chaîne de retour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 e -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arbitrairement, nous avons choisi un comparateur réalisant la différence, mais le choix d'un comparateur additionneur est également possibl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1830</wp:posOffset>
                </wp:positionH>
                <wp:positionV relativeFrom="paragraph">
                  <wp:posOffset>148590</wp:posOffset>
                </wp:positionV>
                <wp:extent cx="3429635" cy="1715135"/>
                <wp:effectExtent l="0" t="381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1715040"/>
                          <a:chOff x="0" y="0"/>
                          <a:chExt cx="3429720" cy="1715040"/>
                        </a:xfrm>
                      </wpg:grpSpPr>
                      <wpg:grpSp>
                        <wpg:cNvGrpSpPr/>
                        <wpg:grpSpPr>
                          <a:xfrm>
                            <a:off x="1371600" y="11484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000" y="57168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92844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" y="267480"/>
                            <a:ext cx="381600" cy="3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160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16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0" y="75960"/>
                                <a:ext cx="26748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75960"/>
                                <a:ext cx="26748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320" y="178920"/>
                              <a:ext cx="140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0" y="89280"/>
                              <a:ext cx="140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5480" y="457920"/>
                            <a:ext cx="546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457920"/>
                            <a:ext cx="51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0600" y="1283400"/>
                            <a:ext cx="241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270800"/>
                            <a:ext cx="749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54120"/>
                            <a:ext cx="720" cy="62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920"/>
                            <a:ext cx="720" cy="819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4071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457920"/>
                            <a:ext cx="36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1360" y="128340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457920"/>
                            <a:ext cx="9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45792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792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80028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840" y="20304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24192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784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7380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" y="0"/>
                            <a:ext cx="278208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5360"/>
                            <a:ext cx="292680" cy="2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E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" y="203760"/>
                              <a:ext cx="203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7040" y="495360"/>
                            <a:ext cx="292680" cy="2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80" y="203760"/>
                              <a:ext cx="203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240" y="927720"/>
                            <a:ext cx="330840" cy="2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084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(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" y="202680"/>
                              <a:ext cx="20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11.7pt;width:270.05pt;height:135.05pt" coordorigin="3058,234" coordsize="5401,2701">
                <v:group id="shape_0" style="position:absolute;left:5218;top:415;width:2161;height:10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218;top:415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139,1315" to="6439,1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18;top:1696;width:2161;height:1099">
                  <v:shape id="shape_0" stroked="t" o:allowincell="f" style="position:absolute;left:5218;top:1696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179,2595" to="6479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39;top:655;width:601;height:621">
                  <v:group id="shape_0" style="position:absolute;left:3739;top:655;width:601;height:601">
                    <v:oval id="shape_0" stroked="t" o:allowincell="f" style="position:absolute;left:3739;top:655;width:600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3818,775" to="4238,11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9,775" to="4259,1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58;top:937;width:22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8;top:796;width:22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58,955" to="5218,9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404,955" to="8219,9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358,2255" to="7738,22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18,2235" to="5198,22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39,1264" to="4039,22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39,955" to="7739,22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659;top:875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138,955" to="3718,9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438,2255" to="7718,225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429,955" to="7579,9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99,955" to="4979,9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39,955" to="3519,9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39,1494" to="4039,17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58;top:554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615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514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1396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79;top:234;width:4380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group id="shape_0" style="position:absolute;left:3058;top:1014;width:461;height:401">
                  <v:shape id="shape_0" stroked="f" o:allowincell="f" style="position:absolute;left:3058;top:1014;width:46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(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9,1335" to="3419,13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998;top:1014;width:461;height:401">
                  <v:shape id="shape_0" stroked="f" o:allowincell="f" style="position:absolute;left:7998;top:1014;width:46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9,1335" to="8419,13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98;top:1695;width:521;height:401">
                  <v:shape id="shape_0" stroked="f" o:allowincell="f" style="position:absolute;left:4098;top:1695;width:52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(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99,2014" to="4519,20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7510</wp:posOffset>
                </wp:positionH>
                <wp:positionV relativeFrom="paragraph">
                  <wp:posOffset>96520</wp:posOffset>
                </wp:positionV>
                <wp:extent cx="1575435" cy="254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254520"/>
                          <a:chOff x="0" y="0"/>
                          <a:chExt cx="1575360" cy="25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75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 bouclé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560" y="190440"/>
                            <a:ext cx="12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7.6pt;width:124.05pt;height:20.05pt" coordorigin="4626,152" coordsize="2481,401">
                <v:shape id="shape_0" stroked="f" o:allowincell="f" style="position:absolute;left:4626;top:152;width:24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 bouclé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7,452" to="6737,4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Fonction de transfert</w:t>
      </w:r>
      <w:r>
        <w:rPr>
          <w:sz w:val="24"/>
        </w:rPr>
        <w:t xml:space="preserve"> : en régime sinusoïdal, aux grandeurs instantanées e,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et s sont associes les valeurs complexes </w:t>
      </w:r>
      <w:r>
        <w:rPr>
          <w:sz w:val="24"/>
          <w:u w:val="single"/>
        </w:rPr>
        <w:t>E</w:t>
      </w:r>
      <w:r>
        <w:rPr>
          <w:sz w:val="24"/>
        </w:rPr>
        <w:t xml:space="preserve">, </w:t>
      </w:r>
      <w:r>
        <w:rPr>
          <w:sz w:val="24"/>
          <w:u w:val="single"/>
        </w:rPr>
        <w:t>E</w:t>
      </w:r>
      <w:r>
        <w:rPr>
          <w:sz w:val="24"/>
          <w:u w:val="single"/>
          <w:vertAlign w:val="subscript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u w:val="single"/>
        </w:rPr>
        <w:t></w:t>
      </w:r>
      <w:r>
        <w:rPr>
          <w:sz w:val="24"/>
        </w:rPr>
        <w:t xml:space="preserve">, </w:t>
      </w:r>
      <w:r>
        <w:rPr>
          <w:sz w:val="24"/>
          <w:u w:val="single"/>
        </w:rPr>
        <w:t>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1701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290</wp:posOffset>
                </wp:positionH>
                <wp:positionV relativeFrom="paragraph">
                  <wp:posOffset>71755</wp:posOffset>
                </wp:positionV>
                <wp:extent cx="35560" cy="8483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848520"/>
                          <a:chOff x="0" y="0"/>
                          <a:chExt cx="35640" cy="84852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0" cy="84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5.65pt;width:2.75pt;height:66.75pt" coordorigin="2654,113" coordsize="55,1335">
                <v:line id="shape_0" from="2710,113" to="2710,1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54,113" to="2654,1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Ks.</w:t>
      </w:r>
    </w:p>
    <w:p>
      <w:pPr>
        <w:pStyle w:val="Normal"/>
        <w:tabs>
          <w:tab w:val="clear" w:pos="708"/>
          <w:tab w:val="left" w:pos="1843" w:leader="none"/>
        </w:tabs>
        <w:ind w:left="1701" w:hanging="0"/>
        <w:rPr>
          <w:sz w:val="24"/>
        </w:rPr>
      </w:pPr>
      <w:r>
        <w:rPr>
          <w:sz w:val="24"/>
        </w:rPr>
        <w:t xml:space="preserve">s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G</w:t>
      </w:r>
    </w:p>
    <w:p>
      <w:pPr>
        <w:pStyle w:val="Normal"/>
        <w:tabs>
          <w:tab w:val="clear" w:pos="708"/>
          <w:tab w:val="left" w:pos="1843" w:leader="none"/>
        </w:tabs>
        <w:ind w:left="1701" w:hanging="0"/>
        <w:rPr>
          <w:sz w:val="24"/>
        </w:rPr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sz w:val="24"/>
        </w:rPr>
        <w:t>= e - e</w:t>
      </w:r>
      <w:r>
        <w:rPr>
          <w:sz w:val="24"/>
          <w:vertAlign w:val="subscript"/>
        </w:rPr>
        <w:t>R</w: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tabs>
          <w:tab w:val="clear" w:pos="708"/>
          <w:tab w:val="left" w:pos="1843" w:leader="none"/>
        </w:tabs>
        <w:ind w:left="1701" w:hanging="0"/>
        <w:rPr/>
      </w:pPr>
      <w:r>
        <w:rPr>
          <w:sz w:val="24"/>
        </w:rPr>
        <w:t>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Hs</w:t>
      </w:r>
    </w:p>
    <w:p>
      <w:pPr>
        <w:pStyle w:val="Normal"/>
        <w:ind w:left="1276" w:hanging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b/>
          <w:sz w:val="28"/>
        </w:rPr>
        <w:t>Remarque</w:t>
      </w:r>
      <w:r>
        <w:rPr>
          <w:b/>
          <w:sz w:val="24"/>
        </w:rPr>
        <w:t xml:space="preserve"> :</w:t>
      </w:r>
      <w:r>
        <w:rPr>
          <w:sz w:val="24"/>
        </w:rPr>
        <w:t xml:space="preserve"> si le produit "</w:t>
      </w:r>
      <w:r>
        <w:rPr>
          <w:b/>
          <w:sz w:val="24"/>
        </w:rPr>
        <w:t>GK</w:t>
      </w:r>
      <w:r>
        <w:rPr>
          <w:sz w:val="24"/>
        </w:rPr>
        <w:t xml:space="preserve">" est inférieur à zéro on dit qu'il y a </w:t>
      </w:r>
      <w:r>
        <w:rPr>
          <w:sz w:val="24"/>
          <w:u w:val="single"/>
        </w:rPr>
        <w:t>réaction négative</w:t>
      </w:r>
      <w:r>
        <w:rPr>
          <w:sz w:val="24"/>
        </w:rPr>
        <w:t xml:space="preserve"> ou </w:t>
      </w:r>
      <w:r>
        <w:rPr>
          <w:sz w:val="24"/>
          <w:u w:val="single"/>
        </w:rPr>
        <w:t>contre réaction</w:t>
      </w:r>
      <w:r>
        <w:rPr>
          <w:sz w:val="24"/>
        </w:rPr>
        <w:t>.</w:t>
      </w:r>
    </w:p>
    <w:p>
      <w:pPr>
        <w:pStyle w:val="Heading1"/>
        <w:rPr/>
      </w:pPr>
      <w:r>
        <w:rPr/>
        <w:t>Différents types de montag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 signal prélevé à la sortie peut être une tension ou un courant de sortie. S'il y a prélèvement de la tension de sortie, on à un </w:t>
      </w:r>
      <w:r>
        <w:rPr>
          <w:b/>
          <w:sz w:val="24"/>
          <w:u w:val="single"/>
        </w:rPr>
        <w:t>prélèvement de tension ou parallèle</w:t>
      </w:r>
      <w:r>
        <w:rPr>
          <w:sz w:val="24"/>
        </w:rPr>
        <w:t xml:space="preserve">. S'il y a prélèvement du courant c'est un </w:t>
      </w:r>
      <w:r>
        <w:rPr>
          <w:b/>
          <w:sz w:val="24"/>
          <w:u w:val="single"/>
        </w:rPr>
        <w:t>prélèvement de courant ou séri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Le signal de retour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représente une image de la tension ou du courant de sortie. Si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est une tension, il est réinjecté en série avec la tension délivrée par le générateur d'attaque : C'est une </w:t>
      </w:r>
      <w:r>
        <w:rPr>
          <w:b/>
          <w:sz w:val="24"/>
          <w:u w:val="single"/>
        </w:rPr>
        <w:t>réinjection série ou de tension</w:t>
      </w:r>
      <w:r>
        <w:rPr>
          <w:b/>
          <w:sz w:val="24"/>
        </w:rPr>
        <w:t>.</w:t>
      </w:r>
      <w:r>
        <w:rPr>
          <w:sz w:val="24"/>
        </w:rPr>
        <w:t xml:space="preserve"> Si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est un courant, il est réinjecté en parallèle avec le courant délivré par le générateur d'attaque : C'est une </w:t>
      </w:r>
      <w:r>
        <w:rPr>
          <w:b/>
          <w:sz w:val="24"/>
          <w:u w:val="single"/>
        </w:rPr>
        <w:t>réinjection parallèle ou de courant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</w:rPr>
        <w:t>La combinaison des différents modes de prélèvement et de réinjection conduit à 4 types de réactions</w:t>
      </w:r>
      <w:r>
        <w:rPr/>
        <w:t>.</w:t>
      </w:r>
    </w:p>
    <w:p>
      <w:pPr>
        <w:pStyle w:val="Heading2"/>
        <w:rPr/>
      </w:pPr>
      <w:r>
        <w:rPr/>
        <w:t>Contre réaction série - sér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rélève un courant en sortie et on réinjecte une tension en série en entr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455</wp:posOffset>
                </wp:positionH>
                <wp:positionV relativeFrom="paragraph">
                  <wp:posOffset>-98425</wp:posOffset>
                </wp:positionV>
                <wp:extent cx="2829560" cy="171513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715040"/>
                          <a:chOff x="0" y="0"/>
                          <a:chExt cx="2829600" cy="1715040"/>
                        </a:xfrm>
                      </wpg:grpSpPr>
                      <wpg:grpSp>
                        <wpg:cNvGrpSpPr/>
                        <wpg:grpSpPr>
                          <a:xfrm>
                            <a:off x="780480" y="12456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'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57132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93780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9840" y="1045080"/>
                            <a:ext cx="156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29720"/>
                            <a:ext cx="720" cy="32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3492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2350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29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38680"/>
                            <a:ext cx="552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23868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34040"/>
                            <a:ext cx="162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080" y="1512000"/>
                            <a:ext cx="54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000"/>
                            <a:ext cx="720" cy="34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238680"/>
                            <a:ext cx="64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9264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31068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734040"/>
                            <a:ext cx="13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023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4800"/>
                            <a:ext cx="245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21360"/>
                            <a:ext cx="496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52056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3780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3360" y="29160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340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734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29400"/>
                            <a:ext cx="105480" cy="35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681840"/>
                            <a:ext cx="720" cy="82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3440" y="2419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-7.75pt;width:222.8pt;height:135.05pt" coordorigin="333,-155" coordsize="4456,2701">
                <v:group id="shape_0" style="position:absolute;left:1562;top:41;width:2161;height:1060">
                  <v:shape id="shape_0" stroked="t" o:allowincell="f" style="position:absolute;left:1562;top:41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'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483,941" to="2783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2;top:1322;width:2161;height:1099">
                  <v:shape id="shape_0" stroked="t" o:allowincell="f" style="position:absolute;left:1562;top:1322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523,2221" to="2823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03,1491" to="3948,14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63,994" to="3963,15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02;top:395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215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3;top:-155;width:4455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3708,221" to="4578,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47,221" to="4087,2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23,1001" to="3978,10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08,2226" to="4563,22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83,979" to="1183,1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2,221" to="1562,2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108;top:936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590,334" to="590,8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001" to="752,10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88;top:95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1188,1506" to="1573,1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8,2241" to="1548,22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3,994" to="763,22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12;top:665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;top:441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3,304" to="1283,8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3,1001" to="1073,10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87,1001" to="1547,10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4488;top:364;width:165;height:55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4563,919" to="4563,22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59,226" to="4559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3575</wp:posOffset>
                </wp:positionH>
                <wp:positionV relativeFrom="paragraph">
                  <wp:posOffset>-1270</wp:posOffset>
                </wp:positionV>
                <wp:extent cx="1575435" cy="254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éaction courant sér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20.05pt;mso-wrap-distance-left:9.05pt;mso-wrap-distance-right:9.05pt;mso-wrap-distance-top:0pt;mso-wrap-distance-bottom:0pt;margin-top:-0.1pt;mso-position-vertical-relative:text;margin-left:5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éaction courant sé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ntre réaction parallèle séri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rélève une tension en sortie et on la réinjecte en entrée en sé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96520</wp:posOffset>
                </wp:positionV>
                <wp:extent cx="2829560" cy="2022475"/>
                <wp:effectExtent l="317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2022480"/>
                          <a:chOff x="0" y="0"/>
                          <a:chExt cx="2829600" cy="2022480"/>
                        </a:xfrm>
                      </wpg:grpSpPr>
                      <wpg:grpSp>
                        <wpg:cNvGrpSpPr/>
                        <wpg:grpSpPr>
                          <a:xfrm>
                            <a:off x="780480" y="12456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57132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93780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9480" y="1045080"/>
                            <a:ext cx="231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2520"/>
                            <a:ext cx="720" cy="78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0160" y="2826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49200"/>
                            <a:ext cx="1904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3780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26352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1767960"/>
                            <a:ext cx="1575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action tension séri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29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38680"/>
                            <a:ext cx="533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8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34040"/>
                            <a:ext cx="524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702360"/>
                            <a:ext cx="8892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760" y="1512000"/>
                            <a:ext cx="38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000"/>
                            <a:ext cx="0" cy="34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238680"/>
                            <a:ext cx="64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9264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31068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20" y="734040"/>
                            <a:ext cx="13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023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4800"/>
                            <a:ext cx="244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21360"/>
                            <a:ext cx="496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29720"/>
                            <a:ext cx="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52056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3780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3360" y="29160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340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734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6320" y="23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00960"/>
                            <a:ext cx="105480" cy="35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234360"/>
                            <a:ext cx="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63120"/>
                            <a:ext cx="720" cy="7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7.6pt;width:222.8pt;height:159.25pt" coordorigin="105,152" coordsize="4456,3185">
                <v:group id="shape_0" style="position:absolute;left:1334;top:348;width:2161;height:1060">
                  <v:shape id="shape_0" stroked="t" o:allowincell="f" style="position:absolute;left:1334;top:348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55,1248" to="2555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4;top:1629;width:2161;height:1099">
                  <v:shape id="shape_0" stroked="t" o:allowincell="f" style="position:absolute;left:1334;top:1629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95,2528" to="2595,2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74,1798" to="3838,17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25,581" to="3825,1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5,597" to="4105,11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5;top:702;width:29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747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9;top:567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2936;width:24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action tension sé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5;top:152;width:4455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3510,528" to="4350,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745;top:448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495,1308" to="4320,13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015;top:1258;width:139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459,2533" to="4063,25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80,1301" to="4080,25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5,1286" to="955,18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3,528" to="1333,5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80;top:1243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61,641" to="361,11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3,1308" to="523,13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60;top:1258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960,1813" to="1344,18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,2548" to="1320,25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5,1301" to="535,25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4;top:972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747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5,611" to="1055,11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5,1308" to="845,13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59,1308" to="1319,13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485,528" to="3664,5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245;top:626;width:165;height:55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4335,521" to="4335,6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05,1196" to="4305,1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re réaction parallèle - parallèl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rélève une tension en sortie et on réinjecte un courant en entré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47625</wp:posOffset>
                </wp:positionV>
                <wp:extent cx="2829560" cy="171513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715040"/>
                          <a:chOff x="0" y="0"/>
                          <a:chExt cx="2829600" cy="1715040"/>
                        </a:xfrm>
                      </wpg:grpSpPr>
                      <wpg:grpSp>
                        <wpg:cNvGrpSpPr/>
                        <wpg:grpSpPr>
                          <a:xfrm>
                            <a:off x="780480" y="12456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'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57132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93780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9480" y="1045080"/>
                            <a:ext cx="222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2520"/>
                            <a:ext cx="720" cy="78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8880" y="272880"/>
                            <a:ext cx="7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62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35892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29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38680"/>
                            <a:ext cx="543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8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23868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34040"/>
                            <a:ext cx="524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7023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0480" y="1512000"/>
                            <a:ext cx="384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4640"/>
                            <a:ext cx="720" cy="83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238680"/>
                            <a:ext cx="546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38680"/>
                            <a:ext cx="21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734040"/>
                            <a:ext cx="619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023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4800"/>
                            <a:ext cx="245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521360"/>
                            <a:ext cx="384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2062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73980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2062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720" y="2386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800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00960"/>
                            <a:ext cx="105480" cy="35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5680" y="233640"/>
                            <a:ext cx="72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653400"/>
                            <a:ext cx="720" cy="7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3.75pt;width:222.8pt;height:135.05pt" coordorigin="-90,75" coordsize="4456,2701">
                <v:group id="shape_0" style="position:absolute;left:1139;top:271;width:2161;height:1060">
                  <v:shape id="shape_0" stroked="t" o:allowincell="f" style="position:absolute;left:1139;top:271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'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60,1171" to="2360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9;top:1552;width:2161;height:1099">
                  <v:shape id="shape_0" stroked="t" o:allowincell="f" style="position:absolute;left:1139;top:1552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00,2451" to="2400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79,1721" to="3629,17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630,504" to="3630,17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40,505" to="3940,108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4;top:40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64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90;top:75;width:4455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3300,451" to="4155,4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550;top:37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374,451" to="3514,4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30,1231" to="4155,12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820;top:118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3265,2456" to="3870,24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85,1224" to="3885,24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0,429" to="760,17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9,451" to="1139,4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00;top:37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165,451" to="500,4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5,1231" to="1110,12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30;top:1181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765,1736" to="1150,17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0,2471" to="1125,2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5,1224" to="505,24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299;top:40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124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400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,451" to="1055,4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5,1336" to="755,15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065;top:549;width:165;height:55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4155,443" to="4155,53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140,1104" to="4140,12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Contre réaction série parallè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rélève un courant en sortie et on réinjecte un courant en entrée</w:t>
      </w:r>
      <w:r>
        <w:rPr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37795</wp:posOffset>
                </wp:positionV>
                <wp:extent cx="2829560" cy="2032000"/>
                <wp:effectExtent l="317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2031840"/>
                          <a:chOff x="0" y="0"/>
                          <a:chExt cx="2829600" cy="2031840"/>
                        </a:xfrm>
                      </wpg:grpSpPr>
                      <wps:wsp>
                        <wps:cNvSpPr txBox="1"/>
                        <wps:spPr>
                          <a:xfrm>
                            <a:off x="415440" y="1777320"/>
                            <a:ext cx="20325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action courant parallè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0480" y="124560"/>
                            <a:ext cx="137232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73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i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'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57132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937800"/>
                            <a:ext cx="137232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69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îne de reto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570960"/>
                              <a:ext cx="19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61440" y="1045080"/>
                            <a:ext cx="13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732960"/>
                            <a:ext cx="720" cy="32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216000"/>
                            <a:ext cx="191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272880"/>
                            <a:ext cx="191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29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38680"/>
                            <a:ext cx="524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3404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760" y="1512000"/>
                            <a:ext cx="527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15280"/>
                            <a:ext cx="720" cy="848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238680"/>
                            <a:ext cx="648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8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8664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6832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4800"/>
                            <a:ext cx="245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21360"/>
                            <a:ext cx="496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29720"/>
                            <a:ext cx="720" cy="79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444960"/>
                            <a:ext cx="1911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225360"/>
                            <a:ext cx="191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2386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386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724680"/>
                            <a:ext cx="62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0960" y="23868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326520"/>
                            <a:ext cx="12780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37600"/>
                            <a:ext cx="72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675720"/>
                            <a:ext cx="720" cy="83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10.85pt;width:222.8pt;height:160pt" coordorigin="51,217" coordsize="4456,3200">
                <v:shape id="shape_0" stroked="f" o:allowincell="f" style="position:absolute;left:705;top:3016;width:32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action courant parallè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80;top:413;width:2161;height:1060">
                  <v:shape id="shape_0" stroked="t" o:allowincell="f" style="position:absolute;left:1280;top:413;width:2160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i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'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01,1313" to="2501,1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80;top:1694;width:2161;height:1099">
                  <v:shape id="shape_0" stroked="t" o:allowincell="f" style="position:absolute;left:1280;top:1694;width:2160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haîne de reto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241,2593" to="2541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55,1863" to="3665,18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666,1371" to="3666,18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20;top:557;width:30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647;width:3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;top:217;width:4455;height:2700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3426,593" to="4251,5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41,1373" to="3666,13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5,2598" to="4235,25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01,556" to="901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0,593" to="1280,5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26;top:513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908,826" to="908,11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06;top:1293;width:140;height:140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906,1878" to="1291,18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6,2613" to="1266,26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1,1366" to="481,26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35;top:918;width:3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572;width:30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,593" to="666,5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61,593" to="1241,5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0,1358" to="1280,13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85,593" to="3925,5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146;top:731;width:200;height:5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36,591" to="4236,7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36,1281" to="4236,26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pplicatio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it le montage d'un amplificateur non-invers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4690</wp:posOffset>
                </wp:positionH>
                <wp:positionV relativeFrom="paragraph">
                  <wp:posOffset>50165</wp:posOffset>
                </wp:positionV>
                <wp:extent cx="1821180" cy="951230"/>
                <wp:effectExtent l="0" t="6985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951120"/>
                          <a:chOff x="0" y="0"/>
                          <a:chExt cx="1821240" cy="951120"/>
                        </a:xfrm>
                      </wpg:grpSpPr>
                      <wps:wsp>
                        <wps:cNvSpPr/>
                        <wps:spPr>
                          <a:xfrm>
                            <a:off x="579600" y="0"/>
                            <a:ext cx="579600" cy="40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5880" y="33480"/>
                            <a:ext cx="1278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480"/>
                              <a:ext cx="12780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2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5240" y="144720"/>
                            <a:ext cx="221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17640"/>
                            <a:ext cx="1569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257040"/>
                            <a:ext cx="1569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4000" y="350640"/>
                            <a:ext cx="16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213840"/>
                            <a:ext cx="44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342360"/>
                            <a:ext cx="720" cy="20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543600"/>
                            <a:ext cx="110520" cy="346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950760"/>
                            <a:ext cx="1569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50760"/>
                            <a:ext cx="12960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50760"/>
                            <a:ext cx="1479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37160"/>
                            <a:ext cx="72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316800"/>
                            <a:ext cx="14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437040"/>
                            <a:ext cx="340920" cy="102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496080"/>
                            <a:ext cx="221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440" y="213840"/>
                            <a:ext cx="720" cy="28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496080"/>
                            <a:ext cx="321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890280"/>
                            <a:ext cx="720" cy="6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14440"/>
                            <a:ext cx="221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54680"/>
                            <a:ext cx="221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600120"/>
                            <a:ext cx="221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221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600" y="813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3.95pt;width:143.4pt;height:74.85pt" coordorigin="1094,79" coordsize="2868,1497">
                <v:rect id="shape_0" stroked="t" o:allowincell="f" style="position:absolute;left:2007;top:79;width:912;height:6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615;top:132;width:200;height:204">
                  <v:line id="shape_0" from="2615,132" to="2815,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15,227" to="2815,3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15,132" to="2615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30;top:307;width:34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107;width:24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484;width:24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631" to="2006,6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20,416" to="3615,4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61,618" to="1761,9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681;top:935;width:173;height:54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631,1576" to="1877,157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225,1576" to="1428,157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483,1576" to="3715,157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385,295" to="1385,14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00,578" to="3601,14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268;top:767;width:536;height:16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89,860" to="3136,8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37,416" to="3137,8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60,860" to="2266,8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47,1481" to="1747,1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54;top:889;width:34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795;width:34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024;width:3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;top:551;width:34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2,207" to="2001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er le schéma équivalent du montage en faisant apparaître la chaîne directe et la chaîne de retour. En déduire le mode de réa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8:33:00Z</dcterms:created>
  <dc:creator>Inconnu</dc:creator>
  <dc:description/>
  <dc:language>en-US</dc:language>
  <cp:lastModifiedBy>El Heni Ezzeddine</cp:lastModifiedBy>
  <dcterms:modified xsi:type="dcterms:W3CDTF">1998-12-13T19:05:00Z</dcterms:modified>
  <cp:revision>5</cp:revision>
  <dc:subject/>
  <dc:title>REACTION ET CONTRE REACTION</dc:title>
</cp:coreProperties>
</file>