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85090</wp:posOffset>
                </wp:positionV>
                <wp:extent cx="908685" cy="568325"/>
                <wp:effectExtent l="185420" t="635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568440"/>
                          <a:chOff x="0" y="0"/>
                          <a:chExt cx="908640" cy="568440"/>
                        </a:xfrm>
                      </wpg:grpSpPr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864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1640" y="828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884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8840"/>
                              <a:ext cx="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313200"/>
                              <a:ext cx="2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1640" y="263520"/>
                              <a:ext cx="7992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30960"/>
                                <a:ext cx="122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83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800" y="243720"/>
                              <a:ext cx="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132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29160" y="16056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795600" y="5904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5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44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220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35360"/>
                              <a:ext cx="11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422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828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59720"/>
                              <a:ext cx="37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1472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286560" y="224280"/>
                              <a:ext cx="295200" cy="19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908640" cy="56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6.7pt;width:71.55pt;height:44.75pt" coordorigin="541,134" coordsize="1431,895">
                <v:line id="shape_0" from="546,278" to="612,27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541;top:134;width:1431;height:895">
                  <v:line id="shape_0" from="1079,147" to="1079,25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9,258" to="1570,25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1,258" to="1571,54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6,627" to="1494,62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504;top:549;width:126;height:131">
                    <v:oval id="shape_0" fillcolor="black" stroked="t" o:allowincell="f" style="position:absolute;left:1552;top:598;width:18;height:1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504;top:549;width:125;height:130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224,518" to="1224,80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041,627" to="1407,62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87;top:38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794;top:22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line id="shape_0" from="1118,789" to="1118,102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15,138" to="915,277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47,278" to="894,27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6,358" to="886,101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347" to="1068,34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8,358" to="1088,48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59,147" to="1359,46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78,858" to="1966,858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9,787" to="1369,101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92;top:487;width:464;height:3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41;top:134;width:1430;height:894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669290</wp:posOffset>
                </wp:positionV>
                <wp:extent cx="908685" cy="568325"/>
                <wp:effectExtent l="185420" t="571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568440"/>
                          <a:chOff x="0" y="0"/>
                          <a:chExt cx="908640" cy="568440"/>
                        </a:xfrm>
                      </wpg:grpSpPr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864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1640" y="828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884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8840"/>
                              <a:ext cx="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313200"/>
                              <a:ext cx="2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1640" y="263520"/>
                              <a:ext cx="7992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30960"/>
                                <a:ext cx="122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83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800" y="243720"/>
                              <a:ext cx="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132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29160" y="16056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795600" y="5904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5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44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220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35360"/>
                              <a:ext cx="11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422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828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59720"/>
                              <a:ext cx="37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1472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286560" y="224280"/>
                              <a:ext cx="295200" cy="19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908640" cy="56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52.7pt;width:71.55pt;height:44.75pt" coordorigin="541,1054" coordsize="1431,895">
                <v:line id="shape_0" from="546,1198" to="612,119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541;top:1054;width:1431;height:895">
                  <v:line id="shape_0" from="1079,1067" to="1079,11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9,1178" to="1570,117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1,1178" to="1571,146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6,1547" to="1494,154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504;top:1469;width:126;height:131">
                    <v:oval id="shape_0" fillcolor="black" stroked="t" o:allowincell="f" style="position:absolute;left:1552;top:1518;width:18;height:1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504;top:1469;width:125;height:130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224,1438" to="1224,172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041,1547" to="1407,154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87;top:130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794;top:114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line id="shape_0" from="1118,1709" to="1118,194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15,1058" to="915,1197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47,1198" to="894,11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6,1278" to="886,193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1267" to="1068,126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8,1278" to="1088,140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59,1067" to="1359,138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78,1778" to="1966,1778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9,1707" to="1369,193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92;top:1407;width:464;height:3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41;top:1054;width:1430;height:894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3535</wp:posOffset>
                </wp:positionH>
                <wp:positionV relativeFrom="paragraph">
                  <wp:posOffset>1266190</wp:posOffset>
                </wp:positionV>
                <wp:extent cx="908685" cy="568325"/>
                <wp:effectExtent l="185420" t="571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568440"/>
                          <a:chOff x="0" y="0"/>
                          <a:chExt cx="908640" cy="568440"/>
                        </a:xfrm>
                      </wpg:grpSpPr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864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1640" y="828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884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8840"/>
                              <a:ext cx="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313200"/>
                              <a:ext cx="2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1640" y="263520"/>
                              <a:ext cx="7992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30960"/>
                                <a:ext cx="122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83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800" y="243720"/>
                              <a:ext cx="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132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29160" y="16056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795600" y="5904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5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44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220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35360"/>
                              <a:ext cx="11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422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828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59720"/>
                              <a:ext cx="37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1472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286560" y="224280"/>
                              <a:ext cx="295200" cy="19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0"/>
                              <a:ext cx="908640" cy="56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99.7pt;width:71.55pt;height:44.75pt" coordorigin="541,1994" coordsize="1431,895">
                <v:line id="shape_0" from="546,2138" to="612,213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541;top:1994;width:1431;height:895">
                  <v:line id="shape_0" from="1079,2007" to="1079,211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9,2118" to="1570,211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1,2118" to="1571,240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6,2487" to="1494,248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504;top:2409;width:126;height:131">
                    <v:oval id="shape_0" fillcolor="black" stroked="t" o:allowincell="f" style="position:absolute;left:1552;top:2458;width:18;height:1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504;top:2409;width:125;height:130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224,2378" to="1224,266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041,2487" to="1407,248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87;top:224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794;top:208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line id="shape_0" from="1118,2649" to="1118,288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15,1998" to="915,2137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47,2138" to="894,213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6,2218" to="886,28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2207" to="1068,220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8,2218" to="1088,234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59,2007" to="1359,232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78,2718" to="1966,2718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9,2647" to="1369,287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92;top:2347;width:464;height:3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41;top:1994;width:1430;height:894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3535</wp:posOffset>
                </wp:positionH>
                <wp:positionV relativeFrom="paragraph">
                  <wp:posOffset>1863090</wp:posOffset>
                </wp:positionV>
                <wp:extent cx="908685" cy="568325"/>
                <wp:effectExtent l="185420" t="571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568440"/>
                          <a:chOff x="0" y="0"/>
                          <a:chExt cx="908640" cy="568440"/>
                        </a:xfrm>
                      </wpg:grpSpPr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864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1640" y="828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884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8840"/>
                              <a:ext cx="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313200"/>
                              <a:ext cx="2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1640" y="263520"/>
                              <a:ext cx="7992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30960"/>
                                <a:ext cx="122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83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800" y="243720"/>
                              <a:ext cx="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132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29160" y="16056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795600" y="5904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5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44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220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35360"/>
                              <a:ext cx="11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422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828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59720"/>
                              <a:ext cx="37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1472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286560" y="224280"/>
                              <a:ext cx="295200" cy="19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908640" cy="56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146.7pt;width:71.55pt;height:44.75pt" coordorigin="541,2934" coordsize="1431,895">
                <v:line id="shape_0" from="546,3078" to="612,307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541;top:2934;width:1431;height:895">
                  <v:line id="shape_0" from="1079,2947" to="1079,305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9,3058" to="1570,305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1,3058" to="1571,334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6,3427" to="1494,342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504;top:3349;width:126;height:131">
                    <v:oval id="shape_0" fillcolor="black" stroked="t" o:allowincell="f" style="position:absolute;left:1552;top:3398;width:18;height:1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504;top:3349;width:125;height:130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224,3318" to="1224,360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041,3427" to="1407,342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87;top:318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794;top:302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line id="shape_0" from="1118,3589" to="1118,382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15,2938" to="915,3077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47,3078" to="894,307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6,3158" to="886,381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3147" to="1068,314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8,3158" to="1088,328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59,2947" to="1359,326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78,3658" to="1966,3658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9,3587" to="1369,381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92;top:3287;width:464;height:3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41;top:2934;width:1430;height:894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3535</wp:posOffset>
                </wp:positionH>
                <wp:positionV relativeFrom="paragraph">
                  <wp:posOffset>2459990</wp:posOffset>
                </wp:positionV>
                <wp:extent cx="908685" cy="568325"/>
                <wp:effectExtent l="185420" t="571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568440"/>
                          <a:chOff x="0" y="0"/>
                          <a:chExt cx="908640" cy="568440"/>
                        </a:xfrm>
                      </wpg:grpSpPr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864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1640" y="828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884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8840"/>
                              <a:ext cx="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313200"/>
                              <a:ext cx="2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1640" y="263520"/>
                              <a:ext cx="7992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30960"/>
                                <a:ext cx="122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83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800" y="243720"/>
                              <a:ext cx="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132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29160" y="16056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795600" y="5904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5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44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220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35360"/>
                              <a:ext cx="11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422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828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59720"/>
                              <a:ext cx="37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1472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286560" y="224280"/>
                              <a:ext cx="295200" cy="19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0"/>
                              <a:ext cx="908640" cy="56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193.7pt;width:71.55pt;height:44.75pt" coordorigin="541,3874" coordsize="1431,895">
                <v:line id="shape_0" from="546,4018" to="612,401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541;top:3874;width:1431;height:895">
                  <v:line id="shape_0" from="1079,3887" to="1079,399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9,3998" to="1570,399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1,3998" to="1571,428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6,4367" to="1494,436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504;top:4289;width:126;height:131">
                    <v:oval id="shape_0" fillcolor="black" stroked="t" o:allowincell="f" style="position:absolute;left:1552;top:4338;width:18;height:1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504;top:4289;width:125;height:130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224,4258" to="1224,454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041,4367" to="1407,436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87;top:412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794;top:396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line id="shape_0" from="1118,4529" to="1118,476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15,3878" to="915,4017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47,4018" to="894,401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6,4098" to="886,47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4087" to="1068,408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8,4098" to="1088,422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59,3887" to="1359,420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78,4598" to="1966,4598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9,4527" to="1369,475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92;top:4227;width:464;height:3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41;top:3874;width:1430;height:894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3535</wp:posOffset>
                </wp:positionH>
                <wp:positionV relativeFrom="paragraph">
                  <wp:posOffset>3056890</wp:posOffset>
                </wp:positionV>
                <wp:extent cx="908685" cy="568325"/>
                <wp:effectExtent l="185420" t="571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568440"/>
                          <a:chOff x="0" y="0"/>
                          <a:chExt cx="908640" cy="568440"/>
                        </a:xfrm>
                      </wpg:grpSpPr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864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1640" y="828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884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8840"/>
                              <a:ext cx="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313200"/>
                              <a:ext cx="2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1640" y="263520"/>
                              <a:ext cx="7992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30960"/>
                                <a:ext cx="122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83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800" y="243720"/>
                              <a:ext cx="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132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29160" y="16056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795600" y="5904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5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44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220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35360"/>
                              <a:ext cx="11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422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828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59720"/>
                              <a:ext cx="37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1472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286560" y="224280"/>
                              <a:ext cx="295200" cy="19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0"/>
                              <a:ext cx="908640" cy="56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240.7pt;width:71.55pt;height:44.75pt" coordorigin="541,4814" coordsize="1431,895">
                <v:line id="shape_0" from="546,4958" to="612,495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541;top:4814;width:1431;height:895">
                  <v:line id="shape_0" from="1079,4827" to="1079,493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9,4938" to="1570,493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1,4938" to="1571,522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6,5307" to="1494,530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504;top:5229;width:126;height:131">
                    <v:oval id="shape_0" fillcolor="black" stroked="t" o:allowincell="f" style="position:absolute;left:1552;top:5278;width:18;height:1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504;top:5229;width:125;height:130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224,5198" to="1224,548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041,5307" to="1407,530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87;top:506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794;top:490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line id="shape_0" from="1118,5469" to="1118,570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15,4818" to="915,4957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47,4958" to="894,495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6,5038" to="886,569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5027" to="1068,502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8,5038" to="1088,516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59,4827" to="1359,514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78,5538" to="1966,5538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9,5467" to="1369,569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92;top:5167;width:464;height:3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41;top:4814;width:1430;height:894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3535</wp:posOffset>
                </wp:positionH>
                <wp:positionV relativeFrom="paragraph">
                  <wp:posOffset>3653790</wp:posOffset>
                </wp:positionV>
                <wp:extent cx="908685" cy="568325"/>
                <wp:effectExtent l="185420" t="571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568440"/>
                          <a:chOff x="0" y="0"/>
                          <a:chExt cx="908640" cy="568440"/>
                        </a:xfrm>
                      </wpg:grpSpPr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864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1640" y="828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7884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8840"/>
                              <a:ext cx="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040" y="313200"/>
                              <a:ext cx="2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1640" y="263520"/>
                              <a:ext cx="7992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30960"/>
                                <a:ext cx="1224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920" cy="831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3800" y="243720"/>
                              <a:ext cx="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1320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29160" y="16056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795600" y="59040"/>
                              <a:ext cx="87120" cy="27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80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" y="252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440"/>
                              <a:ext cx="22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42200"/>
                              <a:ext cx="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640" y="135360"/>
                              <a:ext cx="11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42200"/>
                              <a:ext cx="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8280"/>
                              <a:ext cx="0" cy="20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459720"/>
                              <a:ext cx="37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14720"/>
                              <a:ext cx="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286560" y="224280"/>
                              <a:ext cx="295200" cy="19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0"/>
                              <a:ext cx="908640" cy="56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287.7pt;width:71.55pt;height:44.75pt" coordorigin="541,5754" coordsize="1431,895">
                <v:line id="shape_0" from="546,5898" to="612,589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541;top:5754;width:1431;height:895">
                  <v:line id="shape_0" from="1079,5767" to="1079,58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9,5878" to="1570,587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71,5878" to="1571,616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56,6247" to="1494,624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504;top:6169;width:126;height:131">
                    <v:oval id="shape_0" fillcolor="black" stroked="t" o:allowincell="f" style="position:absolute;left:1552;top:6218;width:18;height:1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504;top:6169;width:125;height:130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1224,6138" to="1224,642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041,6247" to="1407,624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587;top:600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1794;top:5847;width:136;height:431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  <v:line id="shape_0" from="1118,6409" to="1118,6648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15,5758" to="915,5897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47,5898" to="894,58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6,5978" to="886,663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95,5967" to="1068,596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8,5978" to="1088,6107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59,5767" to="1359,608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378,6478" to="1966,6478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369,6407" to="1369,6637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rect id="shape_0" stroked="t" o:allowincell="f" style="position:absolute;left:992;top:6107;width:464;height:30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41;top:5754;width:1430;height:894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635</wp:posOffset>
                </wp:positionH>
                <wp:positionV relativeFrom="paragraph">
                  <wp:posOffset>210185</wp:posOffset>
                </wp:positionV>
                <wp:extent cx="908685" cy="43815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438120"/>
                          <a:chOff x="0" y="0"/>
                          <a:chExt cx="908640" cy="438120"/>
                        </a:xfrm>
                      </wpg:grpSpPr>
                      <wps:wsp>
                        <wps:cNvSpPr/>
                        <wps:spPr>
                          <a:xfrm>
                            <a:off x="86400" y="142200"/>
                            <a:ext cx="2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99720"/>
                            <a:ext cx="8316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39240" y="30600"/>
                              <a:ext cx="1260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99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6480" y="142920"/>
                            <a:ext cx="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42640"/>
                            <a:ext cx="144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38680"/>
                            <a:ext cx="30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37960"/>
                            <a:ext cx="0" cy="19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908640" cy="438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05pt;margin-top:16.55pt;width:71.55pt;height:34.5pt" coordorigin="3001,331" coordsize="1431,690">
                <v:line id="shape_0" from="3137,555" to="3575,5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06;top:488;width:131;height:126">
                  <v:oval id="shape_0" fillcolor="black" stroked="t" o:allowincell="f" style="position:absolute;left:3068;top:536;width:19;height:1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stroked="t" o:allowincell="f" style="position:absolute;left:3006;top:488;width:130;height:12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line id="shape_0" from="3578,556" to="3578,102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344,713" to="3345,10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50,707" to="3830,7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29,706" to="3829,100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001;top:331;width:1430;height:689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42465</wp:posOffset>
                </wp:positionH>
                <wp:positionV relativeFrom="paragraph">
                  <wp:posOffset>848360</wp:posOffset>
                </wp:positionV>
                <wp:extent cx="71755" cy="16700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1640" cy="167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95pt;margin-top:66.8pt;width:5.6pt;height:13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04365</wp:posOffset>
                </wp:positionH>
                <wp:positionV relativeFrom="paragraph">
                  <wp:posOffset>678180</wp:posOffset>
                </wp:positionV>
                <wp:extent cx="909955" cy="361950"/>
                <wp:effectExtent l="179070" t="444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361800"/>
                          <a:chOff x="0" y="0"/>
                          <a:chExt cx="910080" cy="361800"/>
                        </a:xfrm>
                      </wpg:grpSpPr>
                      <wps:wsp>
                        <wps:cNvSpPr/>
                        <wps:spPr>
                          <a:xfrm>
                            <a:off x="9360" y="13212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94480"/>
                            <a:ext cx="8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294480"/>
                            <a:ext cx="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94400"/>
                            <a:ext cx="53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3960"/>
                            <a:ext cx="144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1800"/>
                            <a:ext cx="144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119520"/>
                            <a:ext cx="716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040" y="6480"/>
                            <a:ext cx="144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1440" y="0"/>
                            <a:ext cx="90864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53.4pt;width:71.65pt;height:28.5pt" coordorigin="2999,1068" coordsize="1433,570">
                <v:line id="shape_0" from="3014,1276" to="3080,12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24,1532" to="3658,15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591,1532" to="3591,162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3584,1374" to="4425,137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99,1278" to="3335,12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51,1074" to="3352,126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84,1071" to="3585,136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778,1256" to="3890,12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829,1078" to="3830,124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01;top:1068;width:1430;height:569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892935</wp:posOffset>
                </wp:positionH>
                <wp:positionV relativeFrom="paragraph">
                  <wp:posOffset>1240790</wp:posOffset>
                </wp:positionV>
                <wp:extent cx="910590" cy="474980"/>
                <wp:effectExtent l="185420" t="3810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474840"/>
                          <a:chOff x="0" y="0"/>
                          <a:chExt cx="910440" cy="474840"/>
                        </a:xfrm>
                      </wpg:grpSpPr>
                      <wps:wsp>
                        <wps:cNvSpPr/>
                        <wps:spPr>
                          <a:xfrm>
                            <a:off x="549360" y="96480"/>
                            <a:ext cx="100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6480"/>
                            <a:ext cx="107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96480"/>
                            <a:ext cx="8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7560"/>
                            <a:ext cx="0" cy="46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4520"/>
                            <a:ext cx="124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29160" y="160560"/>
                            <a:ext cx="8712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800640" y="206280"/>
                            <a:ext cx="8712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756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4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30680"/>
                            <a:ext cx="11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20"/>
                            <a:ext cx="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649440" y="33480"/>
                            <a:ext cx="14148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908640" cy="47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97.7pt;width:71.65pt;height:37.4pt" coordorigin="2981,1954" coordsize="1433,748">
                <v:line id="shape_0" from="3846,2106" to="4003,21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95,2106" to="3763,21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7,2106" to="3515,21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26,1966" to="3326,269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86,2098" to="3052,209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801,2213" to="3997,22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27;top:2207;width:136;height:431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242;top:2279;width:136;height: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58,1966" to="3558,27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91,2098" to="3275,20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36,2160" to="4414,216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809,1958" to="3809,270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004;top:2007;width:222;height:28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81;top:1954;width:1430;height:747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2935</wp:posOffset>
                </wp:positionH>
                <wp:positionV relativeFrom="paragraph">
                  <wp:posOffset>1731645</wp:posOffset>
                </wp:positionV>
                <wp:extent cx="910590" cy="474980"/>
                <wp:effectExtent l="185420" t="3810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474840"/>
                          <a:chOff x="0" y="0"/>
                          <a:chExt cx="910440" cy="474840"/>
                        </a:xfrm>
                      </wpg:grpSpPr>
                      <wps:wsp>
                        <wps:cNvSpPr/>
                        <wps:spPr>
                          <a:xfrm>
                            <a:off x="549360" y="96480"/>
                            <a:ext cx="100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6480"/>
                            <a:ext cx="107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96480"/>
                            <a:ext cx="8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7560"/>
                            <a:ext cx="0" cy="46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4520"/>
                            <a:ext cx="124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29160" y="160560"/>
                            <a:ext cx="8712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800640" y="206280"/>
                            <a:ext cx="8712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756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4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30680"/>
                            <a:ext cx="11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20"/>
                            <a:ext cx="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649440" y="33480"/>
                            <a:ext cx="14148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908640" cy="47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36.35pt;width:71.65pt;height:37.4pt" coordorigin="2981,2727" coordsize="1433,748">
                <v:line id="shape_0" from="3846,2879" to="4003,2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95,2879" to="3763,2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7,2879" to="3515,28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26,2739" to="3326,346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86,2871" to="3052,287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801,2986" to="3997,29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27;top:2980;width:136;height:431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242;top:3052;width:136;height: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58,2739" to="3558,34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91,2871" to="3275,28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36,2933" to="4414,293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809,2731" to="3809,347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004;top:2780;width:222;height:28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81;top:2727;width:1430;height:747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92935</wp:posOffset>
                </wp:positionH>
                <wp:positionV relativeFrom="paragraph">
                  <wp:posOffset>2226945</wp:posOffset>
                </wp:positionV>
                <wp:extent cx="910590" cy="474980"/>
                <wp:effectExtent l="185420" t="3810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474840"/>
                          <a:chOff x="0" y="0"/>
                          <a:chExt cx="910440" cy="474840"/>
                        </a:xfrm>
                      </wpg:grpSpPr>
                      <wps:wsp>
                        <wps:cNvSpPr/>
                        <wps:spPr>
                          <a:xfrm>
                            <a:off x="549360" y="96480"/>
                            <a:ext cx="100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6480"/>
                            <a:ext cx="107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96480"/>
                            <a:ext cx="8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7560"/>
                            <a:ext cx="0" cy="46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4520"/>
                            <a:ext cx="124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29160" y="160560"/>
                            <a:ext cx="8712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800640" y="206280"/>
                            <a:ext cx="8712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756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4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30680"/>
                            <a:ext cx="11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20"/>
                            <a:ext cx="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649440" y="33480"/>
                            <a:ext cx="14148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908640" cy="47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75.35pt;width:71.65pt;height:37.4pt" coordorigin="2981,3507" coordsize="1433,748">
                <v:line id="shape_0" from="3846,3659" to="4003,36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95,3659" to="3763,36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7,3659" to="3515,36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26,3519" to="3326,424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86,3651" to="3052,365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801,3766" to="3997,37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27;top:3760;width:136;height:431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242;top:3832;width:136;height: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58,3519" to="3558,425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91,3651" to="3275,36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36,3713" to="4414,371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809,3511" to="3809,425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004;top:3560;width:222;height:28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81;top:3507;width:1430;height:747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92935</wp:posOffset>
                </wp:positionH>
                <wp:positionV relativeFrom="paragraph">
                  <wp:posOffset>2722245</wp:posOffset>
                </wp:positionV>
                <wp:extent cx="910590" cy="474980"/>
                <wp:effectExtent l="185420" t="3810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440" cy="474840"/>
                          <a:chOff x="0" y="0"/>
                          <a:chExt cx="910440" cy="474840"/>
                        </a:xfrm>
                      </wpg:grpSpPr>
                      <wps:wsp>
                        <wps:cNvSpPr/>
                        <wps:spPr>
                          <a:xfrm>
                            <a:off x="549360" y="96480"/>
                            <a:ext cx="100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96480"/>
                            <a:ext cx="107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96480"/>
                            <a:ext cx="8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7560"/>
                            <a:ext cx="0" cy="46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9144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4520"/>
                            <a:ext cx="1249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29160" y="160560"/>
                            <a:ext cx="8712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800640" y="206280"/>
                            <a:ext cx="8712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756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440"/>
                            <a:ext cx="18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30680"/>
                            <a:ext cx="11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20"/>
                            <a:ext cx="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649440" y="33480"/>
                            <a:ext cx="14148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908640" cy="47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14.35pt;width:71.65pt;height:37.4pt" coordorigin="2981,4287" coordsize="1433,748">
                <v:line id="shape_0" from="3846,4439" to="4003,4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95,4439" to="3763,4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7,4439" to="3515,44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26,4299" to="3326,502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86,4431" to="3052,443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801,4546" to="3997,45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27;top:4540;width:136;height:431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242;top:4612;width:136;height: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58,4299" to="3558,503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91,4431" to="3275,44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36,4493" to="4414,449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809,4291" to="3809,503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004;top:4340;width:222;height:28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81;top:4287;width:1430;height:747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92935</wp:posOffset>
                </wp:positionH>
                <wp:positionV relativeFrom="paragraph">
                  <wp:posOffset>3221990</wp:posOffset>
                </wp:positionV>
                <wp:extent cx="915035" cy="474980"/>
                <wp:effectExtent l="179705" t="3810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74840"/>
                          <a:chOff x="0" y="0"/>
                          <a:chExt cx="915120" cy="474840"/>
                        </a:xfrm>
                      </wpg:grpSpPr>
                      <wps:wsp>
                        <wps:cNvSpPr/>
                        <wps:spPr>
                          <a:xfrm>
                            <a:off x="230400" y="972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9720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9772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122040"/>
                            <a:ext cx="72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9880"/>
                            <a:ext cx="3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7560"/>
                            <a:ext cx="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39168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292680"/>
                            <a:ext cx="1440" cy="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29160" y="46440"/>
                            <a:ext cx="8712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800640" y="206280"/>
                            <a:ext cx="8712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756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866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9720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20"/>
                            <a:ext cx="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144720" y="16020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908640" cy="47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53.7pt;width:72pt;height:37.4pt" coordorigin="2981,5074" coordsize="1440,748">
                <v:line id="shape_0" from="3344,5227" to="3523,5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4,5227" to="3770,5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40,5543" to="3340,581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73,5266" to="3273,531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84,5263" to="3335,52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33,5086" to="3333,525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94,5691" to="3060,569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261,5535" to="3262,56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27;top:5147;width:136;height:431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242;top:5399;width:136;height: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58,5086" to="3558,582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3,5683" to="3238,56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9,5227" to="4421,522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809,5078" to="3809,582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209;top:5326;width:180;height:2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81;top:5074;width:1430;height:747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92935</wp:posOffset>
                </wp:positionH>
                <wp:positionV relativeFrom="paragraph">
                  <wp:posOffset>3717290</wp:posOffset>
                </wp:positionV>
                <wp:extent cx="915035" cy="474980"/>
                <wp:effectExtent l="179705" t="3810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74840"/>
                          <a:chOff x="0" y="0"/>
                          <a:chExt cx="915120" cy="474840"/>
                        </a:xfrm>
                      </wpg:grpSpPr>
                      <wps:wsp>
                        <wps:cNvSpPr/>
                        <wps:spPr>
                          <a:xfrm>
                            <a:off x="230400" y="972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9720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9772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122040"/>
                            <a:ext cx="72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9880"/>
                            <a:ext cx="3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7560"/>
                            <a:ext cx="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39168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292680"/>
                            <a:ext cx="1440" cy="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29160" y="46440"/>
                            <a:ext cx="8712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800640" y="206280"/>
                            <a:ext cx="8712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756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866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9720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20"/>
                            <a:ext cx="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144720" y="16020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908640" cy="47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292.7pt;width:72pt;height:37.4pt" coordorigin="2981,5854" coordsize="1440,748">
                <v:line id="shape_0" from="3344,6007" to="3523,60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4,6007" to="3770,60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40,6323" to="3340,659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73,6046" to="3273,609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84,6043" to="3335,60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33,5866" to="3333,60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94,6471" to="3060,647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261,6315" to="3262,64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27;top:5927;width:136;height:431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242;top:6179;width:136;height: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58,5866" to="3558,66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3,6463" to="3238,646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9,6007" to="4421,60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809,5858" to="3809,660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209;top:6106;width:180;height:2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81;top:5854;width:1430;height:747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92935</wp:posOffset>
                </wp:positionH>
                <wp:positionV relativeFrom="paragraph">
                  <wp:posOffset>4217670</wp:posOffset>
                </wp:positionV>
                <wp:extent cx="915035" cy="474980"/>
                <wp:effectExtent l="179705" t="3810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74840"/>
                          <a:chOff x="0" y="0"/>
                          <a:chExt cx="915120" cy="474840"/>
                        </a:xfrm>
                      </wpg:grpSpPr>
                      <wps:wsp>
                        <wps:cNvSpPr/>
                        <wps:spPr>
                          <a:xfrm>
                            <a:off x="230400" y="972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9720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97720"/>
                            <a:ext cx="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122040"/>
                            <a:ext cx="720" cy="3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9880"/>
                            <a:ext cx="33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7560"/>
                            <a:ext cx="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" y="39168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292680"/>
                            <a:ext cx="1440" cy="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29160" y="46440"/>
                            <a:ext cx="8712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800640" y="206280"/>
                            <a:ext cx="8712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7560"/>
                            <a:ext cx="0" cy="46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866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9720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520"/>
                            <a:ext cx="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144720" y="160200"/>
                            <a:ext cx="114840" cy="13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908640" cy="47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332.1pt;width:72pt;height:37.4pt" coordorigin="2981,6642" coordsize="1440,748">
                <v:line id="shape_0" from="3344,6795" to="3523,6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4,6795" to="3770,67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40,7111" to="3340,73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273,6834" to="3273,688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84,6831" to="3335,683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33,6654" to="3333,682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994,7259" to="3060,7259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261,7103" to="3262,72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3027;top:6715;width:136;height:431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242;top:6967;width:136;height: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3558,6654" to="3558,73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3,7251" to="3238,72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9,6795" to="4421,679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809,6646" to="3809,738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209;top:6894;width:180;height:2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981;top:6642;width:1430;height:747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210185</wp:posOffset>
                </wp:positionV>
                <wp:extent cx="908685" cy="43815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438120"/>
                          <a:chOff x="0" y="0"/>
                          <a:chExt cx="908640" cy="438120"/>
                        </a:xfrm>
                      </wpg:grpSpPr>
                      <wps:wsp>
                        <wps:cNvSpPr/>
                        <wps:spPr>
                          <a:xfrm>
                            <a:off x="86400" y="142200"/>
                            <a:ext cx="2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99720"/>
                            <a:ext cx="83160" cy="79920"/>
                          </a:xfrm>
                        </wpg:grpSpPr>
                        <wps:wsp>
                          <wps:cNvSpPr/>
                          <wps:spPr>
                            <a:xfrm>
                              <a:off x="39240" y="30600"/>
                              <a:ext cx="12600" cy="12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799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6480" y="142920"/>
                            <a:ext cx="0" cy="29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42640"/>
                            <a:ext cx="1440" cy="18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38680"/>
                            <a:ext cx="30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237960"/>
                            <a:ext cx="0" cy="19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908640" cy="438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05pt;margin-top:16.55pt;width:71.55pt;height:34.5pt" coordorigin="4541,331" coordsize="1431,690">
                <v:line id="shape_0" from="4677,555" to="5115,5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546;top:488;width:131;height:126">
                  <v:oval id="shape_0" fillcolor="black" stroked="t" o:allowincell="f" style="position:absolute;left:4608;top:536;width:19;height:18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stroked="t" o:allowincell="f" style="position:absolute;left:4546;top:488;width:130;height:125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line id="shape_0" from="5118,556" to="5118,102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84,713" to="4885,10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90,707" to="5370,7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69,706" to="5369,100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541;top:331;width:1430;height:689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920365</wp:posOffset>
                </wp:positionH>
                <wp:positionV relativeFrom="paragraph">
                  <wp:posOffset>848360</wp:posOffset>
                </wp:positionV>
                <wp:extent cx="71755" cy="16700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71640" cy="167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95pt;margin-top:66.8pt;width:5.6pt;height:13.1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2265</wp:posOffset>
                </wp:positionH>
                <wp:positionV relativeFrom="paragraph">
                  <wp:posOffset>678180</wp:posOffset>
                </wp:positionV>
                <wp:extent cx="909955" cy="361950"/>
                <wp:effectExtent l="179070" t="5080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361800"/>
                          <a:chOff x="0" y="0"/>
                          <a:chExt cx="910080" cy="361800"/>
                        </a:xfrm>
                      </wpg:grpSpPr>
                      <wps:wsp>
                        <wps:cNvSpPr/>
                        <wps:spPr>
                          <a:xfrm>
                            <a:off x="9360" y="13212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94480"/>
                            <a:ext cx="85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294480"/>
                            <a:ext cx="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94400"/>
                            <a:ext cx="53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560" y="3960"/>
                            <a:ext cx="144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20" y="1800"/>
                            <a:ext cx="1440" cy="18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640" y="119520"/>
                            <a:ext cx="716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040" y="6480"/>
                            <a:ext cx="144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1440" y="0"/>
                            <a:ext cx="908640" cy="36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5pt;margin-top:53.4pt;width:71.65pt;height:28.5pt" coordorigin="4539,1068" coordsize="1433,570">
                <v:line id="shape_0" from="4554,1276" to="4620,127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64,1532" to="5198,15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131,1532" to="5131,1621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124,1374" to="5965,137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539,1278" to="4875,12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91,1074" to="4892,126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124,1071" to="5125,136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18,1256" to="5430,12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69,1078" to="5370,124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541;top:1068;width:1430;height:569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70530</wp:posOffset>
                </wp:positionH>
                <wp:positionV relativeFrom="paragraph">
                  <wp:posOffset>1300480</wp:posOffset>
                </wp:positionV>
                <wp:extent cx="1043940" cy="5715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71680"/>
                          <a:chOff x="0" y="0"/>
                          <a:chExt cx="1044000" cy="571680"/>
                        </a:xfrm>
                      </wpg:grpSpPr>
                      <wpg:grpSp>
                        <wpg:cNvGrpSpPr/>
                        <wpg:grpSpPr>
                          <a:xfrm>
                            <a:off x="886320" y="119520"/>
                            <a:ext cx="1573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0"/>
                              <a:ext cx="38160" cy="12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0"/>
                              <a:ext cx="38160" cy="12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8160" cy="12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8160" cy="123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4560"/>
                            <a:ext cx="99720" cy="16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120" y="61560"/>
                              <a:ext cx="66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" y="9072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640" cy="167040"/>
                            </a:xfrm>
                          </wpg:grpSpPr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23400" y="0"/>
                                <a:ext cx="4824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60"/>
                                <a:ext cx="52560" cy="1004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120" y="27720"/>
                              <a:ext cx="0" cy="9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0"/>
                            <a:ext cx="777240" cy="57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8160" y="324000"/>
                              <a:ext cx="43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33732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93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920" y="5040"/>
                              <a:ext cx="233640" cy="36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390600"/>
                              <a:ext cx="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95640"/>
                              <a:ext cx="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6600" y="504720"/>
                              <a:ext cx="61560" cy="6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1836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560" cy="666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0600" y="0"/>
                              <a:ext cx="0" cy="39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0" y="0"/>
                              <a:ext cx="777240" cy="391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pt;margin-top:102.4pt;width:82.15pt;height:44.95pt" coordorigin="4678,2048" coordsize="1643,899">
                <v:group id="shape_0" style="position:absolute;left:6074;top:2236;width:247;height:194">
                  <v:line id="shape_0" from="6262,2236" to="6321,243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202,2236" to="6261,2430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6134,2236" to="6193,243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074,2236" to="6133,2430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4678;top:2244;width:156;height:263">
                  <v:line id="shape_0" from="4730,2341" to="4834,234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730,2387" to="4827,238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678;top:2244;width:112;height:263">
                    <v:rect id="shape_0" fillcolor="white" stroked="t" o:allowincell="f" style="position:absolute;left:4715;top:2244;width:75;height:262;mso-wrap-style:none;v-text-anchor:middle">
                      <v:fill o:detectmouseclick="t" type="solid" color2="black"/>
                      <v:stroke color="white" weight="3240" joinstyle="round" endcap="flat"/>
                      <w10:wrap type="none"/>
                    </v:rect>
                    <v:oval id="shape_0" stroked="t" o:allowincell="f" style="position:absolute;left:4678;top:2290;width:82;height:157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4716,2288" to="4716,24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4851;top:2048;width:1224;height:899">
                  <v:line id="shape_0" from="4911,2558" to="4978,255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948,2579" to="4948,265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376,2062" to="5376,266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586,2056" to="5953,2632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586,2663" to="5586,2790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991,2671" to="5991,28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5948;top:2843;width:97;height:105">
                    <v:oval id="shape_0" fillcolor="black" stroked="t" o:allowincell="f" style="position:absolute;left:5969;top:2871;width:45;height:45;mso-wrap-style:none;v-text-anchor:middle">
                      <v:fill o:detectmouseclick="t" type="solid" color2="white"/>
                      <v:stroke color="black" weight="3240" joinstyle="round" endcap="flat"/>
                      <w10:wrap type="none"/>
                    </v:oval>
                    <v:oval id="shape_0" stroked="t" o:allowincell="f" style="position:absolute;left:5948;top:2843;width:96;height:104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line id="shape_0" from="5466,2048" to="5466,267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4851;top:2048;width:1223;height:615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04490</wp:posOffset>
                </wp:positionH>
                <wp:positionV relativeFrom="paragraph">
                  <wp:posOffset>1905000</wp:posOffset>
                </wp:positionV>
                <wp:extent cx="1109980" cy="57150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571680"/>
                          <a:chOff x="0" y="0"/>
                          <a:chExt cx="1109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147960"/>
                            <a:ext cx="167040" cy="11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320" y="1908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9072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4" name=""/>
                            <wps:cNvSpPr/>
                          </wps:nvSpPr>
                          <wps:spPr>
                            <a:xfrm>
                              <a:off x="28080" y="0"/>
                              <a:ext cx="42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53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1720" y="119520"/>
                            <a:ext cx="3816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119520"/>
                            <a:ext cx="3816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19520"/>
                            <a:ext cx="3816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119520"/>
                            <a:ext cx="3816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40" y="324000"/>
                            <a:ext cx="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33732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00" y="93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2600" y="5040"/>
                            <a:ext cx="233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906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39564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23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2640" y="504720"/>
                            <a:ext cx="61560" cy="66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0" cy="39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176040" y="0"/>
                            <a:ext cx="777240" cy="39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pt;margin-top:150pt;width:87.35pt;height:45pt" coordorigin="4574,3000" coordsize="1747,900">
                <v:group id="shape_0" style="position:absolute;left:4574;top:3233;width:262;height:181">
                  <v:line id="shape_0" from="4609,3263" to="4836,326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4609,3376" to="4836,3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4618;top:3233;width:66;height:180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fillcolor="white" stroked="t" o:allowincell="f" style="position:absolute;left:4574;top:3263;width:83;height:112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oval>
                </v:group>
                <v:line id="shape_0" from="6262,3188" to="6321,33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202,3188" to="6261,338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6134,3188" to="6193,33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074,3188" to="6133,338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911,3510" to="4978,35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948,3531" to="4948,360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76,3015" to="5376,36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6,3008" to="5953,358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6,3615" to="5586,37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91,3623" to="5991,37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969;top:3824;width:45;height:45;mso-wrap-style:none;v-text-anchor:middle">
                  <v:fill o:detectmouseclick="t" type="solid" color2="white"/>
                  <v:stroke color="black" weight="3240" joinstyle="round" endcap="flat"/>
                  <w10:wrap type="none"/>
                </v:oval>
                <v:oval id="shape_0" stroked="t" o:allowincell="f" style="position:absolute;left:5948;top:3795;width:96;height:10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66,3000" to="5466,362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4851;top:3000;width:1223;height:615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581275</wp:posOffset>
                </wp:positionV>
                <wp:extent cx="1019175" cy="571500"/>
                <wp:effectExtent l="3175" t="1905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571680"/>
                          <a:chOff x="0" y="0"/>
                          <a:chExt cx="1019160" cy="571680"/>
                        </a:xfrm>
                      </wpg:grpSpPr>
                      <wps:wsp>
                        <wps:cNvSpPr/>
                        <wps:spPr>
                          <a:xfrm flipH="1">
                            <a:off x="895320" y="20520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20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14760"/>
                            <a:ext cx="1195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324000"/>
                            <a:ext cx="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33732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4760"/>
                            <a:ext cx="1195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906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" y="324000"/>
                            <a:ext cx="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33732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12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906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9564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523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1840" y="504720"/>
                            <a:ext cx="61560" cy="66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39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123840" y="0"/>
                            <a:ext cx="777240" cy="39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pt;margin-top:203.25pt;width:80.2pt;height:44.95pt" coordorigin="4656,4065" coordsize="1604,899">
                <v:line id="shape_0" from="6066,4388" to="6260,438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656,4388" to="4850,438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56,4088" to="5143,464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46,4575" to="6013,45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83,4596" to="5983,467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81,4088" to="5968,464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84,4680" to="5984,48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11,4575" to="4978,45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948,4596" to="4948,467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76,4088" to="5376,46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6,4103" to="5586,46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6,4680" to="5586,48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73,4688" to="5773,48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759;top:4889;width:45;height:45;mso-wrap-style:none;v-text-anchor:middle">
                  <v:fill o:detectmouseclick="t" type="solid" color2="white"/>
                  <v:stroke color="black" weight="3240" joinstyle="round" endcap="flat"/>
                  <w10:wrap type="none"/>
                </v:oval>
                <v:oval id="shape_0" stroked="t" o:allowincell="f" style="position:absolute;left:5730;top:4860;width:96;height:10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66,4065" to="5466,468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4851;top:4065;width:1223;height:615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3267075</wp:posOffset>
                </wp:positionV>
                <wp:extent cx="1019175" cy="571500"/>
                <wp:effectExtent l="3175" t="1905" r="381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571680"/>
                          <a:chOff x="0" y="0"/>
                          <a:chExt cx="1019160" cy="571680"/>
                        </a:xfrm>
                      </wpg:grpSpPr>
                      <wps:wsp>
                        <wps:cNvSpPr/>
                        <wps:spPr>
                          <a:xfrm flipH="1">
                            <a:off x="895320" y="20520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20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14760"/>
                            <a:ext cx="1195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324000"/>
                            <a:ext cx="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33732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4760"/>
                            <a:ext cx="11952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3906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" y="324000"/>
                            <a:ext cx="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337320"/>
                            <a:ext cx="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412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3906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95640"/>
                            <a:ext cx="0" cy="10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5230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1840" y="504720"/>
                            <a:ext cx="61560" cy="66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0"/>
                            <a:ext cx="0" cy="39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123840" y="0"/>
                            <a:ext cx="777240" cy="39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8pt;margin-top:257.25pt;width:80.2pt;height:44.95pt" coordorigin="4656,5145" coordsize="1604,899">
                <v:line id="shape_0" from="6066,5468" to="6260,546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656,5468" to="4850,546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56,5168" to="5143,572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46,5655" to="6013,565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83,5676" to="5983,57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81,5168" to="5968,572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84,5760" to="5984,58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11,5655" to="4978,565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948,5676" to="4948,57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76,5168" to="5376,57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6,5183" to="5586,57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6,5760" to="5586,58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73,5768" to="5773,59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5759;top:5969;width:45;height:45;mso-wrap-style:none;v-text-anchor:middle">
                  <v:fill o:detectmouseclick="t" type="solid" color2="white"/>
                  <v:stroke color="black" weight="3240" joinstyle="round" endcap="flat"/>
                  <w10:wrap type="none"/>
                </v:oval>
                <v:oval id="shape_0" stroked="t" o:allowincell="f" style="position:absolute;left:5730;top:5940;width:96;height:10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66,5145" to="5466,576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4851;top:5145;width:1223;height:615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22:30:00Z</dcterms:created>
  <dc:creator>Inconnu</dc:creator>
  <dc:description/>
  <dc:language>en-US</dc:language>
  <cp:lastModifiedBy>Inconnu</cp:lastModifiedBy>
  <dcterms:modified xsi:type="dcterms:W3CDTF">1996-10-11T16:41:00Z</dcterms:modified>
  <cp:revision>4</cp:revision>
  <dc:subject/>
  <dc:title/>
</cp:coreProperties>
</file>