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  <w:t>FONCTION CONVERSION NUMERIQUE - ANALOGIQ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i/>
          <w:i/>
          <w:sz w:val="36"/>
          <w:lang w:val="fr-FR"/>
        </w:rPr>
      </w:pPr>
      <w:r>
        <w:rPr>
          <w:b/>
          <w:i/>
          <w:sz w:val="28"/>
          <w:lang w:val="fr-FR"/>
        </w:rPr>
        <w:t>ET ANALOGIQUE - NUMERIQUE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fr-FR"/>
        </w:rPr>
      </w:pPr>
      <w:r>
        <w:rPr>
          <w:b/>
          <w:sz w:val="28"/>
          <w:u w:val="single"/>
          <w:lang w:val="fr-FR"/>
        </w:rPr>
        <w:t>I/ IDENTIFICATION DE LA FON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i/>
          <w:sz w:val="28"/>
          <w:lang w:val="fr-FR"/>
        </w:rPr>
        <w:t>Les signaux analogiques</w:t>
      </w:r>
      <w:r>
        <w:rPr>
          <w:b/>
          <w:sz w:val="28"/>
          <w:lang w:val="fr-FR"/>
        </w:rPr>
        <w:t xml:space="preserve"> </w:t>
      </w:r>
      <w:r>
        <w:rPr>
          <w:sz w:val="28"/>
          <w:lang w:val="fr-FR"/>
        </w:rPr>
        <w:t>sont l'image des variations des grandeurs physiques</w:t>
      </w:r>
      <w:r>
        <w:rPr>
          <w:lang w:val="fr-FR"/>
        </w:rPr>
        <w:t xml:space="preserve"> </w:t>
      </w:r>
      <w:r>
        <w:rPr>
          <w:sz w:val="28"/>
          <w:lang w:val="fr-FR"/>
        </w:rPr>
        <w:t>telles que 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80" w:hanging="360"/>
        <w:rPr>
          <w:sz w:val="28"/>
          <w:lang w:val="fr-FR"/>
        </w:rPr>
      </w:pPr>
      <w:r>
        <w:rPr>
          <w:sz w:val="28"/>
          <w:lang w:val="fr-FR"/>
        </w:rPr>
        <w:tab/>
        <w:t>température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80" w:hanging="360"/>
        <w:rPr>
          <w:sz w:val="28"/>
          <w:lang w:val="fr-FR"/>
        </w:rPr>
      </w:pPr>
      <w:r>
        <w:rPr>
          <w:sz w:val="28"/>
          <w:lang w:val="fr-FR"/>
        </w:rPr>
        <w:tab/>
        <w:t>pression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80" w:hanging="360"/>
        <w:rPr>
          <w:sz w:val="28"/>
          <w:lang w:val="fr-FR"/>
        </w:rPr>
      </w:pPr>
      <w:r>
        <w:rPr>
          <w:sz w:val="28"/>
          <w:lang w:val="fr-FR"/>
        </w:rPr>
        <w:tab/>
        <w:t>débit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fr-FR"/>
        </w:rPr>
      </w:pPr>
      <w:r>
        <w:rPr>
          <w:sz w:val="28"/>
          <w:lang w:val="fr-FR"/>
        </w:rPr>
        <w:t>qui varient continuellement dans le temp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8"/>
          <w:lang w:val="fr-FR"/>
        </w:rPr>
        <w:t xml:space="preserve">Les </w:t>
      </w:r>
      <w:r>
        <w:rPr>
          <w:b/>
          <w:i/>
          <w:sz w:val="28"/>
          <w:lang w:val="fr-FR"/>
        </w:rPr>
        <w:t>signaux numériques</w:t>
      </w:r>
      <w:r>
        <w:rPr>
          <w:b/>
          <w:sz w:val="28"/>
          <w:lang w:val="fr-FR"/>
        </w:rPr>
        <w:t xml:space="preserve">, </w:t>
      </w:r>
      <w:r>
        <w:rPr>
          <w:sz w:val="28"/>
          <w:lang w:val="fr-FR"/>
        </w:rPr>
        <w:t>qui sont matérialisés par des impulsions discrètes, quantifié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fr-FR"/>
        </w:rPr>
      </w:pPr>
      <w:r>
        <w:rPr>
          <w:sz w:val="28"/>
          <w:lang w:val="fr-FR"/>
        </w:rPr>
        <w:t>et codées, facilitent le traitement et le stockage des inform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fr-FR"/>
        </w:rPr>
      </w:pPr>
      <w:r>
        <w:rPr>
          <w:sz w:val="28"/>
          <w:lang w:val="fr-FR"/>
        </w:rPr>
        <w:t>Il est donc indispensable de passer d'une nature de signal à l'autre : c'est le rôle de l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fr-FR"/>
        </w:rPr>
      </w:pPr>
      <w:r>
        <w:rPr>
          <w:sz w:val="28"/>
          <w:lang w:val="fr-FR"/>
        </w:rPr>
        <w:t>fonction conver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sz w:val="28"/>
          <w:lang w:val="fr-FR"/>
        </w:rPr>
      </w:pPr>
      <w:r>
        <w:rPr>
          <w:b/>
          <w:sz w:val="28"/>
          <w:lang w:val="fr-FR"/>
        </w:rPr>
        <w:t>1°-Définition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8"/>
          <w:lang w:val="fr-FR"/>
        </w:rPr>
        <w:t xml:space="preserve">Un </w:t>
      </w:r>
      <w:r>
        <w:rPr>
          <w:b/>
          <w:i/>
          <w:sz w:val="28"/>
          <w:lang w:val="fr-FR"/>
        </w:rPr>
        <w:t>convertisseur analogique numérique</w:t>
      </w:r>
      <w:r>
        <w:rPr>
          <w:b/>
          <w:sz w:val="28"/>
          <w:lang w:val="fr-FR"/>
        </w:rPr>
        <w:t xml:space="preserve"> ‘CAN’ </w:t>
      </w:r>
      <w:r>
        <w:rPr>
          <w:sz w:val="28"/>
          <w:lang w:val="fr-FR"/>
        </w:rPr>
        <w:t>est un dispositif qui permet de convertir une tension en un nombre binaire de n bits proportionnel à cette ten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8"/>
          <w:lang w:val="fr-FR"/>
        </w:rPr>
        <w:t xml:space="preserve">Un </w:t>
      </w:r>
      <w:r>
        <w:rPr>
          <w:b/>
          <w:i/>
          <w:sz w:val="28"/>
          <w:lang w:val="fr-FR"/>
        </w:rPr>
        <w:t>convertisseur numérique analogique</w:t>
      </w:r>
      <w:r>
        <w:rPr>
          <w:b/>
          <w:sz w:val="28"/>
          <w:lang w:val="fr-FR"/>
        </w:rPr>
        <w:t xml:space="preserve"> ‘CNA’ </w:t>
      </w:r>
      <w:r>
        <w:rPr>
          <w:sz w:val="28"/>
          <w:lang w:val="fr-FR"/>
        </w:rPr>
        <w:t>est un dispositif qui permet de convertir un nombre binaire de n bits  en une tension ou un courant proportionnel à ce nomb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sz w:val="28"/>
          <w:lang w:val="fr-FR"/>
        </w:rPr>
      </w:pPr>
      <w:r>
        <w:rPr>
          <w:b/>
          <w:sz w:val="28"/>
          <w:lang w:val="fr-FR"/>
        </w:rPr>
        <w:t>2°-Symb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1970</wp:posOffset>
                </wp:positionH>
                <wp:positionV relativeFrom="paragraph">
                  <wp:posOffset>57785</wp:posOffset>
                </wp:positionV>
                <wp:extent cx="1815465" cy="833120"/>
                <wp:effectExtent l="0" t="508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833040"/>
                          <a:chOff x="0" y="0"/>
                          <a:chExt cx="1815480" cy="833040"/>
                        </a:xfrm>
                      </wpg:grpSpPr>
                      <wps:wsp>
                        <wps:cNvSpPr txBox="1"/>
                        <wps:spPr>
                          <a:xfrm>
                            <a:off x="457920" y="0"/>
                            <a:ext cx="87372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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960" y="4165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4.55pt;width:142.9pt;height:65.6pt" coordorigin="822,91" coordsize="2858,13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43;top:91;width:1375;height:1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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40,747" to="3680,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,747" to="1562,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1730</wp:posOffset>
                </wp:positionH>
                <wp:positionV relativeFrom="paragraph">
                  <wp:posOffset>57785</wp:posOffset>
                </wp:positionV>
                <wp:extent cx="1815465" cy="833120"/>
                <wp:effectExtent l="635" t="508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833040"/>
                          <a:chOff x="0" y="0"/>
                          <a:chExt cx="1815480" cy="833040"/>
                        </a:xfrm>
                      </wpg:grpSpPr>
                      <wps:wsp>
                        <wps:cNvSpPr txBox="1"/>
                        <wps:spPr>
                          <a:xfrm>
                            <a:off x="457920" y="0"/>
                            <a:ext cx="87372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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960" y="4165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pt;margin-top:4.55pt;width:142.9pt;height:65.6pt" coordorigin="5798,91" coordsize="2858,1312">
                <v:shape id="shape_0" fillcolor="white" stroked="t" o:allowincell="f" style="position:absolute;left:6519;top:91;width:1375;height:1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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16,747" to="8656,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8,747" to="6538,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8"/>
          <w:lang w:val="fr-FR"/>
        </w:rPr>
      </w:pPr>
      <w:r>
        <w:rPr>
          <w:sz w:val="28"/>
          <w:lang w:val="fr-FR"/>
        </w:rPr>
        <w:t xml:space="preserve">         </w:t>
      </w:r>
      <w:r>
        <w:rPr>
          <w:sz w:val="28"/>
          <w:lang w:val="fr-FR"/>
        </w:rPr>
        <w:t>Symbole général d'un C.A.N.                            Symbole général d'un C.N.A.</w:t>
      </w:r>
    </w:p>
    <w:p>
      <w:pPr>
        <w:pStyle w:val="Normal"/>
        <w:tabs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left="284" w:hanging="0"/>
        <w:rPr>
          <w:sz w:val="16"/>
          <w:lang w:val="fr-FR"/>
        </w:rPr>
      </w:pPr>
      <w:r>
        <w:rPr>
          <w:b/>
          <w:sz w:val="28"/>
          <w:lang w:val="fr-FR"/>
        </w:rPr>
        <w:t>3°- Modélis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16"/>
          <w:lang w:val="fr-FR"/>
        </w:rPr>
      </w:pPr>
      <w:r>
        <w:rPr>
          <w:sz w:val="16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65</wp:posOffset>
                </wp:positionH>
                <wp:positionV relativeFrom="paragraph">
                  <wp:posOffset>66040</wp:posOffset>
                </wp:positionV>
                <wp:extent cx="2967990" cy="15500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1550160"/>
                          <a:chOff x="0" y="0"/>
                          <a:chExt cx="2967840" cy="1550160"/>
                        </a:xfrm>
                      </wpg:grpSpPr>
                      <wpg:grpSp>
                        <wpg:cNvGrpSpPr/>
                        <wpg:grpSpPr>
                          <a:xfrm>
                            <a:off x="322560" y="269280"/>
                            <a:ext cx="2241720" cy="100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8680" y="237960"/>
                              <a:ext cx="121284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onvert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1440"/>
                              <a:ext cx="508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541440"/>
                              <a:ext cx="509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815760"/>
                              <a:ext cx="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86400"/>
                              <a:ext cx="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86400"/>
                              <a:ext cx="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0520" y="334800"/>
                            <a:ext cx="87768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bre bin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7160"/>
                            <a:ext cx="931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26640"/>
                            <a:ext cx="6490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26640"/>
                            <a:ext cx="917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0"/>
                            <a:ext cx="917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g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236240"/>
                            <a:ext cx="6490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5.2pt;width:233.7pt;height:122pt" coordorigin="59,104" coordsize="4674,2440">
                <v:group id="shape_0" style="position:absolute;left:567;top:528;width:3529;height:1573">
                  <v:shape id="shape_0" fillcolor="white" stroked="t" o:allowincell="f" style="position:absolute;left:1368;top:903;width:1909;height: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onvert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67,1380" to="1367,1380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295,1380" to="4096,1380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57,1812" to="2357,21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522,664" to="1522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125,664" to="3125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23,528" to="2323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351;top:631;width:1381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bre bin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;top:887;width:146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;top:146;width:10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02;top:146;width:144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47;top:104;width:144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g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1;top:2051;width:10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3450</wp:posOffset>
                </wp:positionH>
                <wp:positionV relativeFrom="paragraph">
                  <wp:posOffset>39370</wp:posOffset>
                </wp:positionV>
                <wp:extent cx="3075940" cy="15500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1550160"/>
                          <a:chOff x="0" y="0"/>
                          <a:chExt cx="3075840" cy="1550160"/>
                        </a:xfrm>
                      </wpg:grpSpPr>
                      <wpg:grpSp>
                        <wpg:cNvGrpSpPr/>
                        <wpg:grpSpPr>
                          <a:xfrm>
                            <a:off x="342360" y="269280"/>
                            <a:ext cx="2241720" cy="100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8680" y="237960"/>
                              <a:ext cx="121284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onvert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1440"/>
                              <a:ext cx="508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541440"/>
                              <a:ext cx="509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815760"/>
                              <a:ext cx="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86400"/>
                              <a:ext cx="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86400"/>
                              <a:ext cx="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79760"/>
                            <a:ext cx="82368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bre bin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859680"/>
                            <a:ext cx="931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26640"/>
                            <a:ext cx="6490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26640"/>
                            <a:ext cx="917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917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g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236240"/>
                            <a:ext cx="6490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pt;margin-top:3.1pt;width:242.2pt;height:122pt" coordorigin="5470,62" coordsize="4844,2440">
                <v:group id="shape_0" style="position:absolute;left:6009;top:486;width:3529;height:1573">
                  <v:shape id="shape_0" fillcolor="white" stroked="t" o:allowincell="f" style="position:absolute;left:6810;top:861;width:1909;height: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onvert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009,1339" to="6809,133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37,1339" to="9538,133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99,1771" to="7799,20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64,622" to="6964,8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567,622" to="8567,8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65,486" to="7765,8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470;top:1290;width:1296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bre bin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7;top:1416;width:146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4;top:104;width:10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4;top:104;width:144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9;top:62;width:144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g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2;top:2009;width:10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u w:val="single"/>
          <w:lang w:val="fr-FR"/>
        </w:rPr>
      </w:pPr>
      <w:r>
        <w:rPr>
          <w:sz w:val="36"/>
          <w:u w:val="single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  <w:lang w:val="fr-FR"/>
        </w:rPr>
      </w:pPr>
      <w:r>
        <w:rPr>
          <w:b/>
          <w:sz w:val="28"/>
          <w:u w:val="single"/>
          <w:lang w:val="fr-FR"/>
        </w:rPr>
        <w:t>II/CONVERTISSEURS N/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sz w:val="28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3085</wp:posOffset>
                </wp:positionH>
                <wp:positionV relativeFrom="paragraph">
                  <wp:posOffset>208280</wp:posOffset>
                </wp:positionV>
                <wp:extent cx="401129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120" cy="2057400"/>
                          <a:chOff x="0" y="0"/>
                          <a:chExt cx="40111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4011120" cy="1843560"/>
                          </a:xfrm>
                        </wpg:grpSpPr>
                        <wps:wsp>
                          <wps:cNvSpPr/>
                          <wps:spPr>
                            <a:xfrm>
                              <a:off x="336600" y="0"/>
                              <a:ext cx="0" cy="180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62288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44252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26216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108180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90144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72108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720" y="54072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800" y="14425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040" y="12621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2640" y="108180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240" y="90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5120" y="72108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1720" y="54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62288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0680" y="360360"/>
                              <a:ext cx="8568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108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9800" y="1766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766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1766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1766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1766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720" y="1766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401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17708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720" y="17708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17708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4920" y="17708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5440" y="0"/>
                            <a:ext cx="63180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 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492200"/>
                            <a:ext cx="2685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05520"/>
                            <a:ext cx="2685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1802160"/>
                            <a:ext cx="4158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6.4pt;width:315.8pt;height:162.05pt" coordorigin="871,328" coordsize="6316,3241">
                <v:group id="shape_0" style="position:absolute;left:871;top:369;width:6316;height:2902">
                  <v:line id="shape_0" from="1401,369" to="1401,320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1931,2924" to="2460,2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61,2640" to="2990,26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91,2356" to="3520,23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21,2072" to="4050,2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1,1788" to="4579,17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80,1504" to="5109,15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0,1220" to="5639,12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61,2640" to="2461,29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91,2356" to="2991,263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21,2072" to="3521,23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1,1788" to="4051,207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80,1504" to="4580,17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0,1220" to="5110,150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31,2924" to="1931,32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360;top:936;width:134;height:1987">
                    <v:line id="shape_0" from="1360,2924" to="1494,29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2640" to="1494,26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2356" to="1494,23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2072" to="1494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1788" to="1494,17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1504" to="1494,15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1220" to="1494,12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0,936" to="1494,9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461,3150" to="2461,3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91,3150" to="2991,3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21,3150" to="3521,3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1,3150" to="4051,3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80,3150" to="4580,3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0,3150" to="5110,3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,3208" to="7187,32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80,3157" to="4580,3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0,3157" to="5110,3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40,3157" to="5640,3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0,3157" to="6170,3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525;top:328;width:994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 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75;top:2678;width:42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7;top:2699;width:42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0;top:3166;width:65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lang w:val="fr-FR"/>
        </w:rPr>
        <w:t xml:space="preserve">1°- </w:t>
      </w:r>
      <w:r>
        <w:rPr>
          <w:b/>
          <w:caps/>
          <w:sz w:val="28"/>
          <w:lang w:val="fr-FR"/>
        </w:rPr>
        <w:t>caractéristique de transfert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left="288" w:hanging="0"/>
        <w:rPr>
          <w:sz w:val="28"/>
          <w:lang w:val="fr-FR"/>
        </w:rPr>
      </w:pPr>
      <w:r>
        <w:rPr>
          <w:b/>
          <w:sz w:val="28"/>
          <w:lang w:val="fr-FR"/>
        </w:rPr>
        <w:t>Pleine échelle P</w:t>
      </w:r>
      <w:r>
        <w:rPr>
          <w:sz w:val="28"/>
          <w:lang w:val="fr-FR"/>
        </w:rPr>
        <w:t>E 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8"/>
          <w:lang w:val="fr-FR"/>
        </w:rPr>
      </w:pPr>
      <w:r>
        <w:rPr>
          <w:sz w:val="28"/>
          <w:lang w:val="fr-FR"/>
        </w:rPr>
        <w:t xml:space="preserve">C'est la plus grande valeur de la tension de sortie.  Elle correspond au nombre N </w:t>
      </w:r>
      <w:r>
        <w:rPr>
          <w:i/>
          <w:sz w:val="28"/>
          <w:lang w:val="fr-FR"/>
        </w:rPr>
        <w:t>=2</w:t>
      </w:r>
      <w:r>
        <w:rPr>
          <w:i/>
          <w:sz w:val="28"/>
          <w:vertAlign w:val="superscript"/>
          <w:lang w:val="fr-FR"/>
        </w:rPr>
        <w:t>n</w:t>
      </w:r>
      <w:r>
        <w:rPr>
          <w:i/>
          <w:sz w:val="28"/>
          <w:lang w:val="fr-FR"/>
        </w:rPr>
        <w:t>-1</w:t>
      </w:r>
    </w:p>
    <w:p>
      <w:pPr>
        <w:pStyle w:val="Normal"/>
        <w:tabs>
          <w:tab w:val="clear" w:pos="720"/>
          <w:tab w:val="left" w:pos="284" w:leader="none"/>
          <w:tab w:val="left" w:pos="576" w:leader="none"/>
          <w:tab w:val="left" w:pos="3456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</w:r>
      <w:r>
        <w:rPr>
          <w:b/>
          <w:sz w:val="28"/>
          <w:lang w:val="fr-FR"/>
        </w:rPr>
        <w:t>Quantum q 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3456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56790</wp:posOffset>
                </wp:positionH>
                <wp:positionV relativeFrom="paragraph">
                  <wp:posOffset>370205</wp:posOffset>
                </wp:positionV>
                <wp:extent cx="927735" cy="699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699120"/>
                          <a:chOff x="0" y="0"/>
                          <a:chExt cx="927720" cy="69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77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q =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  <w:tab w:val="left" w:pos="9360" w:leader="none"/>
                                  <w:tab w:val="left" w:pos="10080" w:leader="none"/>
                                  <w:tab w:val="left" w:pos="10800" w:leader="none"/>
                                  <w:tab w:val="left" w:pos="11520" w:leader="none"/>
                                  <w:tab w:val="left" w:pos="12240" w:leader="none"/>
                                  <w:tab w:val="left" w:pos="12960" w:leader="none"/>
                                  <w:tab w:val="left" w:pos="13680" w:leader="none"/>
                                  <w:tab w:val="left" w:pos="14400" w:leader="none"/>
                                  <w:tab w:val="left" w:pos="15120" w:leader="none"/>
                                  <w:tab w:val="left" w:pos="15840" w:leader="none"/>
                                  <w:tab w:val="left" w:pos="16560" w:leader="none"/>
                                  <w:tab w:val="left" w:pos="17280" w:leader="none"/>
                                  <w:tab w:val="left" w:pos="18000" w:leader="none"/>
                                  <w:tab w:val="left" w:pos="18720" w:leader="none"/>
                                  <w:tab w:val="left" w:pos="19440" w:leader="none"/>
                                  <w:tab w:val="left" w:pos="20160" w:leader="none"/>
                                  <w:tab w:val="left" w:pos="20880" w:leader="none"/>
                                  <w:tab w:val="left" w:pos="21600" w:leader="none"/>
                                  <w:tab w:val="left" w:pos="22320" w:leader="none"/>
                                  <w:tab w:val="left" w:pos="23040" w:leader="none"/>
                                  <w:tab w:val="left" w:pos="23760" w:leader="none"/>
                                  <w:tab w:val="left" w:pos="24480" w:leader="none"/>
                                  <w:tab w:val="left" w:pos="25200" w:leader="none"/>
                                  <w:tab w:val="left" w:pos="25920" w:leader="none"/>
                                  <w:tab w:val="left" w:pos="26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3772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29.15pt;width:73.05pt;height:55.05pt" coordorigin="3554,583" coordsize="1461,1101">
                <v:shape id="shape_0" fillcolor="white" stroked="f" o:allowincell="f" style="position:absolute;left:3554;top:583;width:1460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q =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n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32,1177" to="4909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fr-FR"/>
        </w:rPr>
        <w:t>C'est la différence de tension de sortie correspondant à deux codes d'entrée (nombres) successifs. On l'appelle aussi l'incrément de sorti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Exemple: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4464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  <w:t>n = 8 et PE = 16V==&gt; q</w:t>
        <w:tab/>
        <w:t>=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4464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76" w:leader="none"/>
          <w:tab w:val="left" w:pos="4464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</w:r>
      <w:r>
        <w:rPr>
          <w:b/>
          <w:sz w:val="28"/>
          <w:lang w:val="fr-FR"/>
        </w:rPr>
        <w:t>Résolution R 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4464" w:leader="dot"/>
        </w:tabs>
        <w:spacing w:lineRule="atLeast" w:line="24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456" w:leader="dot"/>
        </w:tabs>
        <w:spacing w:lineRule="atLeast" w:line="240"/>
        <w:rPr/>
      </w:pPr>
      <w:r>
        <w:rPr>
          <w:sz w:val="28"/>
          <w:lang w:val="fr-FR"/>
        </w:rPr>
        <w:t>Un convertisseur à n bits a 2</w:t>
      </w:r>
      <w:r>
        <w:rPr>
          <w:sz w:val="28"/>
          <w:vertAlign w:val="superscript"/>
          <w:lang w:val="fr-FR"/>
        </w:rPr>
        <w:t>n</w:t>
      </w:r>
      <w:r>
        <w:rPr>
          <w:sz w:val="28"/>
          <w:lang w:val="fr-FR"/>
        </w:rPr>
        <w:t xml:space="preserve"> combinaisons d'entrée possible, la résolution est donnée par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456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le nombre de bi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>
          <w:sz w:val="28"/>
          <w:lang w:val="fr-FR"/>
        </w:rPr>
        <w:t>La résolution est égale à 1/2</w:t>
      </w:r>
      <w:r>
        <w:rPr>
          <w:sz w:val="28"/>
          <w:vertAlign w:val="superscript"/>
          <w:lang w:val="fr-FR"/>
        </w:rPr>
        <w:t>n</w:t>
      </w:r>
      <w:r>
        <w:rPr>
          <w:sz w:val="28"/>
          <w:lang w:val="fr-FR"/>
        </w:rPr>
        <w:t xml:space="preserve"> et la résolution en % est égale à </w:t>
      </w:r>
      <w:r>
        <w:rPr>
          <w:sz w:val="28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lang w:val="fr-FR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 xml:space="preserve">Exemple:     n=8 ==&gt;R=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>
          <w:b/>
          <w:sz w:val="28"/>
          <w:lang w:val="fr-FR"/>
        </w:rPr>
        <w:t>2°- C.N.A à réseau de résistances pondérées :</w:t>
      </w:r>
    </w:p>
    <w:p>
      <w:pPr>
        <w:pStyle w:val="Normal"/>
        <w:tabs>
          <w:tab w:val="left" w:pos="0" w:leader="none"/>
          <w:tab w:val="left" w:pos="142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292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- Princi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>
          <w:sz w:val="28"/>
          <w:lang w:val="fr-FR"/>
        </w:rPr>
        <w:t>Chaque bit du mot binaire à convertir commute, un courant à travers une</w:t>
      </w:r>
      <w:r>
        <w:rPr>
          <w:b/>
          <w:sz w:val="28"/>
          <w:lang w:val="fr-FR"/>
        </w:rPr>
        <w:t xml:space="preserve">  </w:t>
      </w:r>
      <w:r>
        <w:rPr>
          <w:sz w:val="28"/>
          <w:lang w:val="fr-FR"/>
        </w:rPr>
        <w:t>résistance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0</wp:posOffset>
                </wp:positionH>
                <wp:positionV relativeFrom="paragraph">
                  <wp:posOffset>549275</wp:posOffset>
                </wp:positionV>
                <wp:extent cx="6188710" cy="1830070"/>
                <wp:effectExtent l="0" t="0" r="635" b="190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830240"/>
                          <a:chOff x="0" y="0"/>
                          <a:chExt cx="6188760" cy="183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6240" cy="18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95680" y="918360"/>
                              <a:ext cx="34668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2360" y="670680"/>
                              <a:ext cx="635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2280" y="1393200"/>
                              <a:ext cx="42480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1440" y="1403280"/>
                              <a:ext cx="4248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U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360" y="1000080"/>
                              <a:ext cx="4762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8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3400" y="87120"/>
                              <a:ext cx="216972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1184400"/>
                              <a:ext cx="1332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842760"/>
                              <a:ext cx="47196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105588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5662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842040"/>
                              <a:ext cx="14868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58796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5840" y="991800"/>
                              <a:ext cx="4446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86720" y="970920"/>
                              <a:ext cx="193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277560"/>
                              <a:ext cx="0" cy="682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0" y="1184400"/>
                              <a:ext cx="1332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05588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5662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4920" y="842040"/>
                              <a:ext cx="14796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58796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120" y="1008360"/>
                              <a:ext cx="46044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4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08000" y="970920"/>
                              <a:ext cx="193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6840" y="277560"/>
                              <a:ext cx="0" cy="682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1184400"/>
                              <a:ext cx="13284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240" y="105588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240" y="5662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842040"/>
                              <a:ext cx="14796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58796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1480" y="991800"/>
                              <a:ext cx="3016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92360" y="970920"/>
                              <a:ext cx="193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480" y="277560"/>
                              <a:ext cx="0" cy="682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920" y="1184400"/>
                              <a:ext cx="1332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3120" y="105588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3120" y="5662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4440" y="842040"/>
                              <a:ext cx="14796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158796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7880" y="970920"/>
                              <a:ext cx="193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277560"/>
                              <a:ext cx="0" cy="682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5280" y="0"/>
                              <a:ext cx="3517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35100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720"/>
                              <a:ext cx="351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840" y="0"/>
                              <a:ext cx="3517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23480" y="8640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8640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8640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801440"/>
                              <a:ext cx="20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0" y="1066320"/>
                              <a:ext cx="59436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7600" y="1218600"/>
                              <a:ext cx="2743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880" y="1034280"/>
                              <a:ext cx="21780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84720" y="138636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5080" y="1386360"/>
                              <a:ext cx="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1769040"/>
                              <a:ext cx="121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5560" y="90684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906120"/>
                              <a:ext cx="19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8560" y="902880"/>
                              <a:ext cx="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4160" y="90612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960" y="1247760"/>
                              <a:ext cx="2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9680" y="928440"/>
                              <a:ext cx="47304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7320" y="1152000"/>
                              <a:ext cx="59508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06600" y="1364040"/>
                              <a:ext cx="2736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6600" y="1044720"/>
                              <a:ext cx="4132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25520" y="147204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5520" y="147204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4680" y="1769040"/>
                              <a:ext cx="121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0" y="99252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0" y="9918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9000" y="99252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4960" y="9918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0" y="133344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0" y="1172880"/>
                              <a:ext cx="47232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5520" y="124776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040" y="572040"/>
                              <a:ext cx="356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R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80120" y="1332360"/>
                              <a:ext cx="720" cy="37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3880" y="1418040"/>
                              <a:ext cx="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565920"/>
                              <a:ext cx="22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5920"/>
                              <a:ext cx="0" cy="65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23372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1308240"/>
                              <a:ext cx="1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1904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830240"/>
                              <a:ext cx="121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8320"/>
                              <a:ext cx="35640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600" y="67320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67320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67320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67320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8320" y="559440"/>
                              <a:ext cx="3510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360" y="559440"/>
                              <a:ext cx="352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6200" y="559440"/>
                              <a:ext cx="3517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880" y="559440"/>
                              <a:ext cx="3510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7440" y="90756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120" y="585360"/>
                              <a:ext cx="245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86640" y="1159560"/>
                              <a:ext cx="47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159560"/>
                              <a:ext cx="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3320" y="1769040"/>
                            <a:ext cx="121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7440" y="1769040"/>
                            <a:ext cx="121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43.25pt;width:487.25pt;height:144.1pt" coordorigin="230,865" coordsize="9745,2882">
                <v:group id="shape_0" style="position:absolute;left:230;top:865;width:9743;height:2882">
                  <v:shape id="shape_0" fillcolor="white" stroked="f" o:allowincell="f" style="position:absolute;left:7310;top:2311;width:545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81;top:1921;width:10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706;top:3059;width:668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303;top:3075;width:66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U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0;top:2440;width:749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8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white" stroked="t" o:allowincell="f" style="position:absolute;left:1117;top:1002;width:3416;height:3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720;top:2730;width:209;height:6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963;top:2192;width:742;height:21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816,2528" to="2816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16,1757" to="2816,222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2,2191" to="2815,254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16,3366" to="2816,37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948;top:2427;width:699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2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414,2394" to="2718,2394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2396,1302" to="2396,237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3541;top:2730;width:209;height:6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637,2528" to="3637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37,1757" to="3637,222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03,2191" to="3635,254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37,3366" to="3637,37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769;top:2453;width:724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4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235,2394" to="3539,2394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3217,1302" to="3217,237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1784;top:2730;width:208;height:6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879,2528" to="1879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9,1757" to="1879,222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45,2191" to="1877,254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9,3366" to="1879,37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012;top:2427;width:474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478,2394" to="1782,2394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1459,1302" to="1459,237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4438;top:2730;width:209;height:6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534,2528" to="4534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34,1757" to="4534,222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00,2191" to="4532,254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34,3366" to="4534,37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2,2394" to="4436,2394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4115,1302" to="4115,237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shape id="shape_0" stroked="f" o:allowincell="f" style="position:absolute;left:2128;top:865;width:553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72;top:865;width:552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26;top:866;width:552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8;top:865;width:553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842,1001" to="1842,13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16,1001" to="2816,13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37,1001" to="3637,13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0,3702" to="5164,37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848;top:2544;width:935;height:60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848;top:2784;width:43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47;top:2494;width:34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560,3048" to="5846,30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61,3048" to="5561,36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65,3651" to="5655,3651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5656,2293" to="5656,267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6,2292" to="5962,22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1,2287" to="7031,281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5,2292" to="7030,22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84,2830" to="7241,28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387;top:2327;width:744;height:21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273;top:2679;width:936;height:60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8272;top:3013;width:43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72;top:2510;width:65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987,3183" to="8272,31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7,3183" to="7987,36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1,3651" to="8081,3651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8082,2428" to="8082,281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2,2427" to="8386,24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57,2428" to="9457,294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51,2427" to="9455,24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10,2965" to="9858,29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243;top:2712;width:743;height:21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987,2830" to="8291,28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063;top:1766;width:56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R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28,2963" to="7128,35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858,3098" to="9858,35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44,1756" to="4533,175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,1756" to="963,2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,2808" to="1190,28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5,2925" to="1087,29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0,2942" to="1000,37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,3747" to="1095,3747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0;top:2516;width:56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80,1925" to="1880,21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816,1925" to="2816,21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637,1925" to="3637,21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34,1925" to="4534,21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73;top:1746;width:552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17;top:1746;width:55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49;top:1746;width:55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93;top:1746;width:552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675,2294" to="5866,2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569;top:1787;width:38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091,2691" to="5837,26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3,2691" to="5113,36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054,3651" to="7244,365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785,3651" to="9975,365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lang w:val="fr-FR"/>
        </w:rPr>
        <w:t>Inversement  proportionnelle au poids du bit considéré</w:t>
      </w:r>
      <w:r>
        <w:rPr>
          <w:b/>
          <w:sz w:val="28"/>
          <w:lang w:val="fr-FR"/>
        </w:rPr>
        <w:t xml:space="preserve">.  </w:t>
      </w:r>
      <w:r>
        <w:rPr>
          <w:sz w:val="28"/>
          <w:lang w:val="fr-FR"/>
        </w:rPr>
        <w:t>l'amplificateur opérationnel fonctionne en</w:t>
      </w:r>
      <w:r>
        <w:rPr>
          <w:b/>
          <w:sz w:val="28"/>
          <w:lang w:val="fr-FR"/>
        </w:rPr>
        <w:t xml:space="preserve"> </w:t>
      </w:r>
      <w:r>
        <w:rPr>
          <w:sz w:val="28"/>
          <w:lang w:val="fr-FR"/>
        </w:rPr>
        <w:t>convertisseur courant tension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4" w:hanging="0"/>
        <w:rPr>
          <w:sz w:val="28"/>
          <w:lang w:val="fr-FR"/>
        </w:rPr>
      </w:pPr>
      <w:r>
        <w:rPr>
          <w:b/>
          <w:sz w:val="28"/>
          <w:lang w:val="fr-FR"/>
        </w:rPr>
        <w:t>b- Equation</w:t>
      </w:r>
    </w:p>
    <w:p>
      <w:pPr>
        <w:pStyle w:val="Normal"/>
        <w:rPr/>
      </w:pPr>
      <w:r>
        <w:rPr>
          <w:color w:val="FF0000"/>
          <w:sz w:val="28"/>
        </w:rPr>
        <w:t>I</w:t>
      </w:r>
      <w:r>
        <w:rPr>
          <w:color w:val="FF0000"/>
          <w:sz w:val="28"/>
          <w:vertAlign w:val="subscript"/>
        </w:rPr>
        <w:t>3</w:t>
      </w:r>
      <w:r>
        <w:rPr>
          <w:color w:val="FF0000"/>
          <w:sz w:val="28"/>
        </w:rPr>
        <w:t xml:space="preserve"> = E / R ; I</w:t>
      </w:r>
      <w:r>
        <w:rPr>
          <w:color w:val="FF0000"/>
          <w:sz w:val="28"/>
          <w:vertAlign w:val="subscript"/>
        </w:rPr>
        <w:t>2</w:t>
      </w:r>
      <w:r>
        <w:rPr>
          <w:color w:val="FF0000"/>
          <w:sz w:val="28"/>
        </w:rPr>
        <w:t xml:space="preserve"> = E / 2R ; I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 xml:space="preserve"> = E / 4R ; I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 xml:space="preserve"> = E / 8R ;</w:t>
      </w:r>
    </w:p>
    <w:p>
      <w:pPr>
        <w:pStyle w:val="Normal"/>
        <w:rPr/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I = b</w:t>
      </w:r>
      <w:r>
        <w:rPr>
          <w:color w:val="FF0000"/>
          <w:sz w:val="28"/>
          <w:vertAlign w:val="subscript"/>
        </w:rPr>
        <w:t>0.</w:t>
      </w:r>
      <w:r>
        <w:rPr>
          <w:color w:val="FF0000"/>
          <w:sz w:val="28"/>
        </w:rPr>
        <w:t>I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 xml:space="preserve"> + b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>I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 xml:space="preserve"> + b</w:t>
      </w:r>
      <w:r>
        <w:rPr>
          <w:color w:val="FF0000"/>
          <w:sz w:val="28"/>
          <w:vertAlign w:val="subscript"/>
        </w:rPr>
        <w:t>2</w:t>
      </w:r>
      <w:r>
        <w:rPr>
          <w:color w:val="FF0000"/>
          <w:sz w:val="28"/>
        </w:rPr>
        <w:t>I</w:t>
      </w:r>
      <w:r>
        <w:rPr>
          <w:color w:val="FF0000"/>
          <w:sz w:val="28"/>
          <w:vertAlign w:val="subscript"/>
        </w:rPr>
        <w:t>2</w:t>
      </w:r>
      <w:r>
        <w:rPr>
          <w:color w:val="FF0000"/>
          <w:sz w:val="28"/>
        </w:rPr>
        <w:t xml:space="preserve"> + b</w:t>
      </w:r>
      <w:r>
        <w:rPr>
          <w:color w:val="FF0000"/>
          <w:sz w:val="28"/>
          <w:vertAlign w:val="subscript"/>
        </w:rPr>
        <w:t>3</w:t>
      </w:r>
      <w:r>
        <w:rPr>
          <w:color w:val="FF0000"/>
          <w:sz w:val="28"/>
        </w:rPr>
        <w:t>I</w:t>
      </w:r>
      <w:r>
        <w:rPr>
          <w:color w:val="FF0000"/>
          <w:sz w:val="28"/>
          <w:vertAlign w:val="subscript"/>
        </w:rPr>
        <w:t>3</w:t>
      </w:r>
    </w:p>
    <w:p>
      <w:pPr>
        <w:pStyle w:val="Heading6"/>
        <w:rPr/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</w:rPr>
        <w:t xml:space="preserve"> </w:t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  <w:r>
        <w:rPr>
          <w:color w:val="FF0000"/>
          <w:sz w:val="28"/>
        </w:rPr>
        <w:t>I = E N / 8R     avec N = b</w:t>
      </w:r>
      <w:r>
        <w:rPr>
          <w:color w:val="FF0000"/>
          <w:sz w:val="28"/>
          <w:vertAlign w:val="subscript"/>
        </w:rPr>
        <w:t>0.</w:t>
      </w:r>
      <w:r>
        <w:rPr>
          <w:color w:val="FF0000"/>
          <w:sz w:val="28"/>
        </w:rPr>
        <w:t>2</w:t>
      </w:r>
      <w:r>
        <w:rPr>
          <w:color w:val="FF0000"/>
          <w:sz w:val="28"/>
          <w:vertAlign w:val="superscript"/>
        </w:rPr>
        <w:t>0</w:t>
      </w:r>
      <w:r>
        <w:rPr>
          <w:color w:val="FF0000"/>
          <w:sz w:val="28"/>
        </w:rPr>
        <w:t xml:space="preserve"> + b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>2</w:t>
      </w:r>
      <w:r>
        <w:rPr>
          <w:color w:val="FF0000"/>
          <w:sz w:val="28"/>
          <w:vertAlign w:val="superscript"/>
        </w:rPr>
        <w:t>1</w:t>
      </w:r>
      <w:r>
        <w:rPr>
          <w:color w:val="FF0000"/>
          <w:sz w:val="28"/>
        </w:rPr>
        <w:t xml:space="preserve"> + b</w:t>
      </w:r>
      <w:r>
        <w:rPr>
          <w:color w:val="FF0000"/>
          <w:sz w:val="28"/>
          <w:vertAlign w:val="subscript"/>
        </w:rPr>
        <w:t>2</w:t>
      </w:r>
      <w:r>
        <w:rPr>
          <w:color w:val="FF0000"/>
          <w:sz w:val="28"/>
        </w:rPr>
        <w:t>2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+ b</w:t>
      </w:r>
      <w:r>
        <w:rPr>
          <w:color w:val="FF0000"/>
          <w:sz w:val="28"/>
          <w:vertAlign w:val="subscript"/>
        </w:rPr>
        <w:t>3</w:t>
      </w:r>
      <w:r>
        <w:rPr>
          <w:color w:val="FF0000"/>
          <w:sz w:val="28"/>
        </w:rPr>
        <w:t>2</w:t>
      </w:r>
      <w:r>
        <w:rPr>
          <w:color w:val="FF0000"/>
          <w:sz w:val="28"/>
          <w:vertAlign w:val="superscript"/>
        </w:rPr>
        <w:t>3</w:t>
      </w:r>
    </w:p>
    <w:p>
      <w:pPr>
        <w:pStyle w:val="Normal"/>
        <w:rPr/>
      </w:pPr>
      <w:r>
        <w:rPr>
          <w:color w:val="FF0000"/>
          <w:sz w:val="28"/>
        </w:rPr>
        <w:t>V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 xml:space="preserve"> = -R’I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Uc = -V1 </w:t>
      </w:r>
    </w:p>
    <w:p>
      <w:pPr>
        <w:pStyle w:val="Normal"/>
        <w:rPr>
          <w:color w:val="FF0000"/>
          <w:sz w:val="28"/>
          <w:vertAlign w:val="subscript"/>
        </w:rPr>
      </w:pPr>
      <w:r>
        <w:rPr>
          <w:color w:val="FF0000"/>
          <w:sz w:val="28"/>
        </w:rPr>
        <w:t xml:space="preserve">Uc = R’ I </w:t>
      </w:r>
    </w:p>
    <w:p>
      <w:pPr>
        <w:pStyle w:val="Heading6"/>
        <w:rPr/>
      </w:pPr>
      <w:r>
        <w:rPr>
          <w:color w:val="FF0000"/>
          <w:sz w:val="28"/>
        </w:rPr>
        <w:t xml:space="preserve">Uc </w:t>
      </w:r>
      <w:r>
        <w:rPr>
          <w:color w:val="FF0000"/>
          <w:sz w:val="32"/>
        </w:rPr>
        <w:t xml:space="preserve">= </w:t>
      </w:r>
      <w:r>
        <w:rPr>
          <w:color w:val="FF0000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R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FF0000"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276" w:leader="none"/>
          <w:tab w:val="left" w:pos="3402" w:leader="none"/>
          <w:tab w:val="left" w:pos="3544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4" w:hanging="0"/>
        <w:rPr>
          <w:sz w:val="28"/>
          <w:lang w:val="fr-FR"/>
        </w:rPr>
      </w:pPr>
      <w:r>
        <w:rPr>
          <w:b/>
          <w:sz w:val="28"/>
          <w:lang w:val="fr-FR"/>
        </w:rPr>
        <w:t>c- Exe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On prend : R’ = 8R et E = 1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Déterminer la valeur de la pleine échelle P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……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Déterminer la valeur du quantum q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Déterminer la résolution R et la résolution en %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>
          <w:b/>
          <w:sz w:val="28"/>
          <w:lang w:val="fr-FR"/>
        </w:rPr>
        <w:t>3°- C.N.A à réseau de résistances R/2R :</w:t>
      </w:r>
    </w:p>
    <w:p>
      <w:pPr>
        <w:pStyle w:val="Normal"/>
        <w:tabs>
          <w:tab w:val="clear" w:pos="720"/>
          <w:tab w:val="left" w:pos="0" w:leader="none"/>
          <w:tab w:val="left" w:pos="489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/>
        <w:ind w:left="4896" w:hanging="4176"/>
        <w:rPr>
          <w:sz w:val="28"/>
          <w:lang w:val="fr-FR"/>
        </w:rPr>
      </w:pPr>
      <w:r>
        <w:rPr>
          <w:sz w:val="28"/>
          <w:lang w:val="fr-FR"/>
        </w:rPr>
        <w:t xml:space="preserve">a- </w:t>
      </w:r>
      <w:r>
        <w:rPr>
          <w:b/>
          <w:sz w:val="28"/>
          <w:lang w:val="fr-FR"/>
        </w:rPr>
        <w:t>Princi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sz w:val="28"/>
          <w:u w:val="single"/>
          <w:lang w:val="fr-FR"/>
        </w:rPr>
      </w:pPr>
      <w:r>
        <w:object w:dxaOrig="10395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1pt;margin-top:47.65pt;width:519.75pt;height:18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231549" r:id="rId2"/>
        </w:object>
      </w:r>
      <w:r>
        <w:rPr>
          <w:sz w:val="28"/>
          <w:lang w:val="fr-FR"/>
        </w:rPr>
        <w:t xml:space="preserve">Seules deux valeurs de résistance sont utilisées, la tension de référence E débite un courant constant </w:t>
      </w:r>
      <w:r>
        <w:rPr>
          <w:sz w:val="28"/>
          <w:lang w:val="fr-F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éf</m:t>
            </m:r>
          </m:e>
        </m:d>
      </m:oMath>
      <w:r>
        <w:rPr>
          <w:sz w:val="28"/>
          <w:lang w:val="fr-FR"/>
        </w:rPr>
        <w:t xml:space="preserve"> = </w:t>
      </w:r>
      <w:r>
        <w:rPr>
          <w:sz w:val="28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fr-FR"/>
        </w:rPr>
        <w:t xml:space="preserve"> cette valeur est indépendante des états des commutateurs 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b/>
          <w:sz w:val="28"/>
          <w:u w:val="single"/>
          <w:lang w:val="fr-FR"/>
        </w:rPr>
        <w:t>b/ Equ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b/>
          <w:sz w:val="28"/>
          <w:u w:val="single"/>
          <w:lang w:val="fr-FR"/>
        </w:rPr>
        <w:t>c/ Exe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On prend: R = R' 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Déterminer la valeur de la pleine échelle P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Déterminer la valeur du quantum q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Déterminer la résolution R et la résolution 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..............................................................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  <w:lang w:val="fr-FR"/>
        </w:rPr>
      </w:pPr>
      <w:r>
        <w:rPr>
          <w:b/>
          <w:sz w:val="28"/>
          <w:u w:val="single"/>
          <w:lang w:val="fr-FR"/>
        </w:rPr>
        <w:t>III/ CONVERTISSEURS A / 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sz w:val="28"/>
          <w:lang w:val="fr-FR"/>
        </w:rPr>
      </w:pPr>
      <w:r>
        <w:rPr>
          <w:b/>
          <w:sz w:val="28"/>
          <w:lang w:val="fr-FR"/>
        </w:rPr>
        <w:t xml:space="preserve">1°- </w:t>
      </w:r>
      <w:r>
        <w:rPr>
          <w:b/>
          <w:caps/>
          <w:sz w:val="28"/>
          <w:lang w:val="fr-FR"/>
        </w:rPr>
        <w:t>caractéristique de transfert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30</wp:posOffset>
                </wp:positionH>
                <wp:positionV relativeFrom="paragraph">
                  <wp:posOffset>85725</wp:posOffset>
                </wp:positionV>
                <wp:extent cx="4011295" cy="18434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120" cy="1843560"/>
                          <a:chOff x="0" y="0"/>
                          <a:chExt cx="4011120" cy="1843560"/>
                        </a:xfrm>
                      </wpg:grpSpPr>
                      <wps:wsp>
                        <wps:cNvSpPr/>
                        <wps:spPr>
                          <a:xfrm>
                            <a:off x="336600" y="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6232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4428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26252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08216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9018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214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5410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04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264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90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512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72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62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680" y="360720"/>
                            <a:ext cx="85680" cy="1262520"/>
                          </a:xfrm>
                        </wpg:grpSpPr>
                        <wps:wsp>
                          <wps:cNvSpPr/>
                          <wps:spPr>
                            <a:xfrm>
                              <a:off x="0" y="126252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9800" y="176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6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6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76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76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6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401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7708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708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7708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7708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6.75pt;width:315.8pt;height:145.1pt" coordorigin="638,135" coordsize="6316,2902">
                <v:line id="shape_0" from="1168,135" to="1168,297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698,2691" to="2227,26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8,2407" to="2757,2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8,2123" to="3287,21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88,1839" to="3817,1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18,1555" to="4346,1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47,1271" to="4876,1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7,987" to="5406,9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8,2407" to="2228,26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58,2123" to="2758,24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88,1839" to="3288,21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18,1555" to="3818,18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47,1271" to="4347,15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77,987" to="4877,12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98,2691" to="1698,29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127;top:703;width:134;height:1987">
                  <v:line id="shape_0" from="1127,2691" to="1261,26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7,2407" to="1261,24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7,2123" to="1261,21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7,1839" to="1261,18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7,1555" to="1261,15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7,1271" to="1261,12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7,987" to="1261,9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7,703" to="1261,7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228,2917" to="2228,3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8,2917" to="2758,3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88,2917" to="3288,3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18,2917" to="3818,3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47,2917" to="4347,3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7,2917" to="4877,3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8,2975" to="6954,2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47,2924" to="4347,3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7,2924" to="4877,3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7,2924" to="5407,3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7,2924" to="5937,3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1055</wp:posOffset>
                </wp:positionH>
                <wp:positionV relativeFrom="paragraph">
                  <wp:posOffset>60325</wp:posOffset>
                </wp:positionV>
                <wp:extent cx="631825" cy="3898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0.7pt;mso-wrap-distance-left:9.05pt;mso-wrap-distance-right:9.05pt;mso-wrap-distance-top:0pt;mso-wrap-distance-bottom:0pt;margin-top:4.75pt;mso-position-vertical-relative:text;margin-left: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5030</wp:posOffset>
                </wp:positionH>
                <wp:positionV relativeFrom="paragraph">
                  <wp:posOffset>1862455</wp:posOffset>
                </wp:positionV>
                <wp:extent cx="415925" cy="2552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0.1pt;mso-wrap-distance-left:9.05pt;mso-wrap-distance-right:9.05pt;mso-wrap-distance-top:0pt;mso-wrap-distance-bottom:0pt;margin-top:146.65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0805</wp:posOffset>
                </wp:positionH>
                <wp:positionV relativeFrom="paragraph">
                  <wp:posOffset>211455</wp:posOffset>
                </wp:positionV>
                <wp:extent cx="389890" cy="3898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0.7pt;mso-wrap-distance-left:9.05pt;mso-wrap-distance-right:9.05pt;mso-wrap-distance-top:0pt;mso-wrap-distance-bottom:0pt;margin-top:16.65pt;mso-position-vertical-relative:text;margin-left:3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</wp:posOffset>
                </wp:positionH>
                <wp:positionV relativeFrom="paragraph">
                  <wp:posOffset>251460</wp:posOffset>
                </wp:positionV>
                <wp:extent cx="429895" cy="28257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2.25pt;mso-wrap-distance-left:9.05pt;mso-wrap-distance-right:9.05pt;mso-wrap-distance-top:0pt;mso-wrap-distance-bottom:0pt;margin-top:19.8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left="288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76" w:leader="none"/>
          <w:tab w:val="left" w:pos="3456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</w:r>
      <w:r>
        <w:rPr>
          <w:b/>
          <w:sz w:val="28"/>
          <w:lang w:val="fr-FR"/>
        </w:rPr>
        <w:t>Quantum q 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3456" w:leader="dot"/>
        </w:tabs>
        <w:spacing w:lineRule="atLeast" w:line="24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9580</wp:posOffset>
                </wp:positionH>
                <wp:positionV relativeFrom="paragraph">
                  <wp:posOffset>223520</wp:posOffset>
                </wp:positionV>
                <wp:extent cx="927735" cy="6991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699120"/>
                          <a:chOff x="0" y="0"/>
                          <a:chExt cx="927720" cy="69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772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q =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  <w:tab w:val="left" w:pos="9360" w:leader="none"/>
                                  <w:tab w:val="left" w:pos="10080" w:leader="none"/>
                                  <w:tab w:val="left" w:pos="10800" w:leader="none"/>
                                  <w:tab w:val="left" w:pos="11520" w:leader="none"/>
                                  <w:tab w:val="left" w:pos="12240" w:leader="none"/>
                                  <w:tab w:val="left" w:pos="12960" w:leader="none"/>
                                  <w:tab w:val="left" w:pos="13680" w:leader="none"/>
                                  <w:tab w:val="left" w:pos="14400" w:leader="none"/>
                                  <w:tab w:val="left" w:pos="15120" w:leader="none"/>
                                  <w:tab w:val="left" w:pos="15840" w:leader="none"/>
                                  <w:tab w:val="left" w:pos="16560" w:leader="none"/>
                                  <w:tab w:val="left" w:pos="17280" w:leader="none"/>
                                  <w:tab w:val="left" w:pos="18000" w:leader="none"/>
                                  <w:tab w:val="left" w:pos="18720" w:leader="none"/>
                                  <w:tab w:val="left" w:pos="19440" w:leader="none"/>
                                  <w:tab w:val="left" w:pos="20160" w:leader="none"/>
                                  <w:tab w:val="left" w:pos="20880" w:leader="none"/>
                                  <w:tab w:val="left" w:pos="21600" w:leader="none"/>
                                  <w:tab w:val="left" w:pos="22320" w:leader="none"/>
                                  <w:tab w:val="left" w:pos="23040" w:leader="none"/>
                                  <w:tab w:val="left" w:pos="23760" w:leader="none"/>
                                  <w:tab w:val="left" w:pos="24480" w:leader="none"/>
                                  <w:tab w:val="left" w:pos="25200" w:leader="none"/>
                                  <w:tab w:val="left" w:pos="25920" w:leader="none"/>
                                  <w:tab w:val="left" w:pos="26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3772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7.6pt;width:73.05pt;height:55.05pt" coordorigin="2708,352" coordsize="1461,1101">
                <v:shape id="shape_0" stroked="f" o:allowincell="f" style="position:absolute;left:2708;top:352;width:1460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q =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86,946" to="4063,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lang w:val="fr-FR"/>
        </w:rPr>
        <w:t>C'est la différence de tension d’entrée correspondant à deux codes de sortie successif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3600" w:leader="dot"/>
        </w:tabs>
        <w:spacing w:lineRule="atLeast" w:line="24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4464" w:leader="dot"/>
        </w:tabs>
        <w:spacing w:lineRule="atLeast" w:line="240"/>
        <w:rPr/>
      </w:pPr>
      <w:r>
        <w:rPr>
          <w:sz w:val="28"/>
          <w:lang w:val="fr-FR"/>
        </w:rPr>
        <w:tab/>
      </w:r>
      <w:r>
        <w:rPr>
          <w:b/>
          <w:sz w:val="28"/>
          <w:u w:val="single"/>
          <w:lang w:val="fr-FR"/>
        </w:rPr>
        <w:t xml:space="preserve">Résolution </w:t>
      </w:r>
      <w:r>
        <w:rPr>
          <w:sz w:val="28"/>
          <w:lang w:val="fr-FR"/>
        </w:rPr>
        <w:t>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8"/>
          <w:lang w:val="fr-FR"/>
        </w:rPr>
      </w:pPr>
      <w:r>
        <w:rPr>
          <w:sz w:val="28"/>
          <w:lang w:val="fr-FR"/>
        </w:rPr>
        <w:t>Elle peut être exprimée directement par la valeur q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r>
        <w:rPr>
          <w:sz w:val="28"/>
          <w:lang w:val="fr-FR"/>
        </w:rPr>
        <w:t>R = 1 / 2</w:t>
      </w:r>
      <w:r>
        <w:rPr>
          <w:sz w:val="28"/>
          <w:vertAlign w:val="superscript"/>
          <w:lang w:val="fr-FR"/>
        </w:rPr>
        <w:t>n</w:t>
      </w:r>
      <w:r>
        <w:rPr>
          <w:sz w:val="28"/>
          <w:lang w:val="fr-FR"/>
        </w:rPr>
        <w:t xml:space="preserve"> et la résolution en % est égale à </w:t>
      </w:r>
      <w:r>
        <w:rPr>
          <w:sz w:val="28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lang w:val="fr-FR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8"/>
          <w:lang w:val="fr-FR"/>
        </w:rPr>
      </w:pPr>
      <w:r>
        <w:rPr>
          <w:sz w:val="28"/>
          <w:lang w:val="fr-FR"/>
        </w:rPr>
        <w:t xml:space="preserve">* </w:t>
      </w:r>
      <w:r>
        <w:rPr>
          <w:b/>
          <w:sz w:val="28"/>
          <w:lang w:val="fr-FR"/>
        </w:rPr>
        <w:t xml:space="preserve">Temps de conversion ( temps d’établissement 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C'est le temps nécessaire pour que la sortie se stabilise autour de sa valeur,  finale après l'application d'un signal à l'entrée.  Il est d'autant plus grand que la résolution est f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On appelle temps de conversion maximal le temps correspondant à la pleine échel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Exe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n = 8= et R 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0"/>
        <w:rPr>
          <w:sz w:val="28"/>
          <w:lang w:val="fr-FR"/>
        </w:rPr>
      </w:pPr>
      <w:r>
        <w:rPr>
          <w:sz w:val="28"/>
          <w:u w:val="single"/>
          <w:lang w:val="fr-FR"/>
        </w:rPr>
        <w:t>,i/ Principe</w:t>
      </w:r>
    </w:p>
    <w:p>
      <w:pPr>
        <w:pStyle w:val="Normal"/>
        <w:tabs>
          <w:tab w:val="clear" w:pos="720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lie, est envoyé au compteur dont le contenu à cet instant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432" w:hanging="0"/>
        <w:rPr/>
      </w:pPr>
      <w:r>
        <w:rPr>
          <w:sz w:val="28"/>
          <w:lang w:val="fr-FR"/>
        </w:rPr>
        <w:t xml:space="preserve">........................................... </w:t>
      </w:r>
      <w:r>
        <w:rPr>
          <w:b/>
          <w:sz w:val="28"/>
          <w:lang w:val="fr-FR"/>
        </w:rPr>
        <w:t xml:space="preserve"> </w:t>
      </w:r>
      <w:r>
        <w:rPr>
          <w:sz w:val="28"/>
          <w:lang w:val="fr-FR"/>
        </w:rPr>
        <w:t>banane de la tension Ux.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2016" w:hanging="0"/>
        <w:rPr>
          <w:sz w:val="28"/>
          <w:lang w:val="fr-FR"/>
        </w:rPr>
      </w:pPr>
      <w:r>
        <w:rPr>
          <w:sz w:val="28"/>
          <w:lang w:val="fr-FR"/>
        </w:rPr>
        <w:t>Tension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2016" w:hanging="0"/>
        <w:rPr>
          <w:sz w:val="28"/>
          <w:lang w:val="fr-FR"/>
        </w:rPr>
      </w:pPr>
      <w:r>
        <w:rPr>
          <w:sz w:val="28"/>
          <w:lang w:val="fr-FR"/>
        </w:rPr>
        <w:t>0 mesure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left="2160" w:hanging="0"/>
        <w:rPr>
          <w:sz w:val="28"/>
          <w:lang w:val="fr-FR"/>
        </w:rPr>
      </w:pPr>
      <w:r>
        <w:rPr>
          <w:sz w:val="28"/>
          <w:lang w:val="fr-FR"/>
        </w:rPr>
        <w:t>Ç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center"/>
        <w:rPr>
          <w:sz w:val="28"/>
          <w:lang w:val="fr-FR"/>
        </w:rPr>
      </w:pPr>
      <w:r>
        <w:rPr>
          <w:sz w:val="28"/>
          <w:lang w:val="fr-FR"/>
        </w:rPr>
        <w:t>COMPTEU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GENERAIEUR          Horloge               LOGIQUE 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>
          <w:sz w:val="28"/>
          <w:lang w:val="fr-FR"/>
        </w:rPr>
        <w:t xml:space="preserve">DE </w:t>
      </w:r>
      <w:r>
        <w:rPr>
          <w:sz w:val="28"/>
          <w:u w:val="single"/>
          <w:lang w:val="fr-FR"/>
        </w:rPr>
        <w:t>RAMP"E</w:t>
      </w:r>
      <w:r>
        <w:rPr>
          <w:sz w:val="28"/>
          <w:lang w:val="fr-FR"/>
        </w:rPr>
        <w:t xml:space="preserve">        COMMAN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5904" w:leader="dot"/>
          <w:tab w:val="left" w:pos="9792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  <w:t>14z</w:t>
        <w:tab/>
      </w:r>
      <w:r>
        <w:rPr>
          <w:i/>
          <w:sz w:val="28"/>
          <w:lang w:val="fr-FR"/>
        </w:rPr>
        <w:t>d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8784" w:leader="dot"/>
          <w:tab w:val="left" w:pos="9792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  <w:t>..............</w:t>
        <w:tab/>
        <w:t>(le i-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8784" w:leader="dot"/>
          <w:tab w:val="left" w:pos="9792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  <w:t>(conitne la pesée siii@ tiiie b@,ilaiice)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5904" w:leader="dot"/>
          <w:tab w:val="left" w:pos="9792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ab/>
        <w:t>CliaqLie bit, affecté a Un</w:t>
        <w:tab/>
        <w:t>@.., est coiisidéi-é, CI"i l'état logique</w:t>
        <w:tab/>
        <w:t>1 »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Tous les bits avec leurs états « 0 » ou « 1 » sont ... dans un mot binaire qui est l'expression numérique de la valeiii d'entré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728" w:hanging="0"/>
        <w:rPr>
          <w:sz w:val="28"/>
          <w:lang w:val="fr-FR"/>
        </w:rPr>
      </w:pPr>
      <w:r>
        <w:rPr>
          <w:sz w:val="28"/>
          <w:lang w:val="fr-FR"/>
        </w:rPr>
        <w:t>Tension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872" w:hanging="0"/>
        <w:rPr>
          <w:sz w:val="28"/>
          <w:lang w:val="fr-FR"/>
        </w:rPr>
      </w:pPr>
      <w:r>
        <w:rPr>
          <w:sz w:val="28"/>
          <w:lang w:val="fr-FR"/>
        </w:rPr>
        <w:t>mesurer                   +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sz w:val="28"/>
          <w:lang w:val="fr-FR"/>
        </w:rPr>
      </w:pPr>
      <w:r>
        <w:rPr>
          <w:sz w:val="28"/>
          <w:lang w:val="fr-FR"/>
        </w:rPr>
        <w:t>CONVERI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sz w:val="28"/>
          <w:lang w:val="fr-FR"/>
        </w:rPr>
      </w:pPr>
      <w:r>
        <w:rPr>
          <w:sz w:val="28"/>
          <w:u w:val="single"/>
          <w:lang w:val="fr-FR"/>
        </w:rPr>
        <w:t>N/A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sz w:val="28"/>
          <w:lang w:val="fr-FR"/>
        </w:rPr>
      </w:pPr>
      <w:r>
        <w:rPr>
          <w:sz w:val="28"/>
          <w:lang w:val="fr-FR"/>
        </w:rPr>
        <w:t>T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ind w:left="2880" w:hanging="0"/>
        <w:rPr>
          <w:sz w:val="28"/>
          <w:lang w:val="fr-FR"/>
        </w:rPr>
      </w:pPr>
      <w:r>
        <w:rPr>
          <w:sz w:val="28"/>
          <w:u w:val="single"/>
          <w:lang w:val="fr-FR"/>
        </w:rPr>
        <w:t>1 bni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jc w:val="center"/>
        <w:rPr>
          <w:sz w:val="28"/>
          <w:lang w:val="fr-FR"/>
        </w:rPr>
      </w:pPr>
      <w:r>
        <w:rPr>
          <w:sz w:val="28"/>
          <w:lang w:val="fr-FR"/>
        </w:rPr>
        <w:t>LOGIQUE DE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jc w:val="center"/>
        <w:rPr>
          <w:sz w:val="28"/>
          <w:lang w:val="fr-FR"/>
        </w:rPr>
      </w:pPr>
      <w:r>
        <w:rPr>
          <w:sz w:val="28"/>
          <w:u w:val="single"/>
          <w:lang w:val="fr-FR"/>
        </w:rPr>
        <w:t>COMMANDE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0"/>
        <w:rPr>
          <w:sz w:val="28"/>
          <w:lang w:val="fr-FR"/>
        </w:rPr>
      </w:pPr>
      <w:r>
        <w:rPr>
          <w:b/>
          <w:sz w:val="28"/>
          <w:u w:val="single"/>
          <w:lang w:val="fr-FR"/>
        </w:rPr>
        <w:t>b/Application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Soit à mesurer la tension d'entée Ux 7V avec un CAN 8 bits couvrant l'échelle de 0 à 16V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Déterminer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sz w:val="28"/>
          <w:lang w:val="fr-FR"/>
        </w:rPr>
      </w:pPr>
      <w:r>
        <w:rPr>
          <w:sz w:val="28"/>
          <w:lang w:val="fr-FR"/>
        </w:rPr>
        <w:t>La table d'approximation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sz w:val="28"/>
          <w:lang w:val="fr-FR"/>
        </w:rPr>
      </w:pPr>
      <w:r>
        <w:rPr>
          <w:sz w:val="28"/>
          <w:lang w:val="fr-FR"/>
        </w:rPr>
        <w:t>La courbe d'évolution de la tension Vs de sortie du CNA en fonction du poids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sz w:val="28"/>
          <w:lang w:val="fr-FR"/>
        </w:rPr>
      </w:pPr>
      <w:r>
        <w:rPr>
          <w:sz w:val="28"/>
          <w:lang w:val="fr-FR"/>
        </w:rPr>
        <w:t>Le mot binaire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  <w:t>e Déduire la valeur du quantu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>
          <w:sz w:val="28"/>
          <w:u w:val="single"/>
          <w:lang w:val="fr-FR"/>
        </w:rPr>
        <w:t xml:space="preserve">Poids </w:t>
      </w:r>
      <w:r>
        <w:rPr>
          <w:b/>
          <w:sz w:val="28"/>
          <w:lang w:val="fr-FR"/>
        </w:rPr>
        <w:t xml:space="preserve">-.Soniiiies </w:t>
      </w:r>
      <w:r>
        <w:rPr>
          <w:sz w:val="28"/>
          <w:lang w:val="fr-FR"/>
        </w:rPr>
        <w:t>et comparaisons     Résultats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sz w:val="36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08:00Z</dcterms:created>
  <dc:creator>GUIZANI SAMI</dc:creator>
  <dc:description/>
  <dc:language>en-US</dc:language>
  <cp:lastModifiedBy>MIS</cp:lastModifiedBy>
  <dcterms:modified xsi:type="dcterms:W3CDTF">1999-10-16T13:58:00Z</dcterms:modified>
  <cp:revision>36</cp:revision>
  <dc:subject/>
  <dc:title>FONCTION CONVERSION NUMERIQUE - ANALOGIQUE</dc:title>
</cp:coreProperties>
</file>