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84145</wp:posOffset>
                </wp:positionH>
                <wp:positionV relativeFrom="paragraph">
                  <wp:posOffset>56515</wp:posOffset>
                </wp:positionV>
                <wp:extent cx="159385" cy="159385"/>
                <wp:effectExtent l="6985" t="6985" r="6350" b="6350"/>
                <wp:wrapNone/>
                <wp:docPr id="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9" stroked="t" o:allowincell="f" style="position:absolute;margin-left:211.35pt;margin-top:4.45pt;width:12.5pt;height:12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5253990</wp:posOffset>
                </wp:positionH>
                <wp:positionV relativeFrom="paragraph">
                  <wp:posOffset>63500</wp:posOffset>
                </wp:positionV>
                <wp:extent cx="159385" cy="159385"/>
                <wp:effectExtent l="7620" t="6985" r="6350" b="6350"/>
                <wp:wrapNone/>
                <wp:docPr id="2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8" stroked="t" o:allowincell="f" style="position:absolute;margin-left:413.7pt;margin-top:5pt;width:12.5pt;height:12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color w:val="FF0000"/>
        </w:rPr>
        <w:t>SYNTHESE DES SYSTEMES SEQUENTIELS </w:t>
      </w:r>
    </w:p>
    <w:p>
      <w:pPr>
        <w:pStyle w:val="Title"/>
        <w:bidi w:val="0"/>
        <w:jc w:val="center"/>
        <w:rPr/>
      </w:pPr>
      <w:r>
        <w:rPr>
          <w:color w:val="0000FF"/>
        </w:rPr>
        <w:t>LES COMPTEURS</w:t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color w:val="FF0000"/>
        </w:rPr>
        <w:t>1- Définition</w:t>
      </w:r>
    </w:p>
    <w:p>
      <w:pPr>
        <w:pStyle w:val="TextBody"/>
        <w:bidi w:val="0"/>
        <w:spacing w:lineRule="auto" w:line="360"/>
        <w:jc w:val="both"/>
        <w:rPr/>
      </w:pPr>
      <w:r>
        <w:rPr/>
        <w:t>Le compteur est un circuit séquentiel prenant, pour chaque nouvelle impulsion d'entrée (horloge), un état interne stable distinct du précédant dans un ordre bien défini.</w:t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color w:val="FF0000"/>
        </w:rPr>
        <w:t xml:space="preserve">2- Classification des compteurs </w:t>
      </w:r>
    </w:p>
    <w:p>
      <w:pPr>
        <w:pStyle w:val="Normal"/>
        <w:bidi w:val="0"/>
        <w:jc w:val="both"/>
        <w:rPr/>
      </w:pPr>
      <w:r>
        <w:rPr>
          <w:sz w:val="28"/>
        </w:rPr>
        <w:t>Les compteurs sont largement utilisés pour réaliser les fonctions suivantes 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 xml:space="preserve">Conversion du nombre d'impulsions d'entrée en code bien définit et sa mémorisation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>Génération de codes séquentiels spéciaux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>Temporisation.</w:t>
      </w:r>
    </w:p>
    <w:p>
      <w:pPr>
        <w:pStyle w:val="Normal"/>
        <w:bidi w:val="0"/>
        <w:jc w:val="both"/>
        <w:rPr/>
      </w:pPr>
      <w:r>
        <w:rPr>
          <w:sz w:val="28"/>
        </w:rPr>
        <w:t>Dans l'industrie, ils sont utilisés pour résoudre des problèmes tels que le positionnement d'outil; le comptage de pièces. Ils sont également employés en laboratoire pour mesurer la fréquence; le temps; la vitesse... etc.</w:t>
      </w:r>
    </w:p>
    <w:p>
      <w:pPr>
        <w:pStyle w:val="Normal"/>
        <w:bidi w:val="0"/>
        <w:jc w:val="both"/>
        <w:rPr/>
      </w:pPr>
      <w:r>
        <w:rPr>
          <w:sz w:val="28"/>
        </w:rPr>
        <w:t>Les compteurs sont surtout classés par les critères suivants 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Mode de fonctionnement unique ou multiple : compteur, décompteur, compteur programmable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Le nombre de bits de sortie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La capacité de comptage, généralement spécifiée en modulo N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Synchrone ou asynchrone.</w:t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both"/>
        <w:outlineLvl w:val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both"/>
        <w:outlineLvl w:val="0"/>
        <w:rPr/>
      </w:pPr>
      <w:r>
        <w:rPr>
          <w:rFonts w:ascii="Times New Roman" w:hAnsi="Times New Roman"/>
          <w:color w:val="FF0000"/>
        </w:rPr>
        <w:t>3- Compteur asynchrone</w:t>
      </w:r>
    </w:p>
    <w:p>
      <w:pPr>
        <w:pStyle w:val="TextBody"/>
        <w:bidi w:val="0"/>
        <w:spacing w:lineRule="auto" w:line="360"/>
        <w:jc w:val="both"/>
        <w:rPr/>
      </w:pPr>
      <w:r>
        <w:rPr/>
        <w:t>Pour ce type de compteur on utilise soit des bistables JK soit des bistables T montés en cascades</w:t>
      </w:r>
    </w:p>
    <w:p>
      <w:pPr>
        <w:pStyle w:val="Heading2"/>
        <w:numPr>
          <w:ilvl w:val="0"/>
          <w:numId w:val="0"/>
        </w:numPr>
        <w:bidi w:val="0"/>
        <w:spacing w:before="0" w:after="0"/>
        <w:jc w:val="both"/>
        <w:outlineLvl w:val="1"/>
        <w:rPr/>
      </w:pPr>
      <w:r>
        <w:rPr>
          <w:rFonts w:ascii="Times New Roman" w:hAnsi="Times New Roman"/>
          <w:i w:val="false"/>
          <w:color w:val="008000"/>
          <w:sz w:val="28"/>
        </w:rPr>
        <w:t>Compteur à cycle complet (modulo M avec M = 2</w:t>
      </w:r>
      <w:r>
        <w:rPr>
          <w:rFonts w:ascii="Times New Roman" w:hAnsi="Times New Roman"/>
          <w:i w:val="false"/>
          <w:color w:val="008000"/>
          <w:sz w:val="28"/>
          <w:vertAlign w:val="superscript"/>
        </w:rPr>
        <w:t>n</w:t>
      </w:r>
      <w:r>
        <w:rPr>
          <w:rFonts w:ascii="Times New Roman" w:hAnsi="Times New Roman"/>
          <w:i w:val="false"/>
          <w:color w:val="008000"/>
          <w:sz w:val="28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Exemple : Compteur modulo </w:t>
      </w:r>
      <w:r>
        <w:rPr>
          <w:b/>
          <w:sz w:val="28"/>
        </w:rPr>
        <w:t>08</w:t>
      </w:r>
      <w:r>
        <w:rPr>
          <w:sz w:val="28"/>
        </w:rPr>
        <w:t xml:space="preserve"> ( Il peut prendre 2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états avec 3 le nombre de bistable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  <w:sz w:val="28"/>
        </w:rPr>
        <w:t>bascules à front descendan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098550</wp:posOffset>
                </wp:positionH>
                <wp:positionV relativeFrom="paragraph">
                  <wp:posOffset>-11430</wp:posOffset>
                </wp:positionV>
                <wp:extent cx="3882390" cy="1483995"/>
                <wp:effectExtent l="5080" t="0" r="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2240" cy="1483920"/>
                          <a:chOff x="0" y="0"/>
                          <a:chExt cx="3882240" cy="1483920"/>
                        </a:xfrm>
                      </wpg:grpSpPr>
                      <wps:wsp>
                        <wps:cNvSpPr/>
                        <wps:spPr>
                          <a:xfrm>
                            <a:off x="200160" y="448920"/>
                            <a:ext cx="31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2600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48920"/>
                            <a:ext cx="1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720720"/>
                            <a:ext cx="3740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44064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018080"/>
                            <a:ext cx="10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0090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0040" y="2577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62840" y="448920"/>
                            <a:ext cx="1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44064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1018080"/>
                            <a:ext cx="10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0090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45880" y="2577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01520" y="108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4680" y="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8040" y="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60" y="729720"/>
                            <a:ext cx="4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501480"/>
                            <a:ext cx="72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51120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51120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5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03080"/>
                            <a:ext cx="5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260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2280" y="240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4480" y="130824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214640"/>
                            <a:ext cx="76680" cy="8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30824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130824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482120"/>
                            <a:ext cx="342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272600"/>
                            <a:ext cx="356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A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49960" y="662400"/>
                            <a:ext cx="7668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4280"/>
                            <a:ext cx="7668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674280"/>
                            <a:ext cx="7668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925200"/>
                            <a:ext cx="141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912960"/>
                            <a:ext cx="141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925200"/>
                            <a:ext cx="128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1214640"/>
                            <a:ext cx="76680" cy="8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214640"/>
                            <a:ext cx="76680" cy="8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1130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45036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720720"/>
                            <a:ext cx="332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9920" y="1130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45036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86.5pt;margin-top:-0.9pt;width:305.7pt;height:116.8pt" coordorigin="1730,-18" coordsize="6114,2336">
                <v:line id="shape_0" from="2045,689" to="2542,6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1,1598" to="2559,15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55,689" to="3966,6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66,1117" to="4554,1117" stroked="t" o:allowincell="f" style="position:absolute">
                  <v:stroke color="red" weight="28440" joinstyle="round" endcap="flat"/>
                  <v:fill o:detectmouseclick="t" on="false"/>
                  <w10:wrap type="none"/>
                </v:line>
                <v:line id="shape_0" from="4326,676" to="4552,6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85,1585" to="4551,15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4352;top:1571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360;top:388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5766,689" to="5977,6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35,676" to="6561,6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96,1585" to="6562,15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6363;top:1571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369;top:388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7559;top:-1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5564;top:-18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538;top:-18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1776,1131" to="2560,11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6,772" to="2006,10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36,787" to="2007,7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29,787" to="1829,11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30,1089" to="1822,10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0,1089" to="2092,10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155;top:1598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254;top:360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3186,2042" to="3186,23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5126;top:1895;width:120;height:1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line id="shape_0" from="5186,2042" to="5186,23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65,2042" to="7165,23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6,2316" to="7198,23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1785;top:1986;width:56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RAZ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oval id="shape_0" fillcolor="white" stroked="t" o:allowincell="f" style="position:absolute;left:4486;top:1025;width:120;height:1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485;top:1044;width:120;height:1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65;top:1044;width:120;height:1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3368,1439" to="3589,14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67,1420" to="5688,14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27,1439" to="7628,14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117;top:1895;width:120;height:1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135;top:1895;width:120;height:1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line id="shape_0" from="3976,160" to="3976,66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976,691" to="3976,1116" stroked="t" o:allowincell="f" style="position:absolute">
                  <v:stroke color="red" weight="28440" joinstyle="round" endcap="flat"/>
                  <v:fill o:detectmouseclick="t" on="false"/>
                  <w10:wrap type="none"/>
                </v:line>
                <v:line id="shape_0" from="5956,1117" to="6479,1117" stroked="t" o:allowincell="f" style="position:absolute">
                  <v:stroke color="red" weight="28440" joinstyle="round" endcap="flat"/>
                  <v:fill o:detectmouseclick="t" on="false"/>
                  <w10:wrap type="none"/>
                </v:line>
                <v:line id="shape_0" from="5966,160" to="5966,66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966,691" to="5966,1116" stroked="t" o:allowincell="f" style="position:absolute">
                  <v:stroke color="red" weight="284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096010</wp:posOffset>
                </wp:positionH>
                <wp:positionV relativeFrom="paragraph">
                  <wp:posOffset>-11430</wp:posOffset>
                </wp:positionV>
                <wp:extent cx="3966210" cy="1483360"/>
                <wp:effectExtent l="5080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120" cy="1483200"/>
                          <a:chOff x="0" y="0"/>
                          <a:chExt cx="3966120" cy="148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6120" cy="148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7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30280" y="10206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6840" y="10350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9560" y="16128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86.3pt;margin-top:-0.9pt;width:312.3pt;height:116.8pt" coordorigin="1726,-18" coordsize="6246,2336">
                <v:rect id="shape_0" stroked="t" o:allowincell="f" style="position:absolute;left:1726;top:-18;width:6245;height:2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94;top:277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813;top:1589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729;top:1612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812;top:23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991235</wp:posOffset>
                </wp:positionH>
                <wp:positionV relativeFrom="paragraph">
                  <wp:posOffset>322580</wp:posOffset>
                </wp:positionV>
                <wp:extent cx="4058285" cy="151447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8280" cy="1514520"/>
                          <a:chOff x="0" y="0"/>
                          <a:chExt cx="4058280" cy="15145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405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0"/>
                            <a:ext cx="376560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8.05pt;margin-top:25.45pt;width:319.5pt;height:119.2pt" coordorigin="1561,509" coordsize="6390,2384">
                <v:line id="shape_0" from="1561,599" to="7951,5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5,508" to="7934,28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096010</wp:posOffset>
                </wp:positionH>
                <wp:positionV relativeFrom="paragraph">
                  <wp:posOffset>-11430</wp:posOffset>
                </wp:positionV>
                <wp:extent cx="3966210" cy="1483360"/>
                <wp:effectExtent l="5080" t="5080" r="5080" b="508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120" cy="1483200"/>
                          <a:chOff x="0" y="0"/>
                          <a:chExt cx="3966120" cy="148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6120" cy="148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7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30280" y="10206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6840" y="10350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9560" y="16128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86.3pt;margin-top:-0.9pt;width:312.3pt;height:116.8pt" coordorigin="1726,-18" coordsize="6246,2336">
                <v:rect id="shape_0" stroked="t" o:allowincell="f" style="position:absolute;left:1726;top:-18;width:6245;height:2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94;top:277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813;top:1589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729;top:1612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812;top:23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991235</wp:posOffset>
                </wp:positionH>
                <wp:positionV relativeFrom="paragraph">
                  <wp:posOffset>322580</wp:posOffset>
                </wp:positionV>
                <wp:extent cx="4058285" cy="1514475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8280" cy="1514520"/>
                          <a:chOff x="0" y="0"/>
                          <a:chExt cx="4058280" cy="15145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405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0"/>
                            <a:ext cx="376560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8.05pt;margin-top:25.45pt;width:319.5pt;height:119.2pt" coordorigin="1561,509" coordsize="6390,2384">
                <v:line id="shape_0" from="1561,599" to="7951,5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5,508" to="7934,28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096010</wp:posOffset>
                </wp:positionH>
                <wp:positionV relativeFrom="paragraph">
                  <wp:posOffset>-11430</wp:posOffset>
                </wp:positionV>
                <wp:extent cx="3966210" cy="1483360"/>
                <wp:effectExtent l="5080" t="5080" r="5080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120" cy="1483200"/>
                          <a:chOff x="0" y="0"/>
                          <a:chExt cx="3966120" cy="148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6120" cy="148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7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30280" y="10206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8280" y="10350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9560" y="16128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86.3pt;margin-top:-0.9pt;width:312.3pt;height:116.8pt" coordorigin="1726,-18" coordsize="6246,2336">
                <v:rect id="shape_0" stroked="t" o:allowincell="f" style="position:absolute;left:1726;top:-18;width:6245;height:2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94;top:277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813;top:1589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731;top:1612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812;top:23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991235</wp:posOffset>
                </wp:positionH>
                <wp:positionV relativeFrom="paragraph">
                  <wp:posOffset>322580</wp:posOffset>
                </wp:positionV>
                <wp:extent cx="4058285" cy="1514475"/>
                <wp:effectExtent l="5080" t="5080" r="5080" b="508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8280" cy="1514520"/>
                          <a:chOff x="0" y="0"/>
                          <a:chExt cx="4058280" cy="15145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405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0"/>
                            <a:ext cx="376560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78.05pt;margin-top:25.45pt;width:319.5pt;height:119.2pt" coordorigin="1561,509" coordsize="6390,2384">
                <v:line id="shape_0" from="1561,599" to="7951,5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5,508" to="7934,28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317750</wp:posOffset>
                </wp:positionH>
                <wp:positionV relativeFrom="paragraph">
                  <wp:posOffset>-1254125</wp:posOffset>
                </wp:positionV>
                <wp:extent cx="1543685" cy="3983990"/>
                <wp:effectExtent l="5080" t="5080" r="5080" b="508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3984120"/>
                          <a:chOff x="0" y="0"/>
                          <a:chExt cx="1543680" cy="3984120"/>
                        </a:xfrm>
                      </wpg:grpSpPr>
                      <wps:wsp>
                        <wps:cNvSpPr/>
                        <wps:spPr>
                          <a:xfrm>
                            <a:off x="107280" y="3943440"/>
                            <a:ext cx="143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20" cy="39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82.5pt;margin-top:-98.75pt;width:121.55pt;height:313.65pt" coordorigin="3650,-1975" coordsize="2431,6273">
                <v:line id="shape_0" from="3819,4235" to="6080,4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50,-1975" to="3735,42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69440</wp:posOffset>
                </wp:positionH>
                <wp:positionV relativeFrom="paragraph">
                  <wp:posOffset>-974725</wp:posOffset>
                </wp:positionV>
                <wp:extent cx="3258820" cy="2277745"/>
                <wp:effectExtent l="5080" t="5080" r="5080" b="508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720" cy="2277720"/>
                          <a:chOff x="0" y="0"/>
                          <a:chExt cx="3258720" cy="2277720"/>
                        </a:xfrm>
                      </wpg:grpSpPr>
                      <wps:wsp>
                        <wps:cNvSpPr/>
                        <wps:spPr>
                          <a:xfrm>
                            <a:off x="885240" y="227700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1720" cy="226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47.2pt;margin-top:-76.75pt;width:256.55pt;height:179.25pt" coordorigin="2944,-1535" coordsize="5131,3585">
                <v:line id="shape_0" from="4338,2051" to="8075,20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44,-1535" to="4064,20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Généralement "n" bistables réalisent un compteur modulo 2</w:t>
      </w:r>
      <w:r>
        <w:rPr>
          <w:sz w:val="28"/>
          <w:vertAlign w:val="superscript"/>
        </w:rPr>
        <w:t>n</w:t>
      </w:r>
      <w:r>
        <w:rPr>
          <w:sz w:val="28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063625</wp:posOffset>
                </wp:positionH>
                <wp:positionV relativeFrom="paragraph">
                  <wp:posOffset>-80010</wp:posOffset>
                </wp:positionV>
                <wp:extent cx="4323715" cy="2158365"/>
                <wp:effectExtent l="635" t="635" r="6985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0" cy="2158200"/>
                          <a:chOff x="0" y="0"/>
                          <a:chExt cx="4323600" cy="2158200"/>
                        </a:xfrm>
                      </wpg:grpSpPr>
                      <wps:wsp>
                        <wps:cNvSpPr/>
                        <wps:spPr>
                          <a:xfrm>
                            <a:off x="1857960" y="1982520"/>
                            <a:ext cx="1017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hronogramm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660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5600" y="4248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320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9720" y="4248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320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840" y="4248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43200"/>
                            <a:ext cx="72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6240" y="52200"/>
                            <a:ext cx="72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4320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000" y="4248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43200"/>
                            <a:ext cx="72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4248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4320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4248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4320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000" y="4248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320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336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120" y="3744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32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3200"/>
                            <a:ext cx="72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3796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424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824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8240"/>
                            <a:ext cx="72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300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37440"/>
                            <a:ext cx="7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9960"/>
                            <a:ext cx="18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9960"/>
                            <a:ext cx="72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3004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37440"/>
                            <a:ext cx="7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39960"/>
                            <a:ext cx="18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39960"/>
                            <a:ext cx="720" cy="1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251640"/>
                            <a:ext cx="15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206280"/>
                            <a:ext cx="720" cy="18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08440"/>
                            <a:ext cx="1440" cy="180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206280"/>
                            <a:ext cx="1440" cy="179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06280"/>
                            <a:ext cx="1440" cy="177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206280"/>
                            <a:ext cx="14040" cy="18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215280"/>
                            <a:ext cx="720" cy="178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65600"/>
                            <a:ext cx="1440" cy="188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215280"/>
                            <a:ext cx="1440" cy="183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15280"/>
                            <a:ext cx="720" cy="177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4948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3880" y="596160"/>
                            <a:ext cx="33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7292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color w:val="FF0000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504360" y="40572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84120"/>
                            <a:ext cx="320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9744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606600"/>
                            <a:ext cx="33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880" y="388080"/>
                            <a:ext cx="72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93840"/>
                            <a:ext cx="32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40752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96880"/>
                            <a:ext cx="32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986760"/>
                            <a:ext cx="69408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795600"/>
                            <a:ext cx="720" cy="1922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788760"/>
                            <a:ext cx="66996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786600"/>
                            <a:ext cx="720" cy="1922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977400"/>
                            <a:ext cx="66672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1360" y="786240"/>
                            <a:ext cx="720" cy="1922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05320"/>
                            <a:ext cx="720" cy="1922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982440"/>
                            <a:ext cx="6465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7080" y="763920"/>
                            <a:ext cx="720" cy="1918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796320"/>
                            <a:ext cx="68076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796320"/>
                            <a:ext cx="720" cy="2203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986760"/>
                            <a:ext cx="17604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75920"/>
                            <a:ext cx="1375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118476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176480"/>
                            <a:ext cx="1325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1375920"/>
                            <a:ext cx="133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720" y="118476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11764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color w:val="0000FF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color w:val="0000FF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821960" y="40500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396720"/>
                            <a:ext cx="320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42480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0480" y="401400"/>
                            <a:ext cx="72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407160"/>
                            <a:ext cx="32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0716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596880"/>
                            <a:ext cx="32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6240" y="391320"/>
                            <a:ext cx="72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396720"/>
                            <a:ext cx="320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412200"/>
                            <a:ext cx="7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606600"/>
                            <a:ext cx="33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760" y="415440"/>
                            <a:ext cx="72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407160"/>
                            <a:ext cx="32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40716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596880"/>
                            <a:ext cx="18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18872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596880"/>
                            <a:ext cx="32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788760"/>
                            <a:ext cx="66996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7880" y="206280"/>
                            <a:ext cx="720" cy="18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206280"/>
                            <a:ext cx="1440" cy="180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06280"/>
                            <a:ext cx="720" cy="180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83.75pt;margin-top:-6.3pt;width:340.4pt;height:169.95pt" coordorigin="1675,-126" coordsize="6808,3399">
                <v:rect id="shape_0" stroked="f" o:allowincell="f" style="position:absolute;left:4601;top:2996;width:160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Chronogramm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8158,242" to="8396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172,-59" to="8172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880,-58" to="8173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80,-58" to="7880,2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29,242" to="7867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43,-59" to="7643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351,-58" to="7644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51,-58" to="7351,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00,242" to="7338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14,-59" to="7114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822,-58" to="7115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22,-58" to="6822,2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84,242" to="6822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98,-44" to="6598,24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307,-58" to="6600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07,-58" to="6307,2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70,242" to="6308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83,-59" to="6083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791,-58" to="6084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91,-58" to="5791,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54,242" to="5792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68,-59" to="5568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276,-58" to="5569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76,-58" to="5276,2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39,242" to="5277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53,-59" to="5053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761,-58" to="5054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61,-58" to="4761,2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24,242" to="4762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38,-59" to="4538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246,-58" to="4539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46,-58" to="4246,2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09,242" to="4247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23,-67" to="4023,24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732,-58" to="4025,-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32,-58" to="3732,2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49,249" to="2687,2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3,-59" to="2463,25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71,-50" to="2464,-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71,-50" to="2171,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65,236" to="3203,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78,-67" to="2978,23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687,-63" to="2980,-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87,-63" to="2687,2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95,236" to="3733,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07,-67" to="3507,23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216,-63" to="3509,-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16,-63" to="3216,2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912,270" to="2155,2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28,199" to="4028,3085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4547,202" to="4548,3046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5049,199" to="5050,3022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5587,199" to="5588,3000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6106,199" to="6127,3107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6608,213" to="6608,3017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7108,135" to="7109,3108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7647,213" to="7648,3100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8185,213" to="8185,3015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rect id="shape_0" stroked="f" o:allowincell="f" style="position:absolute;left:1693;top:1684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1949,813" to="2471,813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rect id="shape_0" stroked="f" o:allowincell="f" style="position:absolute;left:1693;top:1091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color w:val="FF0000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470,513" to="2470,815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2470,479" to="2973,47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2970,500" to="2970,865" stroked="t" o:allowincell="f" style="position:absolute">
                  <v:stroke color="blue" weight="9360" joinstyle="round" endcap="flat"/>
                  <v:fill o:detectmouseclick="t" on="false"/>
                  <w10:wrap type="none"/>
                </v:line>
                <v:line id="shape_0" from="2998,829" to="3524,82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3522,485" to="3522,786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3522,494" to="4030,49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4028,516" to="4028,818" stroked="t" o:allowincell="f" style="position:absolute">
                  <v:stroke color="blue" weight="9360" joinstyle="round" endcap="flat"/>
                  <v:fill o:detectmouseclick="t" on="false"/>
                  <w10:wrap type="none"/>
                </v:line>
                <v:line id="shape_0" from="4055,814" to="4563,81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1894,1428" to="2986,1428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2980,1127" to="2980,1429" stroked="t" o:allowincell="f" style="position:absolute;flip:y">
                  <v:stroke color="red" weight="18360" joinstyle="round" endcap="flat"/>
                  <v:fill o:detectmouseclick="t" on="false"/>
                  <w10:wrap type="none"/>
                </v:line>
                <v:line id="shape_0" from="2980,1116" to="4034,1116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4028,1113" to="4028,1415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4018,1413" to="5067,1413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5063,1112" to="5063,1414" stroked="t" o:allowincell="f" style="position:absolute;flip:y">
                  <v:stroke color="red" weight="18360" joinstyle="round" endcap="flat"/>
                  <v:fill o:detectmouseclick="t" on="false"/>
                  <w10:wrap type="none"/>
                </v:line>
                <v:line id="shape_0" from="6119,1142" to="6119,1444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6106,1421" to="7123,1421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7119,1077" to="7119,1378" stroked="t" o:allowincell="f" style="position:absolute;flip:y">
                  <v:stroke color="red" weight="18360" joinstyle="round" endcap="flat"/>
                  <v:fill o:detectmouseclick="t" on="false"/>
                  <w10:wrap type="none"/>
                </v:line>
                <v:line id="shape_0" from="7119,1128" to="8190,1128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8185,1128" to="8185,1474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8203,1428" to="8479,1428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line id="shape_0" from="1875,2041" to="4040,20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0,1740" to="4030,204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30,1727" to="6116,17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97,2041" to="8206,20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196,1740" to="8196,204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196,1727" to="8483,17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1675;top:45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color w:val="0000FF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color w:val="0000FF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ue" weight="9360" joinstyle="round" endcap="flat"/>
                  <w10:wrap type="none"/>
                </v:rect>
                <v:line id="shape_0" from="4545,512" to="4545,814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4545,499" to="5048,49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5066,543" to="5066,844" stroked="t" o:allowincell="f" style="position:absolute">
                  <v:stroke color="blue" weight="9360" joinstyle="round" endcap="flat"/>
                  <v:fill o:detectmouseclick="t" on="false"/>
                  <w10:wrap type="none"/>
                </v:line>
                <v:line id="shape_0" from="5597,506" to="5597,806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5597,515" to="6105,515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6104,515" to="6104,817" stroked="t" o:allowincell="f" style="position:absolute">
                  <v:stroke color="blue" weight="9360" joinstyle="round" endcap="flat"/>
                  <v:fill o:detectmouseclick="t" on="false"/>
                  <w10:wrap type="none"/>
                </v:line>
                <v:line id="shape_0" from="6088,814" to="6596,81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6598,490" to="6598,792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6598,499" to="7101,49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7120,523" to="7120,844" stroked="t" o:allowincell="f" style="position:absolute">
                  <v:stroke color="blue" weight="9360" joinstyle="round" endcap="flat"/>
                  <v:fill o:detectmouseclick="t" on="false"/>
                  <w10:wrap type="none"/>
                </v:line>
                <v:line id="shape_0" from="7127,829" to="7653,82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7651,528" to="7651,828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7672,515" to="8180,515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8199,515" to="8199,817" stroked="t" o:allowincell="f" style="position:absolute">
                  <v:stroke color="blue" weight="9360" joinstyle="round" endcap="flat"/>
                  <v:fill o:detectmouseclick="t" on="false"/>
                  <w10:wrap type="none"/>
                </v:line>
                <v:line id="shape_0" from="8184,814" to="8480,81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6118,1746" to="6118,20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72,814" to="5580,81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5055,1116" to="6109,1116" stroked="t" o:allowincell="f" style="position:absolute">
                  <v:stroke color="red" weight="18360" joinstyle="round" endcap="flat"/>
                  <v:fill o:detectmouseclick="t" on="false"/>
                  <w10:wrap type="none"/>
                </v:line>
                <v:rect id="shape_0" stroked="f" o:allowincell="f" style="position:absolute;left:1909;top:-126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ue" weight="9360" joinstyle="round" endcap="flat"/>
                  <w10:wrap type="none"/>
                </v:rect>
                <v:line id="shape_0" from="2459,199" to="2459,3064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3508,199" to="3509,3043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  <v:line id="shape_0" from="2970,199" to="2970,3043" stroked="t" o:allowincell="f" style="position:absolute">
                  <v:stroke color="#969696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column">
                  <wp:posOffset>980440</wp:posOffset>
                </wp:positionH>
                <wp:positionV relativeFrom="paragraph">
                  <wp:posOffset>-129540</wp:posOffset>
                </wp:positionV>
                <wp:extent cx="4787265" cy="5784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    0              1              0                1              0                1              0                1              0            1              0               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    0              0              1               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    0              0              0                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76.95pt;height:45.55pt;mso-wrap-distance-left:5.7pt;mso-wrap-distance-right:5.7pt;mso-wrap-distance-top:5.7pt;mso-wrap-distance-bottom:5.7pt;margin-top:-10.2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2"/>
                        </w:rPr>
                        <w:t>        0              1              0                1              0                1              0                1              0            1              0                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2"/>
                        </w:rPr>
                        <w:t>        0              0              1                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2"/>
                        </w:rPr>
                        <w:t>        0              0              0                0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633220</wp:posOffset>
                </wp:positionH>
                <wp:positionV relativeFrom="paragraph">
                  <wp:posOffset>1285240</wp:posOffset>
                </wp:positionV>
                <wp:extent cx="164465" cy="0"/>
                <wp:effectExtent l="5080" t="5080" r="5080" b="5080"/>
                <wp:wrapNone/>
                <wp:docPr id="1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01.2pt" to="141.5pt,101.2pt" ID="Shape3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706370</wp:posOffset>
                </wp:positionH>
                <wp:positionV relativeFrom="paragraph">
                  <wp:posOffset>267335</wp:posOffset>
                </wp:positionV>
                <wp:extent cx="635" cy="414655"/>
                <wp:effectExtent l="5080" t="5080" r="5080" b="5080"/>
                <wp:wrapNone/>
                <wp:docPr id="1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1.05pt" to="213.1pt,53.65pt" ID="Shape3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693035</wp:posOffset>
                </wp:positionH>
                <wp:positionV relativeFrom="paragraph">
                  <wp:posOffset>951865</wp:posOffset>
                </wp:positionV>
                <wp:extent cx="372110" cy="635"/>
                <wp:effectExtent l="5080" t="5080" r="5080" b="5080"/>
                <wp:wrapNone/>
                <wp:docPr id="1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74.95pt" to="241.3pt,74.95pt" ID="Shape2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921635</wp:posOffset>
                </wp:positionH>
                <wp:positionV relativeFrom="paragraph">
                  <wp:posOffset>646430</wp:posOffset>
                </wp:positionV>
                <wp:extent cx="143510" cy="635"/>
                <wp:effectExtent l="6350" t="6350" r="6350" b="6350"/>
                <wp:wrapNone/>
                <wp:docPr id="17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50.9pt" to="241.3pt,50.9pt" ID="Shape28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959735</wp:posOffset>
                </wp:positionH>
                <wp:positionV relativeFrom="paragraph">
                  <wp:posOffset>1275715</wp:posOffset>
                </wp:positionV>
                <wp:extent cx="105410" cy="635"/>
                <wp:effectExtent l="6350" t="6985" r="6350" b="6350"/>
                <wp:wrapNone/>
                <wp:docPr id="1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00.45pt" to="241.3pt,100.45pt" ID="Shape2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969385</wp:posOffset>
                </wp:positionH>
                <wp:positionV relativeFrom="paragraph">
                  <wp:posOffset>267335</wp:posOffset>
                </wp:positionV>
                <wp:extent cx="635" cy="414655"/>
                <wp:effectExtent l="5080" t="5080" r="5080" b="5080"/>
                <wp:wrapNone/>
                <wp:docPr id="1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1.05pt" to="312.55pt,53.65pt" ID="Shape2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969385</wp:posOffset>
                </wp:positionH>
                <wp:positionV relativeFrom="paragraph">
                  <wp:posOffset>951865</wp:posOffset>
                </wp:positionV>
                <wp:extent cx="372110" cy="635"/>
                <wp:effectExtent l="5080" t="5080" r="5080" b="5080"/>
                <wp:wrapNone/>
                <wp:docPr id="2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74.95pt" to="341.8pt,74.95pt" ID="Shape2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197985</wp:posOffset>
                </wp:positionH>
                <wp:positionV relativeFrom="paragraph">
                  <wp:posOffset>646430</wp:posOffset>
                </wp:positionV>
                <wp:extent cx="143510" cy="635"/>
                <wp:effectExtent l="6350" t="6350" r="6350" b="6350"/>
                <wp:wrapNone/>
                <wp:docPr id="2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50.9pt" to="341.8pt,50.9pt" ID="Shape24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36085</wp:posOffset>
                </wp:positionH>
                <wp:positionV relativeFrom="paragraph">
                  <wp:posOffset>1275715</wp:posOffset>
                </wp:positionV>
                <wp:extent cx="105410" cy="635"/>
                <wp:effectExtent l="6350" t="6985" r="6350" b="6350"/>
                <wp:wrapNone/>
                <wp:docPr id="2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100.45pt" to="341.8pt,100.45pt" ID="Shape23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236210</wp:posOffset>
                </wp:positionH>
                <wp:positionV relativeFrom="paragraph">
                  <wp:posOffset>267335</wp:posOffset>
                </wp:positionV>
                <wp:extent cx="635" cy="414655"/>
                <wp:effectExtent l="5080" t="5080" r="5080" b="508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21.05pt" to="412.3pt,53.65pt" ID="Shape2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301750</wp:posOffset>
                </wp:positionH>
                <wp:positionV relativeFrom="paragraph">
                  <wp:posOffset>961390</wp:posOffset>
                </wp:positionV>
                <wp:extent cx="495935" cy="635"/>
                <wp:effectExtent l="5080" t="5080" r="5080" b="5080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75.7pt" to="141.5pt,75.7pt" ID="Shape2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286635</wp:posOffset>
                </wp:positionH>
                <wp:positionV relativeFrom="paragraph">
                  <wp:posOffset>1175385</wp:posOffset>
                </wp:positionV>
                <wp:extent cx="140335" cy="635"/>
                <wp:effectExtent l="6985" t="6350" r="6985" b="6350"/>
                <wp:wrapNone/>
                <wp:docPr id="2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92.55pt" to="191.05pt,92.55pt" ID="Shape2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620135</wp:posOffset>
                </wp:positionH>
                <wp:positionV relativeFrom="paragraph">
                  <wp:posOffset>1162685</wp:posOffset>
                </wp:positionV>
                <wp:extent cx="140335" cy="635"/>
                <wp:effectExtent l="6350" t="6350" r="6985" b="6350"/>
                <wp:wrapNone/>
                <wp:docPr id="2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1.55pt" to="296.05pt,91.55pt" ID="Shape1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864735</wp:posOffset>
                </wp:positionH>
                <wp:positionV relativeFrom="paragraph">
                  <wp:posOffset>1175385</wp:posOffset>
                </wp:positionV>
                <wp:extent cx="127635" cy="635"/>
                <wp:effectExtent l="6350" t="6350" r="6985" b="6350"/>
                <wp:wrapNone/>
                <wp:docPr id="2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92.55pt" to="393.05pt,92.55pt" ID="Shape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5099050</wp:posOffset>
                </wp:positionH>
                <wp:positionV relativeFrom="paragraph">
                  <wp:posOffset>646430</wp:posOffset>
                </wp:positionV>
                <wp:extent cx="143510" cy="635"/>
                <wp:effectExtent l="6985" t="6350" r="6350" b="6350"/>
                <wp:wrapNone/>
                <wp:docPr id="2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50.9pt" to="412.75pt,50.9pt" ID="Shape1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821430</wp:posOffset>
                </wp:positionH>
                <wp:positionV relativeFrom="paragraph">
                  <wp:posOffset>646430</wp:posOffset>
                </wp:positionV>
                <wp:extent cx="143510" cy="635"/>
                <wp:effectExtent l="6350" t="6350" r="6350" b="6350"/>
                <wp:wrapNone/>
                <wp:docPr id="2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50.9pt" to="312.15pt,50.9pt" ID="Shape1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557145</wp:posOffset>
                </wp:positionH>
                <wp:positionV relativeFrom="paragraph">
                  <wp:posOffset>646430</wp:posOffset>
                </wp:positionV>
                <wp:extent cx="143510" cy="635"/>
                <wp:effectExtent l="6350" t="6350" r="6350" b="6350"/>
                <wp:wrapNone/>
                <wp:docPr id="3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50.9pt" to="212.6pt,50.9pt" ID="Shape15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099050</wp:posOffset>
                </wp:positionH>
                <wp:positionV relativeFrom="paragraph">
                  <wp:posOffset>1278890</wp:posOffset>
                </wp:positionV>
                <wp:extent cx="143510" cy="635"/>
                <wp:effectExtent l="6985" t="6350" r="6350" b="6350"/>
                <wp:wrapNone/>
                <wp:docPr id="3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100.7pt" to="412.75pt,100.7pt" ID="Shape14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821430</wp:posOffset>
                </wp:positionH>
                <wp:positionV relativeFrom="paragraph">
                  <wp:posOffset>1278890</wp:posOffset>
                </wp:positionV>
                <wp:extent cx="143510" cy="635"/>
                <wp:effectExtent l="6350" t="6350" r="6350" b="6350"/>
                <wp:wrapNone/>
                <wp:docPr id="3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100.7pt" to="312.15pt,100.7pt" ID="Shape13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557145</wp:posOffset>
                </wp:positionH>
                <wp:positionV relativeFrom="paragraph">
                  <wp:posOffset>1278890</wp:posOffset>
                </wp:positionV>
                <wp:extent cx="143510" cy="635"/>
                <wp:effectExtent l="6350" t="6350" r="6350" b="6350"/>
                <wp:wrapNone/>
                <wp:docPr id="3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00.7pt" to="212.6pt,100.7pt" ID="Shape12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630680</wp:posOffset>
                </wp:positionH>
                <wp:positionV relativeFrom="paragraph">
                  <wp:posOffset>646430</wp:posOffset>
                </wp:positionV>
                <wp:extent cx="143510" cy="635"/>
                <wp:effectExtent l="6350" t="6350" r="6350" b="6350"/>
                <wp:wrapNone/>
                <wp:docPr id="3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50.9pt" to="139.65pt,50.9pt" ID="Shape11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074035</wp:posOffset>
                </wp:positionH>
                <wp:positionV relativeFrom="paragraph">
                  <wp:posOffset>417830</wp:posOffset>
                </wp:positionV>
                <wp:extent cx="762635" cy="1054735"/>
                <wp:effectExtent l="5715" t="5715" r="4445" b="4445"/>
                <wp:wrapNone/>
                <wp:docPr id="35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054800"/>
                          <a:chOff x="0" y="0"/>
                          <a:chExt cx="762480" cy="105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7257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680" y="73548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200" y="114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42.05pt;margin-top:32.9pt;width:60.05pt;height:83.05pt" coordorigin="4841,658" coordsize="1201,1661">
                <v:rect id="shape_0" stroked="t" o:allowincell="f" style="position:absolute;left:4841;top:658;width:1200;height:16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930;top:868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704;top:1801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919;top:181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703;top:839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839085</wp:posOffset>
                </wp:positionH>
                <wp:positionV relativeFrom="paragraph">
                  <wp:posOffset>704850</wp:posOffset>
                </wp:positionV>
                <wp:extent cx="941705" cy="891540"/>
                <wp:effectExtent l="5080" t="5080" r="5080" b="5080"/>
                <wp:wrapNone/>
                <wp:docPr id="36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891720"/>
                          <a:chOff x="0" y="0"/>
                          <a:chExt cx="941760" cy="89172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3042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23.55pt;margin-top:55.5pt;width:74.1pt;height:70.15pt" coordorigin="4471,1110" coordsize="1482,1403">
                <v:line id="shape_0" from="4471,1164" to="5953,11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37,1110" to="5915,251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4340860</wp:posOffset>
                </wp:positionH>
                <wp:positionV relativeFrom="paragraph">
                  <wp:posOffset>427355</wp:posOffset>
                </wp:positionV>
                <wp:extent cx="762635" cy="1054735"/>
                <wp:effectExtent l="5715" t="5715" r="4445" b="4445"/>
                <wp:wrapNone/>
                <wp:docPr id="37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054800"/>
                          <a:chOff x="0" y="0"/>
                          <a:chExt cx="762480" cy="105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7257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680" y="735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200" y="114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41.8pt;margin-top:33.65pt;width:60.05pt;height:83.05pt" coordorigin="6836,673" coordsize="1201,1661">
                <v:rect id="shape_0" stroked="t" o:allowincell="f" style="position:absolute;left:6836;top:673;width:1200;height:16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925;top:883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699;top:181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914;top:1832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698;top:854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4105910</wp:posOffset>
                </wp:positionH>
                <wp:positionV relativeFrom="paragraph">
                  <wp:posOffset>714375</wp:posOffset>
                </wp:positionV>
                <wp:extent cx="941705" cy="891540"/>
                <wp:effectExtent l="5080" t="5080" r="5080" b="5080"/>
                <wp:wrapNone/>
                <wp:docPr id="38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891720"/>
                          <a:chOff x="0" y="0"/>
                          <a:chExt cx="941760" cy="89172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3042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23.3pt;margin-top:56.25pt;width:74.1pt;height:70.15pt" coordorigin="6466,1125" coordsize="1482,1403">
                <v:line id="shape_0" from="6466,1179" to="7948,11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32,1125" to="7910,252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- bascules à front montant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column">
                  <wp:posOffset>2912110</wp:posOffset>
                </wp:positionH>
                <wp:positionV relativeFrom="paragraph">
                  <wp:posOffset>1266190</wp:posOffset>
                </wp:positionV>
                <wp:extent cx="143510" cy="2197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3pt;height:17.3pt;mso-wrap-distance-left:5.7pt;mso-wrap-distance-right:5.7pt;mso-wrap-distance-top:5.7pt;mso-wrap-distance-bottom:5.7pt;margin-top:99.7pt;mso-position-vertical-relative:text;margin-left:22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column">
                  <wp:posOffset>2921635</wp:posOffset>
                </wp:positionH>
                <wp:positionV relativeFrom="paragraph">
                  <wp:posOffset>446405</wp:posOffset>
                </wp:positionV>
                <wp:extent cx="133985" cy="19113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55pt;height:15.05pt;mso-wrap-distance-left:5.7pt;mso-wrap-distance-right:5.7pt;mso-wrap-distance-top:5.7pt;mso-wrap-distance-bottom:5.7pt;margin-top:35.15pt;mso-position-vertical-relative:text;margin-left:2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column">
                  <wp:posOffset>4188460</wp:posOffset>
                </wp:positionH>
                <wp:positionV relativeFrom="paragraph">
                  <wp:posOffset>1266190</wp:posOffset>
                </wp:positionV>
                <wp:extent cx="143510" cy="21971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3pt;height:17.3pt;mso-wrap-distance-left:5.7pt;mso-wrap-distance-right:5.7pt;mso-wrap-distance-top:5.7pt;mso-wrap-distance-bottom:5.7pt;margin-top:99.7pt;mso-position-vertical-relative:text;margin-left:32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column">
                  <wp:posOffset>4197985</wp:posOffset>
                </wp:positionH>
                <wp:positionV relativeFrom="paragraph">
                  <wp:posOffset>446405</wp:posOffset>
                </wp:positionV>
                <wp:extent cx="133985" cy="19113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55pt;height:15.05pt;mso-wrap-distance-left:5.7pt;mso-wrap-distance-right:5.7pt;mso-wrap-distance-top:5.7pt;mso-wrap-distance-bottom:5.7pt;margin-top:35.15pt;mso-position-vertical-relative:text;margin-left:33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column">
                  <wp:posOffset>4921885</wp:posOffset>
                </wp:positionH>
                <wp:positionV relativeFrom="paragraph">
                  <wp:posOffset>177800</wp:posOffset>
                </wp:positionV>
                <wp:extent cx="286385" cy="24828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5pt;height:19.55pt;mso-wrap-distance-left:5.7pt;mso-wrap-distance-right:5.7pt;mso-wrap-distance-top:5.7pt;mso-wrap-distance-bottom:5.7pt;margin-top:14pt;mso-position-vertical-relative:text;margin-left:387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column">
                  <wp:posOffset>3655060</wp:posOffset>
                </wp:positionH>
                <wp:positionV relativeFrom="paragraph">
                  <wp:posOffset>165735</wp:posOffset>
                </wp:positionV>
                <wp:extent cx="286385" cy="24828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5pt;height:19.55pt;mso-wrap-distance-left:5.7pt;mso-wrap-distance-right:5.7pt;mso-wrap-distance-top:5.7pt;mso-wrap-distance-bottom:5.7pt;margin-top:13.05pt;mso-position-vertical-relative:text;margin-left:28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column">
                  <wp:posOffset>2369185</wp:posOffset>
                </wp:positionH>
                <wp:positionV relativeFrom="paragraph">
                  <wp:posOffset>165735</wp:posOffset>
                </wp:positionV>
                <wp:extent cx="286385" cy="24828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5pt;height:19.55pt;mso-wrap-distance-left:5.7pt;mso-wrap-distance-right:5.7pt;mso-wrap-distance-top:5.7pt;mso-wrap-distance-bottom:5.7pt;margin-top:13.05pt;mso-position-vertical-relative:text;margin-left:18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column">
                  <wp:posOffset>1511935</wp:posOffset>
                </wp:positionH>
                <wp:positionV relativeFrom="paragraph">
                  <wp:posOffset>1285240</wp:posOffset>
                </wp:positionV>
                <wp:extent cx="167005" cy="21018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15pt;height:16.55pt;mso-wrap-distance-left:5.7pt;mso-wrap-distance-right:5.7pt;mso-wrap-distance-top:5.7pt;mso-wrap-distance-bottom:5.7pt;margin-top:101.2pt;mso-position-vertical-relative:text;margin-left:119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column">
                  <wp:posOffset>1569085</wp:posOffset>
                </wp:positionH>
                <wp:positionV relativeFrom="paragraph">
                  <wp:posOffset>427355</wp:posOffset>
                </wp:positionV>
                <wp:extent cx="162560" cy="23876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8pt;height:18.8pt;mso-wrap-distance-left:5.7pt;mso-wrap-distance-right:5.7pt;mso-wrap-distance-top:5.7pt;mso-wrap-distance-bottom:5.7pt;margin-top:33.65pt;mso-position-vertical-relative:text;margin-left:123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797685</wp:posOffset>
                </wp:positionH>
                <wp:positionV relativeFrom="paragraph">
                  <wp:posOffset>47625</wp:posOffset>
                </wp:positionV>
                <wp:extent cx="762635" cy="1054735"/>
                <wp:effectExtent l="5715" t="5715" r="4445" b="4445"/>
                <wp:wrapNone/>
                <wp:docPr id="48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054800"/>
                          <a:chOff x="0" y="0"/>
                          <a:chExt cx="762480" cy="105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7257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680" y="735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114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41.55pt;margin-top:3.75pt;width:60.05pt;height:83.05pt" coordorigin="2831,75" coordsize="1201,1661">
                <v:rect id="shape_0" stroked="t" o:allowincell="f" style="position:absolute;left:2831;top:75;width:1200;height:16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920;top:285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3694;top:1218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909;top:1234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3694;top:25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562735</wp:posOffset>
                </wp:positionH>
                <wp:positionV relativeFrom="paragraph">
                  <wp:posOffset>334645</wp:posOffset>
                </wp:positionV>
                <wp:extent cx="941705" cy="891540"/>
                <wp:effectExtent l="5080" t="5080" r="5080" b="5080"/>
                <wp:wrapNone/>
                <wp:docPr id="49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891720"/>
                          <a:chOff x="0" y="0"/>
                          <a:chExt cx="941760" cy="89172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3042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123pt;margin-top:26.35pt;width:74.1pt;height:70.15pt" coordorigin="2460,527" coordsize="1482,1403">
                <v:line id="shape_0" from="2461,581" to="3943,5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27,527" to="3905,193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294765</wp:posOffset>
                </wp:positionH>
                <wp:positionV relativeFrom="paragraph">
                  <wp:posOffset>44450</wp:posOffset>
                </wp:positionV>
                <wp:extent cx="3437255" cy="230505"/>
                <wp:effectExtent l="0" t="0" r="5080" b="5080"/>
                <wp:wrapNone/>
                <wp:docPr id="50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230400"/>
                          <a:chOff x="0" y="0"/>
                          <a:chExt cx="3437280" cy="230400"/>
                        </a:xfrm>
                      </wpg:grpSpPr>
                      <wps:wsp>
                        <wps:cNvSpPr/>
                        <wps:spPr>
                          <a:xfrm>
                            <a:off x="889560" y="3888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3888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3888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28600"/>
                            <a:ext cx="34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A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101.95pt;margin-top:3.5pt;width:270.65pt;height:18.1pt" coordorigin="2039,70" coordsize="5413,362">
                <v:line id="shape_0" from="3440,131" to="3440,4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40,131" to="5440,4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20,131" to="7420,4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60,430" to="7451,4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039;top:70;width:56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RAZ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oot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spacing w:before="0" w:after="0"/>
        <w:jc w:val="left"/>
        <w:outlineLvl w:val="1"/>
        <w:rPr/>
      </w:pPr>
      <w:r>
        <w:rPr>
          <w:rFonts w:ascii="Times New Roman" w:hAnsi="Times New Roman"/>
          <w:i w:val="false"/>
          <w:color w:val="008000"/>
          <w:sz w:val="28"/>
        </w:rPr>
        <w:t>Compteur    à cycle non complet (modulo M avec 2</w:t>
      </w:r>
      <w:r>
        <w:rPr>
          <w:rFonts w:ascii="Times New Roman" w:hAnsi="Times New Roman"/>
          <w:i w:val="false"/>
          <w:color w:val="008000"/>
          <w:sz w:val="28"/>
          <w:vertAlign w:val="superscript"/>
        </w:rPr>
        <w:t>n-1</w:t>
      </w:r>
      <w:r>
        <w:rPr>
          <w:rFonts w:ascii="Times New Roman" w:hAnsi="Times New Roman"/>
          <w:i w:val="false"/>
          <w:color w:val="008000"/>
          <w:sz w:val="28"/>
        </w:rPr>
        <w:t xml:space="preserve"> &lt;M &lt; 2</w:t>
      </w:r>
      <w:r>
        <w:rPr>
          <w:rFonts w:ascii="Times New Roman" w:hAnsi="Times New Roman"/>
          <w:i w:val="false"/>
          <w:color w:val="008000"/>
          <w:sz w:val="28"/>
          <w:vertAlign w:val="superscript"/>
        </w:rPr>
        <w:t>n</w:t>
      </w:r>
      <w:r>
        <w:rPr>
          <w:rFonts w:ascii="Times New Roman" w:hAnsi="Times New Roman"/>
          <w:i w:val="false"/>
          <w:color w:val="008000"/>
          <w:sz w:val="28"/>
        </w:rPr>
        <w:t>)</w:t>
      </w:r>
    </w:p>
    <w:p>
      <w:pPr>
        <w:pStyle w:val="Normal"/>
        <w:numPr>
          <w:ilvl w:val="0"/>
          <w:numId w:val="5"/>
        </w:numPr>
        <w:bidi w:val="0"/>
        <w:ind w:left="426" w:hanging="284"/>
        <w:jc w:val="both"/>
        <w:rPr/>
      </w:pPr>
      <w:r>
        <w:rPr>
          <w:sz w:val="28"/>
        </w:rPr>
        <w:t>déterminer la puissance n de 2 immédiatement supérieure au modulo M du compteur. Cette puissance n de 2 donne le nombre de bistables nécessaire pour la réalisation du compteur.</w:t>
      </w:r>
    </w:p>
    <w:p>
      <w:pPr>
        <w:pStyle w:val="Normal"/>
        <w:numPr>
          <w:ilvl w:val="0"/>
          <w:numId w:val="6"/>
        </w:numPr>
        <w:bidi w:val="0"/>
        <w:ind w:left="426" w:hanging="284"/>
        <w:jc w:val="both"/>
        <w:rPr/>
      </w:pPr>
      <w:r>
        <w:rPr>
          <w:sz w:val="28"/>
        </w:rPr>
        <w:t>Le compteur doit revenir à zéro après la valeur n, on décode la valeur "</w:t>
      </w:r>
      <w:r>
        <w:rPr>
          <w:b/>
          <w:sz w:val="28"/>
        </w:rPr>
        <w:t>n+1</w:t>
      </w:r>
      <w:r>
        <w:rPr>
          <w:sz w:val="28"/>
        </w:rPr>
        <w:t>" pour le remettre à zéro, en agissant sur les entrées de remise à zéro asynchrones "</w:t>
      </w:r>
      <w:r>
        <w:rPr>
          <w:b/>
          <w:sz w:val="28"/>
        </w:rPr>
        <w:t>R</w:t>
      </w:r>
      <w:r>
        <w:rPr>
          <w:sz w:val="28"/>
        </w:rPr>
        <w:t xml:space="preserve">" de toutes les bascules du compteur. 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  <w:u w:val="single"/>
        </w:rPr>
        <w:t>exercice</w:t>
      </w:r>
      <w:r>
        <w:rPr>
          <w:sz w:val="28"/>
        </w:rPr>
        <w:t xml:space="preserve"> : Compteur modulo 5.</w:t>
      </w:r>
    </w:p>
    <w:p>
      <w:pPr>
        <w:pStyle w:val="Normal"/>
        <w:bidi w:val="0"/>
        <w:jc w:val="center"/>
        <w:rPr/>
      </w:pPr>
      <w:r>
        <w:rPr>
          <w:sz w:val="24"/>
        </w:rPr>
        <w:t xml:space="preserve">4 &lt; 5 &lt; 8 </w:t>
      </w:r>
      <w:r>
        <w:rPr>
          <w:rFonts w:eastAsia="Symbol" w:cs="Symbol" w:ascii="Symbol" w:hAnsi="Symbol"/>
          <w:sz w:val="24"/>
        </w:rPr>
        <w:t>Þ</w:t>
      </w:r>
      <w:r>
        <w:rPr>
          <w:sz w:val="24"/>
        </w:rPr>
        <w:t xml:space="preserve"> 3 bistables</w:t>
      </w:r>
    </w:p>
    <w:tbl>
      <w:tblPr>
        <w:tblW w:w="5316" w:type="dxa"/>
        <w:jc w:val="left"/>
        <w:tblInd w:w="2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419"/>
        <w:gridCol w:w="1416"/>
        <w:gridCol w:w="134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4712335</wp:posOffset>
                      </wp:positionH>
                      <wp:positionV relativeFrom="paragraph">
                        <wp:posOffset>71755</wp:posOffset>
                      </wp:positionV>
                      <wp:extent cx="635" cy="934085"/>
                      <wp:effectExtent l="9525" t="9525" r="9525" b="9525"/>
                      <wp:wrapNone/>
                      <wp:docPr id="51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3420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05pt,5.65pt" to="371.05pt,79.15pt" ID="Shape39" stroked="t" o:allowincell="f" style="position:absolute;flip:y">
                      <v:stroke color="red" weight="18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left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268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102870</wp:posOffset>
                      </wp:positionV>
                      <wp:extent cx="432435" cy="635"/>
                      <wp:effectExtent l="9525" t="9525" r="9525" b="9525"/>
                      <wp:wrapNone/>
                      <wp:docPr id="52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7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15pt,8.1pt" to="372.15pt,8.1pt" ID="Shape40" stroked="t" o:allowincell="f" style="position:absolute">
                      <v:stroke color="red" weight="18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13970</wp:posOffset>
                      </wp:positionV>
                      <wp:extent cx="2007235" cy="149225"/>
                      <wp:effectExtent l="6985" t="6985" r="5715" b="5715"/>
                      <wp:wrapNone/>
                      <wp:docPr id="53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736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1" stroked="t" o:allowincell="f" style="position:absolute;margin-left:171.05pt;margin-top:1.1pt;width:158pt;height:11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26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045210</wp:posOffset>
                </wp:positionH>
                <wp:positionV relativeFrom="paragraph">
                  <wp:posOffset>37465</wp:posOffset>
                </wp:positionV>
                <wp:extent cx="4784090" cy="3873500"/>
                <wp:effectExtent l="5080" t="635" r="5080" b="0"/>
                <wp:wrapTopAndBottom/>
                <wp:docPr id="54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040" cy="3873600"/>
                          <a:chOff x="0" y="0"/>
                          <a:chExt cx="4784040" cy="3873600"/>
                        </a:xfrm>
                      </wpg:grpSpPr>
                      <wps:wsp>
                        <wps:cNvSpPr/>
                        <wps:spPr>
                          <a:xfrm>
                            <a:off x="686520" y="162000"/>
                            <a:ext cx="720" cy="29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28160"/>
                            <a:ext cx="720" cy="29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28160"/>
                            <a:ext cx="720" cy="301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137160"/>
                            <a:ext cx="720" cy="299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137160"/>
                            <a:ext cx="720" cy="29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37160"/>
                            <a:ext cx="720" cy="299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62000"/>
                            <a:ext cx="720" cy="295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62000"/>
                            <a:ext cx="720" cy="334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219320"/>
                            <a:ext cx="720" cy="217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697560"/>
                            <a:ext cx="1099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hronogramm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6040" y="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6000" y="252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65200" y="1836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50160" y="1152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80560" y="936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45520" y="936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84880" y="936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40560" y="936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41640" y="283320"/>
                            <a:ext cx="543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283320"/>
                            <a:ext cx="56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2743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7432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0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83320"/>
                            <a:ext cx="59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83320"/>
                            <a:ext cx="514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833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471240"/>
                            <a:ext cx="312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471240"/>
                            <a:ext cx="720" cy="31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81036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46980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79520"/>
                            <a:ext cx="334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79520"/>
                            <a:ext cx="720" cy="34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794880"/>
                            <a:ext cx="271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61520"/>
                            <a:ext cx="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64040"/>
                            <a:ext cx="333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64040"/>
                            <a:ext cx="720" cy="34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94880"/>
                            <a:ext cx="270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040" y="461520"/>
                            <a:ext cx="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64040"/>
                            <a:ext cx="333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64040"/>
                            <a:ext cx="72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33040"/>
                            <a:ext cx="276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065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4600" y="22770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280" y="1428840"/>
                            <a:ext cx="573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097280"/>
                            <a:ext cx="720" cy="33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08468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083240"/>
                            <a:ext cx="720" cy="33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355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67920" y="1397520"/>
                            <a:ext cx="60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040" y="1066320"/>
                            <a:ext cx="720" cy="33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052280"/>
                            <a:ext cx="53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106360"/>
                            <a:ext cx="124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1774800"/>
                            <a:ext cx="72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1760760"/>
                            <a:ext cx="116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669040"/>
                            <a:ext cx="2418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094200"/>
                            <a:ext cx="301356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0368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4748040" y="443880"/>
                            <a:ext cx="7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444960"/>
                            <a:ext cx="33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444960"/>
                            <a:ext cx="720" cy="33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775440"/>
                            <a:ext cx="271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443880"/>
                            <a:ext cx="7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444960"/>
                            <a:ext cx="33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444960"/>
                            <a:ext cx="720" cy="33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775440"/>
                            <a:ext cx="271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7680" y="4348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1381680"/>
                            <a:ext cx="44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6320" y="1050840"/>
                            <a:ext cx="720" cy="30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035720"/>
                            <a:ext cx="556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1035000"/>
                            <a:ext cx="72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1363320"/>
                            <a:ext cx="56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734120"/>
                            <a:ext cx="72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328480"/>
                            <a:ext cx="72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471240"/>
                            <a:ext cx="309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471240"/>
                            <a:ext cx="72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800640"/>
                            <a:ext cx="236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640" y="46980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471240"/>
                            <a:ext cx="333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471240"/>
                            <a:ext cx="72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800640"/>
                            <a:ext cx="241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1520" y="461520"/>
                            <a:ext cx="7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053360"/>
                            <a:ext cx="720" cy="33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381680"/>
                            <a:ext cx="593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760" y="1050840"/>
                            <a:ext cx="720" cy="33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035720"/>
                            <a:ext cx="928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035720"/>
                            <a:ext cx="72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760760"/>
                            <a:ext cx="72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2089080"/>
                            <a:ext cx="1743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2338200"/>
                            <a:ext cx="720" cy="33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314080"/>
                            <a:ext cx="694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2665080"/>
                            <a:ext cx="162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1720080"/>
                            <a:ext cx="60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3408120"/>
                            <a:ext cx="100800" cy="1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094200"/>
                            <a:ext cx="720" cy="3384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3094200"/>
                            <a:ext cx="720" cy="3294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3094920"/>
                            <a:ext cx="1633320" cy="1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441240"/>
                            <a:ext cx="1047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Forçage à zér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2041560" y="3175560"/>
                            <a:ext cx="99576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82.3pt;margin-top:2.95pt;width:376.6pt;height:305pt" coordorigin="1646,59" coordsize="7532,6100">
                <v:line id="shape_0" from="2727,314" to="2727,4929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line id="shape_0" from="4605,261" to="4605,4964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line id="shape_0" from="3642,261" to="3642,5002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line id="shape_0" from="7288,275" to="7288,4998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line id="shape_0" from="8189,275" to="8189,4963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line id="shape_0" from="9113,275" to="9113,4998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line id="shape_0" from="5471,314" to="5471,4965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line id="shape_0" from="6411,314" to="6411,5580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line id="shape_0" from="6572,1979" to="6572,5402" stroked="t" o:allowincell="f" style="position:absolute">
                  <v:stroke color="#969696" weight="6480" joinstyle="round" endcap="flat"/>
                  <v:fill o:detectmouseclick="t" on="false"/>
                  <w10:wrap type="topAndBottom"/>
                </v:line>
                <v:rect id="shape_0" stroked="f" o:allowincell="f" style="position:absolute;left:5670;top:5882;width:1730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Chronogramm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fillcolor="white" stroked="f" o:allowincell="f" style="position:absolute;left:2065;top:59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f" o:allowincell="f" style="position:absolute;left:3120;top:63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f" o:allowincell="f" style="position:absolute;left:6788;top:88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f" o:allowincell="f" style="position:absolute;left:4087;top:77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f" o:allowincell="f" style="position:absolute;left:8702;top:74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f" o:allowincell="f" style="position:absolute;left:7702;top:74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f" o:allowincell="f" style="position:absolute;left:5874;top:74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f" o:allowincell="f" style="position:absolute;left:5017;top:74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line id="shape_0" from="6436,505" to="7291,506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5507,505" to="6388,506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8281,491" to="9179,49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7296,491" to="8192,49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646,527" to="2759,528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663,505" to="4597,506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647,505" to="5456,506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2733,505" to="3631,506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5004,801" to="5495,802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5004,801" to="5004,1297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2709,1335" to="3134,1335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2735,799" to="2735,1335" stroked="t" o:allowincell="f" style="position:absolute;flip:y">
                  <v:stroke color="red" weight="9360" joinstyle="round" endcap="flat"/>
                  <v:fill o:detectmouseclick="t" on="false"/>
                  <w10:wrap type="topAndBottom"/>
                </v:line>
                <v:line id="shape_0" from="2212,814" to="2737,815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2212,814" to="2212,1363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3633,1311" to="4059,1312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3656,786" to="3656,1312" stroked="t" o:allowincell="f" style="position:absolute;flip:y">
                  <v:stroke color="red" weight="9360" joinstyle="round" endcap="flat"/>
                  <v:fill o:detectmouseclick="t" on="false"/>
                  <w10:wrap type="topAndBottom"/>
                </v:line>
                <v:line id="shape_0" from="3136,790" to="3660,791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3136,790" to="3136,1339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4580,1311" to="5005,1312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4602,786" to="4602,1312" stroked="t" o:allowincell="f" style="position:absolute;flip:y">
                  <v:stroke color="red" weight="9360" joinstyle="round" endcap="flat"/>
                  <v:fill o:detectmouseclick="t" on="false"/>
                  <w10:wrap type="topAndBottom"/>
                </v:line>
                <v:line id="shape_0" from="4081,790" to="4605,791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4081,790" to="4081,1298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1748,1371" to="2183,1372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rect id="shape_0" stroked="f" o:allowincell="f" style="position:absolute;left:2037;top:4886;width:188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1921;top:3645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line id="shape_0" from="1815,2309" to="2717,2310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2726,1787" to="2726,2310" stroked="t" o:allowincell="f" style="position:absolute;flip:y">
                  <v:stroke color="blue" weight="12600" joinstyle="round" endcap="flat"/>
                  <v:fill o:detectmouseclick="t" on="false"/>
                  <w10:wrap type="topAndBottom"/>
                </v:line>
                <v:line id="shape_0" from="2745,1767" to="3645,1767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3642,1765" to="3642,2288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rect id="shape_0" stroked="f" o:allowincell="f" style="position:absolute;left:1921;top:2792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green" weight="9360" joinstyle="round" endcap="flat"/>
                  <w10:wrap type="topAndBottom"/>
                </v:rect>
                <v:line id="shape_0" from="3643,2260" to="4595,2261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4602,1738" to="4602,2261" stroked="t" o:allowincell="f" style="position:absolute;flip:y">
                  <v:stroke color="blue" weight="12600" joinstyle="round" endcap="flat"/>
                  <v:fill o:detectmouseclick="t" on="false"/>
                  <w10:wrap type="topAndBottom"/>
                </v:line>
                <v:line id="shape_0" from="4629,1716" to="5473,1717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1714,3376" to="3668,3376" stroked="t" o:allowincell="f" style="position:absolute">
                  <v:stroke color="green" weight="12600" joinstyle="round" endcap="flat"/>
                  <v:fill o:detectmouseclick="t" on="false"/>
                  <w10:wrap type="topAndBottom"/>
                </v:line>
                <v:line id="shape_0" from="3661,2854" to="3661,3375" stroked="t" o:allowincell="f" style="position:absolute;flip:y">
                  <v:stroke color="green" weight="12600" joinstyle="round" endcap="flat"/>
                  <v:fill o:detectmouseclick="t" on="false"/>
                  <w10:wrap type="topAndBottom"/>
                </v:line>
                <v:line id="shape_0" from="3661,2832" to="5497,2833" stroked="t" o:allowincell="f" style="position:absolute">
                  <v:stroke color="green" weight="12600" joinstyle="round" endcap="flat"/>
                  <v:fill o:detectmouseclick="t" on="false"/>
                  <w10:wrap type="topAndBottom"/>
                </v:line>
                <v:line id="shape_0" from="1682,4262" to="5490,4262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1677,4932" to="6422,4932" stroked="t" o:allowincell="f" style="position:absolute">
                  <v:stroke color="red" weight="18360" joinstyle="round" endcap="flat"/>
                  <v:fill o:detectmouseclick="t" on="false"/>
                  <w10:wrap type="topAndBottom"/>
                </v:line>
                <v:rect id="shape_0" stroked="f" o:allowincell="f" style="position:absolute;left:1890;top:1692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ue" weight="9360" joinstyle="round" endcap="flat"/>
                  <w10:wrap type="topAndBottom"/>
                </v:rect>
                <v:line id="shape_0" from="9123,758" to="9123,1281" stroked="t" o:allowincell="f" style="position:absolute;flip:y">
                  <v:stroke color="red" weight="9360" joinstyle="round" endcap="flat"/>
                  <v:fill o:detectmouseclick="t" on="false"/>
                  <w10:wrap type="topAndBottom"/>
                </v:line>
                <v:line id="shape_0" from="8601,760" to="9125,760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8601,760" to="8601,1283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8176,1280" to="8602,1281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8201,758" to="8201,1281" stroked="t" o:allowincell="f" style="position:absolute;flip:y">
                  <v:stroke color="red" weight="9360" joinstyle="round" endcap="flat"/>
                  <v:fill o:detectmouseclick="t" on="false"/>
                  <w10:wrap type="topAndBottom"/>
                </v:line>
                <v:line id="shape_0" from="7679,760" to="8203,760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7679,760" to="7679,1283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7255,1280" to="7681,1281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7280,744" to="7280,1280" stroked="t" o:allowincell="f" style="position:absolute;flip:y">
                  <v:stroke color="red" weight="9360" joinstyle="round" endcap="flat"/>
                  <v:fill o:detectmouseclick="t" on="false"/>
                  <w10:wrap type="topAndBottom"/>
                </v:line>
                <v:line id="shape_0" from="6598,2235" to="7300,2236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7294,1714" to="7294,2199" stroked="t" o:allowincell="f" style="position:absolute;flip:y">
                  <v:stroke color="blue" weight="12600" joinstyle="round" endcap="flat"/>
                  <v:fill o:detectmouseclick="t" on="false"/>
                  <w10:wrap type="topAndBottom"/>
                </v:line>
                <v:line id="shape_0" from="7294,1690" to="8169,1691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8184,1689" to="8184,2210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8218,2206" to="9108,2206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8201,2790" to="8201,3312" stroked="t" o:allowincell="f" style="position:absolute">
                  <v:stroke color="green" weight="12600" joinstyle="round" endcap="flat"/>
                  <v:fill o:detectmouseclick="t" on="false"/>
                  <w10:wrap type="topAndBottom"/>
                </v:line>
                <v:line id="shape_0" from="6562,3726" to="6562,4247" stroked="t" o:allowincell="f" style="position:absolute;flip:y">
                  <v:stroke color="black" weight="12600" joinstyle="round" endcap="flat"/>
                  <v:fill o:detectmouseclick="t" on="false"/>
                  <w10:wrap type="topAndBottom"/>
                </v:line>
                <v:line id="shape_0" from="6794,801" to="7281,802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6794,801" to="6794,1323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6423,1320" to="6794,1321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6422,799" to="6422,1321" stroked="t" o:allowincell="f" style="position:absolute;flip:y">
                  <v:stroke color="red" weight="9360" joinstyle="round" endcap="flat"/>
                  <v:fill o:detectmouseclick="t" on="false"/>
                  <w10:wrap type="topAndBottom"/>
                </v:line>
                <v:line id="shape_0" from="5871,801" to="6395,802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5871,801" to="5871,1323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5493,1320" to="5873,1321" stroked="t" o:allowincell="f" style="position:absolute">
                  <v:stroke color="red" weight="12600" joinstyle="round" endcap="flat"/>
                  <v:fill o:detectmouseclick="t" on="false"/>
                  <w10:wrap type="topAndBottom"/>
                </v:line>
                <v:line id="shape_0" from="5491,786" to="5491,1320" stroked="t" o:allowincell="f" style="position:absolute;flip:y">
                  <v:stroke color="red" weight="9360" joinstyle="round" endcap="flat"/>
                  <v:fill o:detectmouseclick="t" on="false"/>
                  <w10:wrap type="topAndBottom"/>
                </v:line>
                <v:line id="shape_0" from="5481,1718" to="5481,2241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5474,2235" to="6408,2236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6417,1714" to="6417,2237" stroked="t" o:allowincell="f" style="position:absolute;flip:y">
                  <v:stroke color="blue" weight="12600" joinstyle="round" endcap="flat"/>
                  <v:fill o:detectmouseclick="t" on="false"/>
                  <w10:wrap type="topAndBottom"/>
                </v:line>
                <v:line id="shape_0" from="6435,1690" to="6580,1691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6591,1690" to="6591,2212" stroked="t" o:allowincell="f" style="position:absolute">
                  <v:stroke color="blue" weight="12600" joinstyle="round" endcap="flat"/>
                  <v:fill o:detectmouseclick="t" on="false"/>
                  <w10:wrap type="topAndBottom"/>
                </v:line>
                <v:line id="shape_0" from="5481,2832" to="5481,3354" stroked="t" o:allowincell="f" style="position:absolute">
                  <v:stroke color="green" weight="12600" joinstyle="round" endcap="flat"/>
                  <v:fill o:detectmouseclick="t" on="false"/>
                  <w10:wrap type="topAndBottom"/>
                </v:line>
                <v:line id="shape_0" from="5474,3349" to="8219,3350" stroked="t" o:allowincell="f" style="position:absolute">
                  <v:stroke color="green" weight="12600" joinstyle="round" endcap="flat"/>
                  <v:fill o:detectmouseclick="t" on="false"/>
                  <w10:wrap type="topAndBottom"/>
                </v:line>
                <v:line id="shape_0" from="5485,3741" to="5485,4264" stroked="t" o:allowincell="f" style="position:absolute;flip:y">
                  <v:stroke color="black" weight="12600" joinstyle="round" endcap="flat"/>
                  <v:fill o:detectmouseclick="t" on="false"/>
                  <w10:wrap type="topAndBottom"/>
                </v:line>
                <v:line id="shape_0" from="5485,3703" to="6578,3704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6592,4256" to="9151,4256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8190,2768" to="9142,2768" stroked="t" o:allowincell="f" style="position:absolute">
                  <v:stroke color="green" weight="12600" joinstyle="round" endcap="flat"/>
                  <v:fill o:detectmouseclick="t" on="false"/>
                  <w10:wrap type="topAndBottom"/>
                </v:line>
                <v:line id="shape_0" from="6427,5426" to="6585,5427" stroked="t" o:allowincell="f" style="position:absolute">
                  <v:stroke color="red" weight="18360" joinstyle="round" endcap="flat"/>
                  <v:fill o:detectmouseclick="t" on="false"/>
                  <w10:wrap type="topAndBottom"/>
                </v:line>
                <v:line id="shape_0" from="6411,4932" to="6411,5464" stroked="t" o:allowincell="f" style="position:absolute">
                  <v:stroke color="red" weight="18360" joinstyle="round" endcap="flat"/>
                  <v:fill o:detectmouseclick="t" on="false"/>
                  <w10:wrap type="topAndBottom"/>
                </v:line>
                <v:line id="shape_0" from="6558,4932" to="6558,5450" stroked="t" o:allowincell="f" style="position:absolute">
                  <v:stroke color="red" weight="18360" joinstyle="round" endcap="flat"/>
                  <v:fill o:detectmouseclick="t" on="false"/>
                  <w10:wrap type="topAndBottom"/>
                </v:line>
                <v:line id="shape_0" from="6598,4933" to="9169,4934" stroked="t" o:allowincell="f" style="position:absolute">
                  <v:stroke color="red" weight="18360" joinstyle="round" endcap="flat"/>
                  <v:fill o:detectmouseclick="t" on="false"/>
                  <w10:wrap type="topAndBottom"/>
                </v:line>
                <v:rect id="shape_0" stroked="f" o:allowincell="f" style="position:absolute;left:3108;top:5478;width:1649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Forçage à zér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line id="shape_0" from="4861,5060" to="6428,5849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045210</wp:posOffset>
                </wp:positionH>
                <wp:positionV relativeFrom="paragraph">
                  <wp:posOffset>33655</wp:posOffset>
                </wp:positionV>
                <wp:extent cx="5036820" cy="4052570"/>
                <wp:effectExtent l="5080" t="5080" r="5080" b="5080"/>
                <wp:wrapTopAndBottom/>
                <wp:docPr id="55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4052520"/>
                          <a:chOff x="0" y="0"/>
                          <a:chExt cx="5036760" cy="4052520"/>
                        </a:xfrm>
                      </wpg:grpSpPr>
                      <wps:wsp>
                        <wps:cNvSpPr/>
                        <wps:spPr>
                          <a:xfrm>
                            <a:off x="199440" y="1227960"/>
                            <a:ext cx="31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803680"/>
                            <a:ext cx="354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440" y="0"/>
                            <a:ext cx="720" cy="196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227960"/>
                            <a:ext cx="134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969920"/>
                            <a:ext cx="37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206360"/>
                            <a:ext cx="144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779920"/>
                            <a:ext cx="106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7558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9320" y="705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2694960" y="66600"/>
                            <a:ext cx="720" cy="19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227960"/>
                            <a:ext cx="134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1969920"/>
                            <a:ext cx="37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206360"/>
                            <a:ext cx="144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2779920"/>
                            <a:ext cx="106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7558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45160" y="705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3240" y="39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7320" y="39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40" y="1993320"/>
                            <a:ext cx="49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372320"/>
                            <a:ext cx="72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398240"/>
                            <a:ext cx="109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398240"/>
                            <a:ext cx="72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040"/>
                            <a:ext cx="59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22040"/>
                            <a:ext cx="59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36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560" y="6584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85240" y="3318480"/>
                            <a:ext cx="76680" cy="22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57264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3318480"/>
                            <a:ext cx="76680" cy="22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357264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318480"/>
                            <a:ext cx="76680" cy="22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0600" y="357264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1140480"/>
                            <a:ext cx="178920" cy="3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2640" y="342360"/>
                            <a:ext cx="72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906200"/>
                            <a:ext cx="6552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839600"/>
                            <a:ext cx="7668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872000"/>
                            <a:ext cx="7668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492280"/>
                            <a:ext cx="1663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491200"/>
                            <a:ext cx="168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2491200"/>
                            <a:ext cx="1695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048200"/>
                            <a:ext cx="37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59040" y="2243160"/>
                            <a:ext cx="349920" cy="6051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9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12680" y="3510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82.3pt;margin-top:2.65pt;width:386.5pt;height:319.05pt" coordorigin="1646,53" coordsize="7730,6381">
                <v:line id="shape_0" from="1960,1987" to="2457,1989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916,4468" to="2474,4470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902,53" to="3902,3154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3670,1987" to="3881,1989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881,3155" to="4469,3157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241,1953" to="4467,1954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4301,4431" to="4467,4432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stroked="f" o:allowincell="f" style="position:absolute;left:4267;top:4393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rect id="shape_0" stroked="f" o:allowincell="f" style="position:absolute;left:4275;top:1164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line id="shape_0" from="5890,158" to="5890,3154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5681,1987" to="5892,1989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5890,3155" to="6478,3157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6250,1953" to="6476,1954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6310,4431" to="6476,4432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stroked="f" o:allowincell="f" style="position:absolute;left:6278;top:4393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rect id="shape_0" stroked="f" o:allowincell="f" style="position:absolute;left:6284;top:1164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rect id="shape_0" stroked="f" o:allowincell="f" style="position:absolute;left:5478;top:59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rect id="shape_0" stroked="f" o:allowincell="f" style="position:absolute;left:3453;top:59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line id="shape_0" from="1691,3192" to="2475,3194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921,2214" to="1921,3044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1751,2255" to="1922,2257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744,2255" to="1744,312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646,3080" to="1738,308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915,3080" to="2007,308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rect id="shape_0" stroked="f" o:allowincell="f" style="position:absolute;left:2070;top:4468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2168;top:1090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oval id="shape_0" stroked="t" o:allowincell="f" style="position:absolute;left:3040;top:5279;width:120;height: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oval>
                <v:line id="shape_0" from="3101,5679" to="3101,6434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oval id="shape_0" stroked="t" o:allowincell="f" style="position:absolute;left:5041;top:5279;width:120;height: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oval>
                <v:line id="shape_0" from="5101,5679" to="5101,6434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oval id="shape_0" stroked="t" o:allowincell="f" style="position:absolute;left:7020;top:5279;width:120;height: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oval>
                <v:line id="shape_0" from="7080,5679" to="7080,6434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7681,1849" to="7962,1899" stroked="t" o:allowincell="f" style="position:absolute;flip:y">
                  <v:stroke color="black" weight="12600" joinstyle="round" endcap="flat"/>
                  <v:fill o:detectmouseclick="t" on="false"/>
                  <w10:wrap type="topAndBottom"/>
                </v:line>
                <v:line id="shape_0" from="7981,592" to="7981,1900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oval id="shape_0" fillcolor="white" stroked="t" o:allowincell="f" style="position:absolute;left:2379;top:3055;width:102;height:2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oval>
                <v:oval id="shape_0" fillcolor="white" stroked="t" o:allowincell="f" style="position:absolute;left:4401;top:2950;width:120;height:35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oval>
                <v:oval id="shape_0" fillcolor="white" stroked="t" o:allowincell="f" style="position:absolute;left:6380;top:3001;width:120;height: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oval>
                <v:line id="shape_0" from="3280,3978" to="3541,3980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5280,3976" to="5544,3977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7257,3976" to="7523,3980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3108,6428" to="8956,6428" stroked="t" o:allowincell="f" style="position:absolute">
                  <v:stroke color="red" weight="9360" joinstyle="round" endcap="flat"/>
                  <v:fill o:detectmouseclick="t" on="false"/>
                  <w10:wrap type="topAndBottom"/>
                </v:lin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8826;top:3587;width:550;height:952;mso-wrap-style:none;v-text-anchor:middle;rotation:270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red" weight="9360" joinstyle="round" endcap="flat"/>
                  <w10:wrap type="topAndBottom"/>
                </v:shape>
                <v:rect id="shape_0" stroked="f" o:allowincell="f" style="position:absolute;left:7490;top:59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line id="shape_0" from="8910,5581" to="8910,6432" stroked="t" o:allowincell="f" style="position:absolute">
                  <v:stroke color="red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045210</wp:posOffset>
                </wp:positionH>
                <wp:positionV relativeFrom="paragraph">
                  <wp:posOffset>37465</wp:posOffset>
                </wp:positionV>
                <wp:extent cx="4781550" cy="4046855"/>
                <wp:effectExtent l="5080" t="5715" r="5080" b="4445"/>
                <wp:wrapTopAndBottom/>
                <wp:docPr id="56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4046760"/>
                          <a:chOff x="0" y="0"/>
                          <a:chExt cx="4781520" cy="404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1520" cy="404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511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1760" y="27846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6600" y="282312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2120" y="4406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82.3pt;margin-top:2.95pt;width:376.5pt;height:318.65pt" coordorigin="1646,59" coordsize="7530,6373">
                <v:rect id="shape_0" stroked="t" o:allowincell="f" style="position:absolute;left:1646;top:59;width:7529;height:63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2712;top:864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7806;top:4444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2885;top:4505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7807;top:753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35610</wp:posOffset>
                </wp:positionH>
                <wp:positionV relativeFrom="paragraph">
                  <wp:posOffset>1025525</wp:posOffset>
                </wp:positionV>
                <wp:extent cx="5243195" cy="3851910"/>
                <wp:effectExtent l="5080" t="5080" r="5080" b="5080"/>
                <wp:wrapTopAndBottom/>
                <wp:docPr id="57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040" cy="3852000"/>
                          <a:chOff x="0" y="0"/>
                          <a:chExt cx="5243040" cy="3852000"/>
                        </a:xfrm>
                      </wpg:grpSpPr>
                      <wps:wsp>
                        <wps:cNvSpPr/>
                        <wps:spPr>
                          <a:xfrm flipV="1">
                            <a:off x="0" y="144720"/>
                            <a:ext cx="524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3556800" cy="38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4.25pt;margin-top:80.75pt;width:412.85pt;height:303.25pt" coordorigin="685,1615" coordsize="8257,6065">
                <v:line id="shape_0" from="686,1843" to="8942,1843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3242,1615" to="8842,7680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045210</wp:posOffset>
                </wp:positionH>
                <wp:positionV relativeFrom="paragraph">
                  <wp:posOffset>37465</wp:posOffset>
                </wp:positionV>
                <wp:extent cx="4781550" cy="4046855"/>
                <wp:effectExtent l="5080" t="5715" r="5080" b="4445"/>
                <wp:wrapTopAndBottom/>
                <wp:docPr id="58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4046760"/>
                          <a:chOff x="0" y="0"/>
                          <a:chExt cx="4781520" cy="404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1520" cy="404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511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1760" y="27846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6600" y="282312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2120" y="4406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82.3pt;margin-top:2.95pt;width:376.5pt;height:318.65pt" coordorigin="1646,59" coordsize="7530,6373">
                <v:rect id="shape_0" stroked="t" o:allowincell="f" style="position:absolute;left:1646;top:59;width:7529;height:63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2712;top:864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7806;top:4444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2885;top:4505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7807;top:753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35610</wp:posOffset>
                </wp:positionH>
                <wp:positionV relativeFrom="paragraph">
                  <wp:posOffset>1025525</wp:posOffset>
                </wp:positionV>
                <wp:extent cx="5243195" cy="3851910"/>
                <wp:effectExtent l="5080" t="5080" r="5080" b="5080"/>
                <wp:wrapTopAndBottom/>
                <wp:docPr id="59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040" cy="3852000"/>
                          <a:chOff x="0" y="0"/>
                          <a:chExt cx="5243040" cy="3852000"/>
                        </a:xfrm>
                      </wpg:grpSpPr>
                      <wps:wsp>
                        <wps:cNvSpPr/>
                        <wps:spPr>
                          <a:xfrm flipV="1">
                            <a:off x="0" y="144720"/>
                            <a:ext cx="524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3556800" cy="38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4.25pt;margin-top:80.75pt;width:412.85pt;height:303.25pt" coordorigin="685,1615" coordsize="8257,6065">
                <v:line id="shape_0" from="686,1843" to="8942,1843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3242,1615" to="8842,7680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045210</wp:posOffset>
                </wp:positionH>
                <wp:positionV relativeFrom="paragraph">
                  <wp:posOffset>37465</wp:posOffset>
                </wp:positionV>
                <wp:extent cx="4781550" cy="4046855"/>
                <wp:effectExtent l="5080" t="5715" r="5080" b="4445"/>
                <wp:wrapTopAndBottom/>
                <wp:docPr id="60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4046760"/>
                          <a:chOff x="0" y="0"/>
                          <a:chExt cx="4781520" cy="404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1520" cy="404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11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1760" y="278460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6600" y="282312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2120" y="4406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82.3pt;margin-top:2.95pt;width:376.5pt;height:318.65pt" coordorigin="1646,59" coordsize="7530,6373">
                <v:rect id="shape_0" stroked="t" o:allowincell="f" style="position:absolute;left:1646;top:59;width:7529;height:63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2711;top:864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7806;top:4444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2885;top:4505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7807;top:753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434975</wp:posOffset>
                </wp:positionH>
                <wp:positionV relativeFrom="paragraph">
                  <wp:posOffset>1024890</wp:posOffset>
                </wp:positionV>
                <wp:extent cx="5244465" cy="3852545"/>
                <wp:effectExtent l="5080" t="5080" r="5080" b="5080"/>
                <wp:wrapTopAndBottom/>
                <wp:docPr id="61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4480" cy="3852720"/>
                          <a:chOff x="0" y="0"/>
                          <a:chExt cx="5244480" cy="38527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524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600" y="0"/>
                            <a:ext cx="3556800" cy="38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4.25pt;margin-top:80.75pt;width:412.85pt;height:303.3pt" coordorigin="685,1615" coordsize="8257,6066">
                <v:line id="shape_0" from="685,1844" to="8943,1844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242,1614" to="8842,7680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639570</wp:posOffset>
                </wp:positionH>
                <wp:positionV relativeFrom="paragraph">
                  <wp:posOffset>-916940</wp:posOffset>
                </wp:positionV>
                <wp:extent cx="4782820" cy="3983355"/>
                <wp:effectExtent l="5080" t="5080" r="5080" b="5080"/>
                <wp:wrapTopAndBottom/>
                <wp:docPr id="62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960" cy="3983400"/>
                          <a:chOff x="0" y="0"/>
                          <a:chExt cx="4782960" cy="3983400"/>
                        </a:xfrm>
                      </wpg:grpSpPr>
                      <wps:wsp>
                        <wps:cNvSpPr/>
                        <wps:spPr>
                          <a:xfrm>
                            <a:off x="315720" y="3983400"/>
                            <a:ext cx="446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108880" cy="394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129.1pt;margin-top:-72.2pt;width:376.55pt;height:313.6pt" coordorigin="2582,-1444" coordsize="7531,6272">
                <v:line id="shape_0" from="3079,4829" to="10113,4829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2582,-1444" to="5902,4764" stroked="t" o:allowincell="f" style="position:absolute;flip:x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bidi w:val="0"/>
        <w:spacing w:lineRule="auto" w:line="360"/>
        <w:jc w:val="both"/>
        <w:rPr/>
      </w:pPr>
      <w:r>
        <w:rPr/>
        <w:t>La combinaison (</w:t>
      </w:r>
      <w:r>
        <w:rPr>
          <w:b/>
        </w:rPr>
        <w:t>n+1</w:t>
      </w:r>
      <w:r>
        <w:rPr/>
        <w:t>) n'apparaît que le temps nécessaire à son décodage et à la commutation des bistables.</w:t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color w:val="FF0000"/>
        </w:rPr>
        <w:t>4- Compteur rétrogradé (décompteur) asynchrone</w:t>
      </w:r>
    </w:p>
    <w:p>
      <w:pPr>
        <w:pStyle w:val="Footer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35150</wp:posOffset>
                </wp:positionH>
                <wp:positionV relativeFrom="paragraph">
                  <wp:posOffset>118110</wp:posOffset>
                </wp:positionV>
                <wp:extent cx="635" cy="226060"/>
                <wp:effectExtent l="5080" t="5080" r="5080" b="5080"/>
                <wp:wrapNone/>
                <wp:docPr id="6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9.3pt" to="144.5pt,27.05pt" ID="Shape61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29435</wp:posOffset>
                </wp:positionH>
                <wp:positionV relativeFrom="paragraph">
                  <wp:posOffset>118110</wp:posOffset>
                </wp:positionV>
                <wp:extent cx="186055" cy="635"/>
                <wp:effectExtent l="6985" t="6350" r="6985" b="6350"/>
                <wp:wrapNone/>
                <wp:docPr id="6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9.3pt" to="158.65pt,9.3pt" ID="Shape66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14855</wp:posOffset>
                </wp:positionH>
                <wp:positionV relativeFrom="paragraph">
                  <wp:posOffset>118745</wp:posOffset>
                </wp:positionV>
                <wp:extent cx="635" cy="222250"/>
                <wp:effectExtent l="6350" t="6985" r="6350" b="6350"/>
                <wp:wrapNone/>
                <wp:docPr id="6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9.35pt" to="158.65pt,26.8pt" ID="Shape60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23745</wp:posOffset>
                </wp:positionH>
                <wp:positionV relativeFrom="paragraph">
                  <wp:posOffset>340995</wp:posOffset>
                </wp:positionV>
                <wp:extent cx="151130" cy="0"/>
                <wp:effectExtent l="6350" t="6350" r="6350" b="6350"/>
                <wp:wrapNone/>
                <wp:docPr id="6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6.85pt" to="171.2pt,26.85pt" ID="Shape116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65350</wp:posOffset>
                </wp:positionH>
                <wp:positionV relativeFrom="paragraph">
                  <wp:posOffset>115570</wp:posOffset>
                </wp:positionV>
                <wp:extent cx="635" cy="225425"/>
                <wp:effectExtent l="5080" t="5080" r="5080" b="5080"/>
                <wp:wrapNone/>
                <wp:docPr id="67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9.1pt" to="170.5pt,26.8pt" ID="Shape115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65350</wp:posOffset>
                </wp:positionH>
                <wp:positionV relativeFrom="paragraph">
                  <wp:posOffset>115570</wp:posOffset>
                </wp:positionV>
                <wp:extent cx="186055" cy="635"/>
                <wp:effectExtent l="6350" t="6350" r="6985" b="6350"/>
                <wp:wrapNone/>
                <wp:docPr id="6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9.1pt" to="185.1pt,9.1pt" ID="Shape114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350770</wp:posOffset>
                </wp:positionH>
                <wp:positionV relativeFrom="paragraph">
                  <wp:posOffset>115570</wp:posOffset>
                </wp:positionV>
                <wp:extent cx="635" cy="225425"/>
                <wp:effectExtent l="6350" t="6350" r="6985" b="6350"/>
                <wp:wrapNone/>
                <wp:docPr id="6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9.1pt" to="185.1pt,26.8pt" ID="Shape113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59660</wp:posOffset>
                </wp:positionH>
                <wp:positionV relativeFrom="paragraph">
                  <wp:posOffset>340995</wp:posOffset>
                </wp:positionV>
                <wp:extent cx="151130" cy="0"/>
                <wp:effectExtent l="6350" t="6350" r="6350" b="6350"/>
                <wp:wrapNone/>
                <wp:docPr id="70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26.85pt" to="197.65pt,26.85pt" ID="Shape112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01265</wp:posOffset>
                </wp:positionH>
                <wp:positionV relativeFrom="paragraph">
                  <wp:posOffset>115570</wp:posOffset>
                </wp:positionV>
                <wp:extent cx="0" cy="225425"/>
                <wp:effectExtent l="5080" t="5080" r="5080" b="5080"/>
                <wp:wrapNone/>
                <wp:docPr id="7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9.1pt" to="196.95pt,26.8pt" ID="Shape111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01265</wp:posOffset>
                </wp:positionH>
                <wp:positionV relativeFrom="paragraph">
                  <wp:posOffset>115570</wp:posOffset>
                </wp:positionV>
                <wp:extent cx="186055" cy="635"/>
                <wp:effectExtent l="6985" t="6350" r="6350" b="6350"/>
                <wp:wrapNone/>
                <wp:docPr id="72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9.1pt" to="211.55pt,9.1pt" ID="Shape110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86685</wp:posOffset>
                </wp:positionH>
                <wp:positionV relativeFrom="paragraph">
                  <wp:posOffset>115570</wp:posOffset>
                </wp:positionV>
                <wp:extent cx="635" cy="233680"/>
                <wp:effectExtent l="6350" t="6350" r="6350" b="6350"/>
                <wp:wrapNone/>
                <wp:docPr id="7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9.1pt" to="211.55pt,27.45pt" ID="Shape56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695575</wp:posOffset>
                </wp:positionH>
                <wp:positionV relativeFrom="paragraph">
                  <wp:posOffset>340995</wp:posOffset>
                </wp:positionV>
                <wp:extent cx="151130" cy="0"/>
                <wp:effectExtent l="6350" t="6350" r="6350" b="6350"/>
                <wp:wrapNone/>
                <wp:docPr id="7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26.85pt" to="224.1pt,26.85pt" ID="Shape109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36545</wp:posOffset>
                </wp:positionH>
                <wp:positionV relativeFrom="paragraph">
                  <wp:posOffset>115570</wp:posOffset>
                </wp:positionV>
                <wp:extent cx="635" cy="238760"/>
                <wp:effectExtent l="5080" t="5080" r="5080" b="5080"/>
                <wp:wrapNone/>
                <wp:docPr id="7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9.1pt" to="223.35pt,27.85pt" ID="Shape57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36545</wp:posOffset>
                </wp:positionH>
                <wp:positionV relativeFrom="paragraph">
                  <wp:posOffset>115570</wp:posOffset>
                </wp:positionV>
                <wp:extent cx="186690" cy="635"/>
                <wp:effectExtent l="6985" t="6350" r="6350" b="6350"/>
                <wp:wrapNone/>
                <wp:docPr id="76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9.1pt" to="238pt,9.1pt" ID="Shape108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22600</wp:posOffset>
                </wp:positionH>
                <wp:positionV relativeFrom="paragraph">
                  <wp:posOffset>115570</wp:posOffset>
                </wp:positionV>
                <wp:extent cx="635" cy="231140"/>
                <wp:effectExtent l="6350" t="6985" r="6985" b="6985"/>
                <wp:wrapNone/>
                <wp:docPr id="7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9.1pt" to="238pt,27.25pt" ID="Shape107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023235</wp:posOffset>
                </wp:positionH>
                <wp:positionV relativeFrom="paragraph">
                  <wp:posOffset>340995</wp:posOffset>
                </wp:positionV>
                <wp:extent cx="151130" cy="0"/>
                <wp:effectExtent l="6350" t="6350" r="6350" b="6350"/>
                <wp:wrapNone/>
                <wp:docPr id="78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6.85pt" to="249.9pt,26.85pt" ID="Shape106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64205</wp:posOffset>
                </wp:positionH>
                <wp:positionV relativeFrom="paragraph">
                  <wp:posOffset>112395</wp:posOffset>
                </wp:positionV>
                <wp:extent cx="0" cy="242570"/>
                <wp:effectExtent l="5080" t="5080" r="5080" b="5080"/>
                <wp:wrapNone/>
                <wp:docPr id="7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8.85pt" to="249.15pt,27.9pt" ID="Shape58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64205</wp:posOffset>
                </wp:positionH>
                <wp:positionV relativeFrom="paragraph">
                  <wp:posOffset>115570</wp:posOffset>
                </wp:positionV>
                <wp:extent cx="186055" cy="635"/>
                <wp:effectExtent l="6985" t="6350" r="6350" b="6350"/>
                <wp:wrapNone/>
                <wp:docPr id="8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9.1pt" to="263.75pt,9.1pt" ID="Shape105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349625</wp:posOffset>
                </wp:positionH>
                <wp:positionV relativeFrom="paragraph">
                  <wp:posOffset>115570</wp:posOffset>
                </wp:positionV>
                <wp:extent cx="635" cy="225425"/>
                <wp:effectExtent l="6985" t="6985" r="6350" b="6350"/>
                <wp:wrapNone/>
                <wp:docPr id="81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9.1pt" to="263.75pt,26.8pt" ID="Shape104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50260</wp:posOffset>
                </wp:positionH>
                <wp:positionV relativeFrom="paragraph">
                  <wp:posOffset>340995</wp:posOffset>
                </wp:positionV>
                <wp:extent cx="151130" cy="0"/>
                <wp:effectExtent l="6985" t="6350" r="6350" b="6350"/>
                <wp:wrapNone/>
                <wp:docPr id="8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26.85pt" to="275.65pt,26.85pt" ID="Shape103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491865</wp:posOffset>
                </wp:positionH>
                <wp:positionV relativeFrom="paragraph">
                  <wp:posOffset>115570</wp:posOffset>
                </wp:positionV>
                <wp:extent cx="0" cy="225425"/>
                <wp:effectExtent l="5080" t="5080" r="5080" b="5080"/>
                <wp:wrapNone/>
                <wp:docPr id="8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1pt" to="274.95pt,26.8pt" ID="Shape102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91865</wp:posOffset>
                </wp:positionH>
                <wp:positionV relativeFrom="paragraph">
                  <wp:posOffset>115570</wp:posOffset>
                </wp:positionV>
                <wp:extent cx="186055" cy="635"/>
                <wp:effectExtent l="6985" t="6350" r="6350" b="6350"/>
                <wp:wrapNone/>
                <wp:docPr id="8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1pt" to="289.55pt,9.1pt" ID="Shape101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7285</wp:posOffset>
                </wp:positionH>
                <wp:positionV relativeFrom="paragraph">
                  <wp:posOffset>115570</wp:posOffset>
                </wp:positionV>
                <wp:extent cx="635" cy="217170"/>
                <wp:effectExtent l="6350" t="6350" r="6350" b="6985"/>
                <wp:wrapNone/>
                <wp:docPr id="8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9.1pt" to="289.55pt,26.15pt" ID="Shape54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677285</wp:posOffset>
                </wp:positionH>
                <wp:positionV relativeFrom="paragraph">
                  <wp:posOffset>340995</wp:posOffset>
                </wp:positionV>
                <wp:extent cx="151130" cy="0"/>
                <wp:effectExtent l="6350" t="6350" r="6350" b="6350"/>
                <wp:wrapNone/>
                <wp:docPr id="86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26.85pt" to="301.4pt,26.85pt" ID="Shape100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818890</wp:posOffset>
                </wp:positionH>
                <wp:positionV relativeFrom="paragraph">
                  <wp:posOffset>115570</wp:posOffset>
                </wp:positionV>
                <wp:extent cx="0" cy="225425"/>
                <wp:effectExtent l="5080" t="5080" r="5080" b="5080"/>
                <wp:wrapNone/>
                <wp:docPr id="87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9.1pt" to="300.7pt,26.8pt" ID="Shape99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818890</wp:posOffset>
                </wp:positionH>
                <wp:positionV relativeFrom="paragraph">
                  <wp:posOffset>115570</wp:posOffset>
                </wp:positionV>
                <wp:extent cx="186055" cy="635"/>
                <wp:effectExtent l="6350" t="6350" r="6985" b="6350"/>
                <wp:wrapNone/>
                <wp:docPr id="8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9.1pt" to="315.3pt,9.1pt" ID="Shape98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04310</wp:posOffset>
                </wp:positionH>
                <wp:positionV relativeFrom="paragraph">
                  <wp:posOffset>115570</wp:posOffset>
                </wp:positionV>
                <wp:extent cx="635" cy="225425"/>
                <wp:effectExtent l="6350" t="6350" r="6350" b="6985"/>
                <wp:wrapNone/>
                <wp:docPr id="89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.1pt" to="315.3pt,26.8pt" ID="Shape97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4310</wp:posOffset>
                </wp:positionH>
                <wp:positionV relativeFrom="paragraph">
                  <wp:posOffset>340995</wp:posOffset>
                </wp:positionV>
                <wp:extent cx="151130" cy="0"/>
                <wp:effectExtent l="6350" t="6350" r="6350" b="6350"/>
                <wp:wrapNone/>
                <wp:docPr id="9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26.85pt" to="327.15pt,26.85pt" ID="Shape96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145915</wp:posOffset>
                </wp:positionH>
                <wp:positionV relativeFrom="paragraph">
                  <wp:posOffset>115570</wp:posOffset>
                </wp:positionV>
                <wp:extent cx="635" cy="225425"/>
                <wp:effectExtent l="5080" t="5080" r="5080" b="5080"/>
                <wp:wrapNone/>
                <wp:docPr id="9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9.1pt" to="326.45pt,26.8pt" ID="Shape95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45915</wp:posOffset>
                </wp:positionH>
                <wp:positionV relativeFrom="paragraph">
                  <wp:posOffset>115570</wp:posOffset>
                </wp:positionV>
                <wp:extent cx="186055" cy="635"/>
                <wp:effectExtent l="6350" t="6350" r="6350" b="6350"/>
                <wp:wrapNone/>
                <wp:docPr id="9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9.1pt" to="341.05pt,9.1pt" ID="Shape94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31335</wp:posOffset>
                </wp:positionH>
                <wp:positionV relativeFrom="paragraph">
                  <wp:posOffset>115570</wp:posOffset>
                </wp:positionV>
                <wp:extent cx="635" cy="225425"/>
                <wp:effectExtent l="6350" t="6350" r="6350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9.1pt" to="341.05pt,26.8pt" ID="Shape93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1335</wp:posOffset>
                </wp:positionH>
                <wp:positionV relativeFrom="paragraph">
                  <wp:posOffset>340995</wp:posOffset>
                </wp:positionV>
                <wp:extent cx="151130" cy="0"/>
                <wp:effectExtent l="6350" t="6350" r="6350" b="6350"/>
                <wp:wrapNone/>
                <wp:docPr id="94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26.85pt" to="352.9pt,26.85pt" ID="Shape92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472940</wp:posOffset>
                </wp:positionH>
                <wp:positionV relativeFrom="paragraph">
                  <wp:posOffset>115570</wp:posOffset>
                </wp:positionV>
                <wp:extent cx="635" cy="225425"/>
                <wp:effectExtent l="5080" t="5080" r="5080" b="5080"/>
                <wp:wrapNone/>
                <wp:docPr id="9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9.1pt" to="352.2pt,26.8pt" ID="Shape91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472940</wp:posOffset>
                </wp:positionH>
                <wp:positionV relativeFrom="paragraph">
                  <wp:posOffset>115570</wp:posOffset>
                </wp:positionV>
                <wp:extent cx="186055" cy="635"/>
                <wp:effectExtent l="6350" t="6350" r="6350" b="6350"/>
                <wp:wrapNone/>
                <wp:docPr id="9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9.1pt" to="366.8pt,9.1pt" ID="Shape90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58360</wp:posOffset>
                </wp:positionH>
                <wp:positionV relativeFrom="paragraph">
                  <wp:posOffset>115570</wp:posOffset>
                </wp:positionV>
                <wp:extent cx="635" cy="225425"/>
                <wp:effectExtent l="6350" t="6350" r="6350" b="6985"/>
                <wp:wrapNone/>
                <wp:docPr id="9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9.1pt" to="366.8pt,26.8pt" ID="Shape89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658360</wp:posOffset>
                </wp:positionH>
                <wp:positionV relativeFrom="paragraph">
                  <wp:posOffset>340995</wp:posOffset>
                </wp:positionV>
                <wp:extent cx="151130" cy="0"/>
                <wp:effectExtent l="6350" t="6350" r="6350" b="6350"/>
                <wp:wrapNone/>
                <wp:docPr id="9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6.85pt" to="378.65pt,26.85pt" ID="Shape88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799965</wp:posOffset>
                </wp:positionH>
                <wp:positionV relativeFrom="paragraph">
                  <wp:posOffset>109855</wp:posOffset>
                </wp:positionV>
                <wp:extent cx="635" cy="231140"/>
                <wp:effectExtent l="5080" t="5080" r="5080" b="5080"/>
                <wp:wrapNone/>
                <wp:docPr id="9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8.65pt" to="377.95pt,26.8pt" ID="Shape87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99965</wp:posOffset>
                </wp:positionH>
                <wp:positionV relativeFrom="paragraph">
                  <wp:posOffset>115570</wp:posOffset>
                </wp:positionV>
                <wp:extent cx="186055" cy="635"/>
                <wp:effectExtent l="6985" t="6350" r="6350" b="6350"/>
                <wp:wrapNone/>
                <wp:docPr id="10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9.1pt" to="392.55pt,9.1pt" ID="Shape86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985385</wp:posOffset>
                </wp:positionH>
                <wp:positionV relativeFrom="paragraph">
                  <wp:posOffset>115570</wp:posOffset>
                </wp:positionV>
                <wp:extent cx="635" cy="214630"/>
                <wp:effectExtent l="6350" t="6350" r="6985" b="6985"/>
                <wp:wrapNone/>
                <wp:docPr id="10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9.1pt" to="392.55pt,25.95pt" ID="Shape85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166495</wp:posOffset>
                </wp:positionH>
                <wp:positionV relativeFrom="paragraph">
                  <wp:posOffset>118745</wp:posOffset>
                </wp:positionV>
                <wp:extent cx="635" cy="226695"/>
                <wp:effectExtent l="5080" t="5080" r="5080" b="5080"/>
                <wp:wrapNone/>
                <wp:docPr id="10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9.35pt" to="91.85pt,27.15pt" ID="Shape65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67130</wp:posOffset>
                </wp:positionH>
                <wp:positionV relativeFrom="paragraph">
                  <wp:posOffset>118745</wp:posOffset>
                </wp:positionV>
                <wp:extent cx="186055" cy="635"/>
                <wp:effectExtent l="6350" t="6985" r="6985" b="6350"/>
                <wp:wrapNone/>
                <wp:docPr id="10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9.35pt" to="106.5pt,9.35pt" ID="Shape68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352550</wp:posOffset>
                </wp:positionH>
                <wp:positionV relativeFrom="paragraph">
                  <wp:posOffset>119380</wp:posOffset>
                </wp:positionV>
                <wp:extent cx="635" cy="236855"/>
                <wp:effectExtent l="6350" t="6985" r="6350" b="6350"/>
                <wp:wrapNone/>
                <wp:docPr id="10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4pt" to="106.5pt,28pt" ID="Shape64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648960</wp:posOffset>
                </wp:positionH>
                <wp:positionV relativeFrom="paragraph">
                  <wp:posOffset>347345</wp:posOffset>
                </wp:positionV>
                <wp:extent cx="151130" cy="635"/>
                <wp:effectExtent l="6350" t="6350" r="6985" b="6985"/>
                <wp:wrapNone/>
                <wp:docPr id="10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27.35pt" to="456.65pt,27.35pt" ID="Shape84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790565</wp:posOffset>
                </wp:positionH>
                <wp:positionV relativeFrom="paragraph">
                  <wp:posOffset>115570</wp:posOffset>
                </wp:positionV>
                <wp:extent cx="635" cy="232410"/>
                <wp:effectExtent l="5080" t="5080" r="5080" b="5080"/>
                <wp:wrapNone/>
                <wp:docPr id="1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9.1pt" to="455.95pt,27.35pt" ID="Shape83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0565</wp:posOffset>
                </wp:positionH>
                <wp:positionV relativeFrom="paragraph">
                  <wp:posOffset>121920</wp:posOffset>
                </wp:positionV>
                <wp:extent cx="186055" cy="635"/>
                <wp:effectExtent l="6350" t="6350" r="6350" b="6350"/>
                <wp:wrapNone/>
                <wp:docPr id="10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9.6pt" to="470.55pt,9.6pt" ID="Shape82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975985</wp:posOffset>
                </wp:positionH>
                <wp:positionV relativeFrom="paragraph">
                  <wp:posOffset>121920</wp:posOffset>
                </wp:positionV>
                <wp:extent cx="635" cy="236220"/>
                <wp:effectExtent l="6350" t="6350" r="6350" b="6985"/>
                <wp:wrapNone/>
                <wp:docPr id="108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5pt,9.6pt" to="470.55pt,28.15pt" ID="Shape81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463540</wp:posOffset>
                </wp:positionH>
                <wp:positionV relativeFrom="paragraph">
                  <wp:posOffset>109855</wp:posOffset>
                </wp:positionV>
                <wp:extent cx="635" cy="227330"/>
                <wp:effectExtent l="5080" t="5080" r="5080" b="5080"/>
                <wp:wrapNone/>
                <wp:docPr id="10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8.65pt" to="430.2pt,26.5pt" ID="Shape80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462905</wp:posOffset>
                </wp:positionH>
                <wp:positionV relativeFrom="paragraph">
                  <wp:posOffset>111125</wp:posOffset>
                </wp:positionV>
                <wp:extent cx="186055" cy="635"/>
                <wp:effectExtent l="6350" t="6350" r="6985" b="6985"/>
                <wp:wrapNone/>
                <wp:docPr id="11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8.75pt" to="444.75pt,8.75pt" ID="Shape79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648325</wp:posOffset>
                </wp:positionH>
                <wp:positionV relativeFrom="paragraph">
                  <wp:posOffset>111125</wp:posOffset>
                </wp:positionV>
                <wp:extent cx="635" cy="236855"/>
                <wp:effectExtent l="6350" t="6985" r="6350" b="6350"/>
                <wp:wrapNone/>
                <wp:docPr id="11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8.75pt" to="444.75pt,27.35pt" ID="Shape78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93520</wp:posOffset>
                </wp:positionH>
                <wp:positionV relativeFrom="paragraph">
                  <wp:posOffset>116205</wp:posOffset>
                </wp:positionV>
                <wp:extent cx="635" cy="200025"/>
                <wp:effectExtent l="5080" t="5080" r="5080" b="5080"/>
                <wp:wrapNone/>
                <wp:docPr id="11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9.15pt" to="117.6pt,24.85pt" ID="Shape55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94155</wp:posOffset>
                </wp:positionH>
                <wp:positionV relativeFrom="paragraph">
                  <wp:posOffset>116840</wp:posOffset>
                </wp:positionV>
                <wp:extent cx="186055" cy="635"/>
                <wp:effectExtent l="6350" t="6350" r="6985" b="6350"/>
                <wp:wrapNone/>
                <wp:docPr id="11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9.2pt" to="132.25pt,9.2pt" ID="Shape67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679575</wp:posOffset>
                </wp:positionH>
                <wp:positionV relativeFrom="paragraph">
                  <wp:posOffset>116840</wp:posOffset>
                </wp:positionV>
                <wp:extent cx="635" cy="222885"/>
                <wp:effectExtent l="6350" t="6350" r="6350" b="6985"/>
                <wp:wrapNone/>
                <wp:docPr id="11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9.2pt" to="132.25pt,26.7pt" ID="Shape62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126990</wp:posOffset>
                </wp:positionH>
                <wp:positionV relativeFrom="paragraph">
                  <wp:posOffset>111125</wp:posOffset>
                </wp:positionV>
                <wp:extent cx="186055" cy="635"/>
                <wp:effectExtent l="6985" t="6350" r="6350" b="6350"/>
                <wp:wrapNone/>
                <wp:docPr id="11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8.75pt" to="418.3pt,8.75pt" ID="Shape77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312410</wp:posOffset>
                </wp:positionH>
                <wp:positionV relativeFrom="paragraph">
                  <wp:posOffset>111125</wp:posOffset>
                </wp:positionV>
                <wp:extent cx="635" cy="219710"/>
                <wp:effectExtent l="6350" t="6350" r="6350" b="6350"/>
                <wp:wrapNone/>
                <wp:docPr id="11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8.75pt" to="418.3pt,26pt" ID="Shape76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43280</wp:posOffset>
                </wp:positionH>
                <wp:positionV relativeFrom="paragraph">
                  <wp:posOffset>107315</wp:posOffset>
                </wp:positionV>
                <wp:extent cx="635" cy="227330"/>
                <wp:effectExtent l="5080" t="5080" r="5080" b="5080"/>
                <wp:wrapNone/>
                <wp:docPr id="11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8.45pt" to="66.4pt,26.3pt" ID="Shape59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22985</wp:posOffset>
                </wp:positionH>
                <wp:positionV relativeFrom="paragraph">
                  <wp:posOffset>109220</wp:posOffset>
                </wp:positionV>
                <wp:extent cx="635" cy="236220"/>
                <wp:effectExtent l="6350" t="6985" r="6350" b="6350"/>
                <wp:wrapNone/>
                <wp:docPr id="11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6pt" to="80.55pt,27.15pt" ID="Shape63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157095</wp:posOffset>
                </wp:positionH>
                <wp:positionV relativeFrom="paragraph">
                  <wp:posOffset>480060</wp:posOffset>
                </wp:positionV>
                <wp:extent cx="635" cy="225425"/>
                <wp:effectExtent l="6985" t="6350" r="6350" b="6985"/>
                <wp:wrapNone/>
                <wp:docPr id="11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37.8pt" to="169.85pt,55.5pt" ID="Shape75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485265</wp:posOffset>
                </wp:positionH>
                <wp:positionV relativeFrom="paragraph">
                  <wp:posOffset>464820</wp:posOffset>
                </wp:positionV>
                <wp:extent cx="333375" cy="635"/>
                <wp:effectExtent l="6985" t="6350" r="6350" b="6350"/>
                <wp:wrapNone/>
                <wp:docPr id="12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6.6pt" to="143.15pt,36.6pt" ID="Shape74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485265</wp:posOffset>
                </wp:positionH>
                <wp:positionV relativeFrom="paragraph">
                  <wp:posOffset>464185</wp:posOffset>
                </wp:positionV>
                <wp:extent cx="635" cy="226060"/>
                <wp:effectExtent l="6350" t="6985" r="6350" b="6350"/>
                <wp:wrapNone/>
                <wp:docPr id="12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6.55pt" to="116.95pt,54.3pt" ID="Shape73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146175</wp:posOffset>
                </wp:positionH>
                <wp:positionV relativeFrom="paragraph">
                  <wp:posOffset>694690</wp:posOffset>
                </wp:positionV>
                <wp:extent cx="333375" cy="635"/>
                <wp:effectExtent l="6985" t="6350" r="6350" b="6350"/>
                <wp:wrapNone/>
                <wp:docPr id="12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54.7pt" to="116.45pt,54.7pt" ID="Shape72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24865</wp:posOffset>
                </wp:positionH>
                <wp:positionV relativeFrom="paragraph">
                  <wp:posOffset>459105</wp:posOffset>
                </wp:positionV>
                <wp:extent cx="321945" cy="635"/>
                <wp:effectExtent l="6350" t="6350" r="6985" b="6350"/>
                <wp:wrapNone/>
                <wp:docPr id="12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36.15pt" to="90.25pt,36.15pt" ID="Shape71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825500</wp:posOffset>
                </wp:positionH>
                <wp:positionV relativeFrom="paragraph">
                  <wp:posOffset>458470</wp:posOffset>
                </wp:positionV>
                <wp:extent cx="635" cy="225425"/>
                <wp:effectExtent l="6350" t="6350" r="6350" b="6985"/>
                <wp:wrapNone/>
                <wp:docPr id="12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36.1pt" to="65pt,53.8pt" ID="Shape70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83565</wp:posOffset>
                </wp:positionH>
                <wp:positionV relativeFrom="paragraph">
                  <wp:posOffset>678180</wp:posOffset>
                </wp:positionV>
                <wp:extent cx="235585" cy="635"/>
                <wp:effectExtent l="6985" t="6985" r="6350" b="6350"/>
                <wp:wrapNone/>
                <wp:docPr id="12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53.4pt" to="64.45pt,53.4pt" ID="Shape69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118100</wp:posOffset>
                </wp:positionH>
                <wp:positionV relativeFrom="paragraph">
                  <wp:posOffset>115570</wp:posOffset>
                </wp:positionV>
                <wp:extent cx="635" cy="232410"/>
                <wp:effectExtent l="5080" t="5080" r="5080" b="5080"/>
                <wp:wrapNone/>
                <wp:docPr id="126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9.1pt" to="403pt,27.35pt" ID="Shape53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843915</wp:posOffset>
                </wp:positionH>
                <wp:positionV relativeFrom="paragraph">
                  <wp:posOffset>118745</wp:posOffset>
                </wp:positionV>
                <wp:extent cx="186055" cy="635"/>
                <wp:effectExtent l="6985" t="6985" r="6985" b="6350"/>
                <wp:wrapNone/>
                <wp:docPr id="12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9.35pt" to="81.05pt,9.35pt" ID="Shape52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column">
                  <wp:posOffset>531495</wp:posOffset>
                </wp:positionH>
                <wp:positionV relativeFrom="paragraph">
                  <wp:posOffset>407035</wp:posOffset>
                </wp:positionV>
                <wp:extent cx="248285" cy="257810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5pt;height:20.3pt;mso-wrap-distance-left:5.7pt;mso-wrap-distance-right:5.7pt;mso-wrap-distance-top:5.7pt;mso-wrap-distance-bottom:5.7pt;margin-top:32.05pt;mso-position-vertical-relative:text;margin-left:4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93105</wp:posOffset>
                </wp:positionH>
                <wp:positionV relativeFrom="paragraph">
                  <wp:posOffset>3810</wp:posOffset>
                </wp:positionV>
                <wp:extent cx="635" cy="1731010"/>
                <wp:effectExtent l="3810" t="3175" r="3175" b="3810"/>
                <wp:wrapNone/>
                <wp:docPr id="12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0.3pt" to="456.15pt,136.55pt" ID="Shape120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26990</wp:posOffset>
                </wp:positionH>
                <wp:positionV relativeFrom="paragraph">
                  <wp:posOffset>3810</wp:posOffset>
                </wp:positionV>
                <wp:extent cx="635" cy="1731010"/>
                <wp:effectExtent l="3175" t="3175" r="3175" b="3810"/>
                <wp:wrapNone/>
                <wp:docPr id="13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0.3pt" to="403.7pt,136.55pt" ID="Shape119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96790</wp:posOffset>
                </wp:positionH>
                <wp:positionV relativeFrom="paragraph">
                  <wp:posOffset>3810</wp:posOffset>
                </wp:positionV>
                <wp:extent cx="635" cy="1691005"/>
                <wp:effectExtent l="3175" t="3175" r="3175" b="3810"/>
                <wp:wrapNone/>
                <wp:docPr id="13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0.3pt" to="377.7pt,133.4pt" ID="Shape122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67225</wp:posOffset>
                </wp:positionH>
                <wp:positionV relativeFrom="paragraph">
                  <wp:posOffset>3810</wp:posOffset>
                </wp:positionV>
                <wp:extent cx="635" cy="1677670"/>
                <wp:effectExtent l="3175" t="3175" r="3810" b="3175"/>
                <wp:wrapNone/>
                <wp:docPr id="13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.3pt" to="351.75pt,132.35pt" ID="Shape123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49090</wp:posOffset>
                </wp:positionH>
                <wp:positionV relativeFrom="paragraph">
                  <wp:posOffset>3810</wp:posOffset>
                </wp:positionV>
                <wp:extent cx="635" cy="1677670"/>
                <wp:effectExtent l="3175" t="3175" r="3175" b="3810"/>
                <wp:wrapNone/>
                <wp:docPr id="13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0.3pt" to="326.7pt,132.35pt" ID="Shape124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06825</wp:posOffset>
                </wp:positionH>
                <wp:positionV relativeFrom="paragraph">
                  <wp:posOffset>3810</wp:posOffset>
                </wp:positionV>
                <wp:extent cx="635" cy="1623695"/>
                <wp:effectExtent l="3175" t="3175" r="3175" b="3810"/>
                <wp:wrapNone/>
                <wp:docPr id="13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0.3pt" to="299.75pt,128.1pt" ID="Shape125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77260</wp:posOffset>
                </wp:positionH>
                <wp:positionV relativeFrom="paragraph">
                  <wp:posOffset>3810</wp:posOffset>
                </wp:positionV>
                <wp:extent cx="635" cy="1664335"/>
                <wp:effectExtent l="3175" t="3175" r="3175" b="3810"/>
                <wp:wrapNone/>
                <wp:docPr id="135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0.3pt" to="273.8pt,131.3pt" ID="Shape118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45155</wp:posOffset>
                </wp:positionH>
                <wp:positionV relativeFrom="paragraph">
                  <wp:posOffset>14605</wp:posOffset>
                </wp:positionV>
                <wp:extent cx="13335" cy="1624330"/>
                <wp:effectExtent l="3175" t="3810" r="3175" b="3175"/>
                <wp:wrapNone/>
                <wp:docPr id="13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62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.15pt" to="248.65pt,129pt" ID="Shape126" stroked="t" o:allowincell="f" style="position:absolute;flip:x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40990</wp:posOffset>
                </wp:positionH>
                <wp:positionV relativeFrom="paragraph">
                  <wp:posOffset>3810</wp:posOffset>
                </wp:positionV>
                <wp:extent cx="635" cy="1623695"/>
                <wp:effectExtent l="3810" t="3175" r="3175" b="3175"/>
                <wp:wrapNone/>
                <wp:docPr id="13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pt" to="223.7pt,128.1pt" ID="Shape127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98725</wp:posOffset>
                </wp:positionH>
                <wp:positionV relativeFrom="paragraph">
                  <wp:posOffset>14605</wp:posOffset>
                </wp:positionV>
                <wp:extent cx="635" cy="1678305"/>
                <wp:effectExtent l="3175" t="3810" r="3810" b="3810"/>
                <wp:wrapNone/>
                <wp:docPr id="13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1.15pt" to="196.75pt,133.25pt" ID="Shape117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57095</wp:posOffset>
                </wp:positionH>
                <wp:positionV relativeFrom="paragraph">
                  <wp:posOffset>14605</wp:posOffset>
                </wp:positionV>
                <wp:extent cx="635" cy="1664335"/>
                <wp:effectExtent l="3175" t="3175" r="3175" b="3810"/>
                <wp:wrapNone/>
                <wp:docPr id="13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.15pt" to="169.85pt,132.15pt" ID="Shape129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26895</wp:posOffset>
                </wp:positionH>
                <wp:positionV relativeFrom="paragraph">
                  <wp:posOffset>14605</wp:posOffset>
                </wp:positionV>
                <wp:extent cx="635" cy="1651000"/>
                <wp:effectExtent l="3175" t="3175" r="3810" b="3810"/>
                <wp:wrapNone/>
                <wp:docPr id="14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.15pt" to="143.85pt,131.1pt" ID="Shape128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85265</wp:posOffset>
                </wp:positionH>
                <wp:positionV relativeFrom="paragraph">
                  <wp:posOffset>14605</wp:posOffset>
                </wp:positionV>
                <wp:extent cx="14605" cy="1624330"/>
                <wp:effectExtent l="3175" t="3175" r="3175" b="3810"/>
                <wp:wrapNone/>
                <wp:docPr id="14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62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.15pt" to="118.05pt,129pt" ID="Shape130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55700</wp:posOffset>
                </wp:positionH>
                <wp:positionV relativeFrom="paragraph">
                  <wp:posOffset>-6985</wp:posOffset>
                </wp:positionV>
                <wp:extent cx="635" cy="1704975"/>
                <wp:effectExtent l="3175" t="3175" r="3810" b="3810"/>
                <wp:wrapNone/>
                <wp:docPr id="14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-0.55pt" to="91pt,133.65pt" ID="Shape131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25500</wp:posOffset>
                </wp:positionH>
                <wp:positionV relativeFrom="paragraph">
                  <wp:posOffset>14605</wp:posOffset>
                </wp:positionV>
                <wp:extent cx="27305" cy="1489710"/>
                <wp:effectExtent l="3175" t="3175" r="3175" b="3810"/>
                <wp:wrapNone/>
                <wp:docPr id="14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8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.15pt" to="67.1pt,118.4pt" ID="Shape132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68620</wp:posOffset>
                </wp:positionH>
                <wp:positionV relativeFrom="paragraph">
                  <wp:posOffset>3810</wp:posOffset>
                </wp:positionV>
                <wp:extent cx="635" cy="1744345"/>
                <wp:effectExtent l="3810" t="3175" r="3175" b="3810"/>
                <wp:wrapNone/>
                <wp:docPr id="1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4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0.3pt" to="430.6pt,137.6pt" ID="Shape121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87830</wp:posOffset>
                </wp:positionH>
                <wp:positionV relativeFrom="paragraph">
                  <wp:posOffset>38735</wp:posOffset>
                </wp:positionV>
                <wp:extent cx="151130" cy="635"/>
                <wp:effectExtent l="6350" t="6985" r="6350" b="6350"/>
                <wp:wrapNone/>
                <wp:docPr id="14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3.05pt" to="144.75pt,3.05pt" ID="Shape137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024890</wp:posOffset>
                </wp:positionH>
                <wp:positionV relativeFrom="paragraph">
                  <wp:posOffset>40005</wp:posOffset>
                </wp:positionV>
                <wp:extent cx="151130" cy="635"/>
                <wp:effectExtent l="6350" t="6350" r="6985" b="6985"/>
                <wp:wrapNone/>
                <wp:docPr id="14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.15pt" to="92.55pt,3.15pt" ID="Shape139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321300</wp:posOffset>
                </wp:positionH>
                <wp:positionV relativeFrom="paragraph">
                  <wp:posOffset>45085</wp:posOffset>
                </wp:positionV>
                <wp:extent cx="151130" cy="635"/>
                <wp:effectExtent l="6350" t="6350" r="6350" b="6985"/>
                <wp:wrapNone/>
                <wp:docPr id="14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55pt" to="430.85pt,3.55pt" ID="Shape134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351915</wp:posOffset>
                </wp:positionH>
                <wp:positionV relativeFrom="paragraph">
                  <wp:posOffset>36830</wp:posOffset>
                </wp:positionV>
                <wp:extent cx="151130" cy="635"/>
                <wp:effectExtent l="6350" t="6350" r="6985" b="6350"/>
                <wp:wrapNone/>
                <wp:docPr id="14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2.9pt" to="118.3pt,2.9pt" ID="Shape138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985385</wp:posOffset>
                </wp:positionH>
                <wp:positionV relativeFrom="paragraph">
                  <wp:posOffset>45085</wp:posOffset>
                </wp:positionV>
                <wp:extent cx="151130" cy="635"/>
                <wp:effectExtent l="6350" t="6350" r="6985" b="6985"/>
                <wp:wrapNone/>
                <wp:docPr id="14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3.55pt" to="404.4pt,3.55pt" ID="Shape133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986780</wp:posOffset>
                </wp:positionH>
                <wp:positionV relativeFrom="paragraph">
                  <wp:posOffset>44450</wp:posOffset>
                </wp:positionV>
                <wp:extent cx="154305" cy="635"/>
                <wp:effectExtent l="6350" t="6350" r="6350" b="6350"/>
                <wp:wrapNone/>
                <wp:docPr id="150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pt,3.5pt" to="483.5pt,3.5pt" ID="Shape135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608965</wp:posOffset>
                </wp:positionH>
                <wp:positionV relativeFrom="paragraph">
                  <wp:posOffset>26035</wp:posOffset>
                </wp:positionV>
                <wp:extent cx="229235" cy="635"/>
                <wp:effectExtent l="6350" t="6350" r="6350" b="6350"/>
                <wp:wrapNone/>
                <wp:docPr id="151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2.05pt" to="65.95pt,2.05pt" ID="Shape136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468620</wp:posOffset>
                </wp:positionH>
                <wp:positionV relativeFrom="paragraph">
                  <wp:posOffset>9525</wp:posOffset>
                </wp:positionV>
                <wp:extent cx="318770" cy="635"/>
                <wp:effectExtent l="6350" t="6985" r="6985" b="6350"/>
                <wp:wrapNone/>
                <wp:docPr id="152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0.75pt" to="455.65pt,0.75pt" ID="Shape157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791200</wp:posOffset>
                </wp:positionH>
                <wp:positionV relativeFrom="paragraph">
                  <wp:posOffset>22860</wp:posOffset>
                </wp:positionV>
                <wp:extent cx="635" cy="225425"/>
                <wp:effectExtent l="6985" t="6350" r="6350" b="6350"/>
                <wp:wrapNone/>
                <wp:docPr id="153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.8pt" to="456pt,19.5pt" ID="Shape142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117465</wp:posOffset>
                </wp:positionH>
                <wp:positionV relativeFrom="paragraph">
                  <wp:posOffset>12700</wp:posOffset>
                </wp:positionV>
                <wp:extent cx="635" cy="226060"/>
                <wp:effectExtent l="6350" t="6350" r="6350" b="6350"/>
                <wp:wrapNone/>
                <wp:docPr id="154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pt" to="402.95pt,18.75pt" ID="Shape141" stroked="t" o:allowincell="f" style="position:absolute;flip:y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796790</wp:posOffset>
                </wp:positionH>
                <wp:positionV relativeFrom="paragraph">
                  <wp:posOffset>14605</wp:posOffset>
                </wp:positionV>
                <wp:extent cx="635" cy="226060"/>
                <wp:effectExtent l="6350" t="6985" r="6350" b="6350"/>
                <wp:wrapNone/>
                <wp:docPr id="15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15pt" to="377.7pt,18.9pt" ID="Shape158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458970</wp:posOffset>
                </wp:positionH>
                <wp:positionV relativeFrom="paragraph">
                  <wp:posOffset>15240</wp:posOffset>
                </wp:positionV>
                <wp:extent cx="635" cy="226060"/>
                <wp:effectExtent l="6985" t="6350" r="6350" b="6350"/>
                <wp:wrapNone/>
                <wp:docPr id="15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1.2pt" to="351.1pt,18.95pt" ID="Shape144" stroked="t" o:allowincell="f" style="position:absolute;flip:y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149090</wp:posOffset>
                </wp:positionH>
                <wp:positionV relativeFrom="paragraph">
                  <wp:posOffset>5080</wp:posOffset>
                </wp:positionV>
                <wp:extent cx="309880" cy="0"/>
                <wp:effectExtent l="6350" t="6350" r="6985" b="6350"/>
                <wp:wrapNone/>
                <wp:docPr id="157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0.4pt" to="351.05pt,0.4pt" ID="Shape156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149090</wp:posOffset>
                </wp:positionH>
                <wp:positionV relativeFrom="paragraph">
                  <wp:posOffset>17780</wp:posOffset>
                </wp:positionV>
                <wp:extent cx="635" cy="225425"/>
                <wp:effectExtent l="6985" t="6350" r="6350" b="6350"/>
                <wp:wrapNone/>
                <wp:docPr id="158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.4pt" to="326.7pt,19.1pt" ID="Shape145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801110</wp:posOffset>
                </wp:positionH>
                <wp:positionV relativeFrom="paragraph">
                  <wp:posOffset>14605</wp:posOffset>
                </wp:positionV>
                <wp:extent cx="635" cy="226060"/>
                <wp:effectExtent l="6350" t="6350" r="6350" b="6350"/>
                <wp:wrapNone/>
                <wp:docPr id="15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1.15pt" to="299.3pt,18.9pt" ID="Shape147" stroked="t" o:allowincell="f" style="position:absolute;flip:y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476625</wp:posOffset>
                </wp:positionH>
                <wp:positionV relativeFrom="paragraph">
                  <wp:posOffset>5080</wp:posOffset>
                </wp:positionV>
                <wp:extent cx="324485" cy="0"/>
                <wp:effectExtent l="6350" t="6350" r="6350" b="6350"/>
                <wp:wrapNone/>
                <wp:docPr id="160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4pt" to="299.25pt,0.4pt" ID="Shape155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477260</wp:posOffset>
                </wp:positionH>
                <wp:positionV relativeFrom="paragraph">
                  <wp:posOffset>17780</wp:posOffset>
                </wp:positionV>
                <wp:extent cx="635" cy="225425"/>
                <wp:effectExtent l="6985" t="6350" r="6350" b="6985"/>
                <wp:wrapNone/>
                <wp:docPr id="161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1.4pt" to="273.8pt,19.1pt" ID="Shape146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152775</wp:posOffset>
                </wp:positionH>
                <wp:positionV relativeFrom="paragraph">
                  <wp:posOffset>3175</wp:posOffset>
                </wp:positionV>
                <wp:extent cx="635" cy="225425"/>
                <wp:effectExtent l="6350" t="6350" r="6350" b="6350"/>
                <wp:wrapNone/>
                <wp:docPr id="162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5pt" to="248.25pt,17.95pt" ID="Shape149" stroked="t" o:allowincell="f" style="position:absolute;flip:y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839720</wp:posOffset>
                </wp:positionH>
                <wp:positionV relativeFrom="paragraph">
                  <wp:posOffset>7620</wp:posOffset>
                </wp:positionV>
                <wp:extent cx="313055" cy="635"/>
                <wp:effectExtent l="6985" t="6350" r="6350" b="6350"/>
                <wp:wrapNone/>
                <wp:docPr id="163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.6pt" to="248.2pt,0.6pt" ID="Shape154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840355</wp:posOffset>
                </wp:positionH>
                <wp:positionV relativeFrom="paragraph">
                  <wp:posOffset>6985</wp:posOffset>
                </wp:positionV>
                <wp:extent cx="635" cy="226060"/>
                <wp:effectExtent l="6350" t="6350" r="6350" b="6985"/>
                <wp:wrapNone/>
                <wp:docPr id="16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0.55pt" to="223.65pt,18.3pt" ID="Shape148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503170</wp:posOffset>
                </wp:positionH>
                <wp:positionV relativeFrom="paragraph">
                  <wp:posOffset>-6985</wp:posOffset>
                </wp:positionV>
                <wp:extent cx="635" cy="226060"/>
                <wp:effectExtent l="6350" t="6350" r="6350" b="6350"/>
                <wp:wrapNone/>
                <wp:docPr id="165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-0.55pt" to="197.1pt,17.2pt" ID="Shape152" stroked="t" o:allowincell="f" style="position:absolute;flip:y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156460</wp:posOffset>
                </wp:positionH>
                <wp:positionV relativeFrom="paragraph">
                  <wp:posOffset>10160</wp:posOffset>
                </wp:positionV>
                <wp:extent cx="333375" cy="635"/>
                <wp:effectExtent l="6350" t="6985" r="6350" b="6350"/>
                <wp:wrapNone/>
                <wp:docPr id="16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0.8pt" to="196pt,0.8pt" ID="Shape153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824990</wp:posOffset>
                </wp:positionH>
                <wp:positionV relativeFrom="paragraph">
                  <wp:posOffset>-8255</wp:posOffset>
                </wp:positionV>
                <wp:extent cx="635" cy="226060"/>
                <wp:effectExtent l="6350" t="6350" r="6350" b="6350"/>
                <wp:wrapNone/>
                <wp:docPr id="16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-0.65pt" to="143.7pt,17.1pt" ID="Shape150" stroked="t" o:allowincell="f" style="position:absolute;flip:y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160145</wp:posOffset>
                </wp:positionH>
                <wp:positionV relativeFrom="paragraph">
                  <wp:posOffset>11430</wp:posOffset>
                </wp:positionV>
                <wp:extent cx="635" cy="225425"/>
                <wp:effectExtent l="6350" t="6350" r="6985" b="6350"/>
                <wp:wrapNone/>
                <wp:docPr id="16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0.9pt" to="91.35pt,18.6pt" ID="Shape151" stroked="t" o:allowincell="f" style="position:absolute;flip:y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5468620</wp:posOffset>
                </wp:positionH>
                <wp:positionV relativeFrom="paragraph">
                  <wp:posOffset>22860</wp:posOffset>
                </wp:positionV>
                <wp:extent cx="635" cy="225425"/>
                <wp:effectExtent l="6985" t="6350" r="6350" b="6350"/>
                <wp:wrapNone/>
                <wp:docPr id="16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1.8pt" to="430.6pt,19.5pt" ID="Shape143" stroked="t" o:allowincell="f" style="position:absolute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796155</wp:posOffset>
                </wp:positionH>
                <wp:positionV relativeFrom="paragraph">
                  <wp:posOffset>9525</wp:posOffset>
                </wp:positionV>
                <wp:extent cx="318770" cy="635"/>
                <wp:effectExtent l="6985" t="6985" r="6350" b="6350"/>
                <wp:wrapNone/>
                <wp:docPr id="17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0.75pt" to="402.7pt,0.75pt" ID="Shape140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786120</wp:posOffset>
                </wp:positionH>
                <wp:positionV relativeFrom="paragraph">
                  <wp:posOffset>79375</wp:posOffset>
                </wp:positionV>
                <wp:extent cx="330835" cy="635"/>
                <wp:effectExtent l="6350" t="6350" r="6985" b="6350"/>
                <wp:wrapNone/>
                <wp:docPr id="171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6.25pt" to="481.6pt,6.25pt" ID="Shape160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117465</wp:posOffset>
                </wp:positionH>
                <wp:positionV relativeFrom="paragraph">
                  <wp:posOffset>85725</wp:posOffset>
                </wp:positionV>
                <wp:extent cx="333375" cy="635"/>
                <wp:effectExtent l="6985" t="6985" r="6350" b="6350"/>
                <wp:wrapNone/>
                <wp:docPr id="172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6.75pt" to="429.15pt,6.75pt" ID="Shape161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321945" cy="635"/>
                <wp:effectExtent l="6350" t="6985" r="6350" b="6350"/>
                <wp:wrapNone/>
                <wp:docPr id="173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9pt" to="376.3pt,6.9pt" ID="Shape162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801110</wp:posOffset>
                </wp:positionH>
                <wp:positionV relativeFrom="paragraph">
                  <wp:posOffset>86995</wp:posOffset>
                </wp:positionV>
                <wp:extent cx="336550" cy="635"/>
                <wp:effectExtent l="6350" t="6350" r="6350" b="6350"/>
                <wp:wrapNone/>
                <wp:docPr id="174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6.85pt" to="325.75pt,6.85pt" ID="Shape163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152775</wp:posOffset>
                </wp:positionH>
                <wp:positionV relativeFrom="paragraph">
                  <wp:posOffset>90170</wp:posOffset>
                </wp:positionV>
                <wp:extent cx="324485" cy="635"/>
                <wp:effectExtent l="6350" t="6350" r="6985" b="6350"/>
                <wp:wrapNone/>
                <wp:docPr id="17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7.1pt" to="273.75pt,7.1pt" ID="Shape165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489835</wp:posOffset>
                </wp:positionH>
                <wp:positionV relativeFrom="paragraph">
                  <wp:posOffset>80010</wp:posOffset>
                </wp:positionV>
                <wp:extent cx="345440" cy="635"/>
                <wp:effectExtent l="6985" t="6985" r="6350" b="6350"/>
                <wp:wrapNone/>
                <wp:docPr id="17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6.3pt" to="223.2pt,6.3pt" ID="Shape164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817370</wp:posOffset>
                </wp:positionH>
                <wp:positionV relativeFrom="paragraph">
                  <wp:posOffset>80010</wp:posOffset>
                </wp:positionV>
                <wp:extent cx="345440" cy="635"/>
                <wp:effectExtent l="6985" t="6350" r="6350" b="6350"/>
                <wp:wrapNone/>
                <wp:docPr id="17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6.3pt" to="170.25pt,6.3pt" ID="Shape159" stroked="t" o:allowincell="f" style="position:absolute;flip:x">
                <v:stroke color="green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579120</wp:posOffset>
                </wp:positionH>
                <wp:positionV relativeFrom="paragraph">
                  <wp:posOffset>12700</wp:posOffset>
                </wp:positionV>
                <wp:extent cx="5577205" cy="288290"/>
                <wp:effectExtent l="635" t="0" r="6350" b="6350"/>
                <wp:wrapNone/>
                <wp:docPr id="178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120" cy="288360"/>
                          <a:chOff x="0" y="0"/>
                          <a:chExt cx="55771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83040" y="281160"/>
                            <a:ext cx="69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3040" y="5472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59760"/>
                            <a:ext cx="66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59040"/>
                            <a:ext cx="72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83320"/>
                            <a:ext cx="6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57960"/>
                            <a:ext cx="72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48240"/>
                            <a:ext cx="660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6048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83680"/>
                            <a:ext cx="64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040" y="5724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47520"/>
                            <a:ext cx="680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47520"/>
                            <a:ext cx="720" cy="2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83320"/>
                            <a:ext cx="663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5076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7520"/>
                            <a:ext cx="65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752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70360"/>
                            <a:ext cx="224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45.6pt;margin-top:1pt;width:439.1pt;height:22.65pt" coordorigin="912,20" coordsize="8782,453">
                <v:rect id="shape_0" stroked="f" o:allowincell="f" style="position:absolute;left:912;top:20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8602,463" to="9694,463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8602,106" to="8602,464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7554,114" to="8607,11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7554,113" to="7554,46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6498,466" to="7548,466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6541,111" to="6541,467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5485,96" to="6524,96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5485,115" to="5485,473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4464,467" to="5481,467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4463,110" to="4463,468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3397,95" to="4468,95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3397,95" to="3397,45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2340,466" to="3384,466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2341,100" to="2341,458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1301,95" to="2326,95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1322,95" to="1322,453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950,446" to="1302,446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95520</wp:posOffset>
                </wp:positionH>
                <wp:positionV relativeFrom="paragraph">
                  <wp:posOffset>87630</wp:posOffset>
                </wp:positionV>
                <wp:extent cx="635" cy="226060"/>
                <wp:effectExtent l="6350" t="6350" r="6350" b="6350"/>
                <wp:wrapNone/>
                <wp:docPr id="17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6.9pt" to="377.6pt,24.65pt" ID="Shape17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477260</wp:posOffset>
                </wp:positionH>
                <wp:positionV relativeFrom="paragraph">
                  <wp:posOffset>90805</wp:posOffset>
                </wp:positionV>
                <wp:extent cx="635" cy="226060"/>
                <wp:effectExtent l="6985" t="6985" r="6350" b="6350"/>
                <wp:wrapNone/>
                <wp:docPr id="180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7.15pt" to="273.8pt,24.9pt" ID="Shape17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163445</wp:posOffset>
                </wp:positionH>
                <wp:positionV relativeFrom="paragraph">
                  <wp:posOffset>87630</wp:posOffset>
                </wp:positionV>
                <wp:extent cx="635" cy="226060"/>
                <wp:effectExtent l="6350" t="6350" r="6350" b="6350"/>
                <wp:wrapNone/>
                <wp:docPr id="181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6.9pt" to="170.35pt,24.65pt" ID="Shape17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38835</wp:posOffset>
                </wp:positionH>
                <wp:positionV relativeFrom="paragraph">
                  <wp:posOffset>103505</wp:posOffset>
                </wp:positionV>
                <wp:extent cx="635" cy="225425"/>
                <wp:effectExtent l="6350" t="6350" r="6350" b="6985"/>
                <wp:wrapNone/>
                <wp:docPr id="18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15pt" to="66.05pt,25.85pt" ID="Shape16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845185</wp:posOffset>
                </wp:positionH>
                <wp:positionV relativeFrom="paragraph">
                  <wp:posOffset>85090</wp:posOffset>
                </wp:positionV>
                <wp:extent cx="1317625" cy="0"/>
                <wp:effectExtent l="5080" t="5080" r="5080" b="5080"/>
                <wp:wrapNone/>
                <wp:docPr id="183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6.7pt" to="170.25pt,6.7pt" ID="Shape16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495675</wp:posOffset>
                </wp:positionH>
                <wp:positionV relativeFrom="paragraph">
                  <wp:posOffset>85090</wp:posOffset>
                </wp:positionV>
                <wp:extent cx="1316990" cy="0"/>
                <wp:effectExtent l="5080" t="5080" r="5080" b="5080"/>
                <wp:wrapNone/>
                <wp:docPr id="184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6.7pt" to="378.9pt,6.7pt" ID="Shape1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532765</wp:posOffset>
                </wp:positionH>
                <wp:positionV relativeFrom="paragraph">
                  <wp:posOffset>71120</wp:posOffset>
                </wp:positionV>
                <wp:extent cx="248285" cy="257810"/>
                <wp:effectExtent l="0" t="0" r="0" b="0"/>
                <wp:wrapNone/>
                <wp:docPr id="1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5pt;height:20.3pt;mso-wrap-distance-left:5.7pt;mso-wrap-distance-right:5.7pt;mso-wrap-distance-top:5.7pt;mso-wrap-distance-bottom:5.7pt;margin-top:5.6pt;mso-position-vertical-relative:text;margin-left:41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795520</wp:posOffset>
                </wp:positionH>
                <wp:positionV relativeFrom="paragraph">
                  <wp:posOffset>8255</wp:posOffset>
                </wp:positionV>
                <wp:extent cx="1369060" cy="635"/>
                <wp:effectExtent l="6350" t="6350" r="6350" b="6350"/>
                <wp:wrapNone/>
                <wp:docPr id="18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0.65pt" to="485.35pt,0.65pt" ID="Shape17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150110</wp:posOffset>
                </wp:positionH>
                <wp:positionV relativeFrom="paragraph">
                  <wp:posOffset>8255</wp:posOffset>
                </wp:positionV>
                <wp:extent cx="1333500" cy="635"/>
                <wp:effectExtent l="6350" t="6350" r="6985" b="6350"/>
                <wp:wrapNone/>
                <wp:docPr id="187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0.65pt" to="274.25pt,0.65pt" ID="Shape175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96265</wp:posOffset>
                </wp:positionH>
                <wp:positionV relativeFrom="paragraph">
                  <wp:posOffset>3810</wp:posOffset>
                </wp:positionV>
                <wp:extent cx="222885" cy="635"/>
                <wp:effectExtent l="6985" t="6350" r="6985" b="6350"/>
                <wp:wrapNone/>
                <wp:docPr id="188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3pt" to="64.45pt,0.3pt" ID="Shape17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825500</wp:posOffset>
                </wp:positionH>
                <wp:positionV relativeFrom="paragraph">
                  <wp:posOffset>110490</wp:posOffset>
                </wp:positionV>
                <wp:extent cx="2654935" cy="635"/>
                <wp:effectExtent l="5080" t="5080" r="5080" b="5080"/>
                <wp:wrapNone/>
                <wp:docPr id="18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8.7pt" to="274pt,8.7pt" ID="Shape17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492500</wp:posOffset>
                </wp:positionH>
                <wp:positionV relativeFrom="paragraph">
                  <wp:posOffset>110490</wp:posOffset>
                </wp:positionV>
                <wp:extent cx="2642235" cy="635"/>
                <wp:effectExtent l="5080" t="5080" r="5080" b="5080"/>
                <wp:wrapNone/>
                <wp:docPr id="190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7pt" to="483pt,8.7pt" ID="Shape1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49275</wp:posOffset>
                </wp:positionH>
                <wp:positionV relativeFrom="paragraph">
                  <wp:posOffset>69850</wp:posOffset>
                </wp:positionV>
                <wp:extent cx="5675630" cy="578485"/>
                <wp:effectExtent l="0" t="0" r="0" b="0"/>
                <wp:wrapNone/>
                <wp:docPr id="1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      1            0              1                0              1                0              1              0              1            0              1                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      1            1              0                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      1            1              1                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6.9pt;height:45.55pt;mso-wrap-distance-left:5.7pt;mso-wrap-distance-right:5.7pt;mso-wrap-distance-top:5.7pt;mso-wrap-distance-bottom:5.7pt;margin-top:5.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2"/>
                        </w:rPr>
                        <w:t>          1            0              1                0              1                0              1              0              1            0              1                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2"/>
                        </w:rPr>
                        <w:t>          1            1              0                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2"/>
                        </w:rPr>
                        <w:t>          1            1              1                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2008505</wp:posOffset>
                </wp:positionH>
                <wp:positionV relativeFrom="paragraph">
                  <wp:posOffset>89535</wp:posOffset>
                </wp:positionV>
                <wp:extent cx="2337435" cy="241300"/>
                <wp:effectExtent l="0" t="0" r="0" b="0"/>
                <wp:wrapNone/>
                <wp:docPr id="1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outlineLvl w:val="2"/>
                              <w:rPr/>
                            </w:pPr>
                            <w:r>
                              <w:rPr/>
                              <w:t>Chronogramm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05pt;height:19pt;mso-wrap-distance-left:5.7pt;mso-wrap-distance-right:5.7pt;mso-wrap-distance-top:5.7pt;mso-wrap-distance-bottom:5.7pt;margin-top:7.05pt;mso-position-vertical-relative:text;margin-left:15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bidi w:val="0"/>
                        <w:outlineLvl w:val="2"/>
                        <w:rPr/>
                      </w:pPr>
                      <w:r>
                        <w:rPr/>
                        <w:t>Chronogra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209675</wp:posOffset>
                </wp:positionH>
                <wp:positionV relativeFrom="paragraph">
                  <wp:posOffset>612140</wp:posOffset>
                </wp:positionV>
                <wp:extent cx="314960" cy="635"/>
                <wp:effectExtent l="5080" t="5080" r="5080" b="5080"/>
                <wp:wrapNone/>
                <wp:docPr id="19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8.2pt" to="120pt,48.2pt" ID="Shape19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181100</wp:posOffset>
                </wp:positionH>
                <wp:positionV relativeFrom="paragraph">
                  <wp:posOffset>1242060</wp:posOffset>
                </wp:positionV>
                <wp:extent cx="353060" cy="635"/>
                <wp:effectExtent l="5080" t="5080" r="5080" b="5080"/>
                <wp:wrapNone/>
                <wp:docPr id="194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97.8pt" to="120.75pt,97.8pt" ID="Shape19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294890</wp:posOffset>
                </wp:positionH>
                <wp:positionV relativeFrom="paragraph">
                  <wp:posOffset>612140</wp:posOffset>
                </wp:positionV>
                <wp:extent cx="133985" cy="635"/>
                <wp:effectExtent l="5080" t="5080" r="5080" b="5080"/>
                <wp:wrapNone/>
                <wp:docPr id="19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48.2pt" to="191.2pt,48.2pt" ID="Shape19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657475</wp:posOffset>
                </wp:positionH>
                <wp:positionV relativeFrom="paragraph">
                  <wp:posOffset>603250</wp:posOffset>
                </wp:positionV>
                <wp:extent cx="143510" cy="635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47.5pt" to="220.5pt,47.5pt" ID="Shape19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695575</wp:posOffset>
                </wp:positionH>
                <wp:positionV relativeFrom="paragraph">
                  <wp:posOffset>1232535</wp:posOffset>
                </wp:positionV>
                <wp:extent cx="105410" cy="635"/>
                <wp:effectExtent l="6350" t="6350" r="6985" b="6350"/>
                <wp:wrapNone/>
                <wp:docPr id="19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97.05pt" to="220.5pt,97.05pt" ID="Shape195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571240</wp:posOffset>
                </wp:positionH>
                <wp:positionV relativeFrom="paragraph">
                  <wp:posOffset>612140</wp:posOffset>
                </wp:positionV>
                <wp:extent cx="133985" cy="635"/>
                <wp:effectExtent l="5080" t="5080" r="5080" b="5080"/>
                <wp:wrapNone/>
                <wp:docPr id="19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48.2pt" to="291.7pt,48.2pt" ID="Shape19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933825</wp:posOffset>
                </wp:positionH>
                <wp:positionV relativeFrom="paragraph">
                  <wp:posOffset>603250</wp:posOffset>
                </wp:positionV>
                <wp:extent cx="143510" cy="635"/>
                <wp:effectExtent l="6350" t="6350" r="6350" b="6350"/>
                <wp:wrapNone/>
                <wp:docPr id="199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47.5pt" to="321pt,47.5pt" ID="Shape193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3971925</wp:posOffset>
                </wp:positionH>
                <wp:positionV relativeFrom="paragraph">
                  <wp:posOffset>1232535</wp:posOffset>
                </wp:positionV>
                <wp:extent cx="105410" cy="635"/>
                <wp:effectExtent l="6350" t="6350" r="6350" b="6350"/>
                <wp:wrapNone/>
                <wp:docPr id="20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7.05pt" to="321pt,97.05pt" ID="Shape192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037590</wp:posOffset>
                </wp:positionH>
                <wp:positionV relativeFrom="paragraph">
                  <wp:posOffset>918210</wp:posOffset>
                </wp:positionV>
                <wp:extent cx="495935" cy="635"/>
                <wp:effectExtent l="5080" t="5080" r="5080" b="5080"/>
                <wp:wrapNone/>
                <wp:docPr id="20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72.3pt" to="120.7pt,72.3pt" ID="Shape19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4841875</wp:posOffset>
                </wp:positionH>
                <wp:positionV relativeFrom="paragraph">
                  <wp:posOffset>603250</wp:posOffset>
                </wp:positionV>
                <wp:extent cx="178435" cy="635"/>
                <wp:effectExtent l="6350" t="6350" r="6985" b="6985"/>
                <wp:wrapNone/>
                <wp:docPr id="20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47.5pt" to="395.25pt,47.5pt" ID="Shape18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177415</wp:posOffset>
                </wp:positionH>
                <wp:positionV relativeFrom="paragraph">
                  <wp:posOffset>1113155</wp:posOffset>
                </wp:positionV>
                <wp:extent cx="76835" cy="635"/>
                <wp:effectExtent l="6985" t="6350" r="6350" b="6350"/>
                <wp:wrapNone/>
                <wp:docPr id="203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87.65pt" to="177.45pt,87.65pt" ID="Shape18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447415</wp:posOffset>
                </wp:positionH>
                <wp:positionV relativeFrom="paragraph">
                  <wp:posOffset>1100455</wp:posOffset>
                </wp:positionV>
                <wp:extent cx="102235" cy="635"/>
                <wp:effectExtent l="6350" t="6350" r="6350" b="6985"/>
                <wp:wrapNone/>
                <wp:docPr id="20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86.65pt" to="279.45pt,86.65pt" ID="Shape18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666615</wp:posOffset>
                </wp:positionH>
                <wp:positionV relativeFrom="paragraph">
                  <wp:posOffset>1125855</wp:posOffset>
                </wp:positionV>
                <wp:extent cx="153035" cy="635"/>
                <wp:effectExtent l="6350" t="6350" r="6350" b="6350"/>
                <wp:wrapNone/>
                <wp:docPr id="20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88.65pt" to="379.45pt,88.65pt" ID="Shape185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445385</wp:posOffset>
                </wp:positionH>
                <wp:positionV relativeFrom="paragraph">
                  <wp:posOffset>243205</wp:posOffset>
                </wp:positionV>
                <wp:extent cx="0" cy="363220"/>
                <wp:effectExtent l="5080" t="5080" r="5080" b="5080"/>
                <wp:wrapNone/>
                <wp:docPr id="20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9.15pt" to="192.55pt,47.7pt" ID="Shape18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709670</wp:posOffset>
                </wp:positionH>
                <wp:positionV relativeFrom="paragraph">
                  <wp:posOffset>243205</wp:posOffset>
                </wp:positionV>
                <wp:extent cx="0" cy="363220"/>
                <wp:effectExtent l="5080" t="5080" r="5080" b="5080"/>
                <wp:wrapNone/>
                <wp:docPr id="20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9.15pt" to="292.1pt,47.7pt" ID="Shape18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30780</wp:posOffset>
                </wp:positionH>
                <wp:positionV relativeFrom="paragraph">
                  <wp:posOffset>915670</wp:posOffset>
                </wp:positionV>
                <wp:extent cx="376555" cy="0"/>
                <wp:effectExtent l="14605" t="14605" r="14605" b="14605"/>
                <wp:wrapNone/>
                <wp:docPr id="208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72.1pt" to="221pt,72.1pt" ID="Shape182" stroked="t" o:allowincell="f" style="position:absolute;flip:x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444750</wp:posOffset>
                </wp:positionH>
                <wp:positionV relativeFrom="paragraph">
                  <wp:posOffset>606425</wp:posOffset>
                </wp:positionV>
                <wp:extent cx="0" cy="309245"/>
                <wp:effectExtent l="14605" t="14605" r="14605" b="14605"/>
                <wp:wrapNone/>
                <wp:docPr id="20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47.75pt" to="192.5pt,72.05pt" ID="Shape181" stroked="t" o:allowincell="f" style="position:absolute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695065</wp:posOffset>
                </wp:positionH>
                <wp:positionV relativeFrom="paragraph">
                  <wp:posOffset>915670</wp:posOffset>
                </wp:positionV>
                <wp:extent cx="376555" cy="0"/>
                <wp:effectExtent l="14605" t="14605" r="14605" b="14605"/>
                <wp:wrapNone/>
                <wp:docPr id="21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72.1pt" to="320.55pt,72.1pt" ID="Shape180" stroked="t" o:allowincell="f" style="position:absolute;flip:x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709035</wp:posOffset>
                </wp:positionH>
                <wp:positionV relativeFrom="paragraph">
                  <wp:posOffset>606425</wp:posOffset>
                </wp:positionV>
                <wp:extent cx="0" cy="309245"/>
                <wp:effectExtent l="14605" t="14605" r="14605" b="14605"/>
                <wp:wrapNone/>
                <wp:docPr id="211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7.75pt" to="292.05pt,72.05pt" ID="Shape179" stroked="t" o:allowincell="f" style="position:absolute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027295</wp:posOffset>
                </wp:positionH>
                <wp:positionV relativeFrom="paragraph">
                  <wp:posOffset>243205</wp:posOffset>
                </wp:positionV>
                <wp:extent cx="0" cy="363220"/>
                <wp:effectExtent l="5080" t="5080" r="5080" b="5080"/>
                <wp:wrapNone/>
                <wp:docPr id="21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19.15pt" to="395.85pt,47.7pt" ID="Shape17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980440</wp:posOffset>
                </wp:positionH>
                <wp:positionV relativeFrom="paragraph">
                  <wp:posOffset>708660</wp:posOffset>
                </wp:positionV>
                <wp:extent cx="220980" cy="163830"/>
                <wp:effectExtent l="5080" t="5080" r="5080" b="5080"/>
                <wp:wrapNone/>
                <wp:docPr id="213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163800"/>
                          <a:chOff x="0" y="0"/>
                          <a:chExt cx="221040" cy="163800"/>
                        </a:xfrm>
                      </wpg:grpSpPr>
                      <wps:wsp>
                        <wps:cNvSpPr/>
                        <wps:spPr>
                          <a:xfrm>
                            <a:off x="9360" y="54720"/>
                            <a:ext cx="2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54720"/>
                            <a:ext cx="14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77.2pt;margin-top:55.8pt;width:17.3pt;height:12.9pt" coordorigin="1544,1116" coordsize="346,258">
                <v:line id="shape_0" from="1558,1202" to="1890,12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2,1202" to="1873,137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44,1116" to="1545,120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86155</wp:posOffset>
                </wp:positionH>
                <wp:positionV relativeFrom="paragraph">
                  <wp:posOffset>753110</wp:posOffset>
                </wp:positionV>
                <wp:extent cx="236855" cy="147320"/>
                <wp:effectExtent l="5080" t="5080" r="5080" b="5080"/>
                <wp:wrapNone/>
                <wp:docPr id="214" name="Shape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147240"/>
                          <a:chOff x="0" y="0"/>
                          <a:chExt cx="236880" cy="14724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0"/>
                            <a:ext cx="16704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0" style="position:absolute;margin-left:77.65pt;margin-top:59.25pt;width:18.6pt;height:11.55pt" coordorigin="1553,1185" coordsize="372,231">
                <v:line id="shape_0" from="1577,1186" to="1925,11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3,1188" to="1815,1417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809875</wp:posOffset>
                </wp:positionH>
                <wp:positionV relativeFrom="paragraph">
                  <wp:posOffset>374650</wp:posOffset>
                </wp:positionV>
                <wp:extent cx="762635" cy="1054735"/>
                <wp:effectExtent l="5715" t="5715" r="4445" b="4445"/>
                <wp:wrapNone/>
                <wp:docPr id="215" name="Shape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054800"/>
                          <a:chOff x="0" y="0"/>
                          <a:chExt cx="762480" cy="105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7257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680" y="735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114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0" style="position:absolute;margin-left:221.25pt;margin-top:29.5pt;width:60.05pt;height:83.05pt" coordorigin="4425,590" coordsize="1201,1661">
                <v:rect id="shape_0" stroked="t" o:allowincell="f" style="position:absolute;left:4425;top:590;width:1200;height:16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514;top:800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288;top:1733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503;top:1749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288;top:771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574925</wp:posOffset>
                </wp:positionH>
                <wp:positionV relativeFrom="paragraph">
                  <wp:posOffset>661670</wp:posOffset>
                </wp:positionV>
                <wp:extent cx="941705" cy="891540"/>
                <wp:effectExtent l="5080" t="5080" r="5080" b="5080"/>
                <wp:wrapNone/>
                <wp:docPr id="216" name="Shape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891720"/>
                          <a:chOff x="0" y="0"/>
                          <a:chExt cx="941760" cy="89172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3042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1" style="position:absolute;margin-left:202.75pt;margin-top:52.1pt;width:74.1pt;height:70.15pt" coordorigin="4055,1042" coordsize="1482,1403">
                <v:line id="shape_0" from="4055,1096" to="5537,10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21,1042" to="5499,244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4076700</wp:posOffset>
                </wp:positionH>
                <wp:positionV relativeFrom="paragraph">
                  <wp:posOffset>384175</wp:posOffset>
                </wp:positionV>
                <wp:extent cx="762635" cy="1054735"/>
                <wp:effectExtent l="5715" t="5715" r="4445" b="4445"/>
                <wp:wrapNone/>
                <wp:docPr id="217" name="Shape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054800"/>
                          <a:chOff x="0" y="0"/>
                          <a:chExt cx="762480" cy="105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20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7257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680" y="735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114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2" style="position:absolute;margin-left:321pt;margin-top:30.25pt;width:60.05pt;height:83.05pt" coordorigin="6420,605" coordsize="1201,1661">
                <v:rect id="shape_0" stroked="t" o:allowincell="f" style="position:absolute;left:6420;top:605;width:1200;height:16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509;top:815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283;top:1748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498;top:1764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283;top:78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3841750</wp:posOffset>
                </wp:positionH>
                <wp:positionV relativeFrom="paragraph">
                  <wp:posOffset>671195</wp:posOffset>
                </wp:positionV>
                <wp:extent cx="941705" cy="891540"/>
                <wp:effectExtent l="5080" t="5080" r="5080" b="5080"/>
                <wp:wrapNone/>
                <wp:docPr id="218" name="Shape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891720"/>
                          <a:chOff x="0" y="0"/>
                          <a:chExt cx="941760" cy="89172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3042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3" style="position:absolute;margin-left:302.5pt;margin-top:52.85pt;width:74.1pt;height:70.15pt" coordorigin="6050,1057" coordsize="1482,1403">
                <v:line id="shape_0" from="6050,1111" to="7532,11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16,1057" to="7494,246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- </w:t>
      </w:r>
      <w:r>
        <w:rPr>
          <w:b/>
          <w:sz w:val="28"/>
        </w:rPr>
        <w:t>à front monta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column">
                  <wp:posOffset>2647950</wp:posOffset>
                </wp:positionH>
                <wp:positionV relativeFrom="paragraph">
                  <wp:posOffset>1223010</wp:posOffset>
                </wp:positionV>
                <wp:extent cx="143510" cy="219710"/>
                <wp:effectExtent l="0" t="0" r="0" b="0"/>
                <wp:wrapNone/>
                <wp:docPr id="2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3pt;height:17.3pt;mso-wrap-distance-left:5.7pt;mso-wrap-distance-right:5.7pt;mso-wrap-distance-top:5.7pt;mso-wrap-distance-bottom:5.7pt;margin-top:96.3pt;mso-position-vertical-relative:text;margin-left:20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column">
                  <wp:posOffset>2657475</wp:posOffset>
                </wp:positionH>
                <wp:positionV relativeFrom="paragraph">
                  <wp:posOffset>403225</wp:posOffset>
                </wp:positionV>
                <wp:extent cx="133985" cy="191135"/>
                <wp:effectExtent l="0" t="0" r="0" b="0"/>
                <wp:wrapNone/>
                <wp:docPr id="2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55pt;height:15.05pt;mso-wrap-distance-left:5.7pt;mso-wrap-distance-right:5.7pt;mso-wrap-distance-top:5.7pt;mso-wrap-distance-bottom:5.7pt;margin-top:31.75pt;mso-position-vertical-relative:text;margin-left:20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column">
                  <wp:posOffset>3924300</wp:posOffset>
                </wp:positionH>
                <wp:positionV relativeFrom="paragraph">
                  <wp:posOffset>1223010</wp:posOffset>
                </wp:positionV>
                <wp:extent cx="143510" cy="219710"/>
                <wp:effectExtent l="0" t="0" r="0" b="0"/>
                <wp:wrapNone/>
                <wp:docPr id="2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3pt;height:17.3pt;mso-wrap-distance-left:5.7pt;mso-wrap-distance-right:5.7pt;mso-wrap-distance-top:5.7pt;mso-wrap-distance-bottom:5.7pt;margin-top:96.3pt;mso-position-vertical-relative:text;margin-left:30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column">
                  <wp:posOffset>3933825</wp:posOffset>
                </wp:positionH>
                <wp:positionV relativeFrom="paragraph">
                  <wp:posOffset>403225</wp:posOffset>
                </wp:positionV>
                <wp:extent cx="133985" cy="191135"/>
                <wp:effectExtent l="0" t="0" r="0" b="0"/>
                <wp:wrapNone/>
                <wp:docPr id="2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55pt;height:15.05pt;mso-wrap-distance-left:5.7pt;mso-wrap-distance-right:5.7pt;mso-wrap-distance-top:5.7pt;mso-wrap-distance-bottom:5.7pt;margin-top:31.75pt;mso-position-vertical-relative:text;margin-left:30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column">
                  <wp:posOffset>3390900</wp:posOffset>
                </wp:positionH>
                <wp:positionV relativeFrom="paragraph">
                  <wp:posOffset>122555</wp:posOffset>
                </wp:positionV>
                <wp:extent cx="286385" cy="248285"/>
                <wp:effectExtent l="0" t="0" r="0" b="0"/>
                <wp:wrapNone/>
                <wp:docPr id="2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5pt;height:19.55pt;mso-wrap-distance-left:5.7pt;mso-wrap-distance-right:5.7pt;mso-wrap-distance-top:5.7pt;mso-wrap-distance-bottom:5.7pt;margin-top:9.65pt;mso-position-vertical-relative:text;margin-left:26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column">
                  <wp:posOffset>2105025</wp:posOffset>
                </wp:positionH>
                <wp:positionV relativeFrom="paragraph">
                  <wp:posOffset>122555</wp:posOffset>
                </wp:positionV>
                <wp:extent cx="286385" cy="248285"/>
                <wp:effectExtent l="0" t="0" r="0" b="0"/>
                <wp:wrapNone/>
                <wp:docPr id="2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5pt;height:19.55pt;mso-wrap-distance-left:5.7pt;mso-wrap-distance-right:5.7pt;mso-wrap-distance-top:5.7pt;mso-wrap-distance-bottom:5.7pt;margin-top:9.65pt;mso-position-vertical-relative:text;margin-left:16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column">
                  <wp:posOffset>1247775</wp:posOffset>
                </wp:positionH>
                <wp:positionV relativeFrom="paragraph">
                  <wp:posOffset>1242060</wp:posOffset>
                </wp:positionV>
                <wp:extent cx="153035" cy="210185"/>
                <wp:effectExtent l="0" t="0" r="0" b="0"/>
                <wp:wrapNone/>
                <wp:docPr id="2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05pt;height:16.55pt;mso-wrap-distance-left:5.7pt;mso-wrap-distance-right:5.7pt;mso-wrap-distance-top:5.7pt;mso-wrap-distance-bottom:5.7pt;margin-top:97.8pt;mso-position-vertical-relative:text;margin-left:98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column">
                  <wp:posOffset>1292225</wp:posOffset>
                </wp:positionH>
                <wp:positionV relativeFrom="paragraph">
                  <wp:posOffset>383540</wp:posOffset>
                </wp:positionV>
                <wp:extent cx="162560" cy="238760"/>
                <wp:effectExtent l="0" t="0" r="0" b="0"/>
                <wp:wrapNone/>
                <wp:docPr id="2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8pt;height:18.8pt;mso-wrap-distance-left:5.7pt;mso-wrap-distance-right:5.7pt;mso-wrap-distance-top:5.7pt;mso-wrap-distance-bottom:5.7pt;margin-top:30.2pt;mso-position-vertical-relative:text;margin-left:10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column">
                  <wp:posOffset>4655185</wp:posOffset>
                </wp:positionH>
                <wp:positionV relativeFrom="paragraph">
                  <wp:posOffset>122555</wp:posOffset>
                </wp:positionV>
                <wp:extent cx="286385" cy="248285"/>
                <wp:effectExtent l="0" t="0" r="0" b="0"/>
                <wp:wrapNone/>
                <wp:docPr id="2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5pt;height:19.55pt;mso-wrap-distance-left:5.7pt;mso-wrap-distance-right:5.7pt;mso-wrap-distance-top:5.7pt;mso-wrap-distance-bottom:5.7pt;margin-top:9.65pt;mso-position-vertical-relative:text;margin-left:36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533525</wp:posOffset>
                </wp:positionH>
                <wp:positionV relativeFrom="paragraph">
                  <wp:posOffset>33655</wp:posOffset>
                </wp:positionV>
                <wp:extent cx="762635" cy="1054735"/>
                <wp:effectExtent l="5715" t="5715" r="4445" b="4445"/>
                <wp:wrapNone/>
                <wp:docPr id="228" name="Shape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054800"/>
                          <a:chOff x="0" y="0"/>
                          <a:chExt cx="762480" cy="105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284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7257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680" y="735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920" y="1148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4" style="position:absolute;margin-left:120.75pt;margin-top:2.65pt;width:60.05pt;height:83.05pt" coordorigin="2415,53" coordsize="1201,1661">
                <v:rect id="shape_0" stroked="t" o:allowincell="f" style="position:absolute;left:2415;top:53;width:1200;height:16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04;top:262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3278;top:119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493;top:1212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3278;top:234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298575</wp:posOffset>
                </wp:positionH>
                <wp:positionV relativeFrom="paragraph">
                  <wp:posOffset>320675</wp:posOffset>
                </wp:positionV>
                <wp:extent cx="941705" cy="891540"/>
                <wp:effectExtent l="5080" t="5080" r="5080" b="5080"/>
                <wp:wrapNone/>
                <wp:docPr id="229" name="Shape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891720"/>
                          <a:chOff x="0" y="0"/>
                          <a:chExt cx="941760" cy="89172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3042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5" style="position:absolute;margin-left:102.25pt;margin-top:25.25pt;width:74.1pt;height:70.15pt" coordorigin="2045,505" coordsize="1482,1403">
                <v:line id="shape_0" from="2045,559" to="3527,5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11,505" to="3489,190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933575</wp:posOffset>
                </wp:positionH>
                <wp:positionV relativeFrom="paragraph">
                  <wp:posOffset>69215</wp:posOffset>
                </wp:positionV>
                <wp:extent cx="2527935" cy="191770"/>
                <wp:effectExtent l="5080" t="5080" r="5080" b="5080"/>
                <wp:wrapNone/>
                <wp:docPr id="230" name="Shape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91880"/>
                          <a:chOff x="0" y="0"/>
                          <a:chExt cx="252792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6" style="position:absolute;margin-left:152.25pt;margin-top:5.45pt;width:199pt;height:15.05pt" coordorigin="3045,109" coordsize="3980,301">
                <v:line id="shape_0" from="3045,109" to="3045,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5,109" to="5045,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25,109" to="7025,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010920</wp:posOffset>
                </wp:positionH>
                <wp:positionV relativeFrom="paragraph">
                  <wp:posOffset>122555</wp:posOffset>
                </wp:positionV>
                <wp:extent cx="3994785" cy="1617980"/>
                <wp:effectExtent l="5080" t="0" r="5080" b="5080"/>
                <wp:wrapNone/>
                <wp:docPr id="231" name="Shape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4920" cy="1617840"/>
                          <a:chOff x="0" y="0"/>
                          <a:chExt cx="3994920" cy="1617840"/>
                        </a:xfrm>
                      </wpg:grpSpPr>
                      <wps:wsp>
                        <wps:cNvSpPr/>
                        <wps:spPr>
                          <a:xfrm flipV="1">
                            <a:off x="2666880" y="113040"/>
                            <a:ext cx="72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0680" y="113040"/>
                            <a:ext cx="72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89600"/>
                            <a:ext cx="31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1960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89600"/>
                            <a:ext cx="1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86240"/>
                            <a:ext cx="3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48060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109880"/>
                            <a:ext cx="10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1100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40880" y="2808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33680" y="489600"/>
                            <a:ext cx="1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78624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8060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109880"/>
                            <a:ext cx="10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00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7080" y="2808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05520" y="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19600" y="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95600"/>
                            <a:ext cx="44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119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57160" y="13251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42632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3251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42632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13251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42632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467280"/>
                            <a:ext cx="17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4200" y="13536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610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1840" y="977760"/>
                            <a:ext cx="14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003320"/>
                            <a:ext cx="15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7358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7358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7358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0880" y="977760"/>
                            <a:ext cx="14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7" style="position:absolute;margin-left:79.6pt;margin-top:9.65pt;width:314.5pt;height:127.35pt" coordorigin="1592,193" coordsize="6290,2547">
                <v:line id="shape_0" from="5792,371" to="5792,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782,371" to="3782,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62,964" to="2359,9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17,1956" to="2375,19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72,964" to="3783,9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82,1431" to="4284,14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42,950" to="4368,9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02,1941" to="4368,19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4169;top:1926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76;top:635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5582,964" to="5793,9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9,1431" to="6272,14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52,950" to="6378,9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12,1941" to="6378,19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6179;top:1926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186;top:635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5380;top:193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355;top:193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1592,1446" to="2291,14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1971;top:1956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2942;top:2280;width:120;height:1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line id="shape_0" from="3002,2439" to="3002,27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942;top:2280;width:120;height:1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line id="shape_0" from="5002,2439" to="5002,27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922;top:2280;width:120;height:1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line id="shape_0" from="6982,2439" to="6982,27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82,929" to="7863,9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82,406" to="7882,92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049;top:604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5217,1733" to="5442,17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07,1773" to="7548,17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257;top:1352;width:142;height:1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253;top:1352;width:142;height:1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248;top:1352;width:142;height:1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oval>
                <v:rect id="shape_0" stroked="f" o:allowincell="f" style="position:absolute;left:7434;top:193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3184,1733" to="3409,17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982345</wp:posOffset>
                </wp:positionH>
                <wp:positionV relativeFrom="paragraph">
                  <wp:posOffset>122555</wp:posOffset>
                </wp:positionV>
                <wp:extent cx="4023360" cy="1617980"/>
                <wp:effectExtent l="5080" t="5080" r="5080" b="5080"/>
                <wp:wrapNone/>
                <wp:docPr id="232" name="Shape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617840"/>
                          <a:chOff x="0" y="0"/>
                          <a:chExt cx="4023360" cy="161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23360" cy="161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0448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7800" y="111312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7640" y="11289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7800" y="1760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8" style="position:absolute;margin-left:77.35pt;margin-top:9.65pt;width:316.8pt;height:127.4pt" coordorigin="1547,193" coordsize="6336,2548">
                <v:rect id="shape_0" stroked="t" o:allowincell="f" style="position:absolute;left:1547;top:193;width:6335;height:25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429;top:515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709;top:194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67;top:1971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709;top:470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859790</wp:posOffset>
                </wp:positionH>
                <wp:positionV relativeFrom="paragraph">
                  <wp:posOffset>488315</wp:posOffset>
                </wp:positionV>
                <wp:extent cx="4128135" cy="1646555"/>
                <wp:effectExtent l="5080" t="5080" r="5080" b="5080"/>
                <wp:wrapNone/>
                <wp:docPr id="233" name="Shape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1646640"/>
                          <a:chOff x="0" y="0"/>
                          <a:chExt cx="4128120" cy="164664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412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0"/>
                            <a:ext cx="37857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9" style="position:absolute;margin-left:67.7pt;margin-top:38.45pt;width:325pt;height:129.6pt" coordorigin="1354,769" coordsize="6500,2592">
                <v:line id="shape_0" from="1354,868" to="7854,8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3,769" to="7834,33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982345</wp:posOffset>
                </wp:positionH>
                <wp:positionV relativeFrom="paragraph">
                  <wp:posOffset>122555</wp:posOffset>
                </wp:positionV>
                <wp:extent cx="4023360" cy="1617980"/>
                <wp:effectExtent l="5080" t="5080" r="5080" b="5080"/>
                <wp:wrapNone/>
                <wp:docPr id="234" name="Shape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617840"/>
                          <a:chOff x="0" y="0"/>
                          <a:chExt cx="4023360" cy="161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23360" cy="161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0448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7800" y="111312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7640" y="11289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7800" y="1760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0" style="position:absolute;margin-left:77.35pt;margin-top:9.65pt;width:316.8pt;height:127.4pt" coordorigin="1547,193" coordsize="6336,2548">
                <v:rect id="shape_0" stroked="t" o:allowincell="f" style="position:absolute;left:1547;top:193;width:6335;height:25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429;top:515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709;top:194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67;top:1971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709;top:470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859790</wp:posOffset>
                </wp:positionH>
                <wp:positionV relativeFrom="paragraph">
                  <wp:posOffset>488315</wp:posOffset>
                </wp:positionV>
                <wp:extent cx="4128135" cy="1646555"/>
                <wp:effectExtent l="5080" t="5080" r="5080" b="5080"/>
                <wp:wrapNone/>
                <wp:docPr id="235" name="Shape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1646640"/>
                          <a:chOff x="0" y="0"/>
                          <a:chExt cx="4128120" cy="164664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412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0"/>
                            <a:ext cx="37857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1" style="position:absolute;margin-left:67.7pt;margin-top:38.45pt;width:325pt;height:129.6pt" coordorigin="1354,769" coordsize="6500,2592">
                <v:line id="shape_0" from="1354,868" to="7854,8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3,769" to="7834,33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982345</wp:posOffset>
                </wp:positionH>
                <wp:positionV relativeFrom="paragraph">
                  <wp:posOffset>122555</wp:posOffset>
                </wp:positionV>
                <wp:extent cx="4023360" cy="1617980"/>
                <wp:effectExtent l="5080" t="5080" r="5080" b="5080"/>
                <wp:wrapNone/>
                <wp:docPr id="236" name="Shape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617840"/>
                          <a:chOff x="0" y="0"/>
                          <a:chExt cx="4023360" cy="161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23360" cy="161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04480"/>
                            <a:ext cx="122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7800" y="111312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7640" y="112896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7800" y="17604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2" style="position:absolute;margin-left:77.35pt;margin-top:9.65pt;width:316.8pt;height:127.4pt" coordorigin="1547,193" coordsize="6336,2548">
                <v:rect id="shape_0" stroked="t" o:allowincell="f" style="position:absolute;left:1547;top:193;width:6335;height:25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429;top:515;width:19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J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709;top:1946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67;top:1971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K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709;top:470;width:28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59790</wp:posOffset>
                </wp:positionH>
                <wp:positionV relativeFrom="paragraph">
                  <wp:posOffset>488315</wp:posOffset>
                </wp:positionV>
                <wp:extent cx="4128135" cy="1646555"/>
                <wp:effectExtent l="5080" t="5080" r="5080" b="5080"/>
                <wp:wrapNone/>
                <wp:docPr id="237" name="Shape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1646640"/>
                          <a:chOff x="0" y="0"/>
                          <a:chExt cx="4128120" cy="164664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412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0"/>
                            <a:ext cx="37857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3" style="position:absolute;margin-left:67.7pt;margin-top:38.45pt;width:325pt;height:129.6pt" coordorigin="1354,769" coordsize="6500,2592">
                <v:line id="shape_0" from="1354,868" to="7854,8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3,769" to="7834,33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195195</wp:posOffset>
                </wp:positionH>
                <wp:positionV relativeFrom="paragraph">
                  <wp:posOffset>-1094740</wp:posOffset>
                </wp:positionV>
                <wp:extent cx="1621155" cy="4046220"/>
                <wp:effectExtent l="5080" t="5080" r="5080" b="5080"/>
                <wp:wrapNone/>
                <wp:docPr id="238" name="Shape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4046400"/>
                          <a:chOff x="0" y="0"/>
                          <a:chExt cx="1621080" cy="4046400"/>
                        </a:xfrm>
                      </wpg:grpSpPr>
                      <wps:wsp>
                        <wps:cNvSpPr/>
                        <wps:spPr>
                          <a:xfrm flipV="1">
                            <a:off x="65880" y="2686680"/>
                            <a:ext cx="15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23400" cy="26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0"/>
                            <a:ext cx="10800" cy="14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4" style="position:absolute;margin-left:172.85pt;margin-top:-86.2pt;width:127.6pt;height:318.55pt" coordorigin="3457,-1724" coordsize="2552,6371">
                <v:line id="shape_0" from="3561,2507" to="6009,250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845,-1724" to="5881,25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57,2335" to="3473,46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861185</wp:posOffset>
                </wp:positionH>
                <wp:positionV relativeFrom="paragraph">
                  <wp:posOffset>-880745</wp:posOffset>
                </wp:positionV>
                <wp:extent cx="3224530" cy="2423160"/>
                <wp:effectExtent l="5080" t="5080" r="5080" b="5080"/>
                <wp:wrapNone/>
                <wp:docPr id="239" name="Shape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4520" cy="2423160"/>
                          <a:chOff x="0" y="0"/>
                          <a:chExt cx="3224520" cy="2423160"/>
                        </a:xfrm>
                      </wpg:grpSpPr>
                      <wps:wsp>
                        <wps:cNvSpPr/>
                        <wps:spPr>
                          <a:xfrm>
                            <a:off x="754560" y="2422440"/>
                            <a:ext cx="247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9520" cy="24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5" style="position:absolute;margin-left:146.6pt;margin-top:-69.35pt;width:253.9pt;height:190.7pt" coordorigin="2932,-1387" coordsize="5078,3814">
                <v:line id="shape_0" from="4119,2428" to="8008,24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31,-1387" to="3827,2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- </w:t>
      </w:r>
      <w:r>
        <w:rPr>
          <w:b/>
          <w:sz w:val="28"/>
        </w:rPr>
        <w:t>à front descenda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color w:val="FF0000"/>
        </w:rPr>
        <w:t>5- Compteur synchrone</w:t>
      </w:r>
    </w:p>
    <w:p>
      <w:pPr>
        <w:pStyle w:val="BodyText2"/>
        <w:bidi w:val="0"/>
        <w:jc w:val="left"/>
        <w:rPr/>
      </w:pPr>
      <w:r>
        <w:rPr/>
        <w:t>Pour ce type de compteur une horloge commune est appliquée simultanément à toutes les entrées des différentes bascules.</w:t>
      </w:r>
    </w:p>
    <w:p>
      <w:pPr>
        <w:pStyle w:val="Heading2"/>
        <w:numPr>
          <w:ilvl w:val="0"/>
          <w:numId w:val="0"/>
        </w:numPr>
        <w:bidi w:val="0"/>
        <w:spacing w:before="0" w:after="0"/>
        <w:jc w:val="left"/>
        <w:outlineLvl w:val="1"/>
        <w:rPr/>
      </w:pPr>
      <w:r>
        <w:rPr>
          <w:rFonts w:ascii="Times New Roman" w:hAnsi="Times New Roman"/>
          <w:i w:val="false"/>
          <w:color w:val="008000"/>
          <w:sz w:val="28"/>
        </w:rPr>
        <w:t>Compteur synchrone modulo 6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Diagramme des états et tableau de comptage</w:t>
      </w:r>
      <w:r>
        <w:rPr>
          <w:sz w:val="28"/>
        </w:rPr>
        <w:t xml:space="preserve"> (succession des états)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tbl>
      <w:tblPr>
        <w:tblW w:w="4540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"/>
        <w:gridCol w:w="590"/>
        <w:gridCol w:w="591"/>
        <w:gridCol w:w="592"/>
        <w:gridCol w:w="755"/>
        <w:gridCol w:w="426"/>
        <w:gridCol w:w="427"/>
      </w:tblGrid>
      <w:tr>
        <w:trPr/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408940</wp:posOffset>
                      </wp:positionV>
                      <wp:extent cx="291465" cy="196215"/>
                      <wp:effectExtent l="5080" t="5080" r="5080" b="5080"/>
                      <wp:wrapNone/>
                      <wp:docPr id="240" name="Shap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160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32.2pt" to="81.2pt,47.6pt" ID="Shape23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920750</wp:posOffset>
                      </wp:positionV>
                      <wp:extent cx="27305" cy="208280"/>
                      <wp:effectExtent l="5080" t="5080" r="5080" b="5080"/>
                      <wp:wrapNone/>
                      <wp:docPr id="241" name="Shap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6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5pt,72.5pt" to="45.85pt,88.85pt" ID="Shape23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1456055</wp:posOffset>
                      </wp:positionV>
                      <wp:extent cx="252095" cy="220980"/>
                      <wp:effectExtent l="5080" t="5080" r="5080" b="5080"/>
                      <wp:wrapNone/>
                      <wp:docPr id="242" name="Shap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0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114.65pt" to="79.15pt,132pt" ID="Shape23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03375</wp:posOffset>
                      </wp:positionV>
                      <wp:extent cx="238760" cy="85725"/>
                      <wp:effectExtent l="5080" t="5080" r="5080" b="5080"/>
                      <wp:wrapNone/>
                      <wp:docPr id="243" name="Shap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26.25pt" to="134pt,132.95pt" ID="Shape22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945515</wp:posOffset>
                      </wp:positionV>
                      <wp:extent cx="635" cy="330835"/>
                      <wp:effectExtent l="5080" t="5080" r="5080" b="5080"/>
                      <wp:wrapNone/>
                      <wp:docPr id="244" name="Shap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4pt,74.45pt" to="146.4pt,100.45pt" ID="Shape22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446405</wp:posOffset>
                      </wp:positionV>
                      <wp:extent cx="212725" cy="159385"/>
                      <wp:effectExtent l="5080" t="5080" r="5080" b="5080"/>
                      <wp:wrapNone/>
                      <wp:docPr id="245" name="Shap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35.15pt" to="130.95pt,47.65pt" ID="Shape2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116965</wp:posOffset>
                      </wp:positionV>
                      <wp:extent cx="448310" cy="414655"/>
                      <wp:effectExtent l="5080" t="5715" r="5715" b="5080"/>
                      <wp:wrapNone/>
                      <wp:docPr id="246" name="Shap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1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26" stroked="t" o:allowincell="f" style="position:absolute;margin-left:27.2pt;margin-top:87.95pt;width:35.25pt;height:32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2765</wp:posOffset>
                      </wp:positionV>
                      <wp:extent cx="448310" cy="414655"/>
                      <wp:effectExtent l="5080" t="5715" r="5715" b="5080"/>
                      <wp:wrapNone/>
                      <wp:docPr id="247" name="Shap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1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25" stroked="t" o:allowincell="f" style="position:absolute;margin-left:30.3pt;margin-top:41.95pt;width:35.25pt;height:32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78435</wp:posOffset>
                      </wp:positionV>
                      <wp:extent cx="1751330" cy="1681480"/>
                      <wp:effectExtent l="5080" t="5080" r="5715" b="5715"/>
                      <wp:wrapNone/>
                      <wp:docPr id="248" name="Shap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1400" cy="1681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24" stroked="t" o:allowincell="f" style="position:absolute;margin-left:27.2pt;margin-top:14.05pt;width:137.85pt;height:132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78435</wp:posOffset>
                      </wp:positionV>
                      <wp:extent cx="1751330" cy="1681480"/>
                      <wp:effectExtent l="5080" t="5080" r="5715" b="5715"/>
                      <wp:wrapNone/>
                      <wp:docPr id="249" name="Shap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1400" cy="1681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23" stroked="t" o:allowincell="f" style="position:absolute;margin-left:27.2pt;margin-top:14.05pt;width:137.85pt;height:132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78435</wp:posOffset>
                      </wp:positionV>
                      <wp:extent cx="1751330" cy="1681480"/>
                      <wp:effectExtent l="5080" t="5080" r="5715" b="5715"/>
                      <wp:wrapNone/>
                      <wp:docPr id="250" name="Shap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1400" cy="1681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22" stroked="t" o:allowincell="f" style="position:absolute;margin-left:27.2pt;margin-top:14.05pt;width:137.85pt;height:132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78435</wp:posOffset>
                      </wp:positionV>
                      <wp:extent cx="1751330" cy="1632585"/>
                      <wp:effectExtent l="5080" t="5715" r="5715" b="5080"/>
                      <wp:wrapNone/>
                      <wp:docPr id="251" name="Shap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1400" cy="163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21" stroked="t" o:allowincell="f" style="position:absolute;margin-left:27.2pt;margin-top:14.05pt;width:137.85pt;height:12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39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629920</wp:posOffset>
                      </wp:positionV>
                      <wp:extent cx="237490" cy="268605"/>
                      <wp:effectExtent l="0" t="0" r="0" b="0"/>
                      <wp:wrapNone/>
                      <wp:docPr id="2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68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.7pt;height:21.15pt;mso-wrap-distance-left:5.7pt;mso-wrap-distance-right:5.7pt;mso-wrap-distance-top:5.7pt;mso-wrap-distance-bottom:5.7pt;margin-top:49.6pt;mso-position-vertical-relative:text;margin-left:41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47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225550</wp:posOffset>
                      </wp:positionV>
                      <wp:extent cx="184785" cy="268605"/>
                      <wp:effectExtent l="0" t="0" r="0" b="0"/>
                      <wp:wrapNone/>
                      <wp:docPr id="2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68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4.55pt;height:21.15pt;mso-wrap-distance-left:5.7pt;mso-wrap-distance-right:5.7pt;mso-wrap-distance-top:5.7pt;mso-wrap-distance-bottom:5.7pt;margin-top:96.5pt;mso-position-vertical-relative:text;margin-left:40.6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49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572135</wp:posOffset>
                      </wp:positionV>
                      <wp:extent cx="824230" cy="1137285"/>
                      <wp:effectExtent l="0" t="0" r="0" b="0"/>
                      <wp:wrapNone/>
                      <wp:docPr id="2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230" cy="1137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64.9pt;height:89.55pt;mso-wrap-distance-left:5.7pt;mso-wrap-distance-right:5.7pt;mso-wrap-distance-top:5.7pt;mso-wrap-distance-bottom:5.7pt;margin-top:45.05pt;mso-position-vertical-relative:text;margin-left:71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51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522605</wp:posOffset>
                      </wp:positionV>
                      <wp:extent cx="926465" cy="1187450"/>
                      <wp:effectExtent l="0" t="0" r="0" b="0"/>
                      <wp:wrapNone/>
                      <wp:docPr id="2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1187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2.95pt;height:93.5pt;mso-wrap-distance-left:5.7pt;mso-wrap-distance-right:5.7pt;mso-wrap-distance-top:5.7pt;mso-wrap-distance-bottom:5.7pt;margin-top:41.15pt;mso-position-vertical-relative:text;margin-left:71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53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668655</wp:posOffset>
                      </wp:positionV>
                      <wp:extent cx="978535" cy="890905"/>
                      <wp:effectExtent l="0" t="0" r="0" b="0"/>
                      <wp:wrapNone/>
                      <wp:docPr id="25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8535" cy="890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7.05pt;height:70.15pt;mso-wrap-distance-left:5.7pt;mso-wrap-distance-right:5.7pt;mso-wrap-distance-top:5.7pt;mso-wrap-distance-bottom:5.7pt;margin-top:52.65pt;mso-position-vertical-relative:text;margin-left:79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55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514985</wp:posOffset>
                      </wp:positionV>
                      <wp:extent cx="1031240" cy="1344295"/>
                      <wp:effectExtent l="0" t="0" r="0" b="0"/>
                      <wp:wrapNone/>
                      <wp:docPr id="2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1344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1.2pt;height:105.85pt;mso-wrap-distance-left:5.7pt;mso-wrap-distance-right:5.7pt;mso-wrap-distance-top:5.7pt;mso-wrap-distance-bottom:5.7pt;margin-top:40.55pt;mso-position-vertical-relative:text;margin-left:71.7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</w:t>
            </w:r>
          </w:p>
        </w:tc>
        <w:tc>
          <w:tcPr>
            <w:tcW w:w="590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(n)</w:t>
            </w:r>
          </w:p>
        </w:tc>
        <w:tc>
          <w:tcPr>
            <w:tcW w:w="59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592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</w:t>
            </w:r>
          </w:p>
        </w:tc>
        <w:tc>
          <w:tcPr>
            <w:tcW w:w="755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(n+1)</w:t>
            </w:r>
          </w:p>
        </w:tc>
        <w:tc>
          <w:tcPr>
            <w:tcW w:w="426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427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81915</wp:posOffset>
                      </wp:positionV>
                      <wp:extent cx="159385" cy="159385"/>
                      <wp:effectExtent l="7620" t="6985" r="6350" b="6350"/>
                      <wp:wrapNone/>
                      <wp:docPr id="258" name="Shap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36" stroked="t" o:allowincell="f" style="position:absolute;margin-left:211.6pt;margin-top:6.45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5262245</wp:posOffset>
                      </wp:positionH>
                      <wp:positionV relativeFrom="paragraph">
                        <wp:posOffset>59690</wp:posOffset>
                      </wp:positionV>
                      <wp:extent cx="159385" cy="159385"/>
                      <wp:effectExtent l="6985" t="7620" r="6350" b="6350"/>
                      <wp:wrapNone/>
                      <wp:docPr id="259" name="Shap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35" stroked="t" o:allowincell="f" style="position:absolute;margin-left:414.35pt;margin-top:4.7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0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81915</wp:posOffset>
                      </wp:positionV>
                      <wp:extent cx="95885" cy="154305"/>
                      <wp:effectExtent l="0" t="0" r="0" b="0"/>
                      <wp:wrapNone/>
                      <wp:docPr id="2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.55pt;height:12.15pt;mso-wrap-distance-left:5.7pt;mso-wrap-distance-right:5.7pt;mso-wrap-distance-top:5.7pt;mso-wrap-distance-bottom:5.7pt;margin-top:6.45pt;mso-position-vertical-relative:text;margin-left:214.1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63">
                      <wp:simplePos x="0" y="0"/>
                      <wp:positionH relativeFrom="column">
                        <wp:posOffset>5299710</wp:posOffset>
                      </wp:positionH>
                      <wp:positionV relativeFrom="paragraph">
                        <wp:posOffset>64135</wp:posOffset>
                      </wp:positionV>
                      <wp:extent cx="127635" cy="172720"/>
                      <wp:effectExtent l="0" t="0" r="0" b="0"/>
                      <wp:wrapNone/>
                      <wp:docPr id="2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0.05pt;height:13.6pt;mso-wrap-distance-left:5.7pt;mso-wrap-distance-right:5.7pt;mso-wrap-distance-top:5.7pt;mso-wrap-distance-bottom:5.7pt;margin-top:5.05pt;mso-position-vertical-relative:text;margin-left:417.3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9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2747010</wp:posOffset>
                      </wp:positionH>
                      <wp:positionV relativeFrom="paragraph">
                        <wp:posOffset>60960</wp:posOffset>
                      </wp:positionV>
                      <wp:extent cx="77470" cy="175895"/>
                      <wp:effectExtent l="0" t="635" r="0" b="0"/>
                      <wp:wrapNone/>
                      <wp:docPr id="262" name="Shape2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400" cy="176040"/>
                                <a:chOff x="0" y="0"/>
                                <a:chExt cx="7740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eastAsia="Noto Sans" w:cs="Noto Sans Devanagari" w:ascii="Times New Roman" w:hAnsi="Times New Roman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237" style="position:absolute;margin-left:216.3pt;margin-top:4.8pt;width:6.1pt;height:13.85pt" coordorigin="4326,96" coordsize="122,277">
                      <v:rect id="shape_0" stroked="f" o:allowincell="f" style="position:absolute;left:4326;top:96;width:121;height:276;mso-wrap-style:non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91" w:type="dxa"/>
            <w:tcBorders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64135</wp:posOffset>
                      </wp:positionV>
                      <wp:extent cx="159385" cy="159385"/>
                      <wp:effectExtent l="7620" t="6985" r="6350" b="6350"/>
                      <wp:wrapNone/>
                      <wp:docPr id="263" name="Shap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0" stroked="t" o:allowincell="f" style="position:absolute;margin-left:211.6pt;margin-top:5.05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5253990</wp:posOffset>
                      </wp:positionH>
                      <wp:positionV relativeFrom="paragraph">
                        <wp:posOffset>59690</wp:posOffset>
                      </wp:positionV>
                      <wp:extent cx="159385" cy="159385"/>
                      <wp:effectExtent l="7620" t="7620" r="6350" b="6350"/>
                      <wp:wrapNone/>
                      <wp:docPr id="264" name="Shap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1" stroked="t" o:allowincell="f" style="position:absolute;margin-left:413.7pt;margin-top:4.7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9">
                      <wp:simplePos x="0" y="0"/>
                      <wp:positionH relativeFrom="column">
                        <wp:posOffset>5290820</wp:posOffset>
                      </wp:positionH>
                      <wp:positionV relativeFrom="paragraph">
                        <wp:posOffset>47625</wp:posOffset>
                      </wp:positionV>
                      <wp:extent cx="108585" cy="154305"/>
                      <wp:effectExtent l="0" t="0" r="0" b="0"/>
                      <wp:wrapNone/>
                      <wp:docPr id="2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.55pt;height:12.15pt;mso-wrap-distance-left:5.7pt;mso-wrap-distance-right:5.7pt;mso-wrap-distance-top:5.7pt;mso-wrap-distance-bottom:5.7pt;margin-top:3.75pt;mso-position-vertical-relative:text;margin-left:416.6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77470</wp:posOffset>
                      </wp:positionV>
                      <wp:extent cx="108585" cy="154305"/>
                      <wp:effectExtent l="0" t="0" r="0" b="0"/>
                      <wp:wrapNone/>
                      <wp:docPr id="2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.55pt;height:12.15pt;mso-wrap-distance-left:5.7pt;mso-wrap-distance-right:5.7pt;mso-wrap-distance-top:5.7pt;mso-wrap-distance-bottom:5.7pt;margin-top:6.1pt;mso-position-vertical-relative:text;margin-left:215.2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591" w:type="dxa"/>
            <w:tcBorders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92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41910</wp:posOffset>
                      </wp:positionV>
                      <wp:extent cx="159385" cy="159385"/>
                      <wp:effectExtent l="7620" t="7620" r="6350" b="6350"/>
                      <wp:wrapNone/>
                      <wp:docPr id="267" name="Shap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2" stroked="t" o:allowincell="f" style="position:absolute;margin-left:212.4pt;margin-top:3.3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32385</wp:posOffset>
                      </wp:positionV>
                      <wp:extent cx="159385" cy="159385"/>
                      <wp:effectExtent l="6985" t="6985" r="6350" b="6350"/>
                      <wp:wrapNone/>
                      <wp:docPr id="268" name="Shap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3" stroked="t" o:allowincell="f" style="position:absolute;margin-left:415.45pt;margin-top:2.55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7">
                      <wp:simplePos x="0" y="0"/>
                      <wp:positionH relativeFrom="column">
                        <wp:posOffset>5307330</wp:posOffset>
                      </wp:positionH>
                      <wp:positionV relativeFrom="paragraph">
                        <wp:posOffset>36195</wp:posOffset>
                      </wp:positionV>
                      <wp:extent cx="76835" cy="165735"/>
                      <wp:effectExtent l="0" t="0" r="0" b="0"/>
                      <wp:wrapNone/>
                      <wp:docPr id="26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6.05pt;height:13.05pt;mso-wrap-distance-left:5.7pt;mso-wrap-distance-right:5.7pt;mso-wrap-distance-top:5.7pt;mso-wrap-distance-bottom:5.7pt;margin-top:2.85pt;mso-position-vertical-relative:text;margin-left:417.9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8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53975</wp:posOffset>
                      </wp:positionV>
                      <wp:extent cx="95885" cy="172085"/>
                      <wp:effectExtent l="0" t="0" r="0" b="0"/>
                      <wp:wrapNone/>
                      <wp:docPr id="27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.55pt;height:13.55pt;mso-wrap-distance-left:5.7pt;mso-wrap-distance-right:5.7pt;mso-wrap-distance-top:5.7pt;mso-wrap-distance-bottom:5.7pt;margin-top:4.25pt;mso-position-vertical-relative:text;margin-left:216.2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591" w:type="dxa"/>
            <w:tcBorders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6515</wp:posOffset>
                      </wp:positionV>
                      <wp:extent cx="159385" cy="159385"/>
                      <wp:effectExtent l="7620" t="6985" r="6350" b="6350"/>
                      <wp:wrapNone/>
                      <wp:docPr id="271" name="Shap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4" stroked="t" o:allowincell="f" style="position:absolute;margin-left:211.6pt;margin-top:4.45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5240655</wp:posOffset>
                      </wp:positionH>
                      <wp:positionV relativeFrom="paragraph">
                        <wp:posOffset>55880</wp:posOffset>
                      </wp:positionV>
                      <wp:extent cx="159385" cy="159385"/>
                      <wp:effectExtent l="6985" t="6985" r="6350" b="6350"/>
                      <wp:wrapNone/>
                      <wp:docPr id="272" name="Shap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5" stroked="t" o:allowincell="f" style="position:absolute;margin-left:412.65pt;margin-top:4.4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1">
                      <wp:simplePos x="0" y="0"/>
                      <wp:positionH relativeFrom="column">
                        <wp:posOffset>5290820</wp:posOffset>
                      </wp:positionH>
                      <wp:positionV relativeFrom="paragraph">
                        <wp:posOffset>35560</wp:posOffset>
                      </wp:positionV>
                      <wp:extent cx="108585" cy="173355"/>
                      <wp:effectExtent l="0" t="0" r="0" b="0"/>
                      <wp:wrapNone/>
                      <wp:docPr id="27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.55pt;height:13.65pt;mso-wrap-distance-left:5.7pt;mso-wrap-distance-right:5.7pt;mso-wrap-distance-top:5.7pt;mso-wrap-distance-bottom:5.7pt;margin-top:2.8pt;mso-position-vertical-relative:text;margin-left:416.6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2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59690</wp:posOffset>
                      </wp:positionV>
                      <wp:extent cx="76835" cy="165735"/>
                      <wp:effectExtent l="0" t="0" r="0" b="0"/>
                      <wp:wrapNone/>
                      <wp:docPr id="27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6.05pt;height:13.05pt;mso-wrap-distance-left:5.7pt;mso-wrap-distance-right:5.7pt;mso-wrap-distance-top:5.7pt;mso-wrap-distance-bottom:5.7pt;margin-top:4.7pt;mso-position-vertical-relative:text;margin-left:214.2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91" w:type="dxa"/>
            <w:tcBorders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92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46355</wp:posOffset>
                      </wp:positionV>
                      <wp:extent cx="159385" cy="159385"/>
                      <wp:effectExtent l="7620" t="6985" r="6350" b="6350"/>
                      <wp:wrapNone/>
                      <wp:docPr id="275" name="Shap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7" stroked="t" o:allowincell="f" style="position:absolute;margin-left:211.6pt;margin-top:3.65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5266055</wp:posOffset>
                      </wp:positionH>
                      <wp:positionV relativeFrom="paragraph">
                        <wp:posOffset>43180</wp:posOffset>
                      </wp:positionV>
                      <wp:extent cx="159385" cy="159385"/>
                      <wp:effectExtent l="6985" t="6985" r="6350" b="6350"/>
                      <wp:wrapNone/>
                      <wp:docPr id="276" name="Shap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8" stroked="t" o:allowincell="f" style="position:absolute;margin-left:414.65pt;margin-top:3.4pt;width:12.5pt;height:12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4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45720</wp:posOffset>
                      </wp:positionV>
                      <wp:extent cx="108585" cy="173355"/>
                      <wp:effectExtent l="0" t="0" r="0" b="0"/>
                      <wp:wrapNone/>
                      <wp:docPr id="2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.55pt;height:13.65pt;mso-wrap-distance-left:5.7pt;mso-wrap-distance-right:5.7pt;mso-wrap-distance-top:5.7pt;mso-wrap-distance-bottom:5.7pt;margin-top:3.6pt;mso-position-vertical-relative:text;margin-left:214.2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56">
                      <wp:simplePos x="0" y="0"/>
                      <wp:positionH relativeFrom="column">
                        <wp:posOffset>5297805</wp:posOffset>
                      </wp:positionH>
                      <wp:positionV relativeFrom="paragraph">
                        <wp:posOffset>43180</wp:posOffset>
                      </wp:positionV>
                      <wp:extent cx="95885" cy="154305"/>
                      <wp:effectExtent l="0" t="0" r="0" b="0"/>
                      <wp:wrapNone/>
                      <wp:docPr id="27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.55pt;height:12.15pt;mso-wrap-distance-left:5.7pt;mso-wrap-distance-right:5.7pt;mso-wrap-distance-top:5.7pt;mso-wrap-distance-bottom:5.7pt;margin-top:3.4pt;mso-position-vertical-relative:text;margin-left:417.1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5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9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5"/>
        <w:widowControl w:val="false"/>
        <w:numPr>
          <w:ilvl w:val="0"/>
          <w:numId w:val="0"/>
        </w:numPr>
        <w:bidi w:val="0"/>
        <w:spacing w:lineRule="auto" w:line="360"/>
        <w:jc w:val="left"/>
        <w:outlineLvl w:val="4"/>
        <w:rPr/>
      </w:pPr>
      <w:r>
        <w:rPr>
          <w:b/>
        </w:rPr>
        <w:t>Table de succession des états codé                                                      Table de fonctionnement des bascule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</w:rPr>
        <w:t xml:space="preserve">    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567" w:bottom="85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389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1"/>
        <w:gridCol w:w="578"/>
        <w:gridCol w:w="573"/>
        <w:gridCol w:w="515"/>
        <w:gridCol w:w="681"/>
        <w:gridCol w:w="544"/>
      </w:tblGrid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</w:t>
            </w:r>
          </w:p>
        </w:tc>
        <w:tc>
          <w:tcPr>
            <w:tcW w:w="578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(n)</w:t>
            </w:r>
          </w:p>
        </w:tc>
        <w:tc>
          <w:tcPr>
            <w:tcW w:w="57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515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</w:t>
            </w:r>
          </w:p>
        </w:tc>
        <w:tc>
          <w:tcPr>
            <w:tcW w:w="681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(n+1)</w:t>
            </w:r>
          </w:p>
        </w:tc>
        <w:tc>
          <w:tcPr>
            <w:tcW w:w="544" w:type="dxa"/>
            <w:tcBorders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A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7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44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7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544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57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44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57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544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57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544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57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544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7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44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7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color w:val="0000FF"/>
                <w:sz w:val="24"/>
              </w:rPr>
              <w:t>0</w:t>
            </w:r>
          </w:p>
        </w:tc>
        <w:tc>
          <w:tcPr>
            <w:tcW w:w="544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sz w:val="24"/>
        </w:rPr>
        <w:t>bascule A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sz w:val="24"/>
        </w:rPr>
        <w:t>bascule B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sz w:val="24"/>
        </w:rPr>
        <w:t>bascule C</w:t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bidi w:val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08585</wp:posOffset>
                </wp:positionH>
                <wp:positionV relativeFrom="paragraph">
                  <wp:posOffset>177165</wp:posOffset>
                </wp:positionV>
                <wp:extent cx="282575" cy="470535"/>
                <wp:effectExtent l="5080" t="5080" r="5080" b="5080"/>
                <wp:wrapNone/>
                <wp:docPr id="280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3.95pt" to="30.75pt,50.95pt" ID="Shape24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Détermination des équations (bistables JK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550545" cy="457200"/>
                <wp:effectExtent l="0" t="0" r="0" b="0"/>
                <wp:wrapNone/>
                <wp:docPr id="2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Q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35pt;height:36pt;mso-wrap-distance-left:5.7pt;mso-wrap-distance-right:5.7pt;mso-wrap-distance-top:5.7pt;mso-wrap-distance-bottom:5.7pt;margin-top:7.6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 xml:space="preserve">B </w:t>
                      </w: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Q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formProt w:val="false"/>
          <w:textDirection w:val="lrTb"/>
          <w:docGrid w:type="default" w:linePitch="100" w:charSpace="0"/>
        </w:sectPr>
      </w:pP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JA = ...................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JB = .................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JC = ...................</w:t>
      </w: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KA = .................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KB = ...................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KC = .................</w:t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bidi w:val="0"/>
        <w:jc w:val="center"/>
        <w:rPr/>
      </w:pPr>
      <w:r>
        <w:rPr>
          <w:b/>
        </w:rPr>
        <w:t>Détermination des équations (bistables D)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formProt w:val="false"/>
          <w:textDirection w:val="lrTb"/>
          <w:docGrid w:type="default" w:linePitch="100" w:charSpace="0"/>
        </w:sectPr>
      </w:pPr>
    </w:p>
    <w:tbl>
      <w:tblPr>
        <w:tblW w:w="2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566"/>
        <w:gridCol w:w="426"/>
      </w:tblGrid>
      <w:tr>
        <w:trPr/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4"/>
        </w:rPr>
        <w:t>DA = ...................</w:t>
      </w:r>
    </w:p>
    <w:tbl>
      <w:tblPr>
        <w:tblW w:w="24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566"/>
        <w:gridCol w:w="426"/>
      </w:tblGrid>
      <w:tr>
        <w:trPr/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4"/>
        </w:rPr>
        <w:t>DB = .................</w:t>
      </w:r>
    </w:p>
    <w:tbl>
      <w:tblPr>
        <w:tblW w:w="24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566"/>
        <w:gridCol w:w="426"/>
      </w:tblGrid>
      <w:tr>
        <w:trPr/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4"/>
        </w:rPr>
        <w:t>DC = ...................</w:t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cols w:num="3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formProt w:val="false"/>
          <w:textDirection w:val="lrTb"/>
          <w:docGrid w:type="default" w:linePitch="100" w:charSpace="0"/>
        </w:sectPr>
      </w:pP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color w:val="FF0000"/>
        </w:rPr>
        <w:t xml:space="preserve">6- </w:t>
      </w:r>
      <w:r>
        <w:rPr>
          <w:rFonts w:ascii="Times New Roman" w:hAnsi="Times New Roman"/>
          <w:color w:val="FF0000"/>
        </w:rPr>
        <w:t>Compteur décompteur synchrone</w:t>
      </w:r>
    </w:p>
    <w:p>
      <w:pPr>
        <w:pStyle w:val="TextBody"/>
        <w:bidi w:val="0"/>
        <w:spacing w:lineRule="auto" w:line="360"/>
        <w:jc w:val="both"/>
        <w:rPr/>
      </w:pPr>
      <w:r>
        <w:rPr>
          <w:sz w:val="24"/>
        </w:rPr>
        <w:t>On désire réaliser un compteur synchrone réversible modulo 4. Le mode de fonctionnement est le suivant 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2552"/>
        <w:gridCol w:w="1775"/>
        <w:gridCol w:w="2620"/>
      </w:tblGrid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a 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a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Décompteur modulo 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blocage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Compteur modulo 4</w:t>
            </w:r>
          </w:p>
        </w:tc>
      </w:tr>
    </w:tbl>
    <w:p>
      <w:pPr>
        <w:pStyle w:val="Heading4"/>
        <w:widowControl w:val="false"/>
        <w:numPr>
          <w:ilvl w:val="0"/>
          <w:numId w:val="0"/>
        </w:numPr>
        <w:bidi w:val="0"/>
        <w:outlineLvl w:val="3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272030</wp:posOffset>
                </wp:positionH>
                <wp:positionV relativeFrom="paragraph">
                  <wp:posOffset>-178435</wp:posOffset>
                </wp:positionV>
                <wp:extent cx="2377440" cy="1760855"/>
                <wp:effectExtent l="9525" t="0" r="0" b="0"/>
                <wp:wrapNone/>
                <wp:docPr id="282" name="Shape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760760"/>
                          <a:chOff x="0" y="0"/>
                          <a:chExt cx="2377440" cy="1760760"/>
                        </a:xfrm>
                      </wpg:grpSpPr>
                      <wps:wsp>
                        <wps:cNvSpPr/>
                        <wps:spPr>
                          <a:xfrm>
                            <a:off x="993240" y="473760"/>
                            <a:ext cx="914400" cy="1346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71480" y="333000"/>
                            <a:ext cx="134640" cy="8463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34160"/>
                            <a:ext cx="914400" cy="1346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2800" y="608400"/>
                            <a:ext cx="847080" cy="939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416600"/>
                            <a:ext cx="952560" cy="106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3880" y="519120"/>
                            <a:ext cx="76680" cy="6044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20680" y="439560"/>
                            <a:ext cx="147960" cy="565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5280" y="245160"/>
                            <a:ext cx="187920" cy="7264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23200">
                            <a:off x="331560" y="954000"/>
                            <a:ext cx="318600" cy="403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29800">
                            <a:off x="409680" y="38520"/>
                            <a:ext cx="357480" cy="3855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51200">
                            <a:off x="1898280" y="418320"/>
                            <a:ext cx="363960" cy="403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99000">
                            <a:off x="1696320" y="1292040"/>
                            <a:ext cx="363960" cy="403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0" style="position:absolute;margin-left:178.85pt;margin-top:-11.05pt;width:178.15pt;height:130.5pt" coordorigin="3577,-221" coordsize="3563,2610">
                <v:rect id="shape_0" fillcolor="white" stroked="t" o:allowincell="f" style="position:absolute;left:5142;top:465;width:1439;height:2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red" weight="18360" joinstyle="round" endcap="flat"/>
                  <w10:wrap type="none"/>
                </v:rect>
                <v:rect id="shape_0" fillcolor="white" stroked="t" o:allowincell="f" style="position:absolute;left:6210;top:244;width:211;height:1332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red" weight="18360" joinstyle="round" endcap="flat"/>
                  <w10:wrap type="none"/>
                </v:rect>
                <v:rect id="shape_0" fillcolor="white" stroked="t" o:allowincell="f" style="position:absolute;left:5120;top:1820;width:1439;height:2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8360" joinstyle="round" endcap="flat"/>
                  <w10:wrap type="none"/>
                </v:rect>
                <v:rect id="shape_0" fillcolor="white" stroked="t" o:allowincell="f" style="position:absolute;left:3850;top:677;width:1333;height:147;mso-wrap-style:none;v-text-anchor:middle;rotation:18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8360" joinstyle="round" endcap="flat"/>
                  <w10:wrap type="none"/>
                </v:rect>
                <v:rect id="shape_0" fillcolor="white" stroked="t" o:allowincell="f" style="position:absolute;left:3578;top:1950;width:1499;height:166;mso-wrap-style:none;v-text-anchor:middle;rotation:18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red" weight="18360" joinstyle="round" endcap="flat"/>
                  <w10:wrap type="none"/>
                </v:rect>
                <v:rect id="shape_0" fillcolor="white" stroked="t" o:allowincell="f" style="position:absolute;left:4560;top:537;width:120;height:951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8360" joinstyle="round" endcap="flat"/>
                  <w10:wrap type="none"/>
                </v:rect>
                <v:rect id="shape_0" fillcolor="white" stroked="t" o:allowincell="f" style="position:absolute;left:6760;top:412;width:232;height:889;mso-wrap-style:none;v-text-anchor:middle;rotation:2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8360" joinstyle="round" endcap="flat"/>
                  <w10:wrap type="none"/>
                </v:rect>
                <v:rect id="shape_0" fillcolor="white" stroked="t" o:allowincell="f" style="position:absolute;left:4909;top:105;width:295;height:1143;mso-wrap-style:none;v-text-anchor:middle;rotation:2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red" weight="18360" joinstyle="round" endcap="flat"/>
                  <w10:wrap type="none"/>
                </v:rect>
                <v:rect id="shape_0" fillcolor="white" stroked="t" o:allowincell="f" style="position:absolute;left:4100;top:1221;width:501;height:635;mso-wrap-style:none;v-text-anchor:middle;rotation:2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ue" weight="18360" joinstyle="round" endcap="flat"/>
                  <w10:wrap type="none"/>
                </v:rect>
                <v:rect id="shape_0" fillcolor="white" stroked="t" o:allowincell="f" style="position:absolute;left:4223;top:-221;width:562;height:606;mso-wrap-style:none;v-text-anchor:middle;rotation:28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ue" weight="18360" joinstyle="round" endcap="flat"/>
                  <w10:wrap type="none"/>
                </v:rect>
                <v:rect id="shape_0" fillcolor="white" stroked="t" o:allowincell="f" style="position:absolute;left:6567;top:377;width:572;height:635;mso-wrap-style:none;v-text-anchor:middle;rotation:6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ue" weight="18360" joinstyle="round" endcap="flat"/>
                  <w10:wrap type="none"/>
                </v:rect>
                <v:rect id="shape_0" fillcolor="white" stroked="t" o:allowincell="f" style="position:absolute;left:6249;top:1753;width:572;height:635;mso-wrap-style:none;v-text-anchor:middle;rotation: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ue" weight="18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620645</wp:posOffset>
                </wp:positionH>
                <wp:positionV relativeFrom="paragraph">
                  <wp:posOffset>160020</wp:posOffset>
                </wp:positionV>
                <wp:extent cx="2190750" cy="1489710"/>
                <wp:effectExtent l="5080" t="5080" r="5715" b="5715"/>
                <wp:wrapNone/>
                <wp:docPr id="283" name="Shape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489680"/>
                          <a:chOff x="0" y="0"/>
                          <a:chExt cx="2190600" cy="148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0600" cy="148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307440"/>
                            <a:ext cx="10296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2" style="position:absolute;margin-left:206.35pt;margin-top:12.6pt;width:172.5pt;height:117.3pt" coordorigin="4127,252" coordsize="3450,2346">
                <v:oval id="shape_0" stroked="t" o:allowincell="f" style="position:absolute;left:4127;top:252;width:3449;height:23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rect id="shape_0" stroked="f" o:allowincell="f" style="position:absolute;left:6175;top:736;width:161;height:368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620645</wp:posOffset>
                </wp:positionH>
                <wp:positionV relativeFrom="paragraph">
                  <wp:posOffset>160020</wp:posOffset>
                </wp:positionV>
                <wp:extent cx="2190750" cy="1534160"/>
                <wp:effectExtent l="5080" t="5080" r="5715" b="5715"/>
                <wp:wrapNone/>
                <wp:docPr id="284" name="Shape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534320"/>
                          <a:chOff x="0" y="0"/>
                          <a:chExt cx="2190600" cy="15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0600" cy="153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437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3" style="position:absolute;margin-left:206.35pt;margin-top:12.6pt;width:172.5pt;height:120.8pt" coordorigin="4127,252" coordsize="3450,2416">
                <v:oval id="shape_0" stroked="t" o:allowincell="f" style="position:absolute;left:4127;top:252;width:3449;height:24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rect id="shape_0" stroked="f" o:allowincell="f" style="position:absolute;left:5926;top:636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2620645</wp:posOffset>
                </wp:positionH>
                <wp:positionV relativeFrom="paragraph">
                  <wp:posOffset>160020</wp:posOffset>
                </wp:positionV>
                <wp:extent cx="2190750" cy="1534160"/>
                <wp:effectExtent l="5080" t="5080" r="5715" b="5715"/>
                <wp:wrapNone/>
                <wp:docPr id="285" name="Shape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534320"/>
                          <a:chOff x="0" y="0"/>
                          <a:chExt cx="2190600" cy="15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0600" cy="153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3135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4" style="position:absolute;margin-left:206.35pt;margin-top:12.6pt;width:172.5pt;height:120.8pt" coordorigin="4127,252" coordsize="3450,2416">
                <v:oval id="shape_0" stroked="t" o:allowincell="f" style="position:absolute;left:4127;top:252;width:3449;height:24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rect id="shape_0" stroked="f" o:allowincell="f" style="position:absolute;left:6082;top:746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620645</wp:posOffset>
                </wp:positionH>
                <wp:positionV relativeFrom="paragraph">
                  <wp:posOffset>160020</wp:posOffset>
                </wp:positionV>
                <wp:extent cx="2190750" cy="1534160"/>
                <wp:effectExtent l="5080" t="5080" r="5715" b="5715"/>
                <wp:wrapNone/>
                <wp:docPr id="286" name="Shape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534320"/>
                          <a:chOff x="0" y="0"/>
                          <a:chExt cx="2190600" cy="15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0600" cy="153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592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5" style="position:absolute;margin-left:206.35pt;margin-top:12.6pt;width:172.5pt;height:120.8pt" coordorigin="4127,252" coordsize="3450,2416">
                <v:oval id="shape_0" stroked="t" o:allowincell="f" style="position:absolute;left:4127;top:252;width:3449;height:24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rect id="shape_0" stroked="f" o:allowincell="f" style="position:absolute;left:5981;top:818;width:141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b/>
        </w:rPr>
        <w:t>Diagramme des état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bidi w:val="0"/>
        <w:jc w:val="center"/>
        <w:outlineLvl w:val="3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b/>
        </w:rPr>
        <w:t>Table de succession de états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6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174"/>
        <w:gridCol w:w="992"/>
        <w:gridCol w:w="992"/>
        <w:gridCol w:w="1065"/>
        <w:gridCol w:w="765"/>
        <w:gridCol w:w="634"/>
      </w:tblGrid>
      <w:tr>
        <w:trPr/>
        <w:tc>
          <w:tcPr>
            <w:tcW w:w="52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Q1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Q0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FF000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FF"/>
                <w:sz w:val="24"/>
              </w:rPr>
              <w:t>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FF000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FF"/>
                <w:sz w:val="24"/>
              </w:rPr>
              <w:t>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FF0000"/>
                <w:sz w:val="24"/>
              </w:rPr>
              <w:t xml:space="preserve">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FF000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FF"/>
                <w:sz w:val="24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b/>
        </w:rPr>
        <w:t>Table de succession des états codés</w:t>
      </w:r>
    </w:p>
    <w:p>
      <w:pPr>
        <w:pStyle w:val="Normal"/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1"/>
        <w:gridCol w:w="1842"/>
        <w:gridCol w:w="1842"/>
        <w:gridCol w:w="1843"/>
      </w:tblGrid>
      <w:tr>
        <w:trPr/>
        <w:tc>
          <w:tcPr>
            <w:tcW w:w="13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 0</w:t>
            </w:r>
          </w:p>
        </w:tc>
        <w:tc>
          <w:tcPr>
            <w:tcW w:w="184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 1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 1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 0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5"/>
        <w:widowControl w:val="false"/>
        <w:numPr>
          <w:ilvl w:val="0"/>
          <w:numId w:val="0"/>
        </w:numPr>
        <w:bidi w:val="0"/>
        <w:spacing w:lineRule="auto" w:line="360"/>
        <w:jc w:val="left"/>
        <w:outlineLvl w:val="4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5"/>
        <w:numPr>
          <w:ilvl w:val="0"/>
          <w:numId w:val="0"/>
        </w:numPr>
        <w:bidi w:val="0"/>
        <w:spacing w:lineRule="auto" w:line="360"/>
        <w:jc w:val="left"/>
        <w:outlineLvl w:val="4"/>
        <w:rPr/>
      </w:pPr>
      <w:r>
        <w:rPr>
          <w:b/>
        </w:rPr>
        <w:t>Table de fonctionnement des bascules</w:t>
      </w:r>
    </w:p>
    <w:tbl>
      <w:tblPr>
        <w:tblW w:w="2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568"/>
        <w:gridCol w:w="516"/>
        <w:gridCol w:w="451"/>
        <w:gridCol w:w="451"/>
      </w:tblGrid>
      <w:tr>
        <w:trPr/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 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 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 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 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firstLine="708"/>
        <w:jc w:val="center"/>
        <w:rPr/>
      </w:pPr>
      <w:r>
        <w:rPr>
          <w:sz w:val="24"/>
        </w:rPr>
        <w:t>bascule Q0</w:t>
      </w:r>
    </w:p>
    <w:p>
      <w:pPr>
        <w:pStyle w:val="Normal"/>
        <w:bidi w:val="0"/>
        <w:spacing w:lineRule="exact" w:line="30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2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568"/>
        <w:gridCol w:w="516"/>
        <w:gridCol w:w="451"/>
        <w:gridCol w:w="451"/>
      </w:tblGrid>
      <w:tr>
        <w:trPr/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 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 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 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 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firstLine="708"/>
        <w:jc w:val="center"/>
        <w:rPr/>
      </w:pPr>
      <w:r>
        <w:rPr>
          <w:sz w:val="24"/>
        </w:rPr>
        <w:t>bascule Q1</w:t>
      </w:r>
    </w:p>
    <w:p>
      <w:pPr>
        <w:pStyle w:val="Normal"/>
        <w:bidi w:val="0"/>
        <w:spacing w:lineRule="exact" w:line="30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88900</wp:posOffset>
                </wp:positionH>
                <wp:positionV relativeFrom="paragraph">
                  <wp:posOffset>148590</wp:posOffset>
                </wp:positionV>
                <wp:extent cx="425450" cy="526415"/>
                <wp:effectExtent l="0" t="635" r="5080" b="0"/>
                <wp:wrapNone/>
                <wp:docPr id="287" name="Shape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526320"/>
                          <a:chOff x="0" y="0"/>
                          <a:chExt cx="42552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96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78840"/>
                            <a:ext cx="35100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6" style="position:absolute;margin-left:7pt;margin-top:11.7pt;width:33.45pt;height:41.45pt" coordorigin="140,234" coordsize="669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0;top:234;width:487;height:8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Q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57,358" to="809,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Détermination des équations (bistables JK)</w:t>
      </w:r>
    </w:p>
    <w:p>
      <w:pPr>
        <w:pStyle w:val="Normal"/>
        <w:bidi w:val="0"/>
        <w:spacing w:lineRule="exact" w:line="30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formProt w:val="false"/>
          <w:textDirection w:val="lrTb"/>
          <w:docGrid w:type="default" w:linePitch="100" w:charSpace="0"/>
        </w:sectPr>
      </w:pPr>
    </w:p>
    <w:tbl>
      <w:tblPr>
        <w:tblW w:w="3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567"/>
        <w:gridCol w:w="567"/>
        <w:gridCol w:w="568"/>
      </w:tblGrid>
      <w:tr>
        <w:trPr/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29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6"/>
        <w:gridCol w:w="567"/>
        <w:gridCol w:w="568"/>
      </w:tblGrid>
      <w:tr>
        <w:trPr/>
        <w:tc>
          <w:tcPr>
            <w:tcW w:w="6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0"/>
        <w:ind w:firstLine="708"/>
        <w:jc w:val="left"/>
        <w:rPr/>
      </w:pPr>
      <w:r>
        <w:rPr>
          <w:sz w:val="28"/>
        </w:rPr>
        <w:t>J0=…………</w:t>
      </w:r>
    </w:p>
    <w:p>
      <w:pPr>
        <w:pStyle w:val="Normal"/>
        <w:bidi w:val="0"/>
        <w:spacing w:lineRule="exact" w:line="30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0"/>
        <w:ind w:firstLine="708"/>
        <w:jc w:val="left"/>
        <w:rPr/>
      </w:pPr>
      <w:r>
        <w:rPr>
          <w:sz w:val="28"/>
        </w:rPr>
        <w:t>K0=…………</w:t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cols w:num="3" w:space="284" w:equalWidth="true" w:sep="false"/>
          <w:formProt w:val="false"/>
          <w:textDirection w:val="lrTb"/>
          <w:docGrid w:type="default" w:linePitch="100" w:charSpace="0"/>
        </w:sectPr>
      </w:pPr>
    </w:p>
    <w:tbl>
      <w:tblPr>
        <w:tblW w:w="318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"/>
        <w:gridCol w:w="170"/>
        <w:gridCol w:w="334"/>
        <w:gridCol w:w="118"/>
        <w:gridCol w:w="128"/>
        <w:gridCol w:w="321"/>
        <w:gridCol w:w="174"/>
        <w:gridCol w:w="85"/>
        <w:gridCol w:w="308"/>
        <w:gridCol w:w="229"/>
        <w:gridCol w:w="43"/>
        <w:gridCol w:w="580"/>
      </w:tblGrid>
      <w:tr>
        <w:trPr/>
        <w:tc>
          <w:tcPr>
            <w:tcW w:w="8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0 </w:t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      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1</w:t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</w:t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0 </w:t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0 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1</w:t>
            </w:r>
          </w:p>
        </w:tc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</w:t>
            </w:r>
          </w:p>
        </w:tc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0 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firstLine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0"/>
        <w:ind w:firstLine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0"/>
        <w:ind w:firstLine="708"/>
        <w:jc w:val="left"/>
        <w:rPr/>
      </w:pPr>
      <w:r>
        <w:rPr>
          <w:sz w:val="28"/>
        </w:rPr>
        <w:t>J1=………</w:t>
      </w:r>
    </w:p>
    <w:p>
      <w:pPr>
        <w:pStyle w:val="Normal"/>
        <w:bidi w:val="0"/>
        <w:spacing w:lineRule="exact" w:line="300"/>
        <w:ind w:firstLine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0"/>
        <w:ind w:firstLine="708"/>
        <w:jc w:val="left"/>
        <w:rPr/>
      </w:pPr>
      <w:r>
        <w:rPr>
          <w:sz w:val="28"/>
        </w:rPr>
        <w:t>K1=…………</w:t>
      </w:r>
    </w:p>
    <w:p>
      <w:pPr>
        <w:sectPr>
          <w:type w:val="continuous"/>
          <w:pgSz w:w="11906" w:h="16838"/>
          <w:pgMar w:left="851" w:right="567" w:gutter="0" w:header="0" w:top="567" w:footer="567" w:bottom="851"/>
          <w:cols w:num="3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/>
        <w:jc w:val="left"/>
        <w:rPr/>
      </w:pPr>
      <w:r>
        <w:rPr/>
      </w:r>
    </w:p>
    <w:sectPr>
      <w:type w:val="continuous"/>
      <w:pgSz w:w="11906" w:h="16838"/>
      <w:pgMar w:left="851" w:right="567" w:gutter="0" w:header="0" w:top="567" w:footer="567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7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b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b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92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42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425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425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300"/>
      <w:jc w:val="center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659</Characters>
  <CharactersWithSpaces>3794</CharactersWithSpaces>
  <Company>GUIZANI SA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00:17:00Z</dcterms:created>
  <dc:creator>GUIZANI SAMI</dc:creator>
  <dc:description/>
  <dc:language>en-US</dc:language>
  <cp:lastModifiedBy/>
  <cp:lastPrinted>1998-08-02T17:03:00Z</cp:lastPrinted>
  <dcterms:modified xsi:type="dcterms:W3CDTF">1998-09-24T00:17:00Z</dcterms:modified>
  <cp:revision>2</cp:revision>
  <dc:subject/>
  <dc:title>SYNTHESE DES SYSTEMES SEQUENTIEL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Heni Ezzeddine</vt:lpwstr>
  </property>
</Properties>
</file>