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color w:val="FF0000"/>
          <w:sz w:val="28"/>
        </w:rPr>
      </w:pPr>
      <w:r>
        <w:rPr>
          <w:color w:val="FF0000"/>
          <w:sz w:val="28"/>
        </w:rPr>
        <w:t xml:space="preserve">SYNTHESE DES SYSTEMES SEQUENTIELS </w:t>
      </w:r>
    </w:p>
    <w:p>
      <w:pPr>
        <w:pStyle w:val="Heading"/>
        <w:spacing w:lineRule="auto" w:line="240"/>
        <w:rPr>
          <w:color w:val="000080"/>
          <w:sz w:val="28"/>
        </w:rPr>
      </w:pPr>
      <w:r>
        <w:rPr>
          <w:color w:val="000080"/>
          <w:sz w:val="28"/>
        </w:rPr>
        <w:t>LES BASCULES</w:t>
      </w:r>
    </w:p>
    <w:p>
      <w:pPr>
        <w:pStyle w:val="Subtitle"/>
        <w:rPr>
          <w:color w:val="FF0000"/>
          <w:sz w:val="24"/>
        </w:rPr>
      </w:pPr>
      <w:r>
        <w:rPr>
          <w:color w:val="FF0000"/>
          <w:sz w:val="24"/>
        </w:rPr>
        <w:t>I- INTRODUCTION</w:t>
      </w:r>
    </w:p>
    <w:p>
      <w:pPr>
        <w:pStyle w:val="Corpsdetexte2"/>
        <w:jc w:val="both"/>
        <w:rPr/>
      </w:pPr>
      <w:r>
        <w:rPr/>
        <w:t>Pour certains opérateurs l’état des variables de sortie dépend de la séquence appliquée à l’entrée, donc de l’ordre dans lequel ont été appliquées différentes combinaisons d’entrée : ils sont dits séquentiels et ont un effet mémoire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II- FONCTION MEMOIRE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color w:val="008000"/>
        </w:rPr>
      </w:pPr>
      <w:r>
        <w:rPr>
          <w:rFonts w:cs="Times New Roman" w:ascii="Times New Roman" w:hAnsi="Times New Roman"/>
          <w:i w:val="false"/>
          <w:color w:val="008000"/>
        </w:rPr>
        <w:t>1- Défini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erver une information fugitive pendant une durée qui permet son exploit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fonction mémoire est réalisée avec un opérateur binaire, possédant deux état stable, et susceptible de changer d'état sous l'effet de signaux de commande appropriés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235</wp:posOffset>
                </wp:positionH>
                <wp:positionV relativeFrom="paragraph">
                  <wp:posOffset>-3810</wp:posOffset>
                </wp:positionV>
                <wp:extent cx="6626225" cy="8750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6160" cy="875160"/>
                          <a:chOff x="0" y="0"/>
                          <a:chExt cx="6626160" cy="875160"/>
                        </a:xfrm>
                      </wpg:grpSpPr>
                      <wps:wsp>
                        <wps:cNvSpPr txBox="1"/>
                        <wps:spPr>
                          <a:xfrm>
                            <a:off x="2248560" y="0"/>
                            <a:ext cx="4377600" cy="87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1 : mise à 1, ou  marche, écriture, enclenchement, activation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2 : mise à 0, ou  arrêt, effacement, déclenchement, désactivation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 : sortie  ; Q : sortie complémenta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040" y="123120"/>
                            <a:ext cx="407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400" y="474480"/>
                            <a:ext cx="3564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8240" y="171360"/>
                            <a:ext cx="1524600" cy="497880"/>
                          </a:xfrm>
                        </wpg:grpSpPr>
                        <wps:wsp>
                          <wps:cNvSpPr/>
                          <wps:spPr>
                            <a:xfrm>
                              <a:off x="288360" y="0"/>
                              <a:ext cx="927000" cy="4978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254880"/>
                              <a:ext cx="896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21320"/>
                              <a:ext cx="289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0320"/>
                              <a:ext cx="288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520" y="133560"/>
                              <a:ext cx="289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400320"/>
                              <a:ext cx="288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82880"/>
                            <a:ext cx="3564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640"/>
                            <a:ext cx="3434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480" y="473760"/>
                            <a:ext cx="229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800" y="36360"/>
                            <a:ext cx="720" cy="75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-0.3pt;width:521.75pt;height:68.9pt" coordorigin="161,-6" coordsize="10435,13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02;top:-6;width:6893;height:1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1 : mise à 1, ou  marche, écriture, enclenchement, activation.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2 : mise à 0, ou  arrêt, effacement, déclenchement, désactivation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 : sortie  ; Q : sortie complémentair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1;top:188;width:64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1;top:741;width:560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2;top:264;width:2400;height:784">
                  <v:rect id="shape_0" stroked="t" o:allowincell="f" style="position:absolute;left:1116;top:264;width:1459;height:783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1165,665" to="2576,665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77,455" to="1131,4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2,894" to="1115,8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08,474" to="3062,4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576,894" to="3029,8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1;top:282;width:560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;top:759;width:540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62,740" to="3522,7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22,51" to="3622,1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86100</wp:posOffset>
                </wp:positionH>
                <wp:positionV relativeFrom="paragraph">
                  <wp:posOffset>193040</wp:posOffset>
                </wp:positionV>
                <wp:extent cx="12763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2pt" to="253pt,1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color w:val="008000"/>
          <w:sz w:val="24"/>
        </w:rPr>
      </w:pPr>
      <w:r>
        <w:rPr>
          <w:rFonts w:cs="Times New Roman" w:ascii="Times New Roman" w:hAnsi="Times New Roman"/>
          <w:color w:val="008000"/>
          <w:sz w:val="24"/>
        </w:rPr>
        <w:t>2- Matérialisation de la fonction mémoire</w:t>
      </w:r>
    </w:p>
    <w:p>
      <w:pPr>
        <w:pStyle w:val="Normal"/>
        <w:jc w:val="both"/>
        <w:rPr>
          <w:sz w:val="22"/>
        </w:rPr>
      </w:pPr>
      <w:r>
        <w:rPr>
          <w:sz w:val="24"/>
        </w:rPr>
        <w:t>Pour matérialiser l'opérateur mémoire il existe 2 types d'organes : les organes monostables et les organes bistables</w:t>
      </w:r>
      <w:r>
        <w:rPr>
          <w:sz w:val="22"/>
        </w:rPr>
        <w:t>.</w:t>
      </w:r>
    </w:p>
    <w:p>
      <w:pPr>
        <w:pStyle w:val="Heading2"/>
        <w:spacing w:before="0" w:after="60"/>
        <w:jc w:val="both"/>
        <w:rPr>
          <w:rFonts w:ascii="Times New Roman" w:hAnsi="Times New Roman" w:cs="Times New Roman"/>
          <w:i w:val="false"/>
          <w:i w:val="false"/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28115</wp:posOffset>
                </wp:positionH>
                <wp:positionV relativeFrom="paragraph">
                  <wp:posOffset>3175</wp:posOffset>
                </wp:positionV>
                <wp:extent cx="4648835" cy="840105"/>
                <wp:effectExtent l="0" t="571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680" cy="840240"/>
                          <a:chOff x="0" y="0"/>
                          <a:chExt cx="4648680" cy="840240"/>
                        </a:xfrm>
                      </wpg:grpSpPr>
                      <wps:wsp>
                        <wps:cNvSpPr txBox="1"/>
                        <wps:spPr>
                          <a:xfrm>
                            <a:off x="954360" y="256680"/>
                            <a:ext cx="1045800" cy="53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émoire monostabl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554400"/>
                            <a:ext cx="62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520200"/>
                            <a:ext cx="45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5440"/>
                            <a:ext cx="840240" cy="69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ise à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(S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299880"/>
                            <a:ext cx="61272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ortie (Q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240" y="252720"/>
                            <a:ext cx="720" cy="442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252720"/>
                            <a:ext cx="0" cy="56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3760" y="252720"/>
                            <a:ext cx="20160" cy="57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240" y="0"/>
                            <a:ext cx="72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720"/>
                            <a:ext cx="9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72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275760"/>
                            <a:ext cx="1117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681840"/>
                            <a:ext cx="336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240" y="417960"/>
                            <a:ext cx="72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418320"/>
                            <a:ext cx="77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920" y="418320"/>
                            <a:ext cx="0" cy="28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920" y="693360"/>
                            <a:ext cx="464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9760" y="56520"/>
                            <a:ext cx="1681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0480" y="497880"/>
                            <a:ext cx="1879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2160" y="783720"/>
                            <a:ext cx="67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5pt;margin-top:0.25pt;width:366pt;height:66.15pt" coordorigin="2249,5" coordsize="7320,1323">
                <v:shape id="shape_0" stroked="t" o:allowincell="f" style="position:absolute;left:3752;top:409;width:1646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émoire monostabl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417,878" to="6404,87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021,824" to="3736,8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249;top:234;width:1322;height:1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ise à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2;top:477;width:964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ortie (Q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40,403" to="7640,109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796,403" to="7796,129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806,403" to="8837,1313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640,5" to="7640,37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640,6" to="7795,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96,6" to="7796,4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11,439" to="9569,4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11,1079" to="7640,10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40,663" to="7640,10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640,664" to="8854,6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38,664" to="8838,11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38,1097" to="9569,10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737;top:94;width:26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8;top:789;width:295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80,1239" to="8837,123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i w:val="false"/>
          <w:color w:val="0000FF"/>
        </w:rPr>
        <w:t>a- Mémoire monostabl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FF"/>
          <w:sz w:val="28"/>
          <w:lang w:val="en-US"/>
        </w:rPr>
      </w:pPr>
      <w:r>
        <w:rPr>
          <w:rFonts w:cs="Times New Roman"/>
          <w:i/>
          <w:color w:val="0000FF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36110</wp:posOffset>
                </wp:positionH>
                <wp:positionV relativeFrom="paragraph">
                  <wp:posOffset>58420</wp:posOffset>
                </wp:positionV>
                <wp:extent cx="4305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pt,4.6pt" to="383.1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577"/>
      </w:tblGrid>
      <w:tr>
        <w:trPr>
          <w:trHeight w:val="2383" w:hRule="atLeast"/>
        </w:trPr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517525</wp:posOffset>
                      </wp:positionH>
                      <wp:positionV relativeFrom="paragraph">
                        <wp:posOffset>1905</wp:posOffset>
                      </wp:positionV>
                      <wp:extent cx="5999480" cy="3071495"/>
                      <wp:effectExtent l="0" t="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99400" cy="3071520"/>
                                <a:chOff x="0" y="0"/>
                                <a:chExt cx="5999400" cy="3071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0600"/>
                                  <a:ext cx="3067200" cy="47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TECHNOLOGIE ELECTRIQU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7120" y="29880"/>
                                  <a:ext cx="3067200" cy="283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TECHNOLOGIE ELECTRONIQU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5600" y="446400"/>
                                  <a:ext cx="2723400" cy="97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81080" y="294120"/>
                                    <a:ext cx="197640" cy="328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7640" cy="328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520" y="61560"/>
                                      <a:ext cx="186120" cy="205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710800" y="96480"/>
                                    <a:ext cx="1440" cy="794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440" cy="927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0240" y="468720"/>
                                    <a:ext cx="533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13000" y="468720"/>
                                    <a:ext cx="5569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0440" y="78840"/>
                                    <a:ext cx="348120" cy="23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88160"/>
                                    <a:ext cx="8438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56080" y="285120"/>
                                    <a:ext cx="76680" cy="394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2600"/>
                                      <a:ext cx="720" cy="381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393840"/>
                                      <a:ext cx="64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0720" y="272520"/>
                                    <a:ext cx="52200" cy="406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51480" y="0"/>
                                      <a:ext cx="720" cy="3938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" y="0"/>
                                      <a:ext cx="43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06440"/>
                                      <a:ext cx="514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931680" y="272520"/>
                                    <a:ext cx="432360" cy="140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56880" y="666000"/>
                                    <a:ext cx="394200" cy="102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8960" y="735840"/>
                                    <a:ext cx="720" cy="178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2640" y="862920"/>
                                    <a:ext cx="720" cy="514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9120" y="913680"/>
                                    <a:ext cx="1404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05280" y="862200"/>
                                    <a:ext cx="720" cy="514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9800" y="741600"/>
                                    <a:ext cx="184680" cy="22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m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63360" y="62280"/>
                                    <a:ext cx="191160" cy="191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09880" y="374040"/>
                                    <a:ext cx="51480" cy="76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9120" y="374040"/>
                                    <a:ext cx="51480" cy="76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360" y="488160"/>
                                    <a:ext cx="305280" cy="165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02400" y="631800"/>
                                  <a:ext cx="356760" cy="31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5840" y="12600"/>
                                    <a:ext cx="720" cy="30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40" y="0"/>
                                    <a:ext cx="125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120" y="12600"/>
                                    <a:ext cx="720" cy="30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04920"/>
                                    <a:ext cx="10656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440" y="304920"/>
                                    <a:ext cx="1213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35440" y="340920"/>
                                  <a:ext cx="3063960" cy="102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16840" y="35640"/>
                                    <a:ext cx="520200" cy="154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848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784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9000" y="131040"/>
                                    <a:ext cx="87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2320" y="142920"/>
                                    <a:ext cx="0" cy="178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8920" y="131040"/>
                                    <a:ext cx="2602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9720" y="142920"/>
                                    <a:ext cx="1612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3240" y="142920"/>
                                    <a:ext cx="0" cy="178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0160" y="131040"/>
                                    <a:ext cx="0" cy="191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7440"/>
                                    <a:ext cx="644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9640" y="690840"/>
                                    <a:ext cx="9900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7280" y="273600"/>
                                    <a:ext cx="0" cy="286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7280" y="261720"/>
                                    <a:ext cx="3981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2120" y="273600"/>
                                    <a:ext cx="0" cy="286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84400" y="547920"/>
                                    <a:ext cx="2725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4000" y="547920"/>
                                    <a:ext cx="309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0000" y="440640"/>
                                    <a:ext cx="1349280" cy="464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Monostabl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(4538 ou NE 555)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30720" y="321480"/>
                                    <a:ext cx="1336680" cy="703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40" y="1566000"/>
                                  <a:ext cx="25668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TECHNOLOGIE PNEUMATIQU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51320" y="1771560"/>
                                  <a:ext cx="4267800" cy="1299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906280" y="831960"/>
                                    <a:ext cx="468000" cy="320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716560" y="948960"/>
                                    <a:ext cx="189720" cy="9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9720" cy="9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43560"/>
                                      <a:ext cx="77400" cy="522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8640"/>
                                      <a:ext cx="77400" cy="392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2982960" y="1122120"/>
                                    <a:ext cx="720" cy="30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7680" y="1117800"/>
                                    <a:ext cx="655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251160" y="838800"/>
                                    <a:ext cx="5040" cy="31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3560" y="831960"/>
                                    <a:ext cx="468000" cy="320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758400" y="1117800"/>
                                    <a:ext cx="720" cy="104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28520" y="1113120"/>
                                    <a:ext cx="655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92360" y="831960"/>
                                    <a:ext cx="272880" cy="316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711600" y="1230840"/>
                                    <a:ext cx="95400" cy="69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691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60" y="21600"/>
                                      <a:ext cx="36360" cy="259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98120" y="1157040"/>
                                    <a:ext cx="720" cy="6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841560" y="956880"/>
                                    <a:ext cx="149400" cy="108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91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7080" y="3960"/>
                                      <a:ext cx="39240" cy="91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880" y="0"/>
                                      <a:ext cx="39240" cy="91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9800" y="3960"/>
                                      <a:ext cx="39240" cy="91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6160" y="8280"/>
                                      <a:ext cx="720" cy="100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295920" y="439560"/>
                                    <a:ext cx="720" cy="30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280" y="435240"/>
                                    <a:ext cx="655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8080" y="157680"/>
                                    <a:ext cx="3960" cy="31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6160" y="149400"/>
                                    <a:ext cx="468000" cy="320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1000" y="435240"/>
                                    <a:ext cx="720" cy="104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41120" y="431280"/>
                                    <a:ext cx="655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4960" y="149400"/>
                                    <a:ext cx="272880" cy="316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24200" y="547920"/>
                                    <a:ext cx="95400" cy="69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691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60" y="21600"/>
                                      <a:ext cx="36360" cy="259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10720" y="474480"/>
                                    <a:ext cx="720" cy="6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54160" y="275040"/>
                                    <a:ext cx="149400" cy="108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91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7080" y="3960"/>
                                      <a:ext cx="39240" cy="91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240" y="0"/>
                                      <a:ext cx="39240" cy="91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0160" y="3960"/>
                                      <a:ext cx="39240" cy="91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6160" y="8280"/>
                                      <a:ext cx="720" cy="100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05920"/>
                                    <a:ext cx="225360" cy="190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0"/>
                                      <a:ext cx="201960" cy="1472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920" y="0"/>
                                      <a:ext cx="15444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160" y="120600"/>
                                      <a:ext cx="130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0920" y="24840"/>
                                      <a:ext cx="0" cy="1389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160" y="73080"/>
                                      <a:ext cx="130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18880" y="149400"/>
                                    <a:ext cx="468000" cy="320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0640" y="598320"/>
                                    <a:ext cx="720" cy="216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90800" y="78840"/>
                                    <a:ext cx="720" cy="72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38720" y="709920"/>
                                    <a:ext cx="261000" cy="21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091520" y="93600"/>
                                    <a:ext cx="48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1320" y="3960"/>
                                    <a:ext cx="1372320" cy="345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960" y="3960"/>
                                    <a:ext cx="178560" cy="345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73600" y="7200"/>
                                    <a:ext cx="130680" cy="337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32080" y="13320"/>
                                    <a:ext cx="114840" cy="326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117600" y="0"/>
                                    <a:ext cx="113040" cy="335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75080" y="17280"/>
                                    <a:ext cx="114840" cy="326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351960" y="8280"/>
                                    <a:ext cx="114840" cy="326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97120" y="14760"/>
                                    <a:ext cx="130680" cy="316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5600" y="19800"/>
                                    <a:ext cx="114840" cy="326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36080" y="23040"/>
                                    <a:ext cx="117360" cy="308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75480" y="14760"/>
                                    <a:ext cx="23400" cy="335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8840" y="128520"/>
                                    <a:ext cx="1308600" cy="9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6666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3600" y="349200"/>
                                    <a:ext cx="72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6666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3600" y="598320"/>
                                    <a:ext cx="10717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6666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4320" y="848520"/>
                                    <a:ext cx="800640" cy="297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6960" y="1069560"/>
                                    <a:ext cx="496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6960" y="1021680"/>
                                    <a:ext cx="720" cy="95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9360" y="1031400"/>
                                    <a:ext cx="720" cy="76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15480" y="848520"/>
                                    <a:ext cx="17856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97880" y="849240"/>
                                    <a:ext cx="17856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561320" y="934920"/>
                                    <a:ext cx="15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97960" y="1069560"/>
                                    <a:ext cx="216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46040" y="1002240"/>
                                    <a:ext cx="153000" cy="11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3000" cy="1155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20" y="31680"/>
                                      <a:ext cx="74160" cy="597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527200" y="1002240"/>
                                    <a:ext cx="191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74640" y="80640"/>
                                    <a:ext cx="720" cy="854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68840" y="0"/>
                                  <a:ext cx="0" cy="1546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75pt;margin-top:0.15pt;width:472.35pt;height:241.85pt" coordorigin="815,3" coordsize="9447,4837">
                      <v:shape id="shape_0" stroked="f" o:allowincell="f" style="position:absolute;left:815;top:51;width:4829;height:7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ECHNOLOGIE ELECTRIQU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46;top:50;width:4829;height:44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ECHNOLOGIE ELECTRONIQU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934;top:706;width:4288;height:1529">
                        <v:group id="shape_0" style="position:absolute;left:4054;top:1169;width:311;height:517">
                          <v:rect id="shape_0" stroked="t" o:allowincell="f" style="position:absolute;left:4054;top:1169;width:310;height:516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4072,1266" to="4364,1589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203,858" to="5204,2109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35,706" to="936,2165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83,1444" to="5222,1444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59,1444" to="4035,1444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927;top:830;width:547;height:37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934,1475" to="2262,1475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2282;top:1155;width:120;height:619">
                          <v:line id="shape_0" from="2282,1175" to="2282,1775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02,1775" to="2402,1775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82,1155" to="2402,1155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061;top:1135;width:81;height:639">
                          <v:line id="shape_0" from="3142,1135" to="3142,1754" stroked="t" o:allowincell="f" style="position:absolute;flip: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62,1135" to="3129,1135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61,1775" to="3141,1775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402,1135" to="3082,1355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441,1755" to="3061,1915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712,1865" to="2712,2145" stroked="t" o:allowincell="f" style="position:absolute;mso-position-horizontal-relative:margin">
                          <v:stroke color="black" weight="6480" dashstyle="shortdot" joinstyle="miter" endcap="flat"/>
                          <v:fill o:detectmouseclick="t" on="false"/>
                          <w10:wrap type="none"/>
                        </v:line>
                        <v:line id="shape_0" from="2592,2065" to="2592,2145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02,2145" to="2822,2145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832,2064" to="2832,2144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2241;top:1874;width:290;height:36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white" weight="12600" joinstyle="miter" endcap="flat"/>
                          <w10:wrap type="none"/>
                        </v:shape>
                        <v:shape id="shape_0" stroked="f" o:allowincell="f" style="position:absolute;left:2451;top:804;width:300;height:30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82,1295" to="2762,141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02,1295" to="2682,141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2522;top:1475;width:480;height:260;mso-wrap-style:none;v-text-anchor:middle;mso-position-horizontal-relative:margin">
                          <v:fill o:detectmouseclick="t" on="false"/>
                          <v:stroke color="white" weight="9360" joinstyle="miter" endcap="flat"/>
                          <w10:wrap type="none"/>
                        </v:rect>
                      </v:group>
                      <v:group id="shape_0" style="position:absolute;left:5543;top:998;width:560;height:500">
                        <v:line id="shape_0" from="5710,1018" to="5710,1498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10,998" to="5907,998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07,1018" to="5907,1498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543,1478" to="5710,1478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14,1478" to="6104,1478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38;top:540;width:4824;height:1615">
                        <v:rect id="shape_0" stroked="t" o:allowincell="f" style="position:absolute;left:6724;top:596;width:818;height:243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7971,540" to="7971,971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127,540" to="8127,971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586,746" to="6722,746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607,765" to="6607,104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562,746" to="7971,74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146,765" to="8399,765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419,765" to="8419,104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737,746" to="7737,104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438,1591" to="6451,1591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556,1628" to="10114,1628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150,971" to="9150,1421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150,952" to="9776,952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756,971" to="9756,1421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721,1403" to="9149,1403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775,1403" to="10262,1403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6430;top:1234;width:2124;height:73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Monostab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(4538 ou NE 555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white" weight="12600" joinstyle="miter" endcap="flat"/>
                          <w10:wrap type="none"/>
                        </v:shape>
                        <v:rect id="shape_0" stroked="t" o:allowincell="f" style="position:absolute;left:6431;top:1046;width:2104;height:1107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  <v:shape id="shape_0" stroked="f" o:allowincell="f" style="position:absolute;left:823;top:2469;width:4041;height:38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ECHNOLOGIE PNEUMATIQU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998;top:2793;width:6721;height:2047">
                        <v:rect id="shape_0" stroked="t" o:allowincell="f" style="position:absolute;left:6575;top:4103;width:736;height:504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6276;top:4287;width:299;height:151">
                          <v:rect id="shape_0" stroked="t" o:allowincell="f" style="position:absolute;left:6276;top:4287;width:298;height:150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6276,4356" to="6397,4437" stroked="t" o:allowincell="f" style="position:absolute;flip: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276,4301" to="6397,4362" stroked="t" o:allowincell="f" style="position:absolute;flip:x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696,4560" to="6696,4607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640,4553" to="6742,4553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118,4114" to="7125,4607" stroked="t" o:allowincell="f" style="position:absolute;flip:xy;mso-position-horizontal-relative:margin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7311;top:4103;width:736;height:504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7917,4553" to="7917,4716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870,4546" to="7972,4546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498,4103" to="7927,4600" stroked="t" o:allowincell="f" style="position:absolute;flip:x;mso-position-horizontal-relative:margin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group id="shape_0" style="position:absolute;left:7843;top:4731;width:150;height:109">
                          <v:oval id="shape_0" stroked="t" o:allowincell="f" style="position:absolute;left:7843;top:4731;width:149;height:108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oval id="shape_0" stroked="t" o:allowincell="f" style="position:absolute;left:7889;top:4765;width:56;height:40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v:group>
                        <v:line id="shape_0" from="7507,4615" to="7507,4723" stroked="t" o:allowincell="f" style="position:absolute;mso-position-horizontal-relative:margin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group id="shape_0" style="position:absolute;left:8048;top:4300;width:234;height:170">
                          <v:line id="shape_0" from="8048,4300" to="8109,4443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107,4306" to="8168,4449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166,4300" to="8227,4443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221,4306" to="8282,4449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278,4313" to="8278,4470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464,3485" to="2464,3532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408,3478" to="2510,3478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893,3041" to="2898,3532" stroked="t" o:allowincell="f" style="position:absolute;flip:y;mso-position-horizontal-relative:margin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3079;top:3028;width:736;height:504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3685,3478" to="3685,3641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638,3472" to="3740,3472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266,3028" to="3695,3525" stroked="t" o:allowincell="f" style="position:absolute;flip:x;mso-position-horizontal-relative:margin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group id="shape_0" style="position:absolute;left:3611;top:3656;width:150;height:109">
                          <v:oval id="shape_0" stroked="t" o:allowincell="f" style="position:absolute;left:3611;top:3656;width:149;height:108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oval id="shape_0" stroked="t" o:allowincell="f" style="position:absolute;left:3657;top:3690;width:56;height:40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v:group>
                        <v:line id="shape_0" from="3275,3540" to="3275,3648" stroked="t" o:allowincell="f" style="position:absolute;mso-position-horizontal-relative:margin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group id="shape_0" style="position:absolute;left:3816;top:3226;width:235;height:170">
                          <v:line id="shape_0" from="3816,3226" to="3877,3369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74,3232" to="3935,3375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934,3226" to="3995,3369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989,3232" to="4050,3375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046,3239" to="4046,3396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998;top:3117;width:354;height:300">
                          <v:oval id="shape_0" stroked="t" o:allowincell="f" style="position:absolute;left:1998;top:3157;width:317;height:231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rect id="shape_0" stroked="f" o:allowincell="f" style="position:absolute;left:2110;top:3117;width:242;height:299;mso-wrap-style:none;v-text-anchor:middle;mso-position-horizontal-relative:margin">
                            <v:fill o:detectmouseclick="t" on="false"/>
                            <v:stroke color="#3465a4" joinstyle="round" endcap="flat"/>
                            <w10:wrap type="none"/>
                          </v:rect>
                          <v:line id="shape_0" from="2129,3307" to="2334,3307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110,3156" to="2110,3374" stroked="t" o:allowincell="f" style="position:absolute;flip: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129,3232" to="2334,3232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rect id="shape_0" stroked="t" o:allowincell="f" style="position:absolute;left:2343;top:3028;width:736;height:504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7936,3735" to="7936,4074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16,2917" to="3716,3030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996;top:3911;width:410;height:34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717,2940" to="4477,2940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6158;top:2799;width:2160;height:544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6398;top:2799;width:280;height:544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681,2804" to="6886,3334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088,2814" to="7268,3327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908,2793" to="7085,3321" stroked="t" o:allowincell="f" style="position:absolute;flip:x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471,2820" to="7651,3333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277,2806" to="7457,3319" stroked="t" o:allowincell="f" style="position:absolute;flip:x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663,2816" to="7868,3314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070,2824" to="8250,3337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882,2829" to="8066,3314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59,2816" to="8295,3344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6658;top:2995;width:2060;height:150;mso-wrap-style:none;v-text-anchor:middle;mso-position-horizontal-relative:margin">
                          <v:fill o:detectmouseclick="t" on="false"/>
                          <v:stroke color="#666666" weight="9360" joinstyle="miter" endcap="flat"/>
                          <w10:wrap type="none"/>
                        </v:rect>
                        <v:line id="shape_0" from="6256,3343" to="6256,3723" stroked="t" o:allowincell="f" style="position:absolute;mso-position-horizontal-relative:margin">
                          <v:stroke color="#666666" weight="12600" joinstyle="miter" endcap="flat"/>
                          <v:fill o:detectmouseclick="t" on="false"/>
                          <w10:wrap type="none"/>
                        </v:line>
                        <v:line id="shape_0" from="6256,3735" to="7943,3735" stroked="t" o:allowincell="f" style="position:absolute;mso-position-horizontal-relative:margin">
                          <v:stroke color="#666666" weight="12600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698;top:4129;width:1260;height:468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4939,4477" to="5719,4477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39,4402" to="4939,4552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98,4417" to="5698,4537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857;top:4129;width:280;height:28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617;top:4130;width:280;height:28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457,4265" to="4697,4265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57,4477" to="4697,4477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4118;top:4371;width:241;height:182">
                          <v:oval id="shape_0" stroked="t" o:allowincell="f" style="position:absolute;left:4118;top:4371;width:240;height:181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oval id="shape_0" stroked="t" o:allowincell="f" style="position:absolute;left:4185;top:4421;width:116;height:93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v:group>
                        <v:line id="shape_0" from="5978,4371" to="6278,437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78,2920" to="4478,4265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333,3" to="5333,24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97155" simplePos="0" locked="0" layoutInCell="0" allowOverlap="1" relativeHeight="112">
                      <wp:simplePos x="0" y="0"/>
                      <wp:positionH relativeFrom="margin">
                        <wp:posOffset>1617345</wp:posOffset>
                      </wp:positionH>
                      <wp:positionV relativeFrom="paragraph">
                        <wp:posOffset>884555</wp:posOffset>
                      </wp:positionV>
                      <wp:extent cx="229235" cy="205740"/>
                      <wp:effectExtent l="19685" t="190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9321000">
                                <a:off x="0" y="0"/>
                                <a:ext cx="229320" cy="20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5092" h="10800">
                                    <a:moveTo>
                                      <a:pt x="2282" y="4161"/>
                                    </a:moveTo>
                                    <a:arcTo wR="10800" hR="10800" stAng="-8523917" swAng="537394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5092" h="10800">
                                    <a:moveTo>
                                      <a:pt x="2282" y="4161"/>
                                    </a:moveTo>
                                    <a:arcTo wR="10800" hR="10800" stAng="-8523917" swAng="537394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5092,10800" path="l0,21600xee" stroked="t" o:allowincell="f" style="position:absolute;margin-left:127.35pt;margin-top:69.6pt;width:18pt;height:16.15pt;flip:y;mso-wrap-style:none;v-text-anchor:middle;rotation:205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color w:val="0000FF"/>
        </w:rPr>
      </w:pPr>
      <w:r>
        <w:rPr>
          <w:rFonts w:cs="Times New Roman" w:ascii="Times New Roman" w:hAnsi="Times New Roman"/>
          <w:i w:val="false"/>
          <w:color w:val="0000FF"/>
        </w:rPr>
        <w:t>b- Mémoire bistable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Ils ont, par construction, deux états rendus stables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9000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615055</wp:posOffset>
                      </wp:positionH>
                      <wp:positionV relativeFrom="paragraph">
                        <wp:posOffset>284480</wp:posOffset>
                      </wp:positionV>
                      <wp:extent cx="0" cy="145224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65pt,22.4pt" to="284.65pt,13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638810</wp:posOffset>
                      </wp:positionH>
                      <wp:positionV relativeFrom="paragraph">
                        <wp:posOffset>3272155</wp:posOffset>
                      </wp:positionV>
                      <wp:extent cx="1574165" cy="56515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CHNOLOG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ELECTRIQU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44.5pt;mso-wrap-distance-left:9.05pt;mso-wrap-distance-right:9.05pt;mso-wrap-distance-top:0pt;mso-wrap-distance-bottom:0pt;margin-top:257.65pt;mso-position-vertical-relative:text;margin-left:50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CHNOLOG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LECTRIQ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4"/>
              </w:rPr>
              <w:t>TECNOLOGIE ELECTRIQU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 xml:space="preserve">relais à accrochage mécanique </w:t>
            </w:r>
            <w:r>
              <w:rPr>
                <w:b/>
                <w:sz w:val="28"/>
              </w:rPr>
              <w:t xml:space="preserve">                </w:t>
            </w:r>
            <w:r>
              <w:rPr>
                <w:b/>
                <w:sz w:val="24"/>
              </w:rPr>
              <w:t>relais à accrochage magnétique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bookmarkStart w:id="0" w:name="_962118817"/>
            <w:bookmarkEnd w:id="0"/>
            <w:r>
              <w:rPr>
                <w:sz w:val="32"/>
              </w:rPr>
              <w:object w:dxaOrig="5788" w:dyaOrig="35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5.85pt;height:100pt" filled="f" o:ole="">
                  <v:imagedata r:id="rId3" o:title=""/>
                </v:shape>
                <o:OLEObject Type="Embed" ProgID="" ShapeID="ole_rId2" DrawAspect="Content" ObjectID="_1962521176" r:id="rId2"/>
              </w:object>
            </w:r>
            <w:r>
              <w:rPr>
                <w:sz w:val="32"/>
              </w:rPr>
              <w:t xml:space="preserve"> </w:t>
            </w:r>
            <w:bookmarkStart w:id="1" w:name="_962118821"/>
            <w:bookmarkEnd w:id="1"/>
            <w:r>
              <w:rPr>
                <w:sz w:val="32"/>
              </w:rPr>
              <w:object w:dxaOrig="6607" w:dyaOrig="34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1.8pt;height:95.95pt" filled="f" o:ole="">
                  <v:imagedata r:id="rId5" o:title=""/>
                </v:shape>
                <o:OLEObject Type="Embed" ProgID="" ShapeID="ole_rId4" DrawAspect="Content" ObjectID="_280208799" r:id="rId4"/>
              </w:object>
            </w:r>
          </w:p>
        </w:tc>
      </w:tr>
      <w:tr>
        <w:trPr>
          <w:trHeight w:val="3047" w:hRule="atLeast"/>
        </w:trPr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644775</wp:posOffset>
                      </wp:positionH>
                      <wp:positionV relativeFrom="paragraph">
                        <wp:posOffset>104140</wp:posOffset>
                      </wp:positionV>
                      <wp:extent cx="3510915" cy="2054225"/>
                      <wp:effectExtent l="5715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1080" cy="2054160"/>
                                <a:chOff x="0" y="0"/>
                                <a:chExt cx="3511080" cy="2054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257480"/>
                                  <a:ext cx="1241280" cy="641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20280" y="2880"/>
                                    <a:ext cx="442080" cy="424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2360" y="158040"/>
                                    <a:ext cx="178920" cy="12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67840" y="214920"/>
                                    <a:ext cx="73080" cy="691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68560" y="169920"/>
                                    <a:ext cx="7308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2520" y="39996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8680" y="393480"/>
                                    <a:ext cx="6156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560" y="2880"/>
                                    <a:ext cx="442080" cy="424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5920" y="425160"/>
                                    <a:ext cx="720" cy="113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6080" y="400680"/>
                                    <a:ext cx="6156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1640" y="549720"/>
                                    <a:ext cx="89640" cy="92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720" y="578160"/>
                                    <a:ext cx="33480" cy="34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280" y="414000"/>
                                    <a:ext cx="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42640" y="5400"/>
                                    <a:ext cx="138600" cy="41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4520" y="0"/>
                                    <a:ext cx="0" cy="41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720" y="18720"/>
                                    <a:ext cx="0" cy="40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8080" y="5400"/>
                                    <a:ext cx="138600" cy="41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280" y="414000"/>
                                    <a:ext cx="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52280"/>
                                    <a:ext cx="178920" cy="12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209520"/>
                                    <a:ext cx="73080" cy="691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64160"/>
                                    <a:ext cx="7308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55920" y="0"/>
                                  <a:ext cx="720" cy="118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360" y="1793880"/>
                                  <a:ext cx="2979360" cy="26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TECHNOLOGIE  PNEUMATIQU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8.25pt;margin-top:8.2pt;width:276.45pt;height:161.75pt" coordorigin="4165,164" coordsize="5529,3235">
                      <v:group id="shape_0" style="position:absolute;left:4165;top:2144;width:1955;height:1011">
                        <v:rect id="shape_0" stroked="t" o:allowincell="f" style="position:absolute;left:5142;top:2149;width:695;height:668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5838;top:2393;width:281;height:199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6004,2483" to="6118,2591" stroked="t" o:allowincell="f" style="position:absolute;flip:x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05,2412" to="6119,2493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28,2774" to="5728,2837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75,2764" to="5771,2764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446;top:2149;width:695;height:668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4773,2814" to="4773,2991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521,2775" to="4617,2775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4703;top:3010;width:140;height:144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747;top:3055;width:52;height:54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4575,2796" to="4575,2940" stroked="t" o:allowincell="f" style="position:absolute;mso-position-horizontal-relative:margin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547,2153" to="4764,2813" stroked="t" o:allowincell="f" style="position:absolute;flip:xy;mso-position-horizontal-relative:margin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991,2144" to="4991,2804" stroked="t" o:allowincell="f" style="position:absolute;mso-position-horizontal-relative:margin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5286,2174" to="5286,2814" stroked="t" o:allowincell="f" style="position:absolute;mso-position-horizontal-relative:margin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5485,2153" to="5702,2813" stroked="t" o:allowincell="f" style="position:absolute;flip:y;mso-position-horizontal-relative:margin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5000,2796" to="5000,2940" stroked="t" o:allowincell="f" style="position:absolute;mso-position-horizontal-relative:margin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166;top:2384;width:281;height:199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4166,2474" to="4280,2582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165,2403" to="4279,2484" stroked="t" o:allowincell="f" style="position:absolute;flip:x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5198,164" to="5198,2024" stroked="t" o:allowincell="f" style="position:absolute;mso-position-horizontal-relative:margin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5002;top:2989;width:4691;height:40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ECHNOLOGIE  PNEUMATIQU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bookmarkStart w:id="2" w:name="_962197611"/>
            <w:bookmarkStart w:id="3" w:name="_962197547"/>
            <w:bookmarkEnd w:id="2"/>
            <w:bookmarkEnd w:id="3"/>
            <w:r>
              <w:rPr>
                <w:sz w:val="32"/>
              </w:rPr>
              <w:object w:dxaOrig="3960" w:dyaOrig="189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8pt;height:94.55pt" filled="f" o:ole="">
                  <v:imagedata r:id="rId7" o:title=""/>
                </v:shape>
                <o:OLEObject Type="Embed" ProgID="" ShapeID="ole_rId6" DrawAspect="Content" ObjectID="_56320859" r:id="rId6"/>
              </w:object>
            </w:r>
            <w:r>
              <w:rPr>
                <w:sz w:val="32"/>
              </w:rPr>
              <w:t xml:space="preserve">      </w:t>
            </w:r>
            <w:bookmarkStart w:id="4" w:name="_962197588"/>
            <w:bookmarkStart w:id="5" w:name="_962197436"/>
            <w:bookmarkEnd w:id="4"/>
            <w:bookmarkEnd w:id="5"/>
            <w:r>
              <w:rPr>
                <w:sz w:val="32"/>
              </w:rPr>
              <w:object w:dxaOrig="3912" w:dyaOrig="184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1.25pt;height:92.05pt" filled="f" o:ole="">
                  <v:imagedata r:id="rId9" o:title=""/>
                </v:shape>
                <o:OLEObject Type="Embed" ProgID="" ShapeID="ole_rId8" DrawAspect="Content" ObjectID="_616749208" r:id="rId8"/>
              </w:objec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spacing w:before="120" w:after="60"/>
        <w:rPr>
          <w:rFonts w:ascii="Times New Roman" w:hAnsi="Times New Roman" w:cs="Times New Roman"/>
          <w:color w:val="FF0000"/>
          <w:sz w:val="16"/>
        </w:rPr>
      </w:pPr>
      <w:r>
        <w:rPr>
          <w:rFonts w:cs="Times New Roman" w:ascii="Times New Roman" w:hAnsi="Times New Roman"/>
          <w:color w:val="FF0000"/>
          <w:sz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III- LES BASCULES </w:t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circuit de mémorisation le plus répandu est la bascule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8000"/>
          <w:sz w:val="16"/>
        </w:rPr>
      </w:pPr>
      <w:r>
        <w:rPr>
          <w:rFonts w:cs="Times New Roman" w:ascii="Times New Roman" w:hAnsi="Times New Roman"/>
          <w:color w:val="008000"/>
          <w:sz w:val="16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8000"/>
          <w:sz w:val="24"/>
        </w:rPr>
        <w:t>1- Bascules Asynchrones (bistable)</w:t>
      </w:r>
    </w:p>
    <w:p>
      <w:pPr>
        <w:pStyle w:val="Normal"/>
        <w:rPr>
          <w:rFonts w:ascii="Times New Roman" w:hAnsi="Times New Roman" w:cs="Times New Roman"/>
          <w:color w:val="008000"/>
          <w:sz w:val="28"/>
          <w:lang w:val="en-US"/>
        </w:rPr>
      </w:pPr>
      <w:r>
        <w:rPr>
          <w:rFonts w:cs="Times New Roman"/>
          <w:color w:val="008000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8970</wp:posOffset>
                </wp:positionH>
                <wp:positionV relativeFrom="paragraph">
                  <wp:posOffset>21590</wp:posOffset>
                </wp:positionV>
                <wp:extent cx="5639435" cy="14192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9400" cy="1419120"/>
                          <a:chOff x="0" y="0"/>
                          <a:chExt cx="5639400" cy="1419120"/>
                        </a:xfrm>
                      </wpg:grpSpPr>
                      <wps:wsp>
                        <wps:cNvSpPr/>
                        <wps:spPr>
                          <a:xfrm>
                            <a:off x="2972520" y="316080"/>
                            <a:ext cx="1512000" cy="859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751680"/>
                            <a:ext cx="1435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240" y="1082160"/>
                            <a:ext cx="927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392400"/>
                            <a:ext cx="90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513720"/>
                            <a:ext cx="66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1003320"/>
                            <a:ext cx="69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0400" y="414000"/>
                            <a:ext cx="3308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0" y="860400"/>
                            <a:ext cx="3690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1120" y="851400"/>
                            <a:ext cx="16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" y="0"/>
                            <a:ext cx="1605960" cy="73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ise à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 marche (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 enclenchement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/>
                                </w:rPr>
                                <w:t>- set (S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67320"/>
                            <a:ext cx="330840" cy="61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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0760"/>
                            <a:ext cx="1639080" cy="73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ise à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 arrêt  (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 déclenchement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)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/>
                                </w:rPr>
                                <w:t>- Reset ( R 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1.7pt;width:444.05pt;height:111.75pt" coordorigin="1022,34" coordsize="8881,2235">
                <v:rect id="shape_0" stroked="t" o:allowincell="f" style="position:absolute;left:5703;top:532;width:2380;height:135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5783,1218" to="8043,121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202,1738" to="5662,17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262,652" to="5682,65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103,843" to="9143,8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03,1614" to="9203,16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322;top:686;width:52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2;top:1389;width:58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23,1375" to="9583,13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42;top:34;width:2528;height:11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ise à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 marche (m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 enclenchement (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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/>
                          </w:rPr>
                          <w:t>- set 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2;top:140;width:520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0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;top:1106;width:2580;height:11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ise à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 arrêt  (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 déclenchement (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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)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/>
                          </w:rPr>
                          <w:t>- Reset ( R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41245</wp:posOffset>
                </wp:positionH>
                <wp:positionV relativeFrom="paragraph">
                  <wp:posOffset>92075</wp:posOffset>
                </wp:positionV>
                <wp:extent cx="330835" cy="7956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1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20"/>
                              </w:rPr>
                              <w:t>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62.65pt;mso-wrap-distance-left:9.05pt;mso-wrap-distance-right:9.05pt;mso-wrap-distance-top:0pt;mso-wrap-distance-bottom:0pt;margin-top:7.25pt;mso-position-vertical-relative:text;margin-left:18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120"/>
                        </w:rPr>
                      </w:pPr>
                      <w:r>
                        <w:rPr>
                          <w:rFonts w:eastAsia="Symbol" w:cs="Symbol" w:ascii="Symbol" w:hAnsi="Symbol"/>
                          <w:sz w:val="120"/>
                        </w:rPr>
                        <w:t>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C'est un circuit à deux entrées et deux sorties complémentaires 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On peut rencontrer les bascules asynchrones dans les 3 technologies ( électronique, électrique et pneumatique )</w:t>
      </w:r>
    </w:p>
    <w:p>
      <w:pPr>
        <w:pStyle w:val="Heading2"/>
        <w:spacing w:before="0" w:after="60"/>
        <w:rPr/>
      </w:pPr>
      <w:r>
        <w:rPr/>
        <w:t>a- Bascule RS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42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Chronogramme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raphe des états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34365</wp:posOffset>
                      </wp:positionH>
                      <wp:positionV relativeFrom="paragraph">
                        <wp:posOffset>66040</wp:posOffset>
                      </wp:positionV>
                      <wp:extent cx="2490470" cy="823595"/>
                      <wp:effectExtent l="0" t="571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0480" cy="823680"/>
                                <a:chOff x="0" y="0"/>
                                <a:chExt cx="2490480" cy="82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33320" y="202680"/>
                                  <a:ext cx="720" cy="579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0" y="202680"/>
                                  <a:ext cx="720" cy="393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0" y="202680"/>
                                  <a:ext cx="720" cy="405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920" y="212040"/>
                                  <a:ext cx="720" cy="59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212040"/>
                                  <a:ext cx="442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3320" y="0"/>
                                  <a:ext cx="720" cy="202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3320" y="720"/>
                                  <a:ext cx="3416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0" y="720"/>
                                  <a:ext cx="720" cy="212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9800" y="221040"/>
                                  <a:ext cx="13780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7320" y="497160"/>
                                  <a:ext cx="442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9920" y="285120"/>
                                  <a:ext cx="720" cy="202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9920" y="285840"/>
                                  <a:ext cx="360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0" y="285840"/>
                                  <a:ext cx="720" cy="211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6080" y="506160"/>
                                  <a:ext cx="13780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790560"/>
                                  <a:ext cx="41724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3320" y="597600"/>
                                  <a:ext cx="720" cy="202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3320" y="598320"/>
                                  <a:ext cx="97668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0" y="579240"/>
                                  <a:ext cx="720" cy="212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0" y="800280"/>
                                  <a:ext cx="784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0" y="340200"/>
                                  <a:ext cx="227880" cy="2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5720"/>
                                  <a:ext cx="21528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90040"/>
                                  <a:ext cx="24084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95pt;margin-top:5.2pt;width:196.1pt;height:64.85pt" coordorigin="999,104" coordsize="3922,1297">
                      <v:line id="shape_0" from="2154,423" to="2154,1335" stroked="t" o:allowincell="f" style="position:absolute;mso-position-horizontal-relative:margin">
                        <v:stroke color="gray" weight="6480" dashstyle="shortdot" joinstyle="miter" endcap="flat"/>
                        <v:fill o:detectmouseclick="t" on="false"/>
                        <w10:wrap type="none"/>
                      </v:line>
                      <v:line id="shape_0" from="2711,423" to="2711,1041" stroked="t" o:allowincell="f" style="position:absolute;mso-position-horizontal-relative:margin">
                        <v:stroke color="gray" weight="6480" dashstyle="shortdot" joinstyle="miter" endcap="flat"/>
                        <v:fill o:detectmouseclick="t" on="false"/>
                        <w10:wrap type="none"/>
                      </v:line>
                      <v:line id="shape_0" from="3686,423" to="3686,1060" stroked="t" o:allowincell="f" style="position:absolute;mso-position-horizontal-relative:margin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243,438" to="4243,1379" stroked="t" o:allowincell="f" style="position:absolute;mso-position-horizontal-relative:margin">
                        <v:stroke color="gray" weight="6480" dashstyle="shortdot" joinstyle="miter" endcap="flat"/>
                        <v:fill o:detectmouseclick="t" on="false"/>
                        <w10:wrap type="none"/>
                      </v:line>
                      <v:line id="shape_0" from="1478,438" to="2174,43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54,104" to="2154,422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54,105" to="2691,10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11,105" to="2711,43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31,452" to="4900,45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23,887" to="4919,887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43,553" to="4243,871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76,554" to="4243,554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86,554" to="3686,88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97,901" to="3666,901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78,1349" to="2134,1349" stroked="t" o:allowincell="f" style="position:absolute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154,1045" to="2154,1363" stroked="t" o:allowincell="f" style="position:absolute;flip:y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154,1046" to="3691,1046" stroked="t" o:allowincell="f" style="position:absolute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3686,1016" to="3686,1349" stroked="t" o:allowincell="f" style="position:absolute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3686,1364" to="4920,1364" stroked="t" o:allowincell="f" style="position:absolute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019;top:639;width:358;height:3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9;top:176;width:338;height:3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9;top:1033;width:378;height:36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707765</wp:posOffset>
                      </wp:positionH>
                      <wp:positionV relativeFrom="paragraph">
                        <wp:posOffset>392430</wp:posOffset>
                      </wp:positionV>
                      <wp:extent cx="2375535" cy="419735"/>
                      <wp:effectExtent l="6985" t="6985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5640" cy="419760"/>
                                <a:chOff x="0" y="0"/>
                                <a:chExt cx="2375640" cy="41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5040" y="63360"/>
                                  <a:ext cx="1054800" cy="343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120" y="25560"/>
                                  <a:ext cx="470520" cy="394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62040" y="12600"/>
                                  <a:ext cx="394200" cy="39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4200" cy="394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e5e5e5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440" y="101160"/>
                                    <a:ext cx="318240" cy="241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5e5e5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470520" cy="394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7520" y="0"/>
                                  <a:ext cx="394200" cy="39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4200" cy="394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2f2f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040" y="88200"/>
                                    <a:ext cx="305280" cy="241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2f2f2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1.95pt;margin-top:30.9pt;width:187.05pt;height:33.05pt" coordorigin="5839,618" coordsize="3741,661">
                      <v:oval id="shape_0" stroked="t" o:allowincell="f" style="position:absolute;left:6839;top:718;width:1660;height:540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8839;top:658;width:740;height:620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group id="shape_0" style="position:absolute;left:8299;top:638;width:621;height:621">
                        <v:oval id="shape_0" fillcolor="#e5e5e5" stroked="t" o:allowincell="f" style="position:absolute;left:8299;top:638;width:620;height:620;mso-wrap-style:none;v-text-anchor:middle;mso-position-horizontal-relative:margin">
                          <v:fill o:detectmouseclick="t" type="solid" color2="#1a1a1a"/>
                          <v:stroke color="black" weight="9360" joinstyle="miter" endcap="flat"/>
                          <w10:wrap type="none"/>
                        </v:oval>
                        <v:shape id="shape_0" fillcolor="#e5e5e5" stroked="f" o:allowincell="f" style="position:absolute;left:8358;top:797;width:500;height:3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#1a1a1a"/>
                          <v:stroke color="#3465a4" joinstyle="round" endcap="flat"/>
                          <w10:wrap type="none"/>
                        </v:shape>
                      </v:group>
                      <v:oval id="shape_0" stroked="t" o:allowincell="f" style="position:absolute;left:5839;top:618;width:740;height:620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group id="shape_0" style="position:absolute;left:6339;top:618;width:621;height:621">
                        <v:oval id="shape_0" fillcolor="#f2f2f2" stroked="t" o:allowincell="f" style="position:absolute;left:6339;top:618;width:620;height:620;mso-wrap-style:none;v-text-anchor:middle;mso-position-horizontal-relative:margin">
                          <v:fill o:detectmouseclick="t" type="solid" color2="#0d0d0d"/>
                          <v:stroke color="black" weight="9360" joinstyle="miter" endcap="flat"/>
                          <w10:wrap type="none"/>
                        </v:oval>
                        <v:shape id="shape_0" fillcolor="#f2f2f2" stroked="f" o:allowincell="f" style="position:absolute;left:6418;top:757;width:480;height:3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#0d0d0d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565650</wp:posOffset>
                      </wp:positionH>
                      <wp:positionV relativeFrom="paragraph">
                        <wp:posOffset>23495</wp:posOffset>
                      </wp:positionV>
                      <wp:extent cx="343535" cy="22161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53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05pt;height:17.45pt;mso-wrap-distance-left:9.05pt;mso-wrap-distance-right:9.05pt;mso-wrap-distance-top:0pt;mso-wrap-distance-bottom:0pt;margin-top:1.85pt;mso-position-vertical-relative:text;margin-left:359.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565650</wp:posOffset>
                      </wp:positionH>
                      <wp:positionV relativeFrom="paragraph">
                        <wp:posOffset>238760</wp:posOffset>
                      </wp:positionV>
                      <wp:extent cx="343535" cy="221615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53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05pt;height:17.45pt;mso-wrap-distance-left:9.05pt;mso-wrap-distance-right:9.05pt;mso-wrap-distance-top:0pt;mso-wrap-distance-bottom:0pt;margin-top:18.8pt;mso-position-vertical-relative:text;margin-left:359.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5897245</wp:posOffset>
                      </wp:positionH>
                      <wp:positionV relativeFrom="paragraph">
                        <wp:posOffset>76835</wp:posOffset>
                      </wp:positionV>
                      <wp:extent cx="343535" cy="38354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535" cy="383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05pt;height:30.2pt;mso-wrap-distance-left:9.05pt;mso-wrap-distance-right:9.05pt;mso-wrap-distance-top:0pt;mso-wrap-distance-bottom:0pt;margin-top:6.05pt;mso-position-vertical-relative:text;margin-left:464.3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517265</wp:posOffset>
                      </wp:positionH>
                      <wp:positionV relativeFrom="paragraph">
                        <wp:posOffset>76835</wp:posOffset>
                      </wp:positionV>
                      <wp:extent cx="303530" cy="38354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83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9pt;height:30.2pt;mso-wrap-distance-left:9.05pt;mso-wrap-distance-right:9.05pt;mso-wrap-distance-top:0pt;mso-wrap-distance-bottom:0pt;margin-top:6.05pt;mso-position-vertical-relative:text;margin-left:276.9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4565650</wp:posOffset>
                      </wp:positionH>
                      <wp:positionV relativeFrom="paragraph">
                        <wp:posOffset>843915</wp:posOffset>
                      </wp:positionV>
                      <wp:extent cx="343535" cy="221615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53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05pt;height:17.45pt;mso-wrap-distance-left:9.05pt;mso-wrap-distance-right:9.05pt;mso-wrap-distance-top:0pt;mso-wrap-distance-bottom:0pt;margin-top:66.45pt;mso-position-vertical-relative:text;margin-left:359.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Table de vérité symbolique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Tableau de Karnaugh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009015</wp:posOffset>
                      </wp:positionH>
                      <wp:positionV relativeFrom="paragraph">
                        <wp:posOffset>90805</wp:posOffset>
                      </wp:positionV>
                      <wp:extent cx="635" cy="1097280"/>
                      <wp:effectExtent l="6350" t="635" r="635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9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7.15pt" to="79.45pt,93.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666115</wp:posOffset>
                      </wp:positionH>
                      <wp:positionV relativeFrom="paragraph">
                        <wp:posOffset>340360</wp:posOffset>
                      </wp:positionV>
                      <wp:extent cx="2286635" cy="876935"/>
                      <wp:effectExtent l="6985" t="6985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8769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2.45pt;margin-top:26.8pt;width:180pt;height:69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692785</wp:posOffset>
                      </wp:positionH>
                      <wp:positionV relativeFrom="paragraph">
                        <wp:posOffset>781050</wp:posOffset>
                      </wp:positionV>
                      <wp:extent cx="2273935" cy="0"/>
                      <wp:effectExtent l="635" t="6350" r="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3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55pt,61.5pt" to="233.55pt,61.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678815</wp:posOffset>
                      </wp:positionH>
                      <wp:positionV relativeFrom="paragraph">
                        <wp:posOffset>568325</wp:posOffset>
                      </wp:positionV>
                      <wp:extent cx="2299335" cy="635"/>
                      <wp:effectExtent l="635" t="6350" r="63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9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5pt,44.75pt" to="234.45pt,44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678815</wp:posOffset>
                      </wp:positionH>
                      <wp:positionV relativeFrom="paragraph">
                        <wp:posOffset>1004570</wp:posOffset>
                      </wp:positionV>
                      <wp:extent cx="2286635" cy="635"/>
                      <wp:effectExtent l="635" t="6350" r="63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5pt,79.1pt" to="233.45pt,79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377315</wp:posOffset>
                      </wp:positionH>
                      <wp:positionV relativeFrom="paragraph">
                        <wp:posOffset>90805</wp:posOffset>
                      </wp:positionV>
                      <wp:extent cx="635" cy="1111885"/>
                      <wp:effectExtent l="6350" t="635" r="635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12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45pt,7.15pt" to="108.45pt,94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506470</wp:posOffset>
                      </wp:positionH>
                      <wp:positionV relativeFrom="paragraph">
                        <wp:posOffset>16510</wp:posOffset>
                      </wp:positionV>
                      <wp:extent cx="2416175" cy="1244600"/>
                      <wp:effectExtent l="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6320" cy="1244520"/>
                                <a:chOff x="0" y="0"/>
                                <a:chExt cx="2416320" cy="1244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6320" cy="99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5800" y="253440"/>
                                    <a:ext cx="2000160" cy="718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840" y="617760"/>
                                    <a:ext cx="2247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840" y="172800"/>
                                    <a:ext cx="0" cy="80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3440" y="152280"/>
                                    <a:ext cx="720" cy="819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2040" y="162720"/>
                                    <a:ext cx="0" cy="82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5520" y="50040"/>
                                    <a:ext cx="337680" cy="202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560" y="334080"/>
                                    <a:ext cx="363960" cy="232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87600"/>
                                    <a:ext cx="363960" cy="232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28040" y="50040"/>
                                    <a:ext cx="198684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00       01       11       10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8120" y="0"/>
                                    <a:ext cx="351000" cy="222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RS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00" y="151920"/>
                                    <a:ext cx="363960" cy="20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Q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33360" y="1001880"/>
                                  <a:ext cx="20415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n+1 = .........................................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6.1pt;margin-top:1.3pt;width:190.25pt;height:98pt" coordorigin="5522,26" coordsize="3805,1960">
                      <v:group id="shape_0" style="position:absolute;left:5522;top:26;width:3805;height:1563">
                        <v:rect id="shape_0" stroked="t" o:allowincell="f" style="position:absolute;left:6177;top:425;width:3149;height:113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5788,999" to="9326,99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2,298" to="7772,157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13,266" to="6913,155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49,282" to="8549,158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25,105" to="6156,423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562;top:552;width:572;height:36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522;top:1109;width:572;height:36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96;top:105;width:3128;height:27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0       01       11       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787;top:26;width:552;height:35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542;top:265;width:572;height:31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047;top:1604;width:3214;height:38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+1 = .........................................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656590</wp:posOffset>
                      </wp:positionH>
                      <wp:positionV relativeFrom="paragraph">
                        <wp:posOffset>76835</wp:posOffset>
                      </wp:positionV>
                      <wp:extent cx="357505" cy="27686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505" cy="276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8.15pt;height:21.8pt;mso-wrap-distance-left:9.05pt;mso-wrap-distance-right:9.05pt;mso-wrap-distance-top:0pt;mso-wrap-distance-bottom:0pt;margin-top:6.05pt;mso-position-vertical-relative:text;margin-left:51.7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387475</wp:posOffset>
                      </wp:positionH>
                      <wp:positionV relativeFrom="paragraph">
                        <wp:posOffset>346710</wp:posOffset>
                      </wp:positionV>
                      <wp:extent cx="1572895" cy="226695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89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: Enclenchement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85pt;height:17.85pt;mso-wrap-distance-left:9.05pt;mso-wrap-distance-right:9.05pt;mso-wrap-distance-top:0pt;mso-wrap-distance-bottom:0pt;margin-top:27.3pt;mso-position-vertical-relative:text;margin-left:109.2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: Enclench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375410</wp:posOffset>
                      </wp:positionH>
                      <wp:positionV relativeFrom="paragraph">
                        <wp:posOffset>559435</wp:posOffset>
                      </wp:positionV>
                      <wp:extent cx="1592580" cy="23622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258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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: déclenchement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5.4pt;height:18.6pt;mso-wrap-distance-left:9.05pt;mso-wrap-distance-right:9.05pt;mso-wrap-distance-top:0pt;mso-wrap-distance-bottom:0pt;margin-top:44.05pt;mso-position-vertical-relative:text;margin-left:108.3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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: déclench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377950</wp:posOffset>
                      </wp:positionH>
                      <wp:positionV relativeFrom="paragraph">
                        <wp:posOffset>1004570</wp:posOffset>
                      </wp:positionV>
                      <wp:extent cx="1577975" cy="20574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</w:t>
                                  </w:r>
                                  <w:r>
                                    <w:rPr>
                                      <w:sz w:val="24"/>
                                    </w:rPr>
                                    <w:t>1 : maintient à 1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16.2pt;mso-wrap-distance-left:9.05pt;mso-wrap-distance-right:9.05pt;mso-wrap-distance-top:0pt;mso-wrap-distance-bottom:0pt;margin-top:79.1pt;mso-position-vertical-relative:text;margin-left:108.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</w:t>
                            </w:r>
                            <w:r>
                              <w:rPr>
                                <w:sz w:val="24"/>
                              </w:rPr>
                              <w:t>1 : maintient à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996315</wp:posOffset>
                      </wp:positionH>
                      <wp:positionV relativeFrom="paragraph">
                        <wp:posOffset>78105</wp:posOffset>
                      </wp:positionV>
                      <wp:extent cx="394970" cy="27559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4970" cy="275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1.1pt;height:21.7pt;mso-wrap-distance-left:9.05pt;mso-wrap-distance-right:9.05pt;mso-wrap-distance-top:0pt;mso-wrap-distance-bottom:0pt;margin-top:6.15pt;mso-position-vertical-relative:text;margin-left:78.4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1390015</wp:posOffset>
                      </wp:positionH>
                      <wp:positionV relativeFrom="paragraph">
                        <wp:posOffset>791845</wp:posOffset>
                      </wp:positionV>
                      <wp:extent cx="1537335" cy="22479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7335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</w:t>
                                  </w:r>
                                  <w:r>
                                    <w:rPr>
                                      <w:sz w:val="24"/>
                                    </w:rPr>
                                    <w:t>0 : maintien à 0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.05pt;height:17.7pt;mso-wrap-distance-left:9.05pt;mso-wrap-distance-right:9.05pt;mso-wrap-distance-top:0pt;mso-wrap-distance-bottom:0pt;margin-top:62.35pt;mso-position-vertical-relative:text;margin-left:109.4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</w:t>
                            </w:r>
                            <w:r>
                              <w:rPr>
                                <w:sz w:val="24"/>
                              </w:rPr>
                              <w:t>0 : maintien à 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9"/>
              <w:rPr/>
            </w:pPr>
            <w:r>
              <w:rPr/>
              <w:t xml:space="preserve">Symbole 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Solution  (NAND)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706120</wp:posOffset>
                      </wp:positionH>
                      <wp:positionV relativeFrom="paragraph">
                        <wp:posOffset>145415</wp:posOffset>
                      </wp:positionV>
                      <wp:extent cx="2082800" cy="769620"/>
                      <wp:effectExtent l="635" t="0" r="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2960" cy="769680"/>
                                <a:chOff x="0" y="0"/>
                                <a:chExt cx="2082960" cy="76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0440"/>
                                  <a:ext cx="2058120" cy="66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05880" y="0"/>
                                    <a:ext cx="987480" cy="66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8640" y="338400"/>
                                    <a:ext cx="937800" cy="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34600"/>
                                    <a:ext cx="6058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142920"/>
                                    <a:ext cx="5893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1640" y="153720"/>
                                    <a:ext cx="431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1640" y="534600"/>
                                    <a:ext cx="4564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6360" y="53280"/>
                                  <a:ext cx="34344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440" y="429840"/>
                                  <a:ext cx="330840" cy="22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89920" y="0"/>
                                  <a:ext cx="280080" cy="20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7320" y="403920"/>
                                  <a:ext cx="305280" cy="22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90640" y="404640"/>
                                  <a:ext cx="241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6pt;margin-top:11.45pt;width:164pt;height:60.6pt" coordorigin="1112,229" coordsize="3280,1212">
                      <v:group id="shape_0" style="position:absolute;left:1112;top:387;width:3240;height:1054">
                        <v:rect id="shape_0" stroked="t" o:allowincell="f" style="position:absolute;left:2066;top:387;width:1554;height:1053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2117,920" to="3593,920" stroked="t" o:allowincell="f" style="position:absolute;mso-position-horizontal-relative:margin">
                          <v:stroke color="black" weight="6480" dashstyle="shortdot" joinstyle="miter" endcap="flat"/>
                          <v:fill o:detectmouseclick="t" on="false"/>
                          <w10:wrap type="none"/>
                        </v:line>
                        <v:line id="shape_0" from="1112,1229" to="2065,1229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124,612" to="2051,612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634,629" to="4313,629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634,1229" to="4352,1229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311;top:313;width:540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270;top:906;width:520;height:34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931;top:229;width:440;height:32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911;top:865;width:480;height:34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932,866" to="4312,8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354195</wp:posOffset>
                      </wp:positionH>
                      <wp:positionV relativeFrom="paragraph">
                        <wp:posOffset>107315</wp:posOffset>
                      </wp:positionV>
                      <wp:extent cx="1654810" cy="941705"/>
                      <wp:effectExtent l="0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4920" cy="941760"/>
                                <a:chOff x="0" y="0"/>
                                <a:chExt cx="1654920" cy="941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7000" y="0"/>
                                  <a:ext cx="306000" cy="296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9320" cy="296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28960" y="127080"/>
                                    <a:ext cx="76680" cy="64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000" y="645120"/>
                                  <a:ext cx="306000" cy="296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9320" cy="296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28960" y="127080"/>
                                    <a:ext cx="76680" cy="64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66160" y="63360"/>
                                  <a:ext cx="306000" cy="296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9320" cy="296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29320" y="127080"/>
                                    <a:ext cx="76680" cy="64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91720" y="581760"/>
                                  <a:ext cx="306000" cy="296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9320" cy="296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28960" y="127080"/>
                                    <a:ext cx="76680" cy="64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84400" y="232920"/>
                                  <a:ext cx="470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9600" y="751320"/>
                                  <a:ext cx="444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169560"/>
                                  <a:ext cx="457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804600"/>
                                  <a:ext cx="48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6480" y="275040"/>
                                  <a:ext cx="140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200" y="275040"/>
                                  <a:ext cx="720" cy="265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9800" y="528840"/>
                                  <a:ext cx="610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539640"/>
                                  <a:ext cx="720" cy="22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5880"/>
                                  <a:ext cx="121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7160"/>
                                  <a:ext cx="121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11720"/>
                                  <a:ext cx="121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73000"/>
                                  <a:ext cx="121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2.85pt;margin-top:8.45pt;width:130.3pt;height:74.15pt" coordorigin="6857,169" coordsize="2606,1483">
                      <v:group id="shape_0" style="position:absolute;left:7041;top:169;width:481;height:467">
                        <v:shape id="shape_0" stroked="t" o:allowincell="f" style="position:absolute;left:7041;top:169;width:360;height:46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oval id="shape_0" stroked="t" o:allowincell="f" style="position:absolute;left:7402;top:369;width:120;height:10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041;top:1185;width:481;height:467">
                        <v:shape id="shape_0" stroked="t" o:allowincell="f" style="position:absolute;left:7041;top:1185;width:360;height:46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oval id="shape_0" stroked="t" o:allowincell="f" style="position:absolute;left:7402;top:1385;width:120;height:10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221;top:269;width:482;height:467">
                        <v:shape id="shape_0" stroked="t" o:allowincell="f" style="position:absolute;left:8221;top:269;width:360;height:46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oval id="shape_0" stroked="t" o:allowincell="f" style="position:absolute;left:8582;top:469;width:120;height:10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261;top:1085;width:481;height:467">
                        <v:shape id="shape_0" stroked="t" o:allowincell="f" style="position:absolute;left:8261;top:1085;width:360;height:46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oval id="shape_0" stroked="t" o:allowincell="f" style="position:absolute;left:8622;top:1285;width:120;height:10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line id="shape_0" from="8722,536" to="9462,5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62,1352" to="9462,13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02,436" to="8222,4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2,1436" to="8282,14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01,602" to="8221,602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02,602" to="8002,10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22,1002" to="8982,10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82,1019" to="8982,13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57,273" to="7047,273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57,527" to="7047,527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57,1290" to="7047,129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57,1544" to="7047,15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2"/>
        <w:spacing w:before="0" w:after="60"/>
        <w:rPr/>
      </w:pPr>
      <w:r>
        <w:rPr>
          <w:rFonts w:cs="Times New Roman" w:ascii="Times New Roman" w:hAnsi="Times New Roman"/>
          <w:i w:val="false"/>
          <w:color w:val="0000FF"/>
        </w:rPr>
        <w:t>b- Bascule JK (Bistable à changement prioritaire)</w:t>
      </w:r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Heading2"/>
        <w:spacing w:before="0" w:after="60"/>
        <w:rPr>
          <w:i w:val="false"/>
          <w:i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29100</wp:posOffset>
                </wp:positionH>
                <wp:positionV relativeFrom="paragraph">
                  <wp:posOffset>-635</wp:posOffset>
                </wp:positionV>
                <wp:extent cx="17462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0.05pt" to="346.7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i w:val="false"/>
          <w:sz w:val="28"/>
        </w:rPr>
        <w:t xml:space="preserve">                                            </w:t>
      </w:r>
      <w:r>
        <w:rPr>
          <w:i w:val="false"/>
          <w:sz w:val="28"/>
        </w:rPr>
        <w:t xml:space="preserve">pour  J = K = 1 </w:t>
      </w:r>
      <w:r>
        <w:rPr>
          <w:rFonts w:eastAsia="Symbol" w:cs="Symbol" w:ascii="Symbol" w:hAnsi="Symbol"/>
          <w:i w:val="false"/>
          <w:sz w:val="28"/>
        </w:rPr>
        <w:t></w:t>
      </w:r>
      <w:r>
        <w:rPr>
          <w:i w:val="false"/>
          <w:sz w:val="28"/>
        </w:rPr>
        <w:t xml:space="preserve"> Q</w:t>
      </w:r>
      <w:r>
        <w:rPr>
          <w:i w:val="false"/>
          <w:sz w:val="28"/>
          <w:vertAlign w:val="subscript"/>
        </w:rPr>
        <w:t>n+1</w:t>
      </w:r>
      <w:r>
        <w:rPr>
          <w:i w:val="false"/>
          <w:sz w:val="28"/>
        </w:rPr>
        <w:t xml:space="preserve"> = Q</w:t>
      </w:r>
      <w:r>
        <w:rPr>
          <w:i w:val="false"/>
          <w:sz w:val="28"/>
          <w:vertAlign w:val="subscript"/>
        </w:rPr>
        <w:t>n</w:t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740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Chronogramme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Graphe des états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738880</wp:posOffset>
                      </wp:positionH>
                      <wp:positionV relativeFrom="paragraph">
                        <wp:posOffset>316230</wp:posOffset>
                      </wp:positionV>
                      <wp:extent cx="2324735" cy="419735"/>
                      <wp:effectExtent l="6985" t="6985" r="635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24880" cy="419760"/>
                                <a:chOff x="0" y="0"/>
                                <a:chExt cx="2324880" cy="41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5040" y="63360"/>
                                  <a:ext cx="1054800" cy="343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360" y="25560"/>
                                  <a:ext cx="470520" cy="394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74640" y="12600"/>
                                  <a:ext cx="394200" cy="39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4200" cy="394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2f2f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800" y="101160"/>
                                    <a:ext cx="318240" cy="241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2f2f2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470520" cy="394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1560" y="0"/>
                                  <a:ext cx="394200" cy="39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4200" cy="394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2f2f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040" y="88200"/>
                                    <a:ext cx="305280" cy="241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2f2f2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4.4pt;margin-top:24.9pt;width:183.05pt;height:33.05pt" coordorigin="5888,498" coordsize="3661,661">
                      <v:oval id="shape_0" stroked="t" o:allowincell="f" style="position:absolute;left:6888;top:598;width:1660;height:540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8808;top:538;width:740;height:620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group id="shape_0" style="position:absolute;left:8368;top:518;width:621;height:621">
                        <v:oval id="shape_0" fillcolor="#f2f2f2" stroked="t" o:allowincell="f" style="position:absolute;left:8368;top:518;width:620;height:620;mso-wrap-style:none;v-text-anchor:middle;mso-position-horizontal-relative:margin">
                          <v:fill o:detectmouseclick="t" type="solid" color2="#0d0d0d"/>
                          <v:stroke color="black" weight="9360" joinstyle="miter" endcap="flat"/>
                          <w10:wrap type="none"/>
                        </v:oval>
                        <v:shape id="shape_0" fillcolor="#f2f2f2" stroked="f" o:allowincell="f" style="position:absolute;left:8427;top:677;width:500;height:3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#0d0d0d"/>
                          <v:stroke color="#3465a4" joinstyle="round" endcap="flat"/>
                          <w10:wrap type="none"/>
                        </v:shape>
                      </v:group>
                      <v:oval id="shape_0" stroked="t" o:allowincell="f" style="position:absolute;left:5888;top:498;width:740;height:620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group id="shape_0" style="position:absolute;left:6410;top:498;width:621;height:621">
                        <v:oval id="shape_0" fillcolor="#f2f2f2" stroked="t" o:allowincell="f" style="position:absolute;left:6410;top:498;width:620;height:620;mso-wrap-style:none;v-text-anchor:middle;mso-position-horizontal-relative:margin">
                          <v:fill o:detectmouseclick="t" type="solid" color2="#0d0d0d"/>
                          <v:stroke color="black" weight="9360" joinstyle="miter" endcap="flat"/>
                          <w10:wrap type="none"/>
                        </v:oval>
                        <v:shape id="shape_0" fillcolor="#f2f2f2" stroked="f" o:allowincell="f" style="position:absolute;left:6489;top:637;width:480;height:3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#0d0d0d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513715</wp:posOffset>
                      </wp:positionH>
                      <wp:positionV relativeFrom="paragraph">
                        <wp:posOffset>137160</wp:posOffset>
                      </wp:positionV>
                      <wp:extent cx="2764790" cy="931545"/>
                      <wp:effectExtent l="0" t="5715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4800" cy="931680"/>
                                <a:chOff x="0" y="0"/>
                                <a:chExt cx="2764800" cy="93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8920" y="194400"/>
                                  <a:ext cx="720" cy="55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720" y="194400"/>
                                  <a:ext cx="720" cy="536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7760" y="194400"/>
                                  <a:ext cx="720" cy="535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560" y="202680"/>
                                  <a:ext cx="0" cy="7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0" y="202680"/>
                                  <a:ext cx="3848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8920" y="0"/>
                                  <a:ext cx="720" cy="19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920" y="720"/>
                                  <a:ext cx="297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720" y="720"/>
                                  <a:ext cx="720" cy="202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7520" y="211320"/>
                                  <a:ext cx="11988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61200" y="556200"/>
                                  <a:ext cx="3855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73080" y="353520"/>
                                  <a:ext cx="0" cy="194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76080" y="353520"/>
                                  <a:ext cx="297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5280" y="353520"/>
                                  <a:ext cx="720" cy="203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5680" y="565200"/>
                                  <a:ext cx="11980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0" y="912600"/>
                                  <a:ext cx="37404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8920" y="728280"/>
                                  <a:ext cx="720" cy="193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720" y="729000"/>
                                  <a:ext cx="83052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5280" y="729000"/>
                                  <a:ext cx="720" cy="202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5280" y="921240"/>
                                  <a:ext cx="68184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00" y="340920"/>
                                  <a:ext cx="26856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3920"/>
                                  <a:ext cx="22212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" y="615960"/>
                                  <a:ext cx="29088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98800" y="211320"/>
                                  <a:ext cx="1035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8480" y="0"/>
                                  <a:ext cx="720" cy="19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8480" y="720"/>
                                  <a:ext cx="297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6280" y="720"/>
                                  <a:ext cx="720" cy="202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8480" y="363240"/>
                                  <a:ext cx="720" cy="19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8480" y="363960"/>
                                  <a:ext cx="297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6280" y="363960"/>
                                  <a:ext cx="720" cy="202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8480" y="712440"/>
                                  <a:ext cx="720" cy="193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8480" y="713160"/>
                                  <a:ext cx="29736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6280" y="713160"/>
                                  <a:ext cx="720" cy="202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9520" y="192960"/>
                                  <a:ext cx="21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9520" y="556200"/>
                                  <a:ext cx="21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9520" y="905400"/>
                                  <a:ext cx="2152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45pt;margin-top:10.8pt;width:217.65pt;height:73.3pt" coordorigin="809,216" coordsize="4353,1466">
                      <v:line id="shape_0" from="1941,522" to="1941,1393" stroked="t" o:allowincell="f" style="position:absolute;mso-position-horizontal-relative:margin">
                        <v:stroke color="gray" weight="6480" dashstyle="shortdot" joinstyle="miter" endcap="flat"/>
                        <v:fill o:detectmouseclick="t" on="false"/>
                        <w10:wrap type="none"/>
                      </v:line>
                      <v:line id="shape_0" from="2426,522" to="2426,1365" stroked="t" o:allowincell="f" style="position:absolute;mso-position-horizontal-relative:margin">
                        <v:stroke color="gray" weight="6480" dashstyle="shortdot" joinstyle="miter" endcap="flat"/>
                        <v:fill o:detectmouseclick="t" on="false"/>
                        <w10:wrap type="none"/>
                      </v:line>
                      <v:line id="shape_0" from="4333,522" to="4333,1364" stroked="t" o:allowincell="f" style="position:absolute;mso-position-horizontal-relative:margin">
                        <v:stroke color="gray" weight="6480" dashstyle="shortdot" joinstyle="miter" endcap="flat"/>
                        <v:fill o:detectmouseclick="t" on="false"/>
                        <w10:wrap type="none"/>
                      </v:line>
                      <v:line id="shape_0" from="4818,535" to="4818,1668" stroked="t" o:allowincell="f" style="position:absolute;mso-position-horizontal-relative:margin">
                        <v:stroke color="gray" weight="6480" dashstyle="shortdot" joinstyle="miter" endcap="flat"/>
                        <v:fill o:detectmouseclick="t" on="false"/>
                        <w10:wrap type="none"/>
                      </v:line>
                      <v:line id="shape_0" from="1353,535" to="1958,53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41,216" to="1941,520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41,217" to="2408,21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26,217" to="2426,53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43,549" to="4330,54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40,1092" to="4346,1092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59,773" to="3759,1078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91,773" to="3758,773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74,773" to="3274,109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69,1106" to="3255,1106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53,1653" to="1941,1653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941,1363" to="1941,1667" stroked="t" o:allowincell="f" style="position:absolute;flip:y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958,1364" to="3265,1364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3274,1364" to="3274,1682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3274,1667" to="4347,1667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43;top:753;width:422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09;top:285;width:349;height:39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45;top:1186;width:457;height:34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697,549" to="4326,54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34,216" to="4334,520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34,217" to="4801,21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19,217" to="4819,53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34,788" to="4334,1092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34,789" to="4801,78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19,789" to="4819,110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34,1338" to="4334,1642" stroked="t" o:allowincell="f" style="position:absolute;flip:y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4334,1339" to="4801,1339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4819,1339" to="4819,1657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4824,520" to="5162,5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4,1092" to="5162,109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4,1642" to="5162,1642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953635</wp:posOffset>
                      </wp:positionH>
                      <wp:positionV relativeFrom="paragraph">
                        <wp:posOffset>45720</wp:posOffset>
                      </wp:positionV>
                      <wp:extent cx="381635" cy="446405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35" cy="446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05pt;height:35.15pt;mso-wrap-distance-left:9.05pt;mso-wrap-distance-right:9.05pt;mso-wrap-distance-top:0pt;mso-wrap-distance-bottom:0pt;margin-top:3.6pt;mso-position-vertical-relative:text;margin-left:390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558030</wp:posOffset>
                      </wp:positionH>
                      <wp:positionV relativeFrom="paragraph">
                        <wp:posOffset>-5080</wp:posOffset>
                      </wp:positionV>
                      <wp:extent cx="330200" cy="31242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" cy="312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J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pt;height:24.6pt;mso-wrap-distance-left:9.05pt;mso-wrap-distance-right:9.05pt;mso-wrap-distance-top:0pt;mso-wrap-distance-bottom:0pt;margin-top:-0.4pt;mso-position-vertical-relative:text;margin-left:358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J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Table de vérité symbolique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Tableau de Karnaugh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478530</wp:posOffset>
                      </wp:positionH>
                      <wp:positionV relativeFrom="paragraph">
                        <wp:posOffset>29845</wp:posOffset>
                      </wp:positionV>
                      <wp:extent cx="2362835" cy="1119505"/>
                      <wp:effectExtent l="0" t="0" r="444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2680" cy="1119600"/>
                                <a:chOff x="0" y="0"/>
                                <a:chExt cx="2362680" cy="1119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62680" cy="89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06440" y="227880"/>
                                    <a:ext cx="1956600" cy="645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555480"/>
                                    <a:ext cx="2197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7520" y="154800"/>
                                    <a:ext cx="0" cy="72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360" y="136440"/>
                                    <a:ext cx="720" cy="73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0280" y="146160"/>
                                    <a:ext cx="0" cy="74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3000" y="45000"/>
                                    <a:ext cx="330840" cy="18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560" y="300240"/>
                                    <a:ext cx="356400" cy="209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19200"/>
                                    <a:ext cx="356400" cy="209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9040" y="45720"/>
                                    <a:ext cx="1943640" cy="154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00       01       11       10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4520" y="0"/>
                                    <a:ext cx="343440" cy="20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JK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240" y="135720"/>
                                    <a:ext cx="356400" cy="182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Q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30120" y="901080"/>
                                  <a:ext cx="2019960" cy="21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n+1 = .........................................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3.9pt;margin-top:2.35pt;width:186.05pt;height:88.15pt" coordorigin="5478,47" coordsize="3721,1763">
                      <v:group id="shape_0" style="position:absolute;left:5478;top:47;width:3721;height:1404">
                        <v:rect id="shape_0" stroked="t" o:allowincell="f" style="position:absolute;left:6118;top:406;width:3080;height:1016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5738,922" to="9198,92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79,291" to="7679,143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39,262" to="6839,142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39,277" to="8439,14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77,118" to="6097,404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518;top:520;width:560;height:32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478;top:1022;width:560;height:32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38;top:119;width:3060;height:24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0       01       11       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737;top:47;width:540;height:31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JK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498;top:261;width:560;height:28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5998;top:1466;width:3180;height:34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+1 = .........................................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773430</wp:posOffset>
                      </wp:positionH>
                      <wp:positionV relativeFrom="paragraph">
                        <wp:posOffset>62865</wp:posOffset>
                      </wp:positionV>
                      <wp:extent cx="2326005" cy="1040765"/>
                      <wp:effectExtent l="635" t="6350" r="635" b="381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25960" cy="1040760"/>
                                <a:chOff x="0" y="0"/>
                                <a:chExt cx="2325960" cy="104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230400"/>
                                  <a:ext cx="2286720" cy="80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60" y="0"/>
                                  <a:ext cx="33588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50160"/>
                                  <a:ext cx="22737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441360"/>
                                  <a:ext cx="22993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842760"/>
                                  <a:ext cx="22867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040" y="1440"/>
                                  <a:ext cx="720" cy="102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1520" y="232920"/>
                                  <a:ext cx="1576080" cy="21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fr-FR"/>
                                      </w:rPr>
                                      <w:t>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fr-FR"/>
                                      </w:rPr>
                                      <w:t xml:space="preserve"> : Enclenchement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800" y="448200"/>
                                  <a:ext cx="157176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fr-FR"/>
                                      </w:rPr>
                                      <w:t>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fr-FR"/>
                                      </w:rPr>
                                      <w:t xml:space="preserve"> : déclenchement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5480" y="842760"/>
                                  <a:ext cx="15685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fr-FR"/>
                                      </w:rPr>
                                      <w:t>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fr-FR"/>
                                      </w:rPr>
                                      <w:t>1 : maintient à 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760" y="1440"/>
                                  <a:ext cx="3697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7280" y="631800"/>
                                  <a:ext cx="1537200" cy="22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fr-FR"/>
                                      </w:rPr>
                                      <w:t>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fr-FR"/>
                                      </w:rPr>
                                      <w:t>0 : maintien à 0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4240" y="95760"/>
                                  <a:ext cx="0" cy="94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9pt;margin-top:4.95pt;width:183.1pt;height:82pt" coordorigin="1218,99" coordsize="3662,1640">
                      <v:rect id="shape_0" stroked="t" o:allowincell="f" style="position:absolute;left:1240;top:462;width:3600;height:1271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shape id="shape_0" stroked="t" o:allowincell="f" style="position:absolute;left:1244;top:99;width:528;height:3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line id="shape_0" from="1218,1123" to="4798,112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60,794" to="4880,79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60,1426" to="4860,142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60,101" to="2360,17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370;top:466;width:2481;height:3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: Enclenchemen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69;top:805;width:2474;height:31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: déclenchemen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76;top:1426;width:2469;height:3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1 : maintient à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1780;top:101;width:581;height:3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f" style="position:absolute;left:2379;top:1094;width:2420;height:34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0 : maintien à 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76,250" to="1776,17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9"/>
              <w:rPr>
                <w:sz w:val="28"/>
              </w:rPr>
            </w:pPr>
            <w:r>
              <w:rPr>
                <w:sz w:val="28"/>
              </w:rPr>
              <w:t xml:space="preserve">Symbole 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Solution  (NAND)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708025</wp:posOffset>
                      </wp:positionH>
                      <wp:positionV relativeFrom="paragraph">
                        <wp:posOffset>179070</wp:posOffset>
                      </wp:positionV>
                      <wp:extent cx="2082800" cy="750570"/>
                      <wp:effectExtent l="635" t="0" r="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2960" cy="750600"/>
                                <a:chOff x="0" y="0"/>
                                <a:chExt cx="2082960" cy="75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5880" y="97920"/>
                                  <a:ext cx="987480" cy="65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19200"/>
                                  <a:ext cx="6058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0" y="237600"/>
                                  <a:ext cx="5893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1640" y="247680"/>
                                  <a:ext cx="4316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1640" y="619200"/>
                                  <a:ext cx="4564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360" y="51480"/>
                                  <a:ext cx="34344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0" y="419040"/>
                                  <a:ext cx="33084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89920" y="0"/>
                                  <a:ext cx="280080" cy="20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7320" y="393840"/>
                                  <a:ext cx="30528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90640" y="394200"/>
                                  <a:ext cx="241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20" y="427320"/>
                                  <a:ext cx="96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75pt;margin-top:14.1pt;width:164pt;height:59.1pt" coordorigin="1115,282" coordsize="3280,1182">
                      <v:rect id="shape_0" stroked="t" o:allowincell="f" style="position:absolute;left:2069;top:436;width:1554;height:1027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1115,1257" to="2068,1257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28,656" to="2055,656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37,672" to="4316,67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37,1257" to="4355,125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314;top:363;width:540;height:3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274;top:942;width:520;height:3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934;top:282;width:440;height:32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914;top:902;width:480;height:3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935,903" to="4315,9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4,955" to="3617,955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4471035</wp:posOffset>
                      </wp:positionH>
                      <wp:positionV relativeFrom="paragraph">
                        <wp:posOffset>40640</wp:posOffset>
                      </wp:positionV>
                      <wp:extent cx="306070" cy="296545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6000" cy="296640"/>
                                <a:chOff x="0" y="0"/>
                                <a:chExt cx="306000" cy="296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9320" cy="29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9320" y="127080"/>
                                  <a:ext cx="76680" cy="64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2.05pt;margin-top:3.2pt;width:24.1pt;height:23.35pt" coordorigin="7041,64" coordsize="482,467">
                      <v:shape id="shape_0" stroked="t" o:allowincell="f" style="position:absolute;left:7041;top:64;width:360;height:46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oval id="shape_0" stroked="t" o:allowincell="f" style="position:absolute;left:7402;top:264;width:120;height:100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471035</wp:posOffset>
                      </wp:positionH>
                      <wp:positionV relativeFrom="paragraph">
                        <wp:posOffset>752475</wp:posOffset>
                      </wp:positionV>
                      <wp:extent cx="306070" cy="296545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6000" cy="296640"/>
                                <a:chOff x="0" y="0"/>
                                <a:chExt cx="306000" cy="296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9320" cy="29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9320" y="127080"/>
                                  <a:ext cx="76680" cy="64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2.05pt;margin-top:59.25pt;width:24.1pt;height:23.35pt" coordorigin="7041,1185" coordsize="482,467">
                      <v:shape id="shape_0" stroked="t" o:allowincell="f" style="position:absolute;left:7041;top:1185;width:360;height:46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oval id="shape_0" stroked="t" o:allowincell="f" style="position:absolute;left:7402;top:1385;width:120;height:100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5220335</wp:posOffset>
                      </wp:positionH>
                      <wp:positionV relativeFrom="paragraph">
                        <wp:posOffset>143510</wp:posOffset>
                      </wp:positionV>
                      <wp:extent cx="306070" cy="296545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6000" cy="296640"/>
                                <a:chOff x="0" y="0"/>
                                <a:chExt cx="306000" cy="296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9320" cy="29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9320" y="127080"/>
                                  <a:ext cx="76680" cy="64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05pt;margin-top:11.3pt;width:24.15pt;height:23.35pt" coordorigin="8221,226" coordsize="483,467">
                      <v:shape id="shape_0" stroked="t" o:allowincell="f" style="position:absolute;left:8221;top:226;width:360;height:46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oval id="shape_0" stroked="t" o:allowincell="f" style="position:absolute;left:8582;top:426;width:120;height:100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5245735</wp:posOffset>
                      </wp:positionH>
                      <wp:positionV relativeFrom="paragraph">
                        <wp:posOffset>688975</wp:posOffset>
                      </wp:positionV>
                      <wp:extent cx="306070" cy="296545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6000" cy="296640"/>
                                <a:chOff x="0" y="0"/>
                                <a:chExt cx="306000" cy="296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9320" cy="29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9320" y="127080"/>
                                  <a:ext cx="76680" cy="64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3.05pt;margin-top:54.25pt;width:24.1pt;height:23.35pt" coordorigin="8261,1085" coordsize="482,467">
                      <v:shape id="shape_0" stroked="t" o:allowincell="f" style="position:absolute;left:8261;top:1085;width:360;height:46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oval id="shape_0" stroked="t" o:allowincell="f" style="position:absolute;left:8622;top:1285;width:120;height:100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5537835</wp:posOffset>
                      </wp:positionH>
                      <wp:positionV relativeFrom="paragraph">
                        <wp:posOffset>339725</wp:posOffset>
                      </wp:positionV>
                      <wp:extent cx="470535" cy="635"/>
                      <wp:effectExtent l="635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6.05pt,26.75pt" to="473.05pt,26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5563235</wp:posOffset>
                      </wp:positionH>
                      <wp:positionV relativeFrom="paragraph">
                        <wp:posOffset>857885</wp:posOffset>
                      </wp:positionV>
                      <wp:extent cx="445135" cy="635"/>
                      <wp:effectExtent l="635" t="5080" r="63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05pt,67.55pt" to="473.05pt,6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5072380</wp:posOffset>
                      </wp:positionH>
                      <wp:positionV relativeFrom="paragraph">
                        <wp:posOffset>210185</wp:posOffset>
                      </wp:positionV>
                      <wp:extent cx="148590" cy="0"/>
                      <wp:effectExtent l="0" t="5080" r="63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4pt,16.55pt" to="411.05pt,1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5111750</wp:posOffset>
                      </wp:positionH>
                      <wp:positionV relativeFrom="paragraph">
                        <wp:posOffset>911225</wp:posOffset>
                      </wp:positionV>
                      <wp:extent cx="14732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5pt,71.75pt" to="414.05pt,7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5080000</wp:posOffset>
                      </wp:positionH>
                      <wp:positionV relativeFrom="paragraph">
                        <wp:posOffset>381635</wp:posOffset>
                      </wp:positionV>
                      <wp:extent cx="140335" cy="635"/>
                      <wp:effectExtent l="635" t="5080" r="63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0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0pt,30.05pt" to="411pt,30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4353560</wp:posOffset>
                      </wp:positionH>
                      <wp:positionV relativeFrom="paragraph">
                        <wp:posOffset>106045</wp:posOffset>
                      </wp:positionV>
                      <wp:extent cx="121285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pt,8.35pt" to="352.3pt,8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4353560</wp:posOffset>
                      </wp:positionH>
                      <wp:positionV relativeFrom="paragraph">
                        <wp:posOffset>267335</wp:posOffset>
                      </wp:positionV>
                      <wp:extent cx="121285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pt,21.05pt" to="352.3pt,21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4353560</wp:posOffset>
                      </wp:positionH>
                      <wp:positionV relativeFrom="paragraph">
                        <wp:posOffset>818515</wp:posOffset>
                      </wp:positionV>
                      <wp:extent cx="121285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pt,64.45pt" to="352.3pt,64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4353560</wp:posOffset>
                      </wp:positionH>
                      <wp:positionV relativeFrom="paragraph">
                        <wp:posOffset>979805</wp:posOffset>
                      </wp:positionV>
                      <wp:extent cx="121285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pt,77.15pt" to="352.3pt,77.1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5093970</wp:posOffset>
                      </wp:positionH>
                      <wp:positionV relativeFrom="paragraph">
                        <wp:posOffset>758190</wp:posOffset>
                      </wp:positionV>
                      <wp:extent cx="140335" cy="635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0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1pt,59.7pt" to="412.1pt,59.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spacing w:before="0" w:after="60"/>
        <w:rPr>
          <w:rFonts w:ascii="Times New Roman" w:hAnsi="Times New Roman" w:cs="Times New Roman"/>
          <w:color w:val="008000"/>
          <w:sz w:val="16"/>
        </w:rPr>
      </w:pPr>
      <w:r>
        <w:rPr>
          <w:rFonts w:cs="Times New Roman" w:ascii="Times New Roman" w:hAnsi="Times New Roman"/>
          <w:color w:val="008000"/>
          <w:sz w:val="16"/>
        </w:rPr>
      </w:r>
    </w:p>
    <w:p>
      <w:pPr>
        <w:pStyle w:val="Heading1"/>
        <w:spacing w:before="0" w:after="60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  <w:t>2- Bascules synchrones</w:t>
      </w:r>
    </w:p>
    <w:p>
      <w:pPr>
        <w:pStyle w:val="TextBody"/>
        <w:rPr/>
      </w:pPr>
      <w:r>
        <w:rPr/>
        <w:t xml:space="preserve">Les bascules synchrones sont rencontrées uniquement en technologie électronique. </w:t>
      </w:r>
    </w:p>
    <w:p>
      <w:pPr>
        <w:pStyle w:val="Corpsdetexte2"/>
        <w:rPr/>
      </w:pPr>
      <w:r>
        <w:rPr>
          <w:sz w:val="28"/>
        </w:rPr>
        <w:t>Pour obtenir un bistable synchrone il faut prévoir une autre entrée dite entrée de synchronisation (signal d'horloge "H" ou clok puls "cP")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760</wp:posOffset>
                </wp:positionH>
                <wp:positionV relativeFrom="paragraph">
                  <wp:posOffset>64770</wp:posOffset>
                </wp:positionV>
                <wp:extent cx="2641600" cy="1004570"/>
                <wp:effectExtent l="0" t="635" r="0" b="254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1680" cy="1004400"/>
                          <a:chOff x="0" y="0"/>
                          <a:chExt cx="2641680" cy="1004400"/>
                        </a:xfrm>
                      </wpg:grpSpPr>
                      <wps:wsp>
                        <wps:cNvSpPr/>
                        <wps:spPr>
                          <a:xfrm>
                            <a:off x="1387440" y="165600"/>
                            <a:ext cx="837720" cy="679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3440" y="801360"/>
                            <a:ext cx="51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000" y="231840"/>
                            <a:ext cx="500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321840"/>
                            <a:ext cx="36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708120"/>
                            <a:ext cx="387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0"/>
                            <a:ext cx="2908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9040"/>
                            <a:ext cx="28008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2560" y="64800"/>
                            <a:ext cx="2368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2480" y="473760"/>
                            <a:ext cx="25920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3280" y="47448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9320" y="591120"/>
                            <a:ext cx="194400" cy="41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120" y="4320"/>
                            <a:ext cx="194400" cy="41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120" y="68400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353160"/>
                            <a:ext cx="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340200"/>
                            <a:ext cx="1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0" y="908640"/>
                            <a:ext cx="39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280" y="10224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080" y="53856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19040"/>
                            <a:ext cx="28080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pt;margin-top:5.1pt;width:208pt;height:79.1pt" coordorigin="376,102" coordsize="4160,1582">
                <v:rect id="shape_0" stroked="t" o:allowincell="f" style="position:absolute;left:2561;top:363;width:1318;height:10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767,1364" to="2575,13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779,467" to="2566,46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92,609" to="4468,6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92,1217" to="4501,12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62;top:102;width:457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329;width:440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4;top:204;width:372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8;top:848;width:407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5,849" to="4467,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446;top:1033;width:305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63;top:109;width:305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293,1179" to="1462,1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7,658" to="1277,11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77,638" to="1479,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533" to="1462,15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5,263" to="1461,2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2,950" to="1274,9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7;top:762;width:441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3155</wp:posOffset>
                </wp:positionH>
                <wp:positionV relativeFrom="paragraph">
                  <wp:posOffset>29210</wp:posOffset>
                </wp:positionV>
                <wp:extent cx="2689225" cy="1183640"/>
                <wp:effectExtent l="0" t="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9200" cy="1183680"/>
                          <a:chOff x="0" y="0"/>
                          <a:chExt cx="2689200" cy="1183680"/>
                        </a:xfrm>
                      </wpg:grpSpPr>
                      <wpg:grpSp>
                        <wpg:cNvGrpSpPr/>
                        <wpg:grpSpPr>
                          <a:xfrm>
                            <a:off x="259200" y="38880"/>
                            <a:ext cx="1459080" cy="21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7560" cy="19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720"/>
                                <a:ext cx="25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6840" y="0"/>
                                <a:ext cx="720" cy="19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5200" y="8280"/>
                              <a:ext cx="277560" cy="19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0"/>
                                <a:ext cx="720" cy="19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9480" y="7560"/>
                              <a:ext cx="277560" cy="19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9440"/>
                                <a:ext cx="25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6840" y="0"/>
                                <a:ext cx="720" cy="19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4680" y="16920"/>
                              <a:ext cx="277560" cy="19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0"/>
                                <a:ext cx="720" cy="19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81520" y="7560"/>
                              <a:ext cx="277560" cy="19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9440"/>
                                <a:ext cx="25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6840" y="0"/>
                                <a:ext cx="720" cy="19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55000" y="55800"/>
                            <a:ext cx="27828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0"/>
                              <a:ext cx="720" cy="19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0920" y="47160"/>
                            <a:ext cx="27828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198720"/>
                              <a:ext cx="25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560" y="0"/>
                              <a:ext cx="720" cy="19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5200" y="47520"/>
                            <a:ext cx="2775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0"/>
                              <a:ext cx="720" cy="19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8280" y="603720"/>
                            <a:ext cx="68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1560" y="449640"/>
                            <a:ext cx="72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44964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45900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3480" y="603720"/>
                            <a:ext cx="134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233640"/>
                            <a:ext cx="1440" cy="94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213840"/>
                            <a:ext cx="720" cy="94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240840"/>
                            <a:ext cx="720" cy="94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20320"/>
                            <a:ext cx="720" cy="94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220320"/>
                            <a:ext cx="1440" cy="94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220320"/>
                            <a:ext cx="0" cy="94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220320"/>
                            <a:ext cx="1440" cy="94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5320" y="873000"/>
                            <a:ext cx="80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5320" y="704880"/>
                            <a:ext cx="72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0320" y="704880"/>
                            <a:ext cx="3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715680"/>
                            <a:ext cx="144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760" y="873000"/>
                            <a:ext cx="130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1148760"/>
                            <a:ext cx="878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1000800"/>
                            <a:ext cx="564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1000800"/>
                            <a:ext cx="1800" cy="14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1013400"/>
                            <a:ext cx="720" cy="14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1162080"/>
                            <a:ext cx="9428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" y="375840"/>
                            <a:ext cx="498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720"/>
                            <a:ext cx="4806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0"/>
                            <a:ext cx="4802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917640"/>
                            <a:ext cx="40644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65pt;margin-top:2.3pt;width:211.7pt;height:93.15pt" coordorigin="5753,46" coordsize="4234,1863">
                <v:group id="shape_0" style="position:absolute;left:6161;top:107;width:2296;height:339">
                  <v:group id="shape_0" style="position:absolute;left:6161;top:107;width:436;height:312">
                    <v:line id="shape_0" from="6161,420" to="6568,4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97,107" to="6597,4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626;top:120;width:436;height:312">
                    <v:line id="shape_0" from="6626,120" to="7033,1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2,120" to="7062,4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121;top:119;width:436;height:313">
                    <v:line id="shape_0" from="7121,433" to="7528,4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7,119" to="7557,4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86;top:134;width:436;height:312">
                    <v:line id="shape_0" from="7586,134" to="7993,1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2,134" to="8022,4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022;top:119;width:436;height:313">
                    <v:line id="shape_0" from="8022,433" to="8429,4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58,119" to="8458,4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517;top:134;width:437;height:312">
                  <v:line id="shape_0" from="8517,134" to="8925,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54,134" to="8954,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983;top:120;width:437;height:312">
                  <v:line id="shape_0" from="8983,433" to="9391,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20,120" to="9420,4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478;top:121;width:437;height:312">
                  <v:line id="shape_0" from="9478,121" to="9885,1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14,121" to="9914,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191,997" to="7267,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67,754" to="7267,9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67,754" to="7760,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62,769" to="7762,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0,997" to="9914,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48,414" to="7049,189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543,383" to="7543,186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009,425" to="8009,190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460,393" to="8460,187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939,393" to="8940,187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9406,393" to="9406,187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9913,393" to="9914,187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722,1421" to="9987,14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22,1156" to="8722,1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26,1156" to="8721,11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26,1173" to="8227,1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45,1421" to="8197,14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62,1855" to="7544,185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7575,1622" to="8463,1622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7559,1622" to="7561,1844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8461,1642" to="8461,186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8445,1876" to="9929,1876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769;top:638;width:784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3;top:1039;width:75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9;top:46;width:75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4;top:1491;width:639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  <w:t>Pour H = 0 le bistable est verrouillé en position mémoire 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ou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Pour H = 1 le bistable se comporte comme un bistable asynchrone</w:t>
      </w:r>
    </w:p>
    <w:p>
      <w:pPr>
        <w:pStyle w:val="Heading2"/>
        <w:spacing w:before="0" w:after="60"/>
        <w:jc w:val="both"/>
        <w:rPr>
          <w:rFonts w:ascii="Times New Roman" w:hAnsi="Times New Roman" w:cs="Times New Roman"/>
          <w:i w:val="false"/>
          <w:i w:val="false"/>
          <w:color w:val="0000FF"/>
          <w:sz w:val="16"/>
        </w:rPr>
      </w:pPr>
      <w:r>
        <w:rPr>
          <w:rFonts w:cs="Times New Roman" w:ascii="Times New Roman" w:hAnsi="Times New Roman"/>
          <w:i w:val="false"/>
          <w:color w:val="0000FF"/>
          <w:sz w:val="16"/>
        </w:rPr>
      </w:r>
    </w:p>
    <w:p>
      <w:pPr>
        <w:pStyle w:val="Heading2"/>
        <w:spacing w:before="0" w:after="60"/>
        <w:jc w:val="both"/>
        <w:rPr>
          <w:rFonts w:ascii="Times New Roman" w:hAnsi="Times New Roman" w:cs="Times New Roman"/>
          <w:i w:val="false"/>
          <w:i w:val="false"/>
          <w:color w:val="0000FF"/>
        </w:rPr>
      </w:pPr>
      <w:r>
        <w:rPr>
          <w:rFonts w:cs="Times New Roman" w:ascii="Times New Roman" w:hAnsi="Times New Roman"/>
          <w:i w:val="false"/>
          <w:color w:val="0000FF"/>
        </w:rPr>
        <w:t>a- Bascule synchrone par Front</w:t>
      </w:r>
    </w:p>
    <w:p>
      <w:pPr>
        <w:pStyle w:val="Corpsdetexte2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66240</wp:posOffset>
                </wp:positionH>
                <wp:positionV relativeFrom="paragraph">
                  <wp:posOffset>805180</wp:posOffset>
                </wp:positionV>
                <wp:extent cx="3898900" cy="83375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8800" cy="833760"/>
                          <a:chOff x="0" y="0"/>
                          <a:chExt cx="3898800" cy="833760"/>
                        </a:xfrm>
                      </wpg:grpSpPr>
                      <wps:wsp>
                        <wps:cNvSpPr txBox="1"/>
                        <wps:spPr>
                          <a:xfrm>
                            <a:off x="0" y="213840"/>
                            <a:ext cx="83520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ront mont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160" y="176040"/>
                            <a:ext cx="112464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ront descend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0960" y="716760"/>
                            <a:ext cx="162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7080" y="0"/>
                            <a:ext cx="0" cy="83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25920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259200"/>
                            <a:ext cx="27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1680" y="25920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259200"/>
                            <a:ext cx="27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0680" y="25920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716400"/>
                            <a:ext cx="27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716400"/>
                            <a:ext cx="27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7080" y="25920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477360"/>
                            <a:ext cx="868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pt;margin-top:63.4pt;width:306.95pt;height:65.6pt" coordorigin="2624,1268" coordsize="6139,1312">
                <v:shape id="shape_0" fillcolor="white" stroked="f" o:allowincell="f" style="position:absolute;left:2624;top:1605;width:1314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ront monta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93;top:1545;width:1770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ront descenda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32,2397" to="6789,2397" stroked="t" o:allowincell="f" style="position:absolute">
                  <v:stroke color="#969696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383,1268" to="4383,2580" stroked="t" o:allowincell="f" style="position:absolute;flip:y">
                  <v:stroke color="#969696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676" to="5219,2395" stroked="t" o:allowincell="f" style="position:absolute;flip:y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36,1676" to="5665,16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50,1676" to="5650,2395" stroked="t" o:allowincell="f" style="position:absolute;flip:y">
                  <v:stroke color="red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383,1676" to="4813,16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14,1676" to="4814,23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788,2396" to="5217,23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49,2396" to="6078,23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83,1676" to="4383,23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851,2020" to="5218,2020" stroked="t" o:allowincell="f" style="position:absolute">
                  <v:stroke color="black" weight="1908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Toute bascule synchrone dispose d’une entrée d’horloge, a cette entrée est appliquée une tension rectangulaire périodique, le passage de l’état bas à l’état haut est le front montant du signal et le passage inverse, le front descendant . C’est seulement pendant l’un de deux fronts que la sortie des bascules change d’éta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01085</wp:posOffset>
                </wp:positionH>
                <wp:positionV relativeFrom="paragraph">
                  <wp:posOffset>93345</wp:posOffset>
                </wp:positionV>
                <wp:extent cx="1049020" cy="0"/>
                <wp:effectExtent l="0" t="57150" r="635" b="571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5pt,7.35pt" to="366.1pt,7.35pt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38905</wp:posOffset>
                </wp:positionH>
                <wp:positionV relativeFrom="paragraph">
                  <wp:posOffset>28575</wp:posOffset>
                </wp:positionV>
                <wp:extent cx="267970" cy="241935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19.05pt;mso-wrap-distance-left:9.05pt;mso-wrap-distance-right:9.05pt;mso-wrap-distance-top:0pt;mso-wrap-distance-bottom:0pt;margin-top:2.25pt;mso-position-vertical-relative:text;margin-left:3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H : entrée d'horloge (entrée de synchronisation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E1 et E2 : entrées synchrones de données (dépendantes de l'horloge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4595</wp:posOffset>
                </wp:positionH>
                <wp:positionV relativeFrom="paragraph">
                  <wp:posOffset>101600</wp:posOffset>
                </wp:positionV>
                <wp:extent cx="2063115" cy="89471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160" cy="894600"/>
                          <a:chOff x="0" y="0"/>
                          <a:chExt cx="2063160" cy="894600"/>
                        </a:xfrm>
                      </wpg:grpSpPr>
                      <wps:wsp>
                        <wps:cNvSpPr/>
                        <wps:spPr>
                          <a:xfrm>
                            <a:off x="807120" y="108720"/>
                            <a:ext cx="839520" cy="72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0" y="759960"/>
                            <a:ext cx="43884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960" y="178560"/>
                            <a:ext cx="464760" cy="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275040"/>
                            <a:ext cx="36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689040"/>
                            <a:ext cx="38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0" y="30960"/>
                            <a:ext cx="2919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3400"/>
                            <a:ext cx="281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040" y="0"/>
                            <a:ext cx="2379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438840"/>
                            <a:ext cx="2595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760" y="43884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365040"/>
                            <a:ext cx="281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160" y="480240"/>
                            <a:ext cx="36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1160" y="423720"/>
                            <a:ext cx="7632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6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600"/>
                              <a:ext cx="76320" cy="6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85pt;margin-top:8pt;width:162.45pt;height:70.45pt" coordorigin="1897,160" coordsize="3249,1409">
                <v:rect id="shape_0" stroked="t" o:allowincell="f" style="position:absolute;left:3168;top:331;width:1321;height:1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458,1357" to="3148,13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42,441" to="3173,44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01,593" to="5078,5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01,1245" to="5111,12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931;top:209;width:45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7;top:1189;width:442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4;top:160;width:374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7;top:851;width:408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55,851" to="5078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82;top:735;width:442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95,916" to="3173,9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190;top:827;width:119;height:199">
                  <v:line id="shape_0" from="3190,827" to="3309,9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90,918" to="3309,102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6150</wp:posOffset>
                </wp:positionH>
                <wp:positionV relativeFrom="paragraph">
                  <wp:posOffset>41275</wp:posOffset>
                </wp:positionV>
                <wp:extent cx="2889885" cy="1137285"/>
                <wp:effectExtent l="0" t="0" r="0" b="952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9720" cy="1137240"/>
                          <a:chOff x="0" y="0"/>
                          <a:chExt cx="2889720" cy="1137240"/>
                        </a:xfrm>
                      </wpg:grpSpPr>
                      <wpg:grpSp>
                        <wpg:cNvGrpSpPr/>
                        <wpg:grpSpPr>
                          <a:xfrm>
                            <a:off x="278640" y="43200"/>
                            <a:ext cx="1569240" cy="239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844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0320"/>
                                <a:ext cx="278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080" y="0"/>
                                <a:ext cx="72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7520" y="8280"/>
                              <a:ext cx="29736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" y="0"/>
                                <a:ext cx="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4840" y="7560"/>
                              <a:ext cx="298440" cy="22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2840"/>
                                <a:ext cx="27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7720" y="0"/>
                                <a:ext cx="720" cy="22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2360" y="18360"/>
                              <a:ext cx="29844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8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720" y="0"/>
                                <a:ext cx="72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70800" y="7560"/>
                              <a:ext cx="298440" cy="22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2840"/>
                                <a:ext cx="27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7720" y="0"/>
                                <a:ext cx="720" cy="22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86760" y="62280"/>
                            <a:ext cx="29844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0"/>
                              <a:ext cx="72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920" y="52200"/>
                            <a:ext cx="29844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220680"/>
                              <a:ext cx="27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080" y="0"/>
                              <a:ext cx="72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240" y="52200"/>
                            <a:ext cx="29916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0"/>
                              <a:ext cx="72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8440" y="515520"/>
                            <a:ext cx="73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343440"/>
                            <a:ext cx="144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343440"/>
                            <a:ext cx="33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353520"/>
                            <a:ext cx="72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515160"/>
                            <a:ext cx="1219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259560"/>
                            <a:ext cx="720" cy="84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237600"/>
                            <a:ext cx="1440" cy="866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267480"/>
                            <a:ext cx="720" cy="68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245160"/>
                            <a:ext cx="720" cy="84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245160"/>
                            <a:ext cx="720" cy="89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245160"/>
                            <a:ext cx="720" cy="879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245160"/>
                            <a:ext cx="1440" cy="853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5000" y="815400"/>
                            <a:ext cx="86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5000" y="6274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7680" y="627840"/>
                            <a:ext cx="33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639360"/>
                            <a:ext cx="72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560" y="815400"/>
                            <a:ext cx="140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122120"/>
                            <a:ext cx="943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956880"/>
                            <a:ext cx="63576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956880"/>
                            <a:ext cx="144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972360"/>
                            <a:ext cx="720" cy="15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136520"/>
                            <a:ext cx="1012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" y="299880"/>
                            <a:ext cx="5371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2840"/>
                            <a:ext cx="5176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0"/>
                            <a:ext cx="5176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850320"/>
                            <a:ext cx="4374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01320" y="156240"/>
                            <a:ext cx="54720" cy="45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80"/>
                              <a:ext cx="26640" cy="43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080" y="0"/>
                              <a:ext cx="26640" cy="43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5360" y="161280"/>
                            <a:ext cx="54000" cy="47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520"/>
                              <a:ext cx="2664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00" y="0"/>
                              <a:ext cx="26640" cy="43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8720" y="156240"/>
                            <a:ext cx="54720" cy="45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80"/>
                              <a:ext cx="26640" cy="43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20" y="0"/>
                              <a:ext cx="26640" cy="43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144720"/>
                            <a:ext cx="54000" cy="45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7360" y="1440"/>
                              <a:ext cx="26640" cy="43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6640" cy="43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602800" y="353520"/>
                            <a:ext cx="72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4640" y="344880"/>
                            <a:ext cx="72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509760"/>
                            <a:ext cx="98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347400"/>
                            <a:ext cx="135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5pt;margin-top:3.25pt;width:227.5pt;height:89.5pt" coordorigin="5490,65" coordsize="4550,1790">
                <v:group id="shape_0" style="position:absolute;left:5929;top:133;width:2470;height:376">
                  <v:group id="shape_0" style="position:absolute;left:5929;top:133;width:470;height:347">
                    <v:line id="shape_0" from="5929,480" to="6367,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98,133" to="6398,4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429;top:146;width:467;height:347">
                    <v:line id="shape_0" from="6429,146" to="6868,1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7,146" to="6897,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960;top:145;width:469;height:350">
                    <v:line id="shape_0" from="6960,496" to="7398,4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29,145" to="7429,4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60;top:162;width:469;height:347">
                    <v:line id="shape_0" from="7460,162" to="7898,1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29,162" to="7929,5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930;top:145;width:469;height:350">
                    <v:line id="shape_0" from="7930,496" to="8368,4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99,145" to="8399,4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461;top:163;width:468;height:346">
                  <v:line id="shape_0" from="8461,163" to="8900,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0,163" to="8930,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961;top:147;width:470;height:347">
                  <v:line id="shape_0" from="8961,495" to="9399,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30,147" to="9430,4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492;top:147;width:470;height:347">
                  <v:line id="shape_0" from="9492,147" to="9931,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62,147" to="9962,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60,877" to="7118,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6,606" to="7117,8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16,606" to="7648,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8,622" to="7648,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9,876" to="9599,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2,474" to="6882,179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413,439" to="7414,1803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914,486" to="7914,156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399,451" to="8399,177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914,451" to="8914,185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9414,451" to="9414,183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9961,451" to="9962,179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679,1349" to="10040,13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79,1053" to="8679,13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48,1054" to="8680,10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49,1072" to="8149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3,1349" to="8118,13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58,1832" to="7443,1832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7428,1572" to="8428,157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7428,1572" to="7429,182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8413,1596" to="8413,184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8398,1855" to="9992,185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507;top:537;width:845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0;top:983;width:81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7;top:65;width:81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8;top:1404;width:688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82;top:311;width:85;height:70">
                  <v:line id="shape_0" from="7382,313" to="7423,38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426,311" to="7467,379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9388;top:319;width:83;height:73">
                  <v:line id="shape_0" from="9388,323" to="9429,39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9431,319" to="9472,38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8354;top:311;width:85;height:70">
                  <v:line id="shape_0" from="8354,313" to="8395,38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398,311" to="8439,379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351;top:293;width:84;height:70">
                  <v:line id="shape_0" from="6394,295" to="6435,36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1,293" to="6392,36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589,622" to="9589,8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12,608" to="9812,8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21,868" to="9975,8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86,612" to="9798,6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465</wp:posOffset>
                </wp:positionH>
                <wp:positionV relativeFrom="paragraph">
                  <wp:posOffset>146685</wp:posOffset>
                </wp:positionV>
                <wp:extent cx="1143000" cy="90106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01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Bascule déclenchée par front montan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0.95pt;mso-wrap-distance-left:9.05pt;mso-wrap-distance-right:9.05pt;mso-wrap-distance-top:0pt;mso-wrap-distance-bottom:0pt;margin-top:11.55pt;mso-position-vertical-relative:text;margin-left: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Bascule déclenchée par front montant</w:t>
                      </w:r>
                    </w:p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58540</wp:posOffset>
                </wp:positionH>
                <wp:positionV relativeFrom="paragraph">
                  <wp:posOffset>32385</wp:posOffset>
                </wp:positionV>
                <wp:extent cx="2838450" cy="1242695"/>
                <wp:effectExtent l="0" t="0" r="2540" b="63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8600" cy="1242720"/>
                          <a:chOff x="0" y="0"/>
                          <a:chExt cx="2838600" cy="1242720"/>
                        </a:xfrm>
                      </wpg:grpSpPr>
                      <wpg:grpSp>
                        <wpg:cNvGrpSpPr/>
                        <wpg:grpSpPr>
                          <a:xfrm>
                            <a:off x="276120" y="41400"/>
                            <a:ext cx="1557720" cy="22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6640" cy="20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7360"/>
                                <a:ext cx="27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5920" y="0"/>
                                <a:ext cx="720" cy="20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5000" y="7560"/>
                              <a:ext cx="295200" cy="20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840" y="0"/>
                                <a:ext cx="720" cy="20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9800" y="6840"/>
                              <a:ext cx="296640" cy="21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0240"/>
                                <a:ext cx="27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5920" y="0"/>
                                <a:ext cx="720" cy="20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5160" y="16920"/>
                              <a:ext cx="296640" cy="20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920" y="0"/>
                                <a:ext cx="720" cy="20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61080" y="6840"/>
                              <a:ext cx="296640" cy="21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0240"/>
                                <a:ext cx="27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5920" y="0"/>
                                <a:ext cx="720" cy="20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72000" y="58320"/>
                            <a:ext cx="29520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0"/>
                              <a:ext cx="72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7720" y="49680"/>
                            <a:ext cx="29520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208080"/>
                              <a:ext cx="27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480" y="0"/>
                              <a:ext cx="72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2880" y="49680"/>
                            <a:ext cx="29592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0"/>
                              <a:ext cx="72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95200" y="630720"/>
                            <a:ext cx="3906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4920" y="470520"/>
                            <a:ext cx="72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466560"/>
                            <a:ext cx="33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471240"/>
                            <a:ext cx="72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631080"/>
                            <a:ext cx="18003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45160"/>
                            <a:ext cx="1800" cy="99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235440"/>
                            <a:ext cx="1440" cy="9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120" y="252720"/>
                            <a:ext cx="1440" cy="9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231840"/>
                            <a:ext cx="720" cy="9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231840"/>
                            <a:ext cx="1440" cy="9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231840"/>
                            <a:ext cx="720" cy="9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080" y="231840"/>
                            <a:ext cx="1440" cy="9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8440" y="918360"/>
                            <a:ext cx="9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9160" y="739800"/>
                            <a:ext cx="72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4000" y="740520"/>
                            <a:ext cx="33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751680"/>
                            <a:ext cx="144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320" y="917640"/>
                            <a:ext cx="13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20" y="1197000"/>
                            <a:ext cx="60192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049040"/>
                            <a:ext cx="130176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046520"/>
                            <a:ext cx="720" cy="148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1057320"/>
                            <a:ext cx="1440" cy="148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320" y="1204560"/>
                            <a:ext cx="68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394200"/>
                            <a:ext cx="5328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2400"/>
                            <a:ext cx="5130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0"/>
                            <a:ext cx="5122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950760"/>
                            <a:ext cx="434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06240" y="148680"/>
                            <a:ext cx="5328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" y="1800"/>
                              <a:ext cx="25920" cy="4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2440" y="132840"/>
                            <a:ext cx="5256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1800"/>
                              <a:ext cx="25920" cy="4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1560" y="148680"/>
                            <a:ext cx="5400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40" cy="4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" y="1800"/>
                              <a:ext cx="25920" cy="4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0320" y="158040"/>
                            <a:ext cx="51480" cy="43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200" y="0"/>
                              <a:ext cx="25920" cy="4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"/>
                              <a:ext cx="25560" cy="4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02400" y="757440"/>
                            <a:ext cx="72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5400" y="744840"/>
                            <a:ext cx="72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905040"/>
                            <a:ext cx="551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0" y="751680"/>
                            <a:ext cx="13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2pt;margin-top:2.55pt;width:223.5pt;height:97.8pt" coordorigin="5604,51" coordsize="4470,1956">
                <v:group id="shape_0" style="position:absolute;left:6039;top:116;width:2452;height:354">
                  <v:group id="shape_0" style="position:absolute;left:6039;top:116;width:466;height:327">
                    <v:line id="shape_0" from="6039,443" to="6474,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5,116" to="6505,4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535;top:128;width:464;height:327">
                    <v:line id="shape_0" from="6535,128" to="6970,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99,128" to="6999,4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62;top:127;width:466;height:330">
                    <v:line id="shape_0" from="7062,458" to="7497,4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28,127" to="7528,4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59;top:143;width:466;height:327">
                    <v:line id="shape_0" from="7559,143" to="7994,1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5,143" to="8025,4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025;top:127;width:466;height:330">
                    <v:line id="shape_0" from="8025,458" to="8460,4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91,127" to="8491,4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552;top:143;width:464;height:327">
                  <v:line id="shape_0" from="8552,143" to="8987,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16,143" to="9016,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49;top:129;width:463;height:327">
                  <v:line id="shape_0" from="9049,457" to="9482,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13,129" to="9513,4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577;top:129;width:465;height:327">
                  <v:line id="shape_0" from="9577,129" to="10011,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2,129" to="10042,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069,1044" to="6683,10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18,792" to="7218,10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04,786" to="7232,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8,793" to="6688,1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9,1045" to="10053,1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3,437" to="6985,199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522,422" to="7523,198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009,449" to="8010,200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491,416" to="8491,197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9001,416" to="9002,197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9498,416" to="9498,197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0042,416" to="10043,197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767,1497" to="8915,14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68,1216" to="8768,14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40,1217" to="8768,12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41,1235" to="8242,1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2,1496" to="8211,14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33,1936" to="6980,1940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6975,1703" to="9024,1708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6978,1699" to="6978,1932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8997,1716" to="8998,1949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8998,1948" to="10073,1948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8;top:672;width:838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4;top:1094;width:807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9;top:51;width:806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0;top:1548;width:684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976;top:285;width:83;height:67">
                  <v:line id="shape_0" from="7976,285" to="8016,3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19,288" to="8059,35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9986;top:260;width:82;height:67">
                  <v:line id="shape_0" from="9986,260" to="10026,3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028,263" to="10068,32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8961;top:285;width:84;height:67">
                  <v:line id="shape_0" from="8961,285" to="9002,3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05,288" to="9045,35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943;top:300;width:80;height:68">
                  <v:line id="shape_0" from="6983,300" to="7023,36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943,303" to="6982,3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915,1244" to="8915,14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56,1224" to="9156,14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64,1476" to="10032,14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32,1235" to="9142,1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90370</wp:posOffset>
                </wp:positionH>
                <wp:positionV relativeFrom="paragraph">
                  <wp:posOffset>189865</wp:posOffset>
                </wp:positionV>
                <wp:extent cx="1677670" cy="95758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957600"/>
                          <a:chOff x="0" y="0"/>
                          <a:chExt cx="1677600" cy="957600"/>
                        </a:xfrm>
                      </wpg:grpSpPr>
                      <wps:wsp>
                        <wps:cNvSpPr/>
                        <wps:spPr>
                          <a:xfrm>
                            <a:off x="655920" y="115560"/>
                            <a:ext cx="682560" cy="777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080" y="813600"/>
                            <a:ext cx="357480" cy="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080" y="190440"/>
                            <a:ext cx="37800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94480"/>
                            <a:ext cx="298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737280"/>
                            <a:ext cx="315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32400"/>
                            <a:ext cx="237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9840"/>
                            <a:ext cx="2286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280" y="0"/>
                            <a:ext cx="1936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469440"/>
                            <a:ext cx="2109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5640" y="46944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390600"/>
                            <a:ext cx="2286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4520" y="509400"/>
                            <a:ext cx="334080" cy="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7440" y="453960"/>
                            <a:ext cx="6228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80" cy="7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1560"/>
                              <a:ext cx="62280" cy="7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8600" y="464040"/>
                            <a:ext cx="69840" cy="106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1pt;margin-top:14.95pt;width:132.1pt;height:75.4pt" coordorigin="2662,299" coordsize="2642,1508">
                <v:rect id="shape_0" stroked="t" o:allowincell="f" style="position:absolute;left:3695;top:481;width:1074;height:12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117,1580" to="3679,158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03,599" to="3697,60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779,763" to="5248,7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79,1460" to="5275,14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689;top:350;width:373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401;width:35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5;top:299;width:30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2;top:1038;width:331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86,1038" to="5249,1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31;top:914;width:35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3,1101" to="3588,110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713;top:1014;width:97;height:213">
                  <v:line id="shape_0" from="3713,1014" to="3810,11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3,1111" to="3810,122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3589;top:1030;width:109;height:16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465</wp:posOffset>
                </wp:positionH>
                <wp:positionV relativeFrom="paragraph">
                  <wp:posOffset>186690</wp:posOffset>
                </wp:positionV>
                <wp:extent cx="1143000" cy="901065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01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 xml:space="preserve">Bascule déclenchée par fro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</w:rPr>
                              <w:t>descend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0.95pt;mso-wrap-distance-left:9.05pt;mso-wrap-distance-right:9.05pt;mso-wrap-distance-top:0pt;mso-wrap-distance-bottom:0pt;margin-top:14.7pt;mso-position-vertical-relative:text;margin-left: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 xml:space="preserve">Bascule déclenchée par fro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</w:rPr>
                        <w:t>descend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jc w:val="left"/>
        <w:rPr>
          <w:i w:val="false"/>
          <w:i w:val="false"/>
          <w:color w:val="0000FF"/>
          <w:sz w:val="28"/>
        </w:rPr>
      </w:pPr>
      <w:r>
        <w:rPr>
          <w:i w:val="false"/>
          <w:color w:val="0000FF"/>
          <w:sz w:val="28"/>
        </w:rPr>
      </w:r>
    </w:p>
    <w:p>
      <w:pPr>
        <w:pStyle w:val="Heading6"/>
        <w:jc w:val="left"/>
        <w:rPr>
          <w:i w:val="false"/>
          <w:i w:val="false"/>
          <w:color w:val="0000FF"/>
          <w:sz w:val="24"/>
        </w:rPr>
      </w:pPr>
      <w:r>
        <w:rPr>
          <w:i w:val="false"/>
          <w:color w:val="0000FF"/>
          <w:sz w:val="24"/>
        </w:rPr>
        <w:t>b- Bascule synchrone avec forçage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86225</wp:posOffset>
                </wp:positionH>
                <wp:positionV relativeFrom="paragraph">
                  <wp:posOffset>403860</wp:posOffset>
                </wp:positionV>
                <wp:extent cx="17526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31.8pt" to="335.5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les bascules synchrones possèdent deux entrées supplémentaires agissant indépendamment des entrées synchrone et du signal d’horloge : elles sont dites asynchrones. Ces entrées sont prioritaires car elles imposent aux variables de sortie Q et Q   des valeurs indépendantes de celles données aux variables d’entrée synchrones et indépendantes du signal d’horloge, elles sont des entrées de forçage ou de prépositionnement. </w:t>
      </w:r>
    </w:p>
    <w:p>
      <w:pPr>
        <w:pStyle w:val="Heading7"/>
        <w:rPr/>
      </w:pPr>
      <w:r>
        <w:rPr/>
        <w:t xml:space="preserve">Remarque : Pour les bascules : </w:t>
        <w:tab/>
        <w:t xml:space="preserve">à front montant le forçage est à niveau haut </w:t>
      </w:r>
    </w:p>
    <w:p>
      <w:pPr>
        <w:pStyle w:val="Normal"/>
        <w:ind w:left="2124" w:firstLine="708"/>
        <w:rPr/>
      </w:pPr>
      <w:r>
        <w:rPr>
          <w:sz w:val="28"/>
        </w:rPr>
        <w:t xml:space="preserve">          </w:t>
      </w:r>
      <w:r>
        <w:rPr>
          <w:sz w:val="28"/>
        </w:rPr>
        <w:tab/>
        <w:t>à front descendant le forçage est à niveau bat</w:t>
      </w:r>
    </w:p>
    <w:p>
      <w:pPr>
        <w:pStyle w:val="Normal"/>
        <w:ind w:left="2124" w:firstLine="70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68295</wp:posOffset>
                </wp:positionH>
                <wp:positionV relativeFrom="paragraph">
                  <wp:posOffset>17145</wp:posOffset>
                </wp:positionV>
                <wp:extent cx="3862070" cy="1807210"/>
                <wp:effectExtent l="0" t="0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2080" cy="1807200"/>
                          <a:chOff x="0" y="0"/>
                          <a:chExt cx="3862080" cy="1807200"/>
                        </a:xfrm>
                      </wpg:grpSpPr>
                      <wps:wsp>
                        <wps:cNvSpPr/>
                        <wps:spPr>
                          <a:xfrm>
                            <a:off x="105480" y="276120"/>
                            <a:ext cx="308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272520"/>
                            <a:ext cx="720" cy="151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261720"/>
                            <a:ext cx="720" cy="150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280800"/>
                            <a:ext cx="720" cy="149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257040"/>
                            <a:ext cx="720" cy="1466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257040"/>
                            <a:ext cx="720" cy="155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257040"/>
                            <a:ext cx="720" cy="154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257040"/>
                            <a:ext cx="720" cy="150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370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2640" y="257040"/>
                            <a:ext cx="720" cy="150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57040"/>
                            <a:ext cx="720" cy="153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55120"/>
                            <a:ext cx="25538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351720"/>
                            <a:ext cx="5943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88120" y="373320"/>
                            <a:ext cx="72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760" y="35820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240" y="536400"/>
                            <a:ext cx="857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3880" y="55080"/>
                            <a:ext cx="3220200" cy="311760"/>
                          </a:xfrm>
                        </wpg:grpSpPr>
                        <wps:wsp>
                          <wps:cNvSpPr/>
                          <wps:spPr>
                            <a:xfrm>
                              <a:off x="0" y="215280"/>
                              <a:ext cx="308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72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3240"/>
                              <a:ext cx="308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080" y="0"/>
                              <a:ext cx="72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225720"/>
                              <a:ext cx="308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10440"/>
                              <a:ext cx="72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3240"/>
                              <a:ext cx="308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4200" y="0"/>
                              <a:ext cx="72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225720"/>
                              <a:ext cx="308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7160" y="10440"/>
                              <a:ext cx="72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9120" y="2160"/>
                              <a:ext cx="308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9600" y="0"/>
                              <a:ext cx="72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160" y="215280"/>
                              <a:ext cx="308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2920" y="0"/>
                              <a:ext cx="72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680" y="2160"/>
                              <a:ext cx="308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6160" y="0"/>
                              <a:ext cx="72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9720" y="215280"/>
                              <a:ext cx="308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9480" y="0"/>
                              <a:ext cx="72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0" y="311400"/>
                              <a:ext cx="149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80880" y="644400"/>
                            <a:ext cx="149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33600"/>
                            <a:ext cx="3862080" cy="864720"/>
                          </a:xfrm>
                        </wpg:grpSpPr>
                        <wps:wsp>
                          <wps:cNvSpPr/>
                          <wps:spPr>
                            <a:xfrm>
                              <a:off x="127800" y="497160"/>
                              <a:ext cx="4356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960" y="321480"/>
                              <a:ext cx="72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317160"/>
                              <a:ext cx="37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322200"/>
                              <a:ext cx="720" cy="17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496080"/>
                              <a:ext cx="27939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8320" y="816840"/>
                              <a:ext cx="10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8320" y="620640"/>
                              <a:ext cx="72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720" y="620640"/>
                              <a:ext cx="37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080" y="633240"/>
                              <a:ext cx="0" cy="18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816120"/>
                              <a:ext cx="155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600"/>
                              <a:ext cx="33084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597600"/>
                              <a:ext cx="57276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142000" y="640080"/>
                              <a:ext cx="720" cy="17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2640" y="624960"/>
                              <a:ext cx="72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802800"/>
                              <a:ext cx="1415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600" y="633240"/>
                              <a:ext cx="148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360" y="206640"/>
                              <a:ext cx="2992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57276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069000" y="17280"/>
                              <a:ext cx="720" cy="17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9640" y="2160"/>
                              <a:ext cx="72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207720"/>
                              <a:ext cx="615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85pt;margin-top:1.35pt;width:304.05pt;height:142.25pt" coordorigin="4517,27" coordsize="6081,2845">
                <v:line id="shape_0" from="4683,462" to="5168,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8,456" to="5738,2836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6338,439" to="6338,2805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6880,469" to="6880,2827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7417,432" to="7417,2740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7987,432" to="7987,2872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8541,432" to="8541,2869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9126,432" to="9126,2806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4518;top:27;width:58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85,432" to="10285,2806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9706,432" to="9706,2849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4737,901" to="8758,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18;top:581;width:93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50,615" to="8750,8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19,591" to="9019,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29,872" to="10378,8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216;top:114;width:5070;height:491">
                  <v:line id="shape_0" from="5216,453" to="5701,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34,114" to="5734,477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5803,119" to="6288,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3,114" to="6323,4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57,469" to="6842,4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77,130" to="6877,493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6877,119" to="7362,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96,114" to="7396,4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65,469" to="7950,4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83,130" to="7983,493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8018,117" to="8503,1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8,114" to="8538,4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7,453" to="9092,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26,114" to="9126,477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9177,117" to="9662,1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98,114" to="9698,4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766,453" to="10251,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86,114" to="10286,477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8748,604" to="8982,6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369,1042" to="9603,10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517;top:1025;width:6081;height:1362">
                  <v:line id="shape_0" from="4718,1808" to="5403,18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7,1531" to="5997,18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24,1524" to="6013,1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7,1532" to="5407,1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9,1806" to="10398,18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27,2311" to="7892,23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27,2002" to="7727,23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40,2002" to="7728,20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40,2022" to="7140,2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5,2310" to="7105,23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517;top:1498;width:520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18;top:1966;width:901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90,2033" to="7890,23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59,2009" to="8159,2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69,2289" to="10397,22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10,2022" to="8143,20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45,1350" to="9357,13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518;top:1025;width:901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350,1052" to="9350,13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19,1028" to="9619,13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29,1352" to="10598,13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/>
          <w:i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15085</wp:posOffset>
                </wp:positionH>
                <wp:positionV relativeFrom="paragraph">
                  <wp:posOffset>38100</wp:posOffset>
                </wp:positionV>
                <wp:extent cx="1445260" cy="1381125"/>
                <wp:effectExtent l="0" t="0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400" cy="1380960"/>
                          <a:chOff x="0" y="0"/>
                          <a:chExt cx="1445400" cy="1380960"/>
                        </a:xfrm>
                      </wpg:grpSpPr>
                      <wps:wsp>
                        <wps:cNvSpPr/>
                        <wps:spPr>
                          <a:xfrm>
                            <a:off x="533880" y="275040"/>
                            <a:ext cx="575280" cy="829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464040"/>
                            <a:ext cx="322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937440"/>
                            <a:ext cx="341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0"/>
                            <a:ext cx="2566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35440"/>
                            <a:ext cx="2566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5280"/>
                            <a:ext cx="2469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840" y="151200"/>
                            <a:ext cx="2084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650160"/>
                            <a:ext cx="228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8560" y="65088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554400"/>
                            <a:ext cx="2469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2800" y="634320"/>
                            <a:ext cx="121320" cy="15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320" cy="86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3080"/>
                              <a:ext cx="121320" cy="86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0240" y="1098720"/>
                            <a:ext cx="2566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60" y="983160"/>
                            <a:ext cx="294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5040"/>
                            <a:ext cx="0" cy="27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1103040"/>
                            <a:ext cx="0" cy="27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840" y="69012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391320"/>
                            <a:ext cx="308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5pt;margin-top:3pt;width:113.75pt;height:108.7pt" coordorigin="2071,60" coordsize="2275,2174">
                <v:rect id="shape_0" stroked="t" o:allowincell="f" style="position:absolute;left:2912;top:493;width:905;height:130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809,791" to="4316,7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09,1536" to="4346,15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969;top:60;width:403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2;top:431;width:403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1;top:1391;width:3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6;top:298;width:32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0;top:1084;width:35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11,1085" to="4194,1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55;top:933;width:3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10;top:1059;width:190;height:250">
                  <v:line id="shape_0" from="2910,1059" to="3100,11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10,1174" to="3100,130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969;top:1790;width:403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46,1608" to="2909,16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32,68" to="3432,5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32,1797" to="3432,2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91,1147" to="2916,11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46,676" to="2931,6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6045</wp:posOffset>
                </wp:positionH>
                <wp:positionV relativeFrom="paragraph">
                  <wp:posOffset>17780</wp:posOffset>
                </wp:positionV>
                <wp:extent cx="1223645" cy="143891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1438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</w:rPr>
                              <w:t>Forçage par niveau logique hau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113.3pt;mso-wrap-distance-left:9.05pt;mso-wrap-distance-right:9.05pt;mso-wrap-distance-top:0pt;mso-wrap-distance-bottom:0pt;margin-top:1.4pt;mso-position-vertical-relative:text;margin-left: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9"/>
                        <w:rPr>
                          <w:b w:val="false"/>
                          <w:b w:val="false"/>
                          <w:color w:val="008000"/>
                          <w:sz w:val="28"/>
                        </w:rPr>
                      </w:pPr>
                      <w:r>
                        <w:rPr>
                          <w:color w:val="008000"/>
                          <w:sz w:val="28"/>
                        </w:rPr>
                        <w:t>Forçage par niveau logique hau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4960</wp:posOffset>
                </wp:positionH>
                <wp:positionV relativeFrom="paragraph">
                  <wp:posOffset>123825</wp:posOffset>
                </wp:positionV>
                <wp:extent cx="3855720" cy="304165"/>
                <wp:effectExtent l="0" t="0" r="635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5600" cy="304200"/>
                          <a:chOff x="0" y="0"/>
                          <a:chExt cx="3855600" cy="304200"/>
                        </a:xfrm>
                      </wpg:grpSpPr>
                      <wps:wsp>
                        <wps:cNvSpPr/>
                        <wps:spPr>
                          <a:xfrm flipV="1">
                            <a:off x="113760" y="264960"/>
                            <a:ext cx="66024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286560"/>
                            <a:ext cx="482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55080"/>
                            <a:ext cx="142992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52200"/>
                            <a:ext cx="720" cy="20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845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11840" y="48240"/>
                            <a:ext cx="720" cy="240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261720"/>
                            <a:ext cx="749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40680"/>
                            <a:ext cx="41292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7160" y="48960"/>
                            <a:ext cx="720" cy="20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7480" y="48240"/>
                            <a:ext cx="720" cy="240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8pt;margin-top:9.75pt;width:303.5pt;height:23.95pt" coordorigin="4496,195" coordsize="6070,479">
                <v:line id="shape_0" from="4675,612" to="5714,618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7979,646" to="8737,646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5704,282" to="7955,289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5713,277" to="5713,59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496;top:195;width:762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79,271" to="7979,649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9387,607" to="10567,607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8748,259" to="9397,266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9389,272" to="9389,595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8744,271" to="8744,649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 et R : entrées asynchrones indépendantes de l'horloge (forçage)</w:t>
      </w:r>
    </w:p>
    <w:p>
      <w:pPr>
        <w:pStyle w:val="Normal"/>
        <w:rPr/>
      </w:pPr>
      <w:r>
        <w:rPr>
          <w:sz w:val="28"/>
        </w:rPr>
        <w:t xml:space="preserve">S = 1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</w:rPr>
        <w:t xml:space="preserve"> forçage à 1 et R = 1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</w:rPr>
        <w:t xml:space="preserve"> forçage à 0 (S = R = 1 indéterminée)</w:t>
      </w:r>
    </w:p>
    <w:p>
      <w:pPr>
        <w:pStyle w:val="Normal"/>
        <w:rPr>
          <w:i/>
          <w:i/>
          <w:color w:val="FF0000"/>
          <w:sz w:val="28"/>
          <w:lang w:val="en-US"/>
        </w:rPr>
      </w:pPr>
      <w:r>
        <w:rPr>
          <w:i/>
          <w:color w:val="FF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73275</wp:posOffset>
                </wp:positionH>
                <wp:positionV relativeFrom="paragraph">
                  <wp:posOffset>267335</wp:posOffset>
                </wp:positionV>
                <wp:extent cx="635" cy="159385"/>
                <wp:effectExtent l="6350" t="635" r="635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21.05pt" to="163.25pt,3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33805</wp:posOffset>
                </wp:positionH>
                <wp:positionV relativeFrom="paragraph">
                  <wp:posOffset>51435</wp:posOffset>
                </wp:positionV>
                <wp:extent cx="5309235" cy="2000885"/>
                <wp:effectExtent l="0" t="0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9280" cy="2000880"/>
                          <a:chOff x="0" y="0"/>
                          <a:chExt cx="5309280" cy="2000880"/>
                        </a:xfrm>
                      </wpg:grpSpPr>
                      <wps:wsp>
                        <wps:cNvSpPr/>
                        <wps:spPr>
                          <a:xfrm>
                            <a:off x="2386800" y="273600"/>
                            <a:ext cx="720" cy="1638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7520" y="539640"/>
                            <a:ext cx="290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152360"/>
                            <a:ext cx="306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462240"/>
                            <a:ext cx="485280" cy="807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646920"/>
                            <a:ext cx="408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1108800"/>
                            <a:ext cx="431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0" y="195480"/>
                            <a:ext cx="3243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2400" y="341640"/>
                            <a:ext cx="2649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828000"/>
                            <a:ext cx="28944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5000" y="8287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734040"/>
                            <a:ext cx="3132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5200" y="870480"/>
                            <a:ext cx="21636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9920" y="813600"/>
                            <a:ext cx="8496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080"/>
                              <a:ext cx="8496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7200" y="1266120"/>
                            <a:ext cx="3243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200" y="823680"/>
                            <a:ext cx="97200" cy="110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1377360"/>
                            <a:ext cx="0" cy="162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52480" y="46440"/>
                            <a:ext cx="1644120" cy="25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2480" cy="23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1120"/>
                                <a:ext cx="291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2480" y="0"/>
                                <a:ext cx="0" cy="23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3000" y="8640"/>
                              <a:ext cx="311760" cy="23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760" y="0"/>
                                <a:ext cx="0" cy="23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8640"/>
                              <a:ext cx="313200" cy="23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3280"/>
                                <a:ext cx="291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2480" y="0"/>
                                <a:ext cx="720" cy="23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18800" y="19080"/>
                              <a:ext cx="313200" cy="23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120" y="0"/>
                                <a:ext cx="720" cy="23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31640" y="8640"/>
                              <a:ext cx="312480" cy="23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3280"/>
                                <a:ext cx="291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2480" y="0"/>
                                <a:ext cx="0" cy="23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38000" y="65520"/>
                            <a:ext cx="31176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9920" y="55080"/>
                            <a:ext cx="31356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232560"/>
                              <a:ext cx="29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200" y="0"/>
                              <a:ext cx="720" cy="23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4880" y="55800"/>
                            <a:ext cx="31176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0"/>
                              <a:ext cx="0" cy="23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7520" y="262800"/>
                            <a:ext cx="720" cy="150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281880"/>
                            <a:ext cx="720" cy="1504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1350720"/>
                            <a:ext cx="4114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6600" y="257760"/>
                            <a:ext cx="0" cy="152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3040" y="117360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8960" y="257760"/>
                            <a:ext cx="720" cy="150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800" y="1169640"/>
                            <a:ext cx="35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257760"/>
                            <a:ext cx="720" cy="174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720" y="1173960"/>
                            <a:ext cx="72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6640" y="257760"/>
                            <a:ext cx="0" cy="152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3760" y="1349280"/>
                            <a:ext cx="26452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2720" y="1671480"/>
                            <a:ext cx="9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2720" y="1475280"/>
                            <a:ext cx="72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8840" y="1475280"/>
                            <a:ext cx="35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9560" y="1487880"/>
                            <a:ext cx="72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2400" y="1670760"/>
                            <a:ext cx="146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3480" y="0"/>
                            <a:ext cx="5421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51720" y="165600"/>
                            <a:ext cx="5724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4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60" y="2520"/>
                              <a:ext cx="28080" cy="4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9200" y="147960"/>
                            <a:ext cx="550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4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" y="2520"/>
                              <a:ext cx="27360" cy="4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12320" y="165600"/>
                            <a:ext cx="5580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4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" y="2520"/>
                              <a:ext cx="27360" cy="4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8360" y="176400"/>
                            <a:ext cx="57240" cy="4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160" y="0"/>
                              <a:ext cx="28080" cy="46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28080" cy="46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52760" y="1153080"/>
                            <a:ext cx="3132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3480" y="1451520"/>
                            <a:ext cx="5421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80640" y="1494000"/>
                            <a:ext cx="72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2280" y="1479600"/>
                            <a:ext cx="7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760" y="1657440"/>
                            <a:ext cx="134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1487880"/>
                            <a:ext cx="141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5600" y="561960"/>
                            <a:ext cx="24166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0520" y="854640"/>
                            <a:ext cx="2832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3480" y="553680"/>
                            <a:ext cx="5626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3480" y="852840"/>
                            <a:ext cx="5421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67240" y="55080"/>
                            <a:ext cx="31356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232560"/>
                              <a:ext cx="29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0"/>
                              <a:ext cx="0" cy="23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1480" y="55800"/>
                            <a:ext cx="31320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0"/>
                              <a:ext cx="0" cy="23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33960" y="257760"/>
                            <a:ext cx="720" cy="174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4760" y="257760"/>
                            <a:ext cx="720" cy="174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95800" y="147960"/>
                            <a:ext cx="5724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440" cy="4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0" y="2520"/>
                              <a:ext cx="28440" cy="4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97240" y="579600"/>
                            <a:ext cx="72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960" y="583560"/>
                            <a:ext cx="7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5720" y="586080"/>
                            <a:ext cx="81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757440"/>
                            <a:ext cx="14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8680" y="874440"/>
                            <a:ext cx="72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960" y="878040"/>
                            <a:ext cx="7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880920"/>
                            <a:ext cx="583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200" y="1051560"/>
                            <a:ext cx="140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351720"/>
                            <a:ext cx="97200" cy="111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1269360"/>
                            <a:ext cx="97200" cy="1112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24080"/>
                            <a:ext cx="3250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8080"/>
                            <a:ext cx="3132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15pt;margin-top:4.05pt;width:418pt;height:157.5pt" coordorigin="1943,81" coordsize="8360,3150">
                <v:line id="shape_0" from="5702,512" to="5702,3091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2443,931" to="2900,93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438,1896" to="2919,18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2894;top:809;width:763;height:127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697,1100" to="4340,11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97,1827" to="4376,18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805;top:389;width:51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8;top:619;width:41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9;top:1385;width:45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98,1386" to="4358,1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28;top:1237;width:492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08,1452" to="2748,145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919;top:1362;width:133;height:221">
                  <v:line id="shape_0" from="2919,1362" to="3052,14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19,1463" to="3052,158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05;top:2075;width:51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748;top:1378;width:152;height:17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3238,2250" to="3238,25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703;top:154;width:2589;height:395">
                  <v:group id="shape_0" style="position:absolute;left:4703;top:154;width:492;height:365">
                    <v:line id="shape_0" from="4703,518" to="5162,5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95,154" to="5195,5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27;top:168;width:490;height:365">
                    <v:line id="shape_0" from="5227,168" to="5686,1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18,168" to="5718,5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83;top:168;width:493;height:367">
                    <v:line id="shape_0" from="5783,535" to="6242,5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75,168" to="6275,5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307;top:184;width:492;height:365">
                    <v:line id="shape_0" from="6307,184" to="6766,1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99,184" to="6799,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800;top:168;width:491;height:367">
                    <v:line id="shape_0" from="6800,535" to="7259,5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2,168" to="7292,5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357;top:184;width:490;height:365">
                  <v:line id="shape_0" from="7357,184" to="7816,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48,184" to="7848,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80;top:168;width:493;height:365">
                  <v:line id="shape_0" from="7880,534" to="8340,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73,168" to="8373,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439;top:169;width:489;height:364">
                  <v:line id="shape_0" from="8439,169" to="8897,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0,169" to="8930,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270,495" to="6270,2870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6784,525" to="6784,2893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4737,2208" to="5384,2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2,487" to="7292,2890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5948,1929" to="5948,2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31,487" to="7831,2851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5404,1923" to="5963,1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5,487" to="8355,3231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5388,1930" to="5388,2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30,487" to="8930,2892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5949,2206" to="10114,22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85,2713" to="7740,27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85,2404" to="7585,27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28,2404" to="7586,24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29,2424" to="7029,2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7,2712" to="6998,27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47;top:81;width:853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49;top:342;width:89;height:75">
                  <v:line id="shape_0" from="6749,342" to="6791,4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95,346" to="6838,41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8871;top:314;width:86;height:75">
                  <v:line id="shape_0" from="8871,314" to="8913,3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915,318" to="8957,38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789;top:342;width:87;height:75">
                  <v:line id="shape_0" from="7789,342" to="7831,4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34,346" to="7876,41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657;top:359;width:89;height:76">
                  <v:line id="shape_0" from="5703,359" to="5746,43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657,363" to="5700,4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46;top:1897;width:492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7;top:2367;width:853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39,2434" to="7739,27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94,2411" to="7994,26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04,2691" to="10114,26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58,2424" to="7979,24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55,966" to="8560,9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68,1427" to="9128,14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47;top:953;width:885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7;top:1424;width:85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978;top:168;width:492;height:365">
                  <v:line id="shape_0" from="8978,534" to="9438,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72,168" to="9472,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536;top:169;width:492;height:364">
                  <v:line id="shape_0" from="9536,169" to="9996,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29,169" to="10029,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028,487" to="10028,3231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9478,487" to="9478,3231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group id="shape_0" style="position:absolute;left:9968;top:314;width:89;height:75">
                  <v:line id="shape_0" from="9968,314" to="10012,3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013,318" to="10057,38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553,994" to="8553,1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9,1000" to="8809,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18,1004" to="10095,10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71,1274" to="8793,12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22,1458" to="9122,1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6,1464" to="9376,1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85,1468" to="10303,14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40,1737" to="9360,17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3183;top:635;width:152;height:175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3183;top:2080;width:152;height:17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1944;top:749;width:511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3;top:1684;width:492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color w:val="FF0000"/>
          <w:sz w:val="28"/>
          <w:lang w:val="en-US"/>
        </w:rPr>
      </w:pPr>
      <w:r>
        <w:rPr>
          <w:i/>
          <w:color w:val="FF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8740</wp:posOffset>
                </wp:positionH>
                <wp:positionV relativeFrom="paragraph">
                  <wp:posOffset>80010</wp:posOffset>
                </wp:positionV>
                <wp:extent cx="1021715" cy="1438910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438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</w:rPr>
                              <w:t>Forçage par niveau logique b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5pt;height:113.3pt;mso-wrap-distance-left:9.05pt;mso-wrap-distance-right:9.05pt;mso-wrap-distance-top:0pt;mso-wrap-distance-bottom:0pt;margin-top:6.3pt;mso-position-vertical-relative:text;margin-left: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9"/>
                        <w:rPr>
                          <w:b w:val="false"/>
                          <w:b w:val="false"/>
                          <w:color w:val="008000"/>
                          <w:sz w:val="28"/>
                        </w:rPr>
                      </w:pPr>
                      <w:r>
                        <w:rPr>
                          <w:color w:val="008000"/>
                          <w:sz w:val="28"/>
                        </w:rPr>
                        <w:t>Forçage par niveau logique b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7865</wp:posOffset>
                </wp:positionH>
                <wp:positionV relativeFrom="paragraph">
                  <wp:posOffset>50165</wp:posOffset>
                </wp:positionV>
                <wp:extent cx="314642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95pt,3.95pt" to="502.65pt,3.95pt" stroked="t" o:allowincell="f" style="position:absolute;flip:x">
                <v:stroke color="#969696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7865</wp:posOffset>
                </wp:positionH>
                <wp:positionV relativeFrom="paragraph">
                  <wp:posOffset>141605</wp:posOffset>
                </wp:positionV>
                <wp:extent cx="314642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95pt,11.15pt" to="502.65pt,11.15pt" stroked="t" o:allowincell="f" style="position:absolute;flip:x">
                <v:stroke color="#969696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87345</wp:posOffset>
                </wp:positionH>
                <wp:positionV relativeFrom="paragraph">
                  <wp:posOffset>1270</wp:posOffset>
                </wp:positionV>
                <wp:extent cx="3667125" cy="292100"/>
                <wp:effectExtent l="0" t="0" r="635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6960" cy="291960"/>
                          <a:chOff x="0" y="0"/>
                          <a:chExt cx="3666960" cy="291960"/>
                        </a:xfrm>
                      </wpg:grpSpPr>
                      <wps:wsp>
                        <wps:cNvSpPr/>
                        <wps:spPr>
                          <a:xfrm flipV="1">
                            <a:off x="102960" y="266040"/>
                            <a:ext cx="62424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52200"/>
                            <a:ext cx="0" cy="21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040" y="274320"/>
                            <a:ext cx="455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52200"/>
                            <a:ext cx="135396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59760"/>
                            <a:ext cx="0" cy="22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86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43040" y="46440"/>
                            <a:ext cx="0" cy="23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400" y="250920"/>
                            <a:ext cx="736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37440"/>
                            <a:ext cx="408960" cy="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0120" y="45720"/>
                            <a:ext cx="0" cy="19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35pt;margin-top:0.1pt;width:288.65pt;height:23pt" coordorigin="4547,2" coordsize="5773,460">
                <v:line id="shape_0" from="4709,421" to="5691,426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7847,84" to="7847,419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7843,434" to="8560,434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5689,84" to="7820,9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5691,96" to="5691,448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547;top:2;width:721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52,75" to="8552,436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9162,397" to="10321,397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8542,61" to="9185,69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9177,74" to="9177,384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S = 0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</w:rPr>
        <w:t xml:space="preserve"> forçage à 1 et R = 0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</w:rPr>
        <w:t xml:space="preserve"> forçage à 0 (S = R = 0 indéterminée)</w:t>
      </w:r>
      <w:r>
        <w:br w:type="page"/>
      </w:r>
    </w:p>
    <w:p>
      <w:pPr>
        <w:pStyle w:val="Heading2"/>
        <w:spacing w:before="0" w:after="60"/>
        <w:rPr/>
      </w:pPr>
      <w:r>
        <w:rPr/>
        <w:t>Bascule RS synchrone (RSH)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3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568960</wp:posOffset>
                      </wp:positionH>
                      <wp:positionV relativeFrom="paragraph">
                        <wp:posOffset>182880</wp:posOffset>
                      </wp:positionV>
                      <wp:extent cx="2827020" cy="993140"/>
                      <wp:effectExtent l="0" t="0" r="635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27080" cy="993240"/>
                                <a:chOff x="0" y="0"/>
                                <a:chExt cx="2827080" cy="99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040" y="323280"/>
                                  <a:ext cx="187920" cy="29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74920" y="71280"/>
                                  <a:ext cx="223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3520" y="245160"/>
                                  <a:ext cx="223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" y="0"/>
                                  <a:ext cx="187920" cy="29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66440"/>
                                  <a:ext cx="161280" cy="22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60" y="525960"/>
                                  <a:ext cx="14724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480" y="976680"/>
                                  <a:ext cx="2662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210240"/>
                                  <a:ext cx="0" cy="77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360" y="210240"/>
                                  <a:ext cx="0" cy="77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7320" y="210240"/>
                                  <a:ext cx="0" cy="77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240" y="210240"/>
                                  <a:ext cx="0" cy="77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210240"/>
                                  <a:ext cx="0" cy="77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210240"/>
                                  <a:ext cx="0" cy="77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2320" y="210240"/>
                                  <a:ext cx="0" cy="77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3040" y="210240"/>
                                  <a:ext cx="0" cy="77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0880" y="210240"/>
                                  <a:ext cx="0" cy="77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3520" y="210240"/>
                                  <a:ext cx="0" cy="77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360" y="69120"/>
                                  <a:ext cx="2332440" cy="18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7760"/>
                                    <a:ext cx="2235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7960" y="0"/>
                                    <a:ext cx="72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0" y="2520"/>
                                    <a:ext cx="2235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9040" y="0"/>
                                    <a:ext cx="72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4520" y="176760"/>
                                    <a:ext cx="223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920" y="7560"/>
                                    <a:ext cx="72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920" y="2520"/>
                                    <a:ext cx="2235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2600" y="0"/>
                                    <a:ext cx="72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4280" y="176760"/>
                                    <a:ext cx="223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2600" y="7560"/>
                                    <a:ext cx="72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9160" y="1440"/>
                                    <a:ext cx="2235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27840" y="0"/>
                                    <a:ext cx="72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9520" y="176040"/>
                                    <a:ext cx="2235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8200" y="0"/>
                                    <a:ext cx="72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2320" y="1440"/>
                                    <a:ext cx="2235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61000" y="0"/>
                                    <a:ext cx="72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3040" y="176040"/>
                                    <a:ext cx="2235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1720" y="0"/>
                                    <a:ext cx="72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599560" y="55800"/>
                                  <a:ext cx="72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7280" y="297720"/>
                                  <a:ext cx="2718360" cy="18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1080"/>
                                    <a:ext cx="51948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240" y="0"/>
                                    <a:ext cx="72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5920" y="2520"/>
                                    <a:ext cx="2235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5320" y="0"/>
                                    <a:ext cx="72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0440" y="176760"/>
                                    <a:ext cx="748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0200" y="176760"/>
                                    <a:ext cx="223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8520" y="7560"/>
                                    <a:ext cx="72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5080" y="1440"/>
                                    <a:ext cx="5461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19680" y="0"/>
                                    <a:ext cx="72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18240" y="176760"/>
                                    <a:ext cx="60012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000" y="552960"/>
                                  <a:ext cx="261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96400" y="0"/>
                                    <a:ext cx="72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1800" y="2520"/>
                                    <a:ext cx="4248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9120" y="0"/>
                                    <a:ext cx="72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760"/>
                                    <a:ext cx="90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9480" y="176760"/>
                                    <a:ext cx="761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3400" y="0"/>
                                    <a:ext cx="72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17520" y="1440"/>
                                    <a:ext cx="2235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56560" y="0"/>
                                    <a:ext cx="72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8240" y="176040"/>
                                    <a:ext cx="2235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8pt;margin-top:14.4pt;width:222.55pt;height:78.2pt" coordorigin="896,288" coordsize="4451,1564">
                      <v:shape id="shape_0" stroked="f" o:allowincell="f" style="position:absolute;left:918;top:797;width:295;height:4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636,400" to="4987,4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96,674" to="5347,6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18;top:288;width:295;height:4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6;top:1495;width:253;height:35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9;top:1116;width:231;height:3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76,1826" to="5268,1826" stroked="t" o:allowincell="f" style="position:absolute;mso-position-horizontal-relative:margin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1308,619" to="1308,1846" stroked="t" o:allowincell="f" style="position:absolute;mso-position-horizontal-relative:margin">
                        <v:stroke color="silver" weight="9360" dashstyle="dash" joinstyle="miter" endcap="flat"/>
                        <v:fill o:detectmouseclick="t" on="false"/>
                        <w10:wrap type="none"/>
                      </v:line>
                      <v:line id="shape_0" from="1733,619" to="1733,1846" stroked="t" o:allowincell="f" style="position:absolute;mso-position-horizontal-relative:margin">
                        <v:stroke color="silver" weight="9360" dashstyle="dash" joinstyle="miter" endcap="flat"/>
                        <v:fill o:detectmouseclick="t" on="false"/>
                        <w10:wrap type="none"/>
                      </v:line>
                      <v:line id="shape_0" from="2136,619" to="2136,1846" stroked="t" o:allowincell="f" style="position:absolute;mso-position-horizontal-relative:margin">
                        <v:stroke color="silver" weight="9360" dashstyle="dash" joinstyle="miter" endcap="flat"/>
                        <v:fill o:detectmouseclick="t" on="false"/>
                        <w10:wrap type="none"/>
                      </v:line>
                      <v:line id="shape_0" from="2517,619" to="2517,1846" stroked="t" o:allowincell="f" style="position:absolute;mso-position-horizontal-relative:margin">
                        <v:stroke color="silver" weight="9360" dashstyle="dash" joinstyle="miter" endcap="flat"/>
                        <v:fill o:detectmouseclick="t" on="false"/>
                        <w10:wrap type="none"/>
                      </v:line>
                      <v:line id="shape_0" from="2940,619" to="2940,1846" stroked="t" o:allowincell="f" style="position:absolute;mso-position-horizontal-relative:margin">
                        <v:stroke color="silver" weight="9360" dashstyle="dash" joinstyle="miter" endcap="flat"/>
                        <v:fill o:detectmouseclick="t" on="false"/>
                        <w10:wrap type="none"/>
                      </v:line>
                      <v:line id="shape_0" from="3344,619" to="3344,1846" stroked="t" o:allowincell="f" style="position:absolute;mso-position-horizontal-relative:margin">
                        <v:stroke color="silver" weight="9360" dashstyle="dash" joinstyle="miter" endcap="flat"/>
                        <v:fill o:detectmouseclick="t" on="false"/>
                        <w10:wrap type="none"/>
                      </v:line>
                      <v:line id="shape_0" from="4191,619" to="4191,1846" stroked="t" o:allowincell="f" style="position:absolute;mso-position-horizontal-relative:margin">
                        <v:stroke color="silver" weight="9360" dashstyle="dash" joinstyle="miter" endcap="flat"/>
                        <v:fill o:detectmouseclick="t" on="false"/>
                        <w10:wrap type="none"/>
                      </v:line>
                      <v:line id="shape_0" from="3767,619" to="3767,1846" stroked="t" o:allowincell="f" style="position:absolute;mso-position-horizontal-relative:margin">
                        <v:stroke color="silver" weight="9360" dashstyle="dash" joinstyle="miter" endcap="flat"/>
                        <v:fill o:detectmouseclick="t" on="false"/>
                        <w10:wrap type="none"/>
                      </v:line>
                      <v:line id="shape_0" from="4614,619" to="4614,1846" stroked="t" o:allowincell="f" style="position:absolute;mso-position-horizontal-relative:margin">
                        <v:stroke color="silver" weight="9360" dashstyle="dash" joinstyle="miter" endcap="flat"/>
                        <v:fill o:detectmouseclick="t" on="false"/>
                        <w10:wrap type="none"/>
                      </v:line>
                      <v:line id="shape_0" from="4996,619" to="4996,1846" stroked="t" o:allowincell="f" style="position:absolute;mso-position-horizontal-relative:margin">
                        <v:stroke color="silver" weight="9360" dashstyle="dash" joinstyle="miter" endcap="flat"/>
                        <v:fill o:detectmouseclick="t" on="false"/>
                        <w10:wrap type="none"/>
                      </v:line>
                      <v:group id="shape_0" style="position:absolute;left:939;top:397;width:3672;height:295">
                        <v:line id="shape_0" from="939,661" to="1290,66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14,397" to="1314,680" stroked="t" o:allowincell="f" style="position:absolute;mso-position-horizontal-relative:margin">
                          <v:stroke color="black" weight="9360" startarrow="open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1364,401" to="1715,40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40,397" to="1740,680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65,675" to="2116,67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42,409" to="2142,692" stroked="t" o:allowincell="f" style="position:absolute;mso-position-horizontal-relative:margin">
                          <v:stroke color="black" weight="9360" startarrow="open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2142,401" to="2493,40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18,397" to="2518,680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68,675" to="2919,67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43,409" to="2943,692" stroked="t" o:allowincell="f" style="position:absolute;mso-position-horizontal-relative:margin">
                          <v:stroke color="black" weight="9360" startarrow="open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2969,399" to="3320,39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45,397" to="3345,680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5,674" to="3746,67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71,397" to="3771,680" stroked="t" o:allowincell="f" style="position:absolute;mso-position-horizontal-relative:margin">
                          <v:stroke color="black" weight="9360" startarrow="open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3809,399" to="4160,39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85,397" to="4185,680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5,674" to="4586,67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1,397" to="4611,680" stroked="t" o:allowincell="f" style="position:absolute;mso-position-horizontal-relative:margin">
                          <v:stroke color="black" weight="9360" startarrow="open" startarrowwidth="medium" start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4990,376" to="4990,65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065;top:757;width:4279;height:295">
                        <v:line id="shape_0" from="1065,1042" to="1882,104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06,757" to="1906,104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56,761" to="2307,76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33,757" to="2333,1040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57,1035" to="3534,103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59,1035" to="3510,103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5,769" to="3535,105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61,759" to="4420,76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03,757" to="4403,1040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01,1035" to="5345,103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66;top:1159;width:4112;height:283">
                        <v:line id="shape_0" from="2477,1159" to="2477,144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86,1163" to="3154,116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59,1159" to="3159,1442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6,1437" to="2497,143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59,1437" to="4357,143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63,1159" to="4363,144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01,1161" to="4752,116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77,1159" to="4777,1442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27,1436" to="5178,143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/>
                <w:color w:val="FF0000"/>
                <w:sz w:val="24"/>
              </w:rPr>
              <w:t>Chronogramm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raphe des états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723640</wp:posOffset>
                      </wp:positionH>
                      <wp:positionV relativeFrom="paragraph">
                        <wp:posOffset>388620</wp:posOffset>
                      </wp:positionV>
                      <wp:extent cx="2324735" cy="419735"/>
                      <wp:effectExtent l="6985" t="6985" r="6350" b="63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24880" cy="419760"/>
                                <a:chOff x="0" y="0"/>
                                <a:chExt cx="2324880" cy="41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5040" y="63360"/>
                                  <a:ext cx="1054800" cy="343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360" y="25560"/>
                                  <a:ext cx="470520" cy="394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74640" y="12600"/>
                                  <a:ext cx="394200" cy="39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4200" cy="394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800" y="101160"/>
                                    <a:ext cx="318240" cy="241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470520" cy="394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7520" y="0"/>
                                  <a:ext cx="394200" cy="39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4200" cy="394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040" y="88200"/>
                                    <a:ext cx="305280" cy="241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3.2pt;margin-top:30.6pt;width:183.05pt;height:33.1pt" coordorigin="5864,612" coordsize="3661,662">
                      <v:oval id="shape_0" stroked="t" o:allowincell="f" style="position:absolute;left:6864;top:712;width:1660;height:540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8784;top:653;width:740;height:620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group id="shape_0" style="position:absolute;left:8343;top:632;width:621;height:621">
                        <v:oval id="shape_0" fillcolor="white" stroked="t" o:allowincell="f" style="position:absolute;left:8343;top:632;width:620;height:620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f" o:allowincell="f" style="position:absolute;left:8403;top:791;width:500;height:3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oval id="shape_0" stroked="t" o:allowincell="f" style="position:absolute;left:5864;top:612;width:740;height:620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group id="shape_0" style="position:absolute;left:6364;top:612;width:621;height:621">
                        <v:oval id="shape_0" fillcolor="white" stroked="t" o:allowincell="f" style="position:absolute;left:6364;top:612;width:620;height:620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f" o:allowincell="f" style="position:absolute;left:6443;top:751;width:480;height:3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729480</wp:posOffset>
                      </wp:positionH>
                      <wp:positionV relativeFrom="paragraph">
                        <wp:posOffset>22225</wp:posOffset>
                      </wp:positionV>
                      <wp:extent cx="343535" cy="255270"/>
                      <wp:effectExtent l="0" t="0" r="0" b="0"/>
                      <wp:wrapNone/>
                      <wp:docPr id="8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53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05pt;height:20.1pt;mso-wrap-distance-left:9.05pt;mso-wrap-distance-right:9.05pt;mso-wrap-distance-top:0pt;mso-wrap-distance-bottom:0pt;margin-top:1.75pt;mso-position-vertical-relative:text;margin-left:372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Symbole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color w:val="0000FF"/>
          <w:sz w:val="16"/>
        </w:rPr>
      </w:pPr>
      <w:r>
        <w:rPr>
          <w:rFonts w:cs="Times New Roman" w:ascii="Times New Roman" w:hAnsi="Times New Roman"/>
          <w:i w:val="false"/>
          <w:color w:val="0000FF"/>
          <w:sz w:val="16"/>
        </w:rPr>
      </w:r>
    </w:p>
    <w:p>
      <w:pPr>
        <w:pStyle w:val="Heading2"/>
        <w:spacing w:before="0" w:after="60"/>
        <w:rPr/>
      </w:pPr>
      <w:r>
        <w:rPr/>
        <w:t>Bascule JK synchrone (JKH)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3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Chronogramm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raphe des états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679190</wp:posOffset>
                      </wp:positionH>
                      <wp:positionV relativeFrom="paragraph">
                        <wp:posOffset>383540</wp:posOffset>
                      </wp:positionV>
                      <wp:extent cx="2324735" cy="419735"/>
                      <wp:effectExtent l="6985" t="6985" r="6350" b="635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24880" cy="419760"/>
                                <a:chOff x="0" y="0"/>
                                <a:chExt cx="2324880" cy="41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5040" y="63360"/>
                                  <a:ext cx="1054800" cy="343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360" y="25560"/>
                                  <a:ext cx="470520" cy="394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74640" y="12600"/>
                                  <a:ext cx="394200" cy="39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4200" cy="394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800" y="101160"/>
                                    <a:ext cx="318240" cy="241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470520" cy="394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7520" y="0"/>
                                  <a:ext cx="394200" cy="39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4200" cy="394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040" y="88200"/>
                                    <a:ext cx="305280" cy="241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9.7pt;margin-top:30.2pt;width:183.05pt;height:33.05pt" coordorigin="5794,604" coordsize="3661,661">
                      <v:oval id="shape_0" stroked="t" o:allowincell="f" style="position:absolute;left:6794;top:704;width:1660;height:540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8714;top:644;width:740;height:620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group id="shape_0" style="position:absolute;left:8274;top:624;width:621;height:621">
                        <v:oval id="shape_0" fillcolor="white" stroked="t" o:allowincell="f" style="position:absolute;left:8274;top:624;width:620;height:620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f" o:allowincell="f" style="position:absolute;left:8333;top:783;width:500;height:3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oval id="shape_0" stroked="t" o:allowincell="f" style="position:absolute;left:5794;top:604;width:740;height:620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group id="shape_0" style="position:absolute;left:6294;top:604;width:621;height:621">
                        <v:oval id="shape_0" fillcolor="white" stroked="t" o:allowincell="f" style="position:absolute;left:6294;top:604;width:620;height:620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f" o:allowincell="f" style="position:absolute;left:6373;top:743;width:480;height:3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568960</wp:posOffset>
                      </wp:positionH>
                      <wp:positionV relativeFrom="paragraph">
                        <wp:posOffset>-2540</wp:posOffset>
                      </wp:positionV>
                      <wp:extent cx="2827020" cy="993140"/>
                      <wp:effectExtent l="0" t="0" r="635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27080" cy="993240"/>
                                <a:chOff x="0" y="0"/>
                                <a:chExt cx="2827080" cy="99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040" y="323280"/>
                                  <a:ext cx="187920" cy="29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74920" y="71280"/>
                                  <a:ext cx="223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3520" y="245160"/>
                                  <a:ext cx="223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" y="0"/>
                                  <a:ext cx="187920" cy="29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66440"/>
                                  <a:ext cx="161280" cy="22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60" y="525960"/>
                                  <a:ext cx="14724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480" y="976680"/>
                                  <a:ext cx="2662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492840"/>
                                  <a:ext cx="2662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748080"/>
                                  <a:ext cx="2662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210240"/>
                                  <a:ext cx="0" cy="77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360" y="210240"/>
                                  <a:ext cx="0" cy="77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7320" y="210240"/>
                                  <a:ext cx="0" cy="77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240" y="210240"/>
                                  <a:ext cx="0" cy="77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210240"/>
                                  <a:ext cx="0" cy="77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210240"/>
                                  <a:ext cx="0" cy="77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2320" y="210240"/>
                                  <a:ext cx="0" cy="77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3040" y="210240"/>
                                  <a:ext cx="0" cy="77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0880" y="210240"/>
                                  <a:ext cx="0" cy="77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3520" y="210240"/>
                                  <a:ext cx="0" cy="77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360" y="69120"/>
                                  <a:ext cx="2332440" cy="18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7760"/>
                                    <a:ext cx="2235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7960" y="0"/>
                                    <a:ext cx="72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0" y="2520"/>
                                    <a:ext cx="2235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9040" y="0"/>
                                    <a:ext cx="72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4520" y="176760"/>
                                    <a:ext cx="223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920" y="7560"/>
                                    <a:ext cx="72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920" y="2520"/>
                                    <a:ext cx="2235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2600" y="0"/>
                                    <a:ext cx="72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4280" y="176760"/>
                                    <a:ext cx="223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2600" y="7560"/>
                                    <a:ext cx="72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9160" y="1440"/>
                                    <a:ext cx="2235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27840" y="0"/>
                                    <a:ext cx="72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9520" y="176040"/>
                                    <a:ext cx="2235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8200" y="0"/>
                                    <a:ext cx="72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2320" y="1440"/>
                                    <a:ext cx="2235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61000" y="0"/>
                                    <a:ext cx="72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3040" y="176040"/>
                                    <a:ext cx="2235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1720" y="0"/>
                                    <a:ext cx="72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599560" y="55800"/>
                                  <a:ext cx="72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8pt;margin-top:-0.2pt;width:222.55pt;height:78.2pt" coordorigin="896,-4" coordsize="4451,1564">
                      <v:shape id="shape_0" stroked="f" o:allowincell="f" style="position:absolute;left:918;top:505;width:295;height:4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636,108" to="4987,1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96,382" to="5347,3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18;top:-4;width:295;height:4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6;top:1203;width:253;height:35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9;top:824;width:231;height:3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76,1534" to="5268,1534" stroked="t" o:allowincell="f" style="position:absolute;mso-position-horizontal-relative:margin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1076,772" to="5268,772" stroked="t" o:allowincell="f" style="position:absolute;mso-position-horizontal-relative:margin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1054,1174" to="5246,1174" stroked="t" o:allowincell="f" style="position:absolute;mso-position-horizontal-relative:margin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1308,327" to="1308,1554" stroked="t" o:allowincell="f" style="position:absolute;mso-position-horizontal-relative:margin">
                        <v:stroke color="silver" weight="9360" dashstyle="dash" joinstyle="miter" endcap="flat"/>
                        <v:fill o:detectmouseclick="t" on="false"/>
                        <w10:wrap type="none"/>
                      </v:line>
                      <v:line id="shape_0" from="1733,327" to="1733,1554" stroked="t" o:allowincell="f" style="position:absolute;mso-position-horizontal-relative:margin">
                        <v:stroke color="silver" weight="9360" dashstyle="dash" joinstyle="miter" endcap="flat"/>
                        <v:fill o:detectmouseclick="t" on="false"/>
                        <w10:wrap type="none"/>
                      </v:line>
                      <v:line id="shape_0" from="2136,327" to="2136,1554" stroked="t" o:allowincell="f" style="position:absolute;mso-position-horizontal-relative:margin">
                        <v:stroke color="silver" weight="9360" dashstyle="dash" joinstyle="miter" endcap="flat"/>
                        <v:fill o:detectmouseclick="t" on="false"/>
                        <w10:wrap type="none"/>
                      </v:line>
                      <v:line id="shape_0" from="2517,327" to="2517,1554" stroked="t" o:allowincell="f" style="position:absolute;mso-position-horizontal-relative:margin">
                        <v:stroke color="silver" weight="9360" dashstyle="dash" joinstyle="miter" endcap="flat"/>
                        <v:fill o:detectmouseclick="t" on="false"/>
                        <w10:wrap type="none"/>
                      </v:line>
                      <v:line id="shape_0" from="2940,327" to="2940,1554" stroked="t" o:allowincell="f" style="position:absolute;mso-position-horizontal-relative:margin">
                        <v:stroke color="silver" weight="9360" dashstyle="dash" joinstyle="miter" endcap="flat"/>
                        <v:fill o:detectmouseclick="t" on="false"/>
                        <w10:wrap type="none"/>
                      </v:line>
                      <v:line id="shape_0" from="3344,327" to="3344,1554" stroked="t" o:allowincell="f" style="position:absolute;mso-position-horizontal-relative:margin">
                        <v:stroke color="silver" weight="9360" dashstyle="dash" joinstyle="miter" endcap="flat"/>
                        <v:fill o:detectmouseclick="t" on="false"/>
                        <w10:wrap type="none"/>
                      </v:line>
                      <v:line id="shape_0" from="4191,327" to="4191,1554" stroked="t" o:allowincell="f" style="position:absolute;mso-position-horizontal-relative:margin">
                        <v:stroke color="silver" weight="9360" dashstyle="dash" joinstyle="miter" endcap="flat"/>
                        <v:fill o:detectmouseclick="t" on="false"/>
                        <w10:wrap type="none"/>
                      </v:line>
                      <v:line id="shape_0" from="3767,327" to="3767,1554" stroked="t" o:allowincell="f" style="position:absolute;mso-position-horizontal-relative:margin">
                        <v:stroke color="silver" weight="9360" dashstyle="dash" joinstyle="miter" endcap="flat"/>
                        <v:fill o:detectmouseclick="t" on="false"/>
                        <w10:wrap type="none"/>
                      </v:line>
                      <v:line id="shape_0" from="4614,327" to="4614,1554" stroked="t" o:allowincell="f" style="position:absolute;mso-position-horizontal-relative:margin">
                        <v:stroke color="silver" weight="9360" dashstyle="dash" joinstyle="miter" endcap="flat"/>
                        <v:fill o:detectmouseclick="t" on="false"/>
                        <w10:wrap type="none"/>
                      </v:line>
                      <v:line id="shape_0" from="4996,327" to="4996,1554" stroked="t" o:allowincell="f" style="position:absolute;mso-position-horizontal-relative:margin">
                        <v:stroke color="silver" weight="9360" dashstyle="dash" joinstyle="miter" endcap="flat"/>
                        <v:fill o:detectmouseclick="t" on="false"/>
                        <w10:wrap type="none"/>
                      </v:line>
                      <v:group id="shape_0" style="position:absolute;left:939;top:105;width:3672;height:295">
                        <v:line id="shape_0" from="939,369" to="1290,36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14,105" to="1314,388" stroked="t" o:allowincell="f" style="position:absolute;mso-position-horizontal-relative:margin">
                          <v:stroke color="black" weight="9360" startarrow="open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1364,109" to="1715,10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40,105" to="1740,388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65,383" to="2116,38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42,117" to="2142,400" stroked="t" o:allowincell="f" style="position:absolute;mso-position-horizontal-relative:margin">
                          <v:stroke color="black" weight="9360" startarrow="open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2142,109" to="2493,10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18,105" to="2518,388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68,383" to="2919,38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43,117" to="2943,400" stroked="t" o:allowincell="f" style="position:absolute;mso-position-horizontal-relative:margin">
                          <v:stroke color="black" weight="9360" startarrow="open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2969,107" to="3320,10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45,105" to="3345,388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5,382" to="3746,3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71,105" to="3771,388" stroked="t" o:allowincell="f" style="position:absolute;mso-position-horizontal-relative:margin">
                          <v:stroke color="black" weight="9360" startarrow="open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3809,107" to="4160,10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85,105" to="4185,388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5,382" to="4586,3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1,105" to="4611,388" stroked="t" o:allowincell="f" style="position:absolute;mso-position-horizontal-relative:margin">
                          <v:stroke color="black" weight="9360" startarrow="open" startarrowwidth="medium" start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4990,84" to="4990,36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698365</wp:posOffset>
                      </wp:positionH>
                      <wp:positionV relativeFrom="paragraph">
                        <wp:posOffset>14605</wp:posOffset>
                      </wp:positionV>
                      <wp:extent cx="343535" cy="272415"/>
                      <wp:effectExtent l="0" t="0" r="0" b="0"/>
                      <wp:wrapNone/>
                      <wp:docPr id="8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535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J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05pt;height:21.45pt;mso-wrap-distance-left:9.05pt;mso-wrap-distance-right:9.05pt;mso-wrap-distance-top:0pt;mso-wrap-distance-bottom:0pt;margin-top:1.15pt;mso-position-vertical-relative:text;margin-left:369.9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J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953635</wp:posOffset>
                      </wp:positionH>
                      <wp:positionV relativeFrom="paragraph">
                        <wp:posOffset>45720</wp:posOffset>
                      </wp:positionV>
                      <wp:extent cx="381635" cy="446405"/>
                      <wp:effectExtent l="0" t="0" r="0" b="0"/>
                      <wp:wrapNone/>
                      <wp:docPr id="8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35" cy="446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05pt;height:35.15pt;mso-wrap-distance-left:9.05pt;mso-wrap-distance-right:9.05pt;mso-wrap-distance-top:0pt;mso-wrap-distance-bottom:0pt;margin-top:3.6pt;mso-position-vertical-relative:text;margin-left:390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Symbole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 circuit intégré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par front montant </w:t>
            </w:r>
            <w:r>
              <w:rPr>
                <w:b/>
                <w:sz w:val="28"/>
              </w:rPr>
              <w:t>74LS10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par front descendant </w:t>
            </w:r>
            <w:r>
              <w:rPr>
                <w:b/>
                <w:sz w:val="28"/>
              </w:rPr>
              <w:t>74LS112</w:t>
            </w:r>
          </w:p>
        </w:tc>
      </w:tr>
    </w:tbl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Heading2"/>
        <w:spacing w:before="0" w:after="60"/>
        <w:rPr/>
      </w:pPr>
      <w:r>
        <w:rPr/>
        <w:t>Bascule D synchrone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3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Chronogramm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raphe des états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653790</wp:posOffset>
                      </wp:positionH>
                      <wp:positionV relativeFrom="paragraph">
                        <wp:posOffset>351790</wp:posOffset>
                      </wp:positionV>
                      <wp:extent cx="2324735" cy="419735"/>
                      <wp:effectExtent l="6985" t="6985" r="6350" b="635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24880" cy="419760"/>
                                <a:chOff x="0" y="0"/>
                                <a:chExt cx="2324880" cy="41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7640" y="63360"/>
                                  <a:ext cx="1054800" cy="343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360" y="25560"/>
                                  <a:ext cx="470520" cy="394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74640" y="12600"/>
                                  <a:ext cx="394200" cy="39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4200" cy="394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800" y="101160"/>
                                    <a:ext cx="318240" cy="241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470520" cy="394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7520" y="0"/>
                                  <a:ext cx="394200" cy="39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4200" cy="394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040" y="88200"/>
                                    <a:ext cx="305280" cy="241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7.7pt;margin-top:27.7pt;width:183.05pt;height:33.05pt" coordorigin="5754,554" coordsize="3661,661">
                      <v:oval id="shape_0" stroked="t" o:allowincell="f" style="position:absolute;left:6774;top:654;width:1660;height:540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8674;top:594;width:740;height:620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group id="shape_0" style="position:absolute;left:8234;top:574;width:621;height:621">
                        <v:oval id="shape_0" fillcolor="white" stroked="t" o:allowincell="f" style="position:absolute;left:8234;top:574;width:620;height:620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f" o:allowincell="f" style="position:absolute;left:8293;top:733;width:500;height:3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oval id="shape_0" stroked="t" o:allowincell="f" style="position:absolute;left:5754;top:554;width:740;height:620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group id="shape_0" style="position:absolute;left:6254;top:554;width:621;height:621">
                        <v:oval id="shape_0" fillcolor="white" stroked="t" o:allowincell="f" style="position:absolute;left:6254;top:554;width:620;height:620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f" o:allowincell="f" style="position:absolute;left:6333;top:693;width:480;height:3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953635</wp:posOffset>
                      </wp:positionH>
                      <wp:positionV relativeFrom="paragraph">
                        <wp:posOffset>45720</wp:posOffset>
                      </wp:positionV>
                      <wp:extent cx="381635" cy="446405"/>
                      <wp:effectExtent l="0" t="0" r="0" b="0"/>
                      <wp:wrapNone/>
                      <wp:docPr id="8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35" cy="446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05pt;height:35.15pt;mso-wrap-distance-left:9.05pt;mso-wrap-distance-right:9.05pt;mso-wrap-distance-top:0pt;mso-wrap-distance-bottom:0pt;margin-top:3.6pt;mso-position-vertical-relative:text;margin-left:390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565650</wp:posOffset>
                      </wp:positionH>
                      <wp:positionV relativeFrom="paragraph">
                        <wp:posOffset>19685</wp:posOffset>
                      </wp:positionV>
                      <wp:extent cx="343535" cy="259080"/>
                      <wp:effectExtent l="0" t="0" r="0" b="0"/>
                      <wp:wrapNone/>
                      <wp:docPr id="8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535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05pt;height:20.4pt;mso-wrap-distance-left:9.05pt;mso-wrap-distance-right:9.05pt;mso-wrap-distance-top:0pt;mso-wrap-distance-bottom:0pt;margin-top:1.55pt;mso-position-vertical-relative:text;margin-left:359.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Table de vérité symboliqu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Tableau de Karnaugh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858520</wp:posOffset>
                      </wp:positionH>
                      <wp:positionV relativeFrom="paragraph">
                        <wp:posOffset>130175</wp:posOffset>
                      </wp:positionV>
                      <wp:extent cx="2331085" cy="1107440"/>
                      <wp:effectExtent l="6985" t="6350" r="0" b="1206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31000" cy="1107360"/>
                                <a:chOff x="0" y="0"/>
                                <a:chExt cx="2331000" cy="110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48400"/>
                                  <a:ext cx="2305800" cy="85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0" y="0"/>
                                  <a:ext cx="72720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600" y="671760"/>
                                  <a:ext cx="2292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475560"/>
                                  <a:ext cx="2318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909360"/>
                                  <a:ext cx="2305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720"/>
                                  <a:ext cx="720" cy="1104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2520" y="250920"/>
                                  <a:ext cx="157536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fr-FR"/>
                                      </w:rPr>
                                      <w:t>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fr-FR"/>
                                      </w:rPr>
                                      <w:t xml:space="preserve"> : Enclenchement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240" y="482760"/>
                                  <a:ext cx="157104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fr-FR"/>
                                      </w:rPr>
                                      <w:t>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fr-FR"/>
                                      </w:rPr>
                                      <w:t xml:space="preserve"> : déclenchement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3880" y="909360"/>
                                  <a:ext cx="15951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Symbol" w:hAnsi="Symbol" w:eastAsia="Symbol" w:cs="Symbol"/>
                                        <w:color w:val="auto"/>
                                        <w:lang w:val="fr-FR"/>
                                      </w:rPr>
                                      <w:t>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eastAsia="Symbol" w:cs="Symbol" w:ascii="Times New Roman" w:hAnsi="Times New Roman"/>
                                        <w:color w:val="auto"/>
                                        <w:lang w:val="fr-FR"/>
                                      </w:rPr>
                                      <w:t>1 : maintient à 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9000" y="681840"/>
                                  <a:ext cx="1550160" cy="23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fr-FR"/>
                                      </w:rPr>
                                      <w:t>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fr-FR"/>
                                      </w:rPr>
                                      <w:t>0 : maintient à 0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6pt;margin-top:10.25pt;width:183.45pt;height:87.25pt" coordorigin="1352,205" coordsize="3669,1745">
                      <v:rect id="shape_0" stroked="t" o:allowincell="f" style="position:absolute;left:1352;top:596;width:3630;height:1349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shape id="shape_0" stroked="t" o:allowincell="f" style="position:absolute;left:1355;top:205;width:1144;height:39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line id="shape_0" from="1372,1263" to="4982,126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72,954" to="5022,95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72,1637" to="5002,163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81,206" to="2481,194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490;top:600;width:2480;height:36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: Enclenchemen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91;top:965;width:2473;height:29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: déclenchemen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76;top:1637;width:2511;height:3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1 : maintient à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00;top:1279;width:2440;height:37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0 : maintient à 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890645</wp:posOffset>
                      </wp:positionH>
                      <wp:positionV relativeFrom="paragraph">
                        <wp:posOffset>80645</wp:posOffset>
                      </wp:positionV>
                      <wp:extent cx="2019935" cy="1283970"/>
                      <wp:effectExtent l="0" t="3810" r="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9960" cy="1284120"/>
                                <a:chOff x="0" y="0"/>
                                <a:chExt cx="2019960" cy="1284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1520" y="0"/>
                                  <a:ext cx="1423080" cy="1016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07160" y="223560"/>
                                    <a:ext cx="1004040" cy="79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625320"/>
                                    <a:ext cx="125784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360" y="111600"/>
                                    <a:ext cx="0" cy="90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3000" y="720"/>
                                    <a:ext cx="330840" cy="22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840" y="312480"/>
                                    <a:ext cx="356400" cy="257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703080"/>
                                    <a:ext cx="356400" cy="257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9040" y="0"/>
                                    <a:ext cx="991080" cy="189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 xml:space="preserve">   </w:t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 xml:space="preserve">0         1       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960" y="111600"/>
                                    <a:ext cx="356400" cy="223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Q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015920"/>
                                  <a:ext cx="2019960" cy="26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n+1 = .....................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6.35pt;margin-top:6.35pt;width:159.05pt;height:101.1pt" coordorigin="6127,127" coordsize="3181,2022">
                      <v:group id="shape_0" style="position:absolute;left:6287;top:127;width:2240;height:1601">
                        <v:rect id="shape_0" stroked="t" o:allowincell="f" style="position:absolute;left:6928;top:479;width:1580;height:1248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547,1112" to="8527,111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48,303" to="7648,172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86,128" to="6906,479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326;top:619;width:560;height:40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87;top:1234;width:560;height:40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947;top:127;width:1560;height:29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0         1 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07;top:303;width:560;height:35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127;top:1727;width:3180;height:42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+1 = .....................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620135</wp:posOffset>
                      </wp:positionH>
                      <wp:positionV relativeFrom="paragraph">
                        <wp:posOffset>55245</wp:posOffset>
                      </wp:positionV>
                      <wp:extent cx="343535" cy="280035"/>
                      <wp:effectExtent l="0" t="0" r="0" b="0"/>
                      <wp:wrapNone/>
                      <wp:docPr id="9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535" cy="280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05pt;height:22.05pt;mso-wrap-distance-left:9.05pt;mso-wrap-distance-right:9.05pt;mso-wrap-distance-top:0pt;mso-wrap-distance-bottom:0pt;margin-top:4.35pt;mso-position-vertical-relative:text;margin-left:285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mbole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ex circuit intégré </w:t>
            </w:r>
            <w:r>
              <w:rPr>
                <w:b/>
                <w:sz w:val="28"/>
              </w:rPr>
              <w:t>74LS7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2"/>
        <w:rPr/>
      </w:pPr>
      <w:r>
        <w:rPr/>
        <w:t>Bascule T synchrone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3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Chronogramm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Graphe des états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721100</wp:posOffset>
                      </wp:positionH>
                      <wp:positionV relativeFrom="paragraph">
                        <wp:posOffset>310515</wp:posOffset>
                      </wp:positionV>
                      <wp:extent cx="2324735" cy="392430"/>
                      <wp:effectExtent l="6985" t="6985" r="6350" b="635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24880" cy="392400"/>
                                <a:chOff x="0" y="0"/>
                                <a:chExt cx="2324880" cy="39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5040" y="59040"/>
                                  <a:ext cx="1054800" cy="321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360" y="23400"/>
                                  <a:ext cx="470520" cy="369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74640" y="11520"/>
                                  <a:ext cx="394200" cy="36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4200" cy="369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800" y="93960"/>
                                    <a:ext cx="31824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470520" cy="369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7520" y="0"/>
                                  <a:ext cx="394200" cy="36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4200" cy="369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040" y="82440"/>
                                    <a:ext cx="30528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3pt;margin-top:24.45pt;width:183.05pt;height:30.9pt" coordorigin="5860,489" coordsize="3661,618">
                      <v:oval id="shape_0" stroked="t" o:allowincell="f" style="position:absolute;left:6860;top:582;width:1660;height:505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8780;top:526;width:740;height:580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group id="shape_0" style="position:absolute;left:8340;top:507;width:621;height:581">
                        <v:oval id="shape_0" fillcolor="white" stroked="t" o:allowincell="f" style="position:absolute;left:8340;top:507;width:620;height:580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f" o:allowincell="f" style="position:absolute;left:8399;top:655;width:500;height:35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oval id="shape_0" stroked="t" o:allowincell="f" style="position:absolute;left:5860;top:489;width:740;height:580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group id="shape_0" style="position:absolute;left:6360;top:489;width:621;height:581">
                        <v:oval id="shape_0" fillcolor="white" stroked="t" o:allowincell="f" style="position:absolute;left:6360;top:489;width:620;height:580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f" o:allowincell="f" style="position:absolute;left:6439;top:619;width:480;height:35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953635</wp:posOffset>
                      </wp:positionH>
                      <wp:positionV relativeFrom="paragraph">
                        <wp:posOffset>45720</wp:posOffset>
                      </wp:positionV>
                      <wp:extent cx="381635" cy="446405"/>
                      <wp:effectExtent l="0" t="0" r="0" b="0"/>
                      <wp:wrapNone/>
                      <wp:docPr id="9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35" cy="446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05pt;height:35.15pt;mso-wrap-distance-left:9.05pt;mso-wrap-distance-right:9.05pt;mso-wrap-distance-top:0pt;mso-wrap-distance-bottom:0pt;margin-top:3.6pt;mso-position-vertical-relative:text;margin-left:390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780915</wp:posOffset>
                      </wp:positionH>
                      <wp:positionV relativeFrom="paragraph">
                        <wp:posOffset>16510</wp:posOffset>
                      </wp:positionV>
                      <wp:extent cx="343535" cy="278765"/>
                      <wp:effectExtent l="0" t="0" r="0" b="0"/>
                      <wp:wrapNone/>
                      <wp:docPr id="9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535" cy="278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05pt;height:21.95pt;mso-wrap-distance-left:9.05pt;mso-wrap-distance-right:9.05pt;mso-wrap-distance-top:0pt;mso-wrap-distance-bottom:0pt;margin-top:1.3pt;mso-position-vertical-relative:text;margin-left:376.4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Table de vérité symboliqu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Tableau de Karnaugh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854075</wp:posOffset>
                      </wp:positionH>
                      <wp:positionV relativeFrom="paragraph">
                        <wp:posOffset>116205</wp:posOffset>
                      </wp:positionV>
                      <wp:extent cx="2312035" cy="1216025"/>
                      <wp:effectExtent l="6985" t="6350" r="0" b="635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1920" cy="1216080"/>
                                <a:chOff x="0" y="0"/>
                                <a:chExt cx="2311920" cy="121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44440"/>
                                  <a:ext cx="228672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0" y="0"/>
                                  <a:ext cx="7081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600" y="723240"/>
                                  <a:ext cx="22737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501480"/>
                                  <a:ext cx="2299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991080"/>
                                  <a:ext cx="22867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1800"/>
                                  <a:ext cx="720" cy="1211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7480" y="246240"/>
                                  <a:ext cx="1576080" cy="25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fr-FR"/>
                                      </w:rPr>
                                      <w:t>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fr-FR"/>
                                      </w:rPr>
                                      <w:t xml:space="preserve"> : Enclenchement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7480" y="509760"/>
                                  <a:ext cx="1572120" cy="20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fr-FR"/>
                                      </w:rPr>
                                      <w:t>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fr-FR"/>
                                      </w:rPr>
                                      <w:t xml:space="preserve"> : déclenchement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1440" y="990720"/>
                                  <a:ext cx="156780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fr-FR"/>
                                      </w:rPr>
                                      <w:t>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fr-FR"/>
                                      </w:rPr>
                                      <w:t>1 : maintient à 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240" y="734040"/>
                                  <a:ext cx="1537200" cy="26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fr-FR"/>
                                      </w:rPr>
                                      <w:t>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fr-FR"/>
                                      </w:rPr>
                                      <w:t>0 : maintien à 0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25pt;margin-top:9.15pt;width:182pt;height:95.8pt" coordorigin="1345,183" coordsize="3640,1916">
                      <v:rect id="shape_0" stroked="t" o:allowincell="f" style="position:absolute;left:1345;top:568;width:3600;height:1525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shape id="shape_0" stroked="t" o:allowincell="f" style="position:absolute;left:1349;top:183;width:1114;height:38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line id="shape_0" from="1365,1322" to="4945,132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65,973" to="4985,97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65,1744" to="4965,174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65,186" to="2465,209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2475;top:571;width:2481;height:4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: Enclenchement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f" style="position:absolute;left:2475;top:986;width:2475;height:3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: déclenchement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f" style="position:absolute;left:2481;top:1743;width:2468;height:35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1 : maintient à 1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f" style="position:absolute;left:2484;top:1339;width:2420;height:42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0 : maintien à 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917315</wp:posOffset>
                      </wp:positionH>
                      <wp:positionV relativeFrom="paragraph">
                        <wp:posOffset>66040</wp:posOffset>
                      </wp:positionV>
                      <wp:extent cx="2019935" cy="1271905"/>
                      <wp:effectExtent l="0" t="4445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9960" cy="1271880"/>
                                <a:chOff x="0" y="0"/>
                                <a:chExt cx="2019960" cy="127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1520" y="0"/>
                                  <a:ext cx="1423080" cy="1007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07160" y="221760"/>
                                    <a:ext cx="1004040" cy="78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619920"/>
                                    <a:ext cx="125784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360" y="111240"/>
                                    <a:ext cx="0" cy="896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3000" y="0"/>
                                    <a:ext cx="330840" cy="22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840" y="309240"/>
                                    <a:ext cx="356400" cy="254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96600"/>
                                    <a:ext cx="356400" cy="254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9040" y="720"/>
                                    <a:ext cx="991080" cy="187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 xml:space="preserve">   </w:t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 xml:space="preserve">0         1       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960" y="110520"/>
                                    <a:ext cx="356400" cy="221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Q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006560"/>
                                  <a:ext cx="2019960" cy="26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n+1 = .........................................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8.45pt;margin-top:5.2pt;width:159.05pt;height:100.15pt" coordorigin="6169,104" coordsize="3181,2003">
                      <v:group id="shape_0" style="position:absolute;left:6329;top:104;width:2240;height:1586">
                        <v:rect id="shape_0" stroked="t" o:allowincell="f" style="position:absolute;left:6970;top:453;width:1580;height:1236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589,1080" to="8569,108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0,279" to="7690,168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28,104" to="6948,452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368;top:591;width:560;height:40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29;top:1201;width:560;height:40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989;top:105;width:1560;height:29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0         1 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49;top:278;width:560;height:34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169;top:1689;width:3180;height:41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+1 = .........................................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620135</wp:posOffset>
                      </wp:positionH>
                      <wp:positionV relativeFrom="paragraph">
                        <wp:posOffset>55245</wp:posOffset>
                      </wp:positionV>
                      <wp:extent cx="343535" cy="280035"/>
                      <wp:effectExtent l="0" t="0" r="0" b="0"/>
                      <wp:wrapNone/>
                      <wp:docPr id="9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535" cy="280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05pt;height:22.05pt;mso-wrap-distance-left:9.05pt;mso-wrap-distance-right:9.05pt;mso-wrap-distance-top:0pt;mso-wrap-distance-bottom:0pt;margin-top:4.35pt;mso-position-vertical-relative:text;margin-left:285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Symbole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7"/>
        <w:rPr>
          <w:sz w:val="16"/>
        </w:rPr>
      </w:pPr>
      <w:r>
        <w:rPr>
          <w:sz w:val="16"/>
        </w:rPr>
      </w:r>
    </w:p>
    <w:p>
      <w:pPr>
        <w:pStyle w:val="Heading7"/>
        <w:rPr>
          <w:b/>
          <w:b/>
          <w:color w:val="FF0000"/>
        </w:rPr>
      </w:pPr>
      <w:r>
        <w:rPr>
          <w:b/>
          <w:color w:val="FF0000"/>
        </w:rPr>
        <w:t>IV EXERCICES</w:t>
      </w:r>
    </w:p>
    <w:p>
      <w:pPr>
        <w:pStyle w:val="Heading7"/>
        <w:rPr/>
      </w:pPr>
      <w:r>
        <w:rPr/>
        <w:t>Exercice 1</w:t>
      </w:r>
    </w:p>
    <w:p>
      <w:pPr>
        <w:pStyle w:val="Normal"/>
        <w:rPr>
          <w:sz w:val="28"/>
        </w:rPr>
      </w:pPr>
      <w:r>
        <w:rPr>
          <w:sz w:val="28"/>
        </w:rPr>
        <w:t>Compléter le chronogramme suivant, en déduire la fonction du circui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54195</wp:posOffset>
                </wp:positionH>
                <wp:positionV relativeFrom="paragraph">
                  <wp:posOffset>699135</wp:posOffset>
                </wp:positionV>
                <wp:extent cx="635" cy="315595"/>
                <wp:effectExtent l="6350" t="635" r="635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55.05pt" to="342.85pt,7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8100</wp:posOffset>
                </wp:positionH>
                <wp:positionV relativeFrom="paragraph">
                  <wp:posOffset>174625</wp:posOffset>
                </wp:positionV>
                <wp:extent cx="6002020" cy="1332230"/>
                <wp:effectExtent l="0" t="0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920" cy="1332360"/>
                          <a:chOff x="0" y="0"/>
                          <a:chExt cx="6001920" cy="1332360"/>
                        </a:xfrm>
                      </wpg:grpSpPr>
                      <wps:wsp>
                        <wps:cNvSpPr/>
                        <wps:spPr>
                          <a:xfrm flipH="1">
                            <a:off x="970920" y="977400"/>
                            <a:ext cx="1555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272880"/>
                            <a:ext cx="987480" cy="786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1920" y="373320"/>
                            <a:ext cx="901800" cy="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0" y="483840"/>
                            <a:ext cx="431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0" y="930960"/>
                            <a:ext cx="45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8520"/>
                            <a:ext cx="3434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400" y="1055520"/>
                            <a:ext cx="3308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3440" y="185400"/>
                            <a:ext cx="2800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840" y="659880"/>
                            <a:ext cx="3052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4160" y="660240"/>
                            <a:ext cx="24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7280" y="464760"/>
                            <a:ext cx="3301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6320" y="644400"/>
                            <a:ext cx="9000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74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3720"/>
                              <a:ext cx="90000" cy="74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5600" y="44280"/>
                            <a:ext cx="1204560" cy="24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9320" cy="22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5720"/>
                                <a:ext cx="213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960" y="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3720" y="9720"/>
                              <a:ext cx="228600" cy="22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2200" y="9000"/>
                              <a:ext cx="229320" cy="2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520"/>
                                <a:ext cx="21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320" y="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6640" y="19800"/>
                              <a:ext cx="229320" cy="22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3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320" y="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5240" y="9000"/>
                              <a:ext cx="229320" cy="2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520"/>
                                <a:ext cx="21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320" y="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79320" y="64080"/>
                            <a:ext cx="22860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2320" y="53280"/>
                            <a:ext cx="22932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226080"/>
                              <a:ext cx="21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2240" y="54000"/>
                            <a:ext cx="22932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69160" y="253440"/>
                            <a:ext cx="72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230400"/>
                            <a:ext cx="72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61000"/>
                            <a:ext cx="144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240" y="250920"/>
                            <a:ext cx="72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250920"/>
                            <a:ext cx="72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880" y="250920"/>
                            <a:ext cx="72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51880" y="148680"/>
                            <a:ext cx="41400" cy="47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0880" y="252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0160" cy="45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69640" y="250920"/>
                            <a:ext cx="72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1306080"/>
                            <a:ext cx="163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1520" y="600120"/>
                            <a:ext cx="4122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4800" y="0"/>
                            <a:ext cx="3967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080" y="1028880"/>
                            <a:ext cx="3358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54080" y="160560"/>
                            <a:ext cx="41760" cy="4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6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1480" y="166320"/>
                            <a:ext cx="41400" cy="47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52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80" y="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7840" y="160560"/>
                            <a:ext cx="41760" cy="4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6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82760" y="1009080"/>
                            <a:ext cx="140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120" y="373320"/>
                            <a:ext cx="720" cy="63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440" y="817920"/>
                            <a:ext cx="254520" cy="33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70400" y="64080"/>
                            <a:ext cx="22860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13760" y="53280"/>
                            <a:ext cx="22932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225360"/>
                              <a:ext cx="213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2960" y="54000"/>
                            <a:ext cx="22932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6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98600" y="250920"/>
                            <a:ext cx="72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9520" y="250920"/>
                            <a:ext cx="72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240" y="250920"/>
                            <a:ext cx="72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250920"/>
                            <a:ext cx="72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21840" y="166320"/>
                            <a:ext cx="41400" cy="47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52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40" y="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18560" y="160560"/>
                            <a:ext cx="41760" cy="4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6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18400" y="53280"/>
                            <a:ext cx="22932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225360"/>
                              <a:ext cx="214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1440" y="515160"/>
                            <a:ext cx="2858040" cy="343440"/>
                          </a:xfrm>
                        </wpg:grpSpPr>
                        <wps:wsp>
                          <wps:cNvSpPr/>
                          <wps:spPr>
                            <a:xfrm>
                              <a:off x="0" y="333360"/>
                              <a:ext cx="43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320040"/>
                              <a:ext cx="457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320040"/>
                              <a:ext cx="496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18360"/>
                              <a:ext cx="419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0"/>
                              <a:ext cx="305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160" y="0"/>
                              <a:ext cx="74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9360"/>
                              <a:ext cx="720" cy="31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680" y="9360"/>
                              <a:ext cx="720" cy="31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360"/>
                              <a:ext cx="720" cy="31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560" y="305280"/>
                              <a:ext cx="72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160" y="9360"/>
                              <a:ext cx="720" cy="31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6960" y="958320"/>
                            <a:ext cx="89640" cy="89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13.75pt;width:472.55pt;height:104.85pt" coordorigin="-60,275" coordsize="9451,2097">
                <v:line id="shape_0" from="1469,1814" to="1713,181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734;top:705;width:1554;height:123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21,863" to="1740,87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302,1037" to="3981,10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02,1741" to="4020,17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60;top:619;width:54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1;top:1937;width:52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567;width:440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9;top:1314;width:48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1315" to="3980,1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1;top:1007;width:51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61;top:1290;width:141;height:217">
                  <v:line id="shape_0" from="1761,1290" to="1902,14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61,1390" to="1902,150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736;top:345;width:1896;height:386">
                  <v:group id="shape_0" style="position:absolute;left:4736;top:345;width:360;height:356">
                    <v:line id="shape_0" from="4736,700" to="5072,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7,345" to="5097,6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120;top:360;width:359;height:354">
                    <v:line id="shape_0" from="5120,360" to="5456,3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0,360" to="5480,7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27;top:359;width:360;height:357">
                    <v:line id="shape_0" from="5527,717" to="5863,7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88,359" to="5888,7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12;top:376;width:360;height:354">
                    <v:line id="shape_0" from="5912,376" to="6248,3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73,376" to="6273,7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72;top:359;width:360;height:357">
                    <v:line id="shape_0" from="6272,717" to="6608,7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3,359" to="6633,7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679;top:376;width:359;height:354">
                  <v:line id="shape_0" from="6679,376" to="7015,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9,376" to="7039,7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062;top:359;width:361;height:355">
                  <v:line id="shape_0" from="7062,715" to="7398,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3,359" to="7423,7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71;top:360;width:360;height:354">
                  <v:line id="shape_0" from="7471,360" to="7807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2,360" to="7832,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88,674" to="5088,2360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5496,638" to="5496,2324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5879,686" to="5880,2372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6252,670" to="6252,2356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6647,670" to="6647,2356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7031,670" to="7031,2356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group id="shape_0" style="position:absolute;left:5061;top:509;width:64;height:73">
                  <v:line id="shape_0" from="5094,513" to="5125,582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5061,509" to="5092,57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451,670" to="7451,2356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4725,2332" to="4981,23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352;top:1220;width:64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6;top:275;width:624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6;top:1895;width:528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52;top:528;width:65;height:72">
                  <v:line id="shape_0" from="5852,531" to="5883,60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886,528" to="5917,59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391;top:537;width:64;height:73">
                  <v:line id="shape_0" from="7391,541" to="7422,61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424,537" to="7455,606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598;top:528;width:65;height:72">
                  <v:line id="shape_0" from="6598,531" to="6629,60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632,528" to="6663,59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00,1864" to="920,18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01,863" to="701,186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920;top:1563;width:400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group id="shape_0" style="position:absolute;left:8240;top:376;width:359;height:354">
                  <v:line id="shape_0" from="8240,376" to="8576,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0,376" to="8600,7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623;top:359;width:360;height:355">
                  <v:line id="shape_0" from="8623,714" to="8959,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4,359" to="8984,7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31;top:360;width:360;height:354">
                  <v:line id="shape_0" from="9031,360" to="9367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92,360" to="9392,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812,670" to="7812,2356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8207,670" to="8207,2356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8591,670" to="8591,2356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9011,670" to="9011,2356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group id="shape_0" style="position:absolute;left:8951;top:537;width:65;height:73">
                  <v:line id="shape_0" from="8951,541" to="8982,61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984,537" to="9015,606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8158;top:528;width:65;height:72">
                  <v:line id="shape_0" from="8158,531" to="8189,60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192,528" to="8223,59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843;top:359;width:360;height:355">
                  <v:line id="shape_0" from="7843,714" to="8180,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04,359" to="8204,7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61;top:1086;width:4500;height:540">
                  <v:line id="shape_0" from="4761,1611" to="5441,1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1,1590" to="6861,1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01,1590" to="8081,1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1,1115" to="6101,1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1,1086" to="7321,10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1,1086" to="9261,10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1,1101" to="5441,15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01,1101" to="6101,15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01,1101" to="7301,15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61,1567" to="8061,162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081,1101" to="8081,15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1321;top:1784;width:140;height:14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80110</wp:posOffset>
                </wp:positionH>
                <wp:positionV relativeFrom="paragraph">
                  <wp:posOffset>59055</wp:posOffset>
                </wp:positionV>
                <wp:extent cx="215265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4.65pt" to="86.2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ercice 2</w:t>
      </w:r>
    </w:p>
    <w:p>
      <w:pPr>
        <w:pStyle w:val="Normal"/>
        <w:rPr/>
      </w:pPr>
      <w:r>
        <w:rPr>
          <w:sz w:val="28"/>
        </w:rPr>
        <w:t>Compléter le chronogramme suivant, en déduire la fonction du circuit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40</wp:posOffset>
                </wp:positionH>
                <wp:positionV relativeFrom="paragraph">
                  <wp:posOffset>118110</wp:posOffset>
                </wp:positionV>
                <wp:extent cx="5949315" cy="1120140"/>
                <wp:effectExtent l="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9360" cy="1120320"/>
                          <a:chOff x="0" y="0"/>
                          <a:chExt cx="5949360" cy="1120320"/>
                        </a:xfrm>
                      </wpg:grpSpPr>
                      <wps:wsp>
                        <wps:cNvSpPr/>
                        <wps:spPr>
                          <a:xfrm>
                            <a:off x="1087200" y="174600"/>
                            <a:ext cx="987480" cy="786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8640" y="244440"/>
                            <a:ext cx="902160" cy="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349200"/>
                            <a:ext cx="431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784800"/>
                            <a:ext cx="45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4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J=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40" y="859320"/>
                            <a:ext cx="3308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240" y="61560"/>
                            <a:ext cx="2800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8640" y="518760"/>
                            <a:ext cx="3052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1960" y="519480"/>
                            <a:ext cx="24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00" y="330120"/>
                            <a:ext cx="3308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9600" y="563400"/>
                            <a:ext cx="24192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03760" y="509760"/>
                            <a:ext cx="9000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74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3720"/>
                              <a:ext cx="90000" cy="74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3400" y="100800"/>
                            <a:ext cx="1203840" cy="24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9320" cy="22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5720"/>
                                <a:ext cx="213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320" y="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3720" y="9720"/>
                              <a:ext cx="228600" cy="22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3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240" y="0"/>
                                <a:ext cx="72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2200" y="9000"/>
                              <a:ext cx="229320" cy="2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800"/>
                                <a:ext cx="213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320" y="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6280" y="19800"/>
                              <a:ext cx="229320" cy="22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3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960" y="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4880" y="9000"/>
                              <a:ext cx="229320" cy="2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800"/>
                                <a:ext cx="213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960" y="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27120" y="120600"/>
                            <a:ext cx="22860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72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0480" y="109800"/>
                            <a:ext cx="22932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225360"/>
                              <a:ext cx="213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72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29320" y="110520"/>
                            <a:ext cx="22932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72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16240" y="304920"/>
                            <a:ext cx="720" cy="68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281880"/>
                            <a:ext cx="720" cy="705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160" y="306720"/>
                            <a:ext cx="720" cy="67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5320" y="180360"/>
                            <a:ext cx="720" cy="80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302400"/>
                            <a:ext cx="720" cy="68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960" y="302400"/>
                            <a:ext cx="720" cy="68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98960" y="205920"/>
                            <a:ext cx="41400" cy="46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1240" y="180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16720" y="302400"/>
                            <a:ext cx="720" cy="68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969480"/>
                            <a:ext cx="163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8960" y="656640"/>
                            <a:ext cx="4122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2240" y="56520"/>
                            <a:ext cx="3967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3160" y="703440"/>
                            <a:ext cx="3358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01520" y="217080"/>
                            <a:ext cx="41760" cy="4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6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78560" y="222840"/>
                            <a:ext cx="41400" cy="47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52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40" y="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5280" y="217080"/>
                            <a:ext cx="41760" cy="4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6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30560" y="876960"/>
                            <a:ext cx="652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560" y="244440"/>
                            <a:ext cx="720" cy="63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17840" y="120600"/>
                            <a:ext cx="22860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72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0840" y="109800"/>
                            <a:ext cx="22932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225360"/>
                              <a:ext cx="213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72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0040" y="110520"/>
                            <a:ext cx="22932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72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96960" y="302400"/>
                            <a:ext cx="720" cy="68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302400"/>
                            <a:ext cx="720" cy="68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7440" y="302400"/>
                            <a:ext cx="720" cy="68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69280" y="222840"/>
                            <a:ext cx="41400" cy="47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52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80" y="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5640" y="217080"/>
                            <a:ext cx="41760" cy="4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6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5840" y="109800"/>
                            <a:ext cx="22932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225360"/>
                              <a:ext cx="213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72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54320" y="302400"/>
                            <a:ext cx="720" cy="68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9.3pt;width:468.4pt;height:88.2pt" coordorigin="4,186" coordsize="9368,1764">
                <v:rect id="shape_0" stroked="t" o:allowincell="f" style="position:absolute;left:1716;top:461;width:1554;height:123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01,571" to="1721,57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284,736" to="3963,7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84,1422" to="4002,14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;top:186;width:54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J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;top:1539;width:52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1;top:283;width:440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1;top:1003;width:48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2,1004" to="3962,1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81;top:706;width:52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42,1073" to="1722,10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742;top:989;width:141;height:217">
                  <v:line id="shape_0" from="1742,989" to="1883,11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42,1089" to="1883,120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718;top:345;width:1895;height:386">
                  <v:group id="shape_0" style="position:absolute;left:4718;top:345;width:360;height:356">
                    <v:line id="shape_0" from="4718,700" to="5054,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79,345" to="5079,6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102;top:360;width:359;height:354">
                    <v:line id="shape_0" from="5102,360" to="5438,3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1,360" to="5461,7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09;top:359;width:360;height:357">
                    <v:line id="shape_0" from="5509,716" to="5845,7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0,359" to="5870,7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93;top:376;width:360;height:354">
                    <v:line id="shape_0" from="5893,376" to="6229,3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54,376" to="6254,7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53;top:359;width:360;height:357">
                    <v:line id="shape_0" from="6253,716" to="6589,7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4,359" to="6614,7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661;top:376;width:358;height:354">
                  <v:line id="shape_0" from="6661,376" to="6997,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0,376" to="7020,7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044;top:359;width:360;height:355">
                  <v:line id="shape_0" from="7044,714" to="7380,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4,359" to="7404,7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52;top:360;width:360;height:354">
                  <v:line id="shape_0" from="7452,360" to="7788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2,360" to="7812,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69,666" to="5069,1740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5477,630" to="5477,1740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5861,669" to="5861,1731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6233,470" to="6233,1730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6628,662" to="6628,1740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7012,662" to="7012,1740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group id="shape_0" style="position:absolute;left:5042;top:510;width:65;height:72">
                  <v:line id="shape_0" from="5075,513" to="5106,582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5042,510" to="5073,57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432,662" to="7432,1740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4691,1713" to="4947,17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333;top:1220;width:648;height:3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7;top:275;width:624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1294;width:528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33;top:528;width:65;height:72">
                  <v:line id="shape_0" from="5833,531" to="5864,60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867,528" to="5898,59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372;top:537;width:64;height:73">
                  <v:line id="shape_0" from="7372,541" to="7403,61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405,537" to="7436,606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579;top:528;width:65;height:72">
                  <v:line id="shape_0" from="6579,531" to="6610,60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613,528" to="6644,59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682,1567" to="1709,156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82,571" to="682,157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8221;top:376;width:359;height:354">
                  <v:line id="shape_0" from="8221,376" to="8557,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0,376" to="8580,7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604;top:359;width:360;height:355">
                  <v:line id="shape_0" from="8604,714" to="8940,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64,359" to="8964,7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12;top:360;width:360;height:354">
                  <v:line id="shape_0" from="9012,360" to="9348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72,360" to="9372,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188,662" to="8188,1740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8572,662" to="8572,1740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8992,662" to="8992,1740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group id="shape_0" style="position:absolute;left:8932;top:537;width:64;height:73">
                  <v:line id="shape_0" from="8932,541" to="8963,61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965,537" to="8996,606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8139;top:528;width:65;height:72">
                  <v:line id="shape_0" from="8139,531" to="8170,60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173,528" to="8204,59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824;top:359;width:360;height:355">
                  <v:line id="shape_0" from="7824,714" to="8160,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4,359" to="8184,7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806,662" to="7806,1740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10"/>
      <w:type w:val="nextPage"/>
      <w:pgSz w:w="11906" w:h="16838"/>
      <w:pgMar w:left="851" w:right="45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0000"/>
      <w:sz w:val="24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Corpsdetexte3">
    <w:name w:val="Corps de texte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7T19:51:00Z</dcterms:created>
  <dc:creator>GUIZANI SAMI</dc:creator>
  <dc:description/>
  <dc:language>en-US</dc:language>
  <cp:lastModifiedBy>El Heni Ezzeddine</cp:lastModifiedBy>
  <dcterms:modified xsi:type="dcterms:W3CDTF">1998-09-18T21:27:00Z</dcterms:modified>
  <cp:revision>30</cp:revision>
  <dc:subject/>
  <dc:title>SYNTHESE DES SYSTEMES SEQUENTIELS</dc:title>
</cp:coreProperties>
</file>