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pplic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On veut automatiser une machine de perçage de pièces.</w:t>
      </w:r>
    </w:p>
    <w:p>
      <w:pPr>
        <w:pStyle w:val="Normal"/>
        <w:rPr>
          <w:sz w:val="28"/>
        </w:rPr>
      </w:pPr>
      <w:r>
        <w:rPr>
          <w:sz w:val="28"/>
        </w:rPr>
        <w:t xml:space="preserve">La consigne de départ cycle enclenche, si une pièce est présente, le cycle suivant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serrage de la piè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perç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desserr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’évacuation.</w:t>
      </w:r>
    </w:p>
    <w:p>
      <w:pPr>
        <w:pStyle w:val="Normal"/>
        <w:rPr>
          <w:sz w:val="28"/>
        </w:rPr>
      </w:pPr>
      <w:r>
        <w:rPr>
          <w:sz w:val="28"/>
        </w:rPr>
        <w:t>On vous demande de représenter le processus de perçage par un GRAFC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2346325" cy="380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/>
      </w:pPr>
      <w:r>
        <w:rPr>
          <w:b/>
          <w:i/>
          <w:sz w:val="28"/>
        </w:rPr>
        <w:t>C</w:t>
      </w:r>
      <w:r>
        <w:rPr>
          <w:sz w:val="28"/>
        </w:rPr>
        <w:t>haque vérin est muni de deux capteurs de fin de course (figure</w:t>
      </w:r>
      <w:r>
        <w:rPr>
          <w:b/>
          <w:sz w:val="28"/>
        </w:rPr>
        <w:t>2</w:t>
      </w:r>
      <w:r>
        <w:rPr>
          <w:sz w:val="28"/>
        </w:rPr>
        <w:t xml:space="preserve">) </w:t>
      </w:r>
      <w:r>
        <w:rPr>
          <w:b/>
          <w:sz w:val="28"/>
        </w:rPr>
        <w:t>l</w:t>
      </w:r>
      <w:r>
        <w:rPr>
          <w:b/>
          <w:position w:val="-6"/>
          <w:sz w:val="28"/>
        </w:rPr>
        <w:t xml:space="preserve">1-0 </w:t>
      </w:r>
      <w:r>
        <w:rPr>
          <w:b/>
          <w:sz w:val="28"/>
        </w:rPr>
        <w:t>- l</w:t>
      </w:r>
      <w:r>
        <w:rPr>
          <w:b/>
          <w:position w:val="-6"/>
          <w:sz w:val="28"/>
        </w:rPr>
        <w:t>1-1</w:t>
      </w:r>
      <w:r>
        <w:rPr>
          <w:sz w:val="28"/>
        </w:rPr>
        <w:t xml:space="preserve">, </w:t>
      </w:r>
      <w:r>
        <w:rPr>
          <w:b/>
          <w:sz w:val="28"/>
        </w:rPr>
        <w:t>l</w:t>
      </w:r>
      <w:r>
        <w:rPr>
          <w:b/>
          <w:position w:val="-6"/>
          <w:sz w:val="28"/>
        </w:rPr>
        <w:t xml:space="preserve">2-0 </w:t>
      </w:r>
      <w:r>
        <w:rPr>
          <w:b/>
          <w:sz w:val="28"/>
        </w:rPr>
        <w:t>- l</w:t>
      </w:r>
      <w:r>
        <w:rPr>
          <w:b/>
          <w:position w:val="-6"/>
          <w:sz w:val="28"/>
        </w:rPr>
        <w:t>2-1</w:t>
      </w:r>
      <w:r>
        <w:rPr>
          <w:sz w:val="28"/>
        </w:rPr>
        <w:t xml:space="preserve">, </w:t>
      </w:r>
      <w:r>
        <w:rPr>
          <w:b/>
          <w:sz w:val="28"/>
        </w:rPr>
        <w:t>l</w:t>
      </w:r>
      <w:r>
        <w:rPr>
          <w:b/>
          <w:position w:val="-6"/>
          <w:sz w:val="28"/>
        </w:rPr>
        <w:t xml:space="preserve">3-0 </w:t>
      </w:r>
      <w:r>
        <w:rPr>
          <w:b/>
          <w:sz w:val="28"/>
        </w:rPr>
        <w:t>- l</w:t>
      </w:r>
      <w:r>
        <w:rPr>
          <w:b/>
          <w:position w:val="-6"/>
          <w:sz w:val="28"/>
        </w:rPr>
        <w:t>3-1</w:t>
      </w:r>
      <w:r>
        <w:rPr>
          <w:sz w:val="28"/>
        </w:rPr>
        <w:t>. Un bouton poussoir (</w:t>
      </w:r>
      <w:r>
        <w:rPr>
          <w:b/>
          <w:sz w:val="28"/>
        </w:rPr>
        <w:t xml:space="preserve"> V</w:t>
      </w:r>
      <w:r>
        <w:rPr>
          <w:sz w:val="28"/>
        </w:rPr>
        <w:t xml:space="preserve"> ) permet le démarrage du cycle et un capteur pneumatique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</w:t>
      </w:r>
      <w:r>
        <w:rPr>
          <w:sz w:val="28"/>
        </w:rPr>
        <w:t>détecte la présence d'une pièce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/>
      </w:pPr>
      <w:r>
        <w:rPr>
          <w:sz w:val="28"/>
        </w:rPr>
        <w:t>Les vérins C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, C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et</w:t>
      </w:r>
      <w:r>
        <w:rPr>
          <w:b/>
          <w:sz w:val="28"/>
        </w:rPr>
        <w:t xml:space="preserve"> </w:t>
      </w:r>
      <w:r>
        <w:rPr>
          <w:b/>
          <w:caps/>
          <w:sz w:val="28"/>
        </w:rPr>
        <w:t>C</w:t>
      </w:r>
      <w:r>
        <w:rPr>
          <w:b/>
          <w:sz w:val="28"/>
          <w:vertAlign w:val="subscript"/>
        </w:rPr>
        <w:t>3</w:t>
      </w:r>
      <w:r>
        <w:rPr>
          <w:sz w:val="28"/>
        </w:rPr>
        <w:t xml:space="preserve"> sont commandés par des distributeurs 5/2 à double commande pneumatique</w:t>
      </w:r>
      <w:r>
        <w:rPr>
          <w:b/>
          <w:sz w:val="28"/>
        </w:rPr>
        <w:t xml:space="preserve"> M</w:t>
      </w:r>
      <w:r>
        <w:rPr>
          <w:b/>
          <w:position w:val="-6"/>
          <w:sz w:val="28"/>
        </w:rPr>
        <w:t xml:space="preserve">1, </w:t>
      </w:r>
      <w:r>
        <w:rPr>
          <w:b/>
          <w:sz w:val="28"/>
        </w:rPr>
        <w:t>M</w:t>
      </w:r>
      <w:r>
        <w:rPr>
          <w:b/>
          <w:position w:val="-6"/>
          <w:sz w:val="28"/>
        </w:rPr>
        <w:t xml:space="preserve">2 </w:t>
      </w:r>
      <w:r>
        <w:rPr>
          <w:position w:val="-6"/>
          <w:sz w:val="28"/>
        </w:rPr>
        <w:t>et</w:t>
      </w:r>
      <w:r>
        <w:rPr>
          <w:sz w:val="28"/>
        </w:rPr>
        <w:t xml:space="preserve"> </w:t>
      </w:r>
      <w:r>
        <w:rPr>
          <w:b/>
          <w:sz w:val="28"/>
        </w:rPr>
        <w:t>M</w:t>
      </w:r>
      <w:r>
        <w:rPr>
          <w:b/>
          <w:position w:val="-6"/>
          <w:sz w:val="28"/>
        </w:rPr>
        <w:t xml:space="preserve">3 </w:t>
      </w:r>
      <w:r>
        <w:rPr>
          <w:sz w:val="28"/>
        </w:rPr>
        <w:t>(</w:t>
      </w:r>
      <w:r>
        <w:rPr>
          <w:b/>
          <w:sz w:val="28"/>
        </w:rPr>
        <w:t>14M</w:t>
      </w:r>
      <w:r>
        <w:rPr>
          <w:b/>
          <w:position w:val="-6"/>
          <w:sz w:val="28"/>
        </w:rPr>
        <w:t>1</w:t>
      </w:r>
      <w:r>
        <w:rPr>
          <w:rFonts w:eastAsia="Wingdings" w:cs="Wingdings" w:ascii="Wingdings" w:hAnsi="Wingdings"/>
          <w:b/>
          <w:sz w:val="28"/>
        </w:rPr>
        <w:t></w:t>
      </w:r>
      <w:r>
        <w:rPr>
          <w:b/>
          <w:sz w:val="28"/>
        </w:rPr>
        <w:t>SC</w:t>
      </w:r>
      <w:r>
        <w:rPr>
          <w:b/>
          <w:position w:val="-6"/>
          <w:sz w:val="28"/>
        </w:rPr>
        <w:t>1</w:t>
      </w:r>
      <w:r>
        <w:rPr>
          <w:b/>
          <w:sz w:val="28"/>
        </w:rPr>
        <w:t>, 12M</w:t>
      </w:r>
      <w:r>
        <w:rPr>
          <w:b/>
          <w:position w:val="-6"/>
          <w:sz w:val="28"/>
        </w:rPr>
        <w:t>1</w:t>
      </w:r>
      <w:r>
        <w:rPr>
          <w:rFonts w:eastAsia="Wingdings" w:cs="Wingdings" w:ascii="Wingdings" w:hAnsi="Wingdings"/>
          <w:b/>
          <w:sz w:val="28"/>
        </w:rPr>
        <w:t></w:t>
      </w:r>
      <w:r>
        <w:rPr>
          <w:b/>
          <w:sz w:val="28"/>
        </w:rPr>
        <w:t>RC</w:t>
      </w:r>
      <w:r>
        <w:rPr>
          <w:b/>
          <w:position w:val="-6"/>
          <w:sz w:val="28"/>
        </w:rPr>
        <w:t>1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position w:val="-6"/>
          <w:sz w:val="28"/>
        </w:rPr>
      </w:pPr>
      <w:r>
        <w:rPr>
          <w:b/>
          <w:position w:val="-6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center"/>
        <w:rPr/>
      </w:pPr>
      <w:r>
        <w:rPr>
          <w:sz w:val="26"/>
        </w:rPr>
        <w:drawing>
          <wp:inline distT="0" distB="0" distL="0" distR="0">
            <wp:extent cx="2554605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center"/>
        <w:rPr>
          <w:sz w:val="26"/>
        </w:rPr>
      </w:pPr>
      <w:r>
        <w:rPr>
          <w:sz w:val="26"/>
        </w:rPr>
        <w:t>Figur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tablir le GRAFCET de point de vue PO.</w:t>
      </w:r>
    </w:p>
    <w:p>
      <w:pPr>
        <w:pStyle w:val="Normal"/>
        <w:rPr>
          <w:sz w:val="28"/>
        </w:rPr>
      </w:pPr>
      <w:r>
        <w:rPr>
          <w:sz w:val="28"/>
        </w:rPr>
        <w:t>Etablir le GRAFCET de point de vue P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508" w:dyaOrig="79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4pt;height:399.65pt" filled="f" o:ole="">
            <v:imagedata r:id="rId5" o:title=""/>
          </v:shape>
          <o:OLEObject Type="Embed" ProgID="" ShapeID="ole_rId4" DrawAspect="Content" ObjectID="_1217464581" r:id="rId4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  <w:object w:dxaOrig="3508" w:dyaOrig="79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4pt;height:399.65pt" filled="f" o:ole="">
            <v:imagedata r:id="rId7" o:title=""/>
          </v:shape>
          <o:OLEObject Type="Embed" ProgID="" ShapeID="ole_rId6" DrawAspect="Content" ObjectID="_1704722178" r:id="rId6"/>
        </w:objec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165</wp:posOffset>
                </wp:positionH>
                <wp:positionV relativeFrom="paragraph">
                  <wp:posOffset>133350</wp:posOffset>
                </wp:positionV>
                <wp:extent cx="3010535" cy="8446135"/>
                <wp:effectExtent l="635" t="190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8445960"/>
                          <a:chOff x="0" y="0"/>
                          <a:chExt cx="3010680" cy="8445960"/>
                        </a:xfrm>
                      </wpg:grpSpPr>
                      <wpg:grpSp>
                        <wpg:cNvGrpSpPr/>
                        <wpg:grpSpPr>
                          <a:xfrm>
                            <a:off x="983520" y="0"/>
                            <a:ext cx="1322640" cy="814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690120"/>
                              <a:ext cx="1301760" cy="83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1760" cy="83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176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30840"/>
                                  <a:ext cx="42228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611640"/>
                                  <a:ext cx="0" cy="216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677160"/>
                                  <a:ext cx="537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120" y="1224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21024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840" y="19872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210240"/>
                                  <a:ext cx="0" cy="61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5360"/>
                                  <a:ext cx="318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00" y="4680"/>
                                  <a:ext cx="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1308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80" y="88560"/>
                                  <a:ext cx="12384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37600"/>
                                  <a:ext cx="12312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461160"/>
                                  <a:ext cx="334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5892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6240" y="388080"/>
                                  <a:ext cx="11484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45000"/>
                                    <a:ext cx="165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32320" y="461160"/>
                                  <a:ext cx="36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7440" y="11700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320" y="117000"/>
                                  <a:ext cx="44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320" y="1224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320" y="135360"/>
                                <a:ext cx="6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319120"/>
                              <a:ext cx="1301760" cy="83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1760" cy="83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176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30120"/>
                                  <a:ext cx="42228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608760"/>
                                  <a:ext cx="0" cy="216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675720"/>
                                  <a:ext cx="53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120" y="111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21024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840" y="19980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210240"/>
                                  <a:ext cx="0" cy="61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464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00" y="432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127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80" y="86760"/>
                                  <a:ext cx="12384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37240"/>
                                  <a:ext cx="12312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46152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5856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6240" y="387720"/>
                                  <a:ext cx="11484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45360"/>
                                    <a:ext cx="165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32320" y="4615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7440" y="11412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320" y="114120"/>
                                  <a:ext cx="44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320" y="1116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320" y="1346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196440"/>
                              <a:ext cx="1301760" cy="83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1760" cy="83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1760" cy="83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30480"/>
                                  <a:ext cx="42228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6098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675000"/>
                                  <a:ext cx="53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120" y="10800"/>
                                  <a:ext cx="0" cy="299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20844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840" y="19836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208440"/>
                                  <a:ext cx="0" cy="61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4280"/>
                                  <a:ext cx="318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00" y="252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1056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80" y="87120"/>
                                  <a:ext cx="12384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35800"/>
                                  <a:ext cx="12312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459720"/>
                                  <a:ext cx="334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5748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6240" y="387000"/>
                                  <a:ext cx="11484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40" cy="122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46080"/>
                                    <a:ext cx="1656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32320" y="459720"/>
                                  <a:ext cx="36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7440" y="11556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320" y="115560"/>
                                  <a:ext cx="44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320" y="1152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320" y="134280"/>
                                <a:ext cx="6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4074120"/>
                              <a:ext cx="1301760" cy="83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1760" cy="83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1760" cy="83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27600"/>
                                  <a:ext cx="42228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608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674280"/>
                                  <a:ext cx="537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120" y="10800"/>
                                  <a:ext cx="0" cy="299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20700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840" y="19800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207000"/>
                                  <a:ext cx="0" cy="61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392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00" y="180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0948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80" y="85680"/>
                                  <a:ext cx="12384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35800"/>
                                  <a:ext cx="12312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45972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5748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6240" y="386640"/>
                                  <a:ext cx="11484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45360"/>
                                    <a:ext cx="165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32320" y="4597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7440" y="11484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320" y="114840"/>
                                  <a:ext cx="44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320" y="1152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320" y="1339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4951080"/>
                              <a:ext cx="1301760" cy="83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1760" cy="83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1760" cy="83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29040"/>
                                  <a:ext cx="42228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608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674280"/>
                                  <a:ext cx="537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120" y="10080"/>
                                  <a:ext cx="0" cy="299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20952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840" y="19800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209520"/>
                                  <a:ext cx="0" cy="615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320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00" y="324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1020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80" y="85680"/>
                                  <a:ext cx="12384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35440"/>
                                  <a:ext cx="12312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45900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5928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6240" y="386640"/>
                                  <a:ext cx="11484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40" cy="122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45720"/>
                                    <a:ext cx="1656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32320" y="45900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7440" y="11448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320" y="114480"/>
                                  <a:ext cx="44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320" y="1008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320" y="1332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5856480"/>
                              <a:ext cx="1301760" cy="83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1760" cy="83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1760" cy="83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29040"/>
                                  <a:ext cx="42228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608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673920"/>
                                  <a:ext cx="53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120" y="1080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20772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840" y="19836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207720"/>
                                  <a:ext cx="0" cy="615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2840"/>
                                  <a:ext cx="318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00" y="216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091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80" y="85680"/>
                                  <a:ext cx="12384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35800"/>
                                  <a:ext cx="12312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458640"/>
                                  <a:ext cx="334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5820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6240" y="385560"/>
                                  <a:ext cx="11484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40" cy="122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46440"/>
                                    <a:ext cx="165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32320" y="458640"/>
                                  <a:ext cx="36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7440" y="11520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320" y="115200"/>
                                  <a:ext cx="448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320" y="1044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320" y="132840"/>
                                <a:ext cx="6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6733440"/>
                              <a:ext cx="1301760" cy="83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1760" cy="83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1760" cy="83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28320"/>
                                  <a:ext cx="42228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608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675000"/>
                                  <a:ext cx="537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120" y="1152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20952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840" y="19836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209520"/>
                                  <a:ext cx="0" cy="615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392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00" y="252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1164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80" y="85680"/>
                                  <a:ext cx="12384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36160"/>
                                  <a:ext cx="12312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45936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5820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6240" y="387360"/>
                                  <a:ext cx="114840" cy="12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40" cy="121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44640"/>
                                    <a:ext cx="165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32320" y="45936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7440" y="11448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320" y="114480"/>
                                  <a:ext cx="44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320" y="1152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320" y="133920"/>
                                <a:ext cx="6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1301760" cy="6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1760" cy="644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349920"/>
                                <a:ext cx="0" cy="28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3510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356760"/>
                                <a:ext cx="720" cy="27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208800"/>
                                <a:ext cx="0" cy="43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46520"/>
                                <a:ext cx="11952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" cy="118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45720"/>
                                  <a:ext cx="172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3120" y="20880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16160"/>
                              <a:ext cx="1303200" cy="53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302480" cy="531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53840" y="9000"/>
                                <a:ext cx="144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9560" y="173880"/>
                                <a:ext cx="10404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1720" y="1800"/>
                                <a:ext cx="1440" cy="27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040" y="432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5120"/>
                                <a:ext cx="307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285840"/>
                                <a:ext cx="767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8560" y="43200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720" y="432000"/>
                                <a:ext cx="1231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92600"/>
                                <a:ext cx="6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" y="1563840"/>
                              <a:ext cx="1311840" cy="69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176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234000"/>
                                <a:ext cx="1638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2880"/>
                                <a:ext cx="720" cy="69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840" y="142560"/>
                                <a:ext cx="504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567720"/>
                                <a:ext cx="207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520"/>
                                <a:ext cx="720" cy="686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303120"/>
                                <a:ext cx="12384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6696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4880" y="429480"/>
                                <a:ext cx="1440" cy="14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" y="5756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9320" y="1080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80" y="17748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960" y="179280"/>
                                <a:ext cx="720" cy="5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8320" y="43848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14256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142560"/>
                                <a:ext cx="16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1160" y="1003320"/>
                            <a:ext cx="488160" cy="98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"/>
                              <a:ext cx="488160" cy="73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440" y="0"/>
                                <a:ext cx="334080" cy="734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80" y="369000"/>
                                <a:ext cx="3376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57360"/>
                                <a:ext cx="5652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520" cy="57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3320"/>
                                  <a:ext cx="248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0480" y="684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320" y="441000"/>
                                <a:ext cx="6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280" y="440280"/>
                                <a:ext cx="31320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31464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5724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960" y="35640"/>
                                <a:ext cx="720" cy="4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120" y="0"/>
                              <a:ext cx="142920" cy="9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960" y="22680"/>
                                <a:ext cx="77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292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0"/>
                                  <a:ext cx="85680" cy="50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4292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4080" y="30600"/>
                                <a:ext cx="720" cy="5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3060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9720" y="836280"/>
                              <a:ext cx="106560" cy="14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656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0656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00"/>
                                <a:ext cx="10656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3040"/>
                                <a:ext cx="10656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756360" y="2451240"/>
                            <a:ext cx="222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" y="3333600"/>
                            <a:ext cx="55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0" y="4210200"/>
                            <a:ext cx="60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120" y="5085720"/>
                            <a:ext cx="546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5987880"/>
                            <a:ext cx="63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6870600"/>
                            <a:ext cx="63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" y="7804080"/>
                            <a:ext cx="556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760" y="2089080"/>
                            <a:ext cx="40968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125640"/>
                              <a:ext cx="280080" cy="555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" y="405360"/>
                              <a:ext cx="2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960"/>
                              <a:ext cx="47520" cy="439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63396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643320"/>
                              <a:ext cx="7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459720"/>
                              <a:ext cx="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280" y="459000"/>
                              <a:ext cx="26280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63960"/>
                              <a:ext cx="27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69560"/>
                              <a:ext cx="34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151920"/>
                              <a:ext cx="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681480"/>
                              <a:ext cx="88920" cy="2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60" y="708840"/>
                              <a:ext cx="88920" cy="2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739080"/>
                              <a:ext cx="88920" cy="2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60" y="767160"/>
                              <a:ext cx="88920" cy="2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1040" y="0"/>
                              <a:ext cx="82440" cy="11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0"/>
                                <a:ext cx="5148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8244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15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680" y="15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851040" y="2133720"/>
                            <a:ext cx="14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1415520"/>
                            <a:ext cx="720" cy="70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1415520"/>
                            <a:ext cx="95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6630120"/>
                            <a:ext cx="3308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4820400"/>
                            <a:ext cx="2926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7530480"/>
                            <a:ext cx="267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5720760"/>
                            <a:ext cx="2674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3981600"/>
                            <a:ext cx="267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3110760"/>
                            <a:ext cx="267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2247120"/>
                            <a:ext cx="356400" cy="259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1035000"/>
                            <a:ext cx="1911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920" y="7912080"/>
                            <a:ext cx="45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7931160"/>
                            <a:ext cx="720" cy="515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45600"/>
                            <a:ext cx="2769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824400"/>
                            <a:ext cx="0" cy="760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824760"/>
                            <a:ext cx="969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365120"/>
                            <a:ext cx="41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1314360"/>
                            <a:ext cx="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707480"/>
                            <a:ext cx="444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657440"/>
                            <a:ext cx="72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2480" y="3003480"/>
                            <a:ext cx="718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2480" y="3872880"/>
                            <a:ext cx="718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2480" y="4749840"/>
                            <a:ext cx="718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2480" y="5626080"/>
                            <a:ext cx="718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2480" y="6540480"/>
                            <a:ext cx="718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2480" y="7416720"/>
                            <a:ext cx="718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2717640"/>
                            <a:ext cx="5529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M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3594240"/>
                            <a:ext cx="5529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M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69040"/>
                            <a:ext cx="5529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M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5346720"/>
                            <a:ext cx="5529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M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6261120"/>
                            <a:ext cx="5529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M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6600" y="7124760"/>
                            <a:ext cx="5529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M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782360"/>
                            <a:ext cx="1339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95pt;margin-top:10.5pt;width:237.05pt;height:665pt" coordorigin="-879,210" coordsize="4741,13300">
                <v:group id="shape_0" style="position:absolute;left:670;top:210;width:2082;height:12829">
                  <v:group id="shape_0" style="position:absolute;left:671;top:1297;width:2050;height:1319">
                    <v:group id="shape_0" style="position:absolute;left:671;top:1297;width:2050;height:1319">
                      <v:rect id="shape_0" stroked="t" o:allowincell="f" style="position:absolute;left:671;top:1297;width:2049;height:1315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1318;top:1818;width:664;height:4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856,2260" to="1856,2600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73,2363" to="2719,2363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43,1316" to="1843,178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7,1628" to="1457,1818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78,1610" to="1427,16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,1628" to="1166,259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,1510" to="1181,151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7,1304" to="1207,1511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00,2262" to="1500,261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467;top:1436;width:194;height:63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738;top:1671;width:193;height:6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1387,2023" to="1912,2023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50,1862" to="1650,228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2051;top:1908;width:181;height:191">
                        <v:oval id="shape_0" stroked="t" o:allowincell="f" style="position:absolute;left:2051;top:1908;width:180;height:190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fillcolor="black" stroked="t" o:allowincell="f" style="position:absolute;left:2121;top:1979;width:25;height:26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line id="shape_0" from="1982,2023" to="2038,202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48,1481" to="2148,190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1481" to="2148,148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1316" to="1443,147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78,1510" to="775,1510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671;top:3862;width:2050;height:1318">
                    <v:group id="shape_0" style="position:absolute;left:671;top:3862;width:2050;height:1318">
                      <v:rect id="shape_0" stroked="t" o:allowincell="f" style="position:absolute;left:671;top:3862;width:2049;height:1315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1318;top:4382;width:664;height:4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856,4821" to="1856,5161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73,4926" to="2719,4926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43,3879" to="1843,435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7,4193" to="1457,4383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78,4177" to="1427,417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,4193" to="1166,51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,4074" to="1181,407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7,3869" to="1207,407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00,4827" to="1500,5180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467;top:3999;width:194;height:63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738;top:4236;width:193;height:6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1387,4589" to="1912,4589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50,4427" to="1650,4854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2051;top:4473;width:181;height:191">
                        <v:oval id="shape_0" stroked="t" o:allowincell="f" style="position:absolute;left:2051;top:4473;width:180;height:190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fillcolor="black" stroked="t" o:allowincell="f" style="position:absolute;left:2121;top:4544;width:25;height:26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line id="shape_0" from="1982,4589" to="2038,458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48,4042" to="2148,446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4042" to="2148,404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3879" to="1443,40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78,4074" to="775,4074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671;top:5244;width:2050;height:1315">
                    <v:group id="shape_0" style="position:absolute;left:671;top:5244;width:2050;height:1315">
                      <v:rect id="shape_0" stroked="t" o:allowincell="f" style="position:absolute;left:671;top:5244;width:2049;height:1314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1318;top:5764;width:664;height:4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856,6204" to="1856,6543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73,6307" to="2719,6307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43,5261" to="1843,573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7,5572" to="1457,5763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78,5556" to="1427,555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,5572" to="1166,65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,5455" to="1181,545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7,5247" to="1207,5453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00,6205" to="1500,655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467;top:5381;width:194;height:63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738;top:5615;width:193;height:6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1387,5967" to="1912,5967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50,5806" to="1650,623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2051;top:5853;width:181;height:192">
                        <v:oval id="shape_0" stroked="t" o:allowincell="f" style="position:absolute;left:2051;top:5853;width:180;height:191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fillcolor="black" stroked="t" o:allowincell="f" style="position:absolute;left:2121;top:5926;width:25;height:27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line id="shape_0" from="1982,5967" to="2038,596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48,5426" to="2148,585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5426" to="2148,542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5262" to="1443,54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78,5455" to="775,5455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671;top:6626;width:2050;height:1315">
                    <v:group id="shape_0" style="position:absolute;left:671;top:6626;width:2050;height:1315">
                      <v:rect id="shape_0" stroked="t" o:allowincell="f" style="position:absolute;left:671;top:6626;width:2049;height:1314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1318;top:7142;width:664;height:4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856,7584" to="1856,7923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73,7688" to="2719,7688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43,6643" to="1843,711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7,6952" to="1457,7143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78,6938" to="1427,693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,6952" to="1166,79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,6837" to="1181,68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7,6629" to="1207,683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00,7586" to="1500,7938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467;top:6761;width:194;height:63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738;top:6997;width:193;height:6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1387,7350" to="1912,7350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50,7189" to="1650,761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2051;top:7235;width:181;height:191">
                        <v:oval id="shape_0" stroked="t" o:allowincell="f" style="position:absolute;left:2051;top:7235;width:180;height:190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fillcolor="black" stroked="t" o:allowincell="f" style="position:absolute;left:2121;top:7306;width:25;height:26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line id="shape_0" from="1982,7350" to="2038,735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48,6807" to="2148,723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6807" to="2148,680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6644" to="1443,680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78,6837" to="775,6837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671;top:8007;width:2050;height:1315">
                    <v:group id="shape_0" style="position:absolute;left:671;top:8007;width:2050;height:1315">
                      <v:rect id="shape_0" stroked="t" o:allowincell="f" style="position:absolute;left:671;top:8007;width:2049;height:1314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1318;top:8525;width:664;height:4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856,8965" to="1856,9304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73,9069" to="2719,9069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43,8023" to="1843,849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7,8337" to="1457,852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78,8319" to="1427,831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,8337" to="1166,93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,8217" to="1181,82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7,8012" to="1207,8218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00,8968" to="1500,9320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467;top:8142;width:194;height:63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738;top:8378;width:193;height:6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1387,8730" to="1912,8730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50,8573" to="1650,899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2051;top:8616;width:181;height:192">
                        <v:oval id="shape_0" stroked="t" o:allowincell="f" style="position:absolute;left:2051;top:8616;width:180;height:191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fillcolor="black" stroked="t" o:allowincell="f" style="position:absolute;left:2121;top:8688;width:25;height:27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line id="shape_0" from="1982,8730" to="2038,873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48,8187" to="2148,86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8187" to="2148,818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8023" to="1443,818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78,8217" to="775,8217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671;top:9433;width:2050;height:1315">
                    <v:group id="shape_0" style="position:absolute;left:671;top:9433;width:2050;height:1315">
                      <v:rect id="shape_0" stroked="t" o:allowincell="f" style="position:absolute;left:671;top:9433;width:2049;height:1314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1318;top:9951;width:664;height:4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856,10391" to="1856,10730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73,10494" to="2719,10494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43,9450" to="1843,992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7,9760" to="1457,995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78,9745" to="1427,974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,9760" to="1166,1072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,9642" to="1181,96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7,9436" to="1207,9642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00,10392" to="1500,1074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467;top:9567;width:194;height:63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738;top:9804;width:193;height:6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1387,10155" to="1912,10155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50,9997" to="1650,1042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2051;top:10040;width:181;height:192">
                        <v:oval id="shape_0" stroked="t" o:allowincell="f" style="position:absolute;left:2051;top:10040;width:180;height:191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fillcolor="black" stroked="t" o:allowincell="f" style="position:absolute;left:2121;top:10113;width:25;height:26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line id="shape_0" from="1982,10155" to="2038,1015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48,9614" to="2148,100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9614" to="2148,961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9449" to="1443,961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78,9642" to="775,9642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671;top:10814;width:2050;height:1317">
                    <v:group id="shape_0" style="position:absolute;left:671;top:10814;width:2050;height:1317">
                      <v:rect id="shape_0" stroked="t" o:allowincell="f" style="position:absolute;left:671;top:10814;width:2049;height:1315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1318;top:11331;width:664;height:4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856,11772" to="1856,12111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73,11877" to="2719,11877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43,10832" to="1843,1130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57,11144" to="1457,1133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78,11126" to="1427,1112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6,11144" to="1166,1211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,11025" to="1181,1102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7,10818" to="1207,11024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00,11777" to="1500,12130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467;top:10949;width:194;height:63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738;top:11186;width:193;height:6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1387,11537" to="1912,11537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50,11378" to="1650,1180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2051;top:11424;width:181;height:191">
                        <v:oval id="shape_0" stroked="t" o:allowincell="f" style="position:absolute;left:2051;top:11424;width:180;height:190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fillcolor="black" stroked="t" o:allowincell="f" style="position:absolute;left:2121;top:11494;width:25;height:26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line id="shape_0" from="1982,11537" to="2038,1153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48,10994" to="2148,1142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10994" to="2148,1099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3,10832" to="1443,109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78,11025" to="775,11025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671;top:210;width:2050;height:1014">
                    <v:rect id="shape_0" stroked="t" o:allowincell="f" style="position:absolute;left:671;top:210;width:2049;height:1013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1856,761" to="1856,1208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172,763" to="1861,7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63,772" to="1163,12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00,539" to="1500,1224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678;top:441;width:188;height:186">
                      <v:oval id="shape_0" stroked="t" o:allowincell="f" style="position:absolute;left:678;top:441;width:187;height:185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768;top:513;width:26;height:25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line id="shape_0" from="865,539" to="1493,5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12204;width:2052;height:836">
                    <v:rect id="shape_0" stroked="t" o:allowincell="f" style="position:absolute;left:671;top:12204;width:2050;height:835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1857,12218" to="1858,1246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88,12478" to="1951,124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07,12207" to="1508,1264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74,12211" to="1174,12496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670,12511" to="1154,125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07,12654" to="2714,12654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518,12884" to="1518,13017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422,12884" to="1615,1288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1,12507" to="788,1250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687;top:2673;width:2065;height:1098">
                    <v:rect id="shape_0" stroked="t" o:allowincell="f" style="position:absolute;left:687;top:2673;width:2049;height:109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1015;top:3041;width:257;height:31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875,2677" to="1875,3770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959,2897" to="2752,2897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32,3567" to="1057,35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2,2691" to="1512,37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495;top:3150;width:194;height:565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753;top:2778;width:194;height:633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1089,3349" to="1090,35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6,3579" to="803,3579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1190,2690" to="1190,2942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123,2952" to="1197,295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04,2955" to="1104,303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4,3363" to="1204,37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93,2897" to="1818,28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8,2897" to="1465,28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36;top:1790;width:769;height:1552">
                  <v:group id="shape_0" style="position:absolute;left:-436;top:1953;width:769;height:1156">
                    <v:rect id="shape_0" stroked="t" o:allowincell="f" style="position:absolute;left:-193;top:1953;width:525;height:1155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-199,2534" to="332,253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-436;top:2988;width:89;height:91">
                      <v:oval id="shape_0" stroked="t" o:allowincell="f" style="position:absolute;left:-436;top:2988;width:88;height:90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-409;top:3009;width:38;height:41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line id="shape_0" from="-341,3030" to="-200,303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302,2647" to="-193,2647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-168,2646" to="324,2994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-193,2448" to="318,244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-186,2043" to="-121,20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04,2009" to="-104,20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58;top:1790;width:225;height:147">
                    <v:line id="shape_0" from="5,1826" to="126,182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58;top:1790;width:225;height:107">
                      <v:oval id="shape_0" stroked="t" o:allowincell="f" style="position:absolute;left:-7;top:1790;width:134;height:78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-58;top:1824;width:224;height:72;mso-wrap-style:none;v-text-anchor:middle">
                        <v:fill o:detectmouseclick="t" type="solid" color2="black"/>
                        <v:stroke color="white" weight="3240" joinstyle="miter" endcap="flat"/>
                        <w10:wrap type="none"/>
                      </v:rect>
                    </v:group>
                    <v:line id="shape_0" from="43,1838" to="43,19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,1838" to="82,19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;top:3107;width:167;height:235">
                    <v:line id="shape_0" from="5,3107" to="172,316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,3164" to="172,322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,3229" to="172,32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,3285" to="172,334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312,4070" to="661,407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-202,5460" to="673,546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-278,6840" to="672,684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-189,8219" to="671,821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-322,9639" to="673,963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-322,11030" to="673,1103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-202,12500" to="673,1250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-289;top:3500;width:645;height:1251">
                  <v:rect id="shape_0" stroked="t" o:allowincell="f" style="position:absolute;left:-84;top:3698;width:440;height:874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-92,4138" to="354,41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stroked="t" o:allowincell="f" style="position:absolute;left:-289;top:4484;width:74;height:68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-266;top:4498;width:31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line id="shape_0" from="-210,4513" to="-92,45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-176,4224" to="-85,422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-63,4222" to="350,4484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-84,4073" to="345,407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-79,3767" to="-25,37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0,3739" to="-10,37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,4573" to="220,46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,4616" to="220,46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1,4664" to="220,47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,4708" to="220,47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0;top:3500;width:130;height:188">
                    <v:oval id="shape_0" fillcolor="white" stroked="t" o:allowincell="f" style="position:absolute;left:86;top:3500;width:80;height:5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rect id="shape_0" fillcolor="white" stroked="t" o:allowincell="f" style="position:absolute;left:60;top:3530;width:129;height:47;mso-wrap-style:none;v-text-anchor:middle">
                      <v:fill o:detectmouseclick="t" type="solid" color2="black"/>
                      <v:stroke color="white" weight="3240" joinstyle="miter" endcap="flat"/>
                      <w10:wrap type="none"/>
                    </v:rect>
                    <v:line id="shape_0" from="85,3524" to="85,368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6,3524" to="166,368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461,3570" to="681,357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62,2439" to="462,3548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1,2439" to="461,243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57;top:10651;width:52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-657;top:7801;width:46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-657;top:12069;width:42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-657;top:9219;width:42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-657;top:6480;width:42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-657;top:5109;width:42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stroked="t" o:allowincell="f" style="position:absolute;left:-633;top:3749;width:56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-607;top:1840;width:30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2762,12670" to="3482,1267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512,12700" to="3512,1351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-879,13510" to="3481,1351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-868,1508" to="-868,13478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-863,1509" to="662,150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732,2360" to="3392,236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12,2280" to="3412,24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32,2899" to="3432,289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32,2820" to="3432,29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31,4940" to="3861,4940" stroked="t" o:allowincell="f" style="position:absolute;flip:x">
                  <v:stroke color="black" weight="6480" dashstyle="shortdot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31,6309" to="3861,6309" stroked="t" o:allowincell="f" style="position:absolute;flip:x">
                  <v:stroke color="black" weight="6480" dashstyle="shortdot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31,7690" to="3861,7690" stroked="t" o:allowincell="f" style="position:absolute;flip:x">
                  <v:stroke color="black" weight="6480" dashstyle="shortdot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31,9070" to="3861,9070" stroked="t" o:allowincell="f" style="position:absolute;flip:x">
                  <v:stroke color="black" weight="6480" dashstyle="shortdot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31,10510" to="3861,10510" stroked="t" o:allowincell="f" style="position:absolute;flip:x">
                  <v:stroke color="black" weight="6480" dashstyle="shortdot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31,11890" to="3861,11890" stroked="t" o:allowincell="f" style="position:absolute;flip:x">
                  <v:stroke color="black" weight="6480" dashstyle="shortdot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91;top:4490;width:8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M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1;top:5870;width:8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M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1;top:7248;width:87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M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1;top:8630;width:8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M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1;top:10070;width:8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M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1;top:11430;width:8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M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1;top:3017;width:21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31795</wp:posOffset>
                </wp:positionH>
                <wp:positionV relativeFrom="paragraph">
                  <wp:posOffset>124460</wp:posOffset>
                </wp:positionV>
                <wp:extent cx="3162300" cy="4966335"/>
                <wp:effectExtent l="5715" t="254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4966200"/>
                          <a:chOff x="0" y="0"/>
                          <a:chExt cx="3162240" cy="4966200"/>
                        </a:xfrm>
                      </wpg:grpSpPr>
                      <wps:wsp>
                        <wps:cNvSpPr txBox="1"/>
                        <wps:spPr>
                          <a:xfrm>
                            <a:off x="865440" y="1598400"/>
                            <a:ext cx="133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60440"/>
                            <a:ext cx="0" cy="146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116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78056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606960"/>
                            <a:ext cx="493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767960"/>
                            <a:ext cx="47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606960"/>
                            <a:ext cx="0" cy="116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920880"/>
                            <a:ext cx="225360" cy="571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720" y="1208520"/>
                            <a:ext cx="227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1263600"/>
                            <a:ext cx="1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116604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965880"/>
                            <a:ext cx="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949320"/>
                            <a:ext cx="0" cy="3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35576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449000"/>
                            <a:ext cx="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1432440"/>
                            <a:ext cx="0" cy="3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968400"/>
                            <a:ext cx="20520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752400"/>
                            <a:ext cx="0" cy="9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155304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855360"/>
                            <a:ext cx="73800" cy="65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491120"/>
                            <a:ext cx="73800" cy="65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76572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778680"/>
                            <a:ext cx="0" cy="46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54600"/>
                            <a:ext cx="45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7680" y="144396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444680"/>
                            <a:ext cx="45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609560"/>
                            <a:ext cx="9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4320"/>
                            <a:ext cx="189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4760"/>
                            <a:ext cx="1897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94360"/>
                            <a:ext cx="1580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6560" y="1198800"/>
                            <a:ext cx="132120" cy="6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1197720"/>
                            <a:ext cx="24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451520"/>
                            <a:ext cx="102960" cy="6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60" y="1508760"/>
                            <a:ext cx="64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1356480"/>
                            <a:ext cx="280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53120"/>
                            <a:ext cx="559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693080"/>
                            <a:ext cx="546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753120"/>
                            <a:ext cx="146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685880"/>
                            <a:ext cx="14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5312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68588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67280"/>
                            <a:ext cx="0" cy="25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803880"/>
                            <a:ext cx="0" cy="85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71756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67280"/>
                            <a:ext cx="0" cy="25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803880"/>
                            <a:ext cx="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710000"/>
                            <a:ext cx="0" cy="20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67280"/>
                            <a:ext cx="0" cy="25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803880"/>
                            <a:ext cx="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756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407240"/>
                            <a:ext cx="0" cy="25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242000"/>
                            <a:ext cx="0" cy="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229400"/>
                            <a:ext cx="0" cy="4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8480"/>
                            <a:ext cx="165600" cy="62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921680"/>
                            <a:ext cx="48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61160"/>
                            <a:ext cx="48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421640"/>
                            <a:ext cx="1214280" cy="51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441440"/>
                            <a:ext cx="97920" cy="4762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631880"/>
                            <a:ext cx="1206000" cy="9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764640"/>
                            <a:ext cx="0" cy="64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765000"/>
                            <a:ext cx="68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1480" y="1163880"/>
                            <a:ext cx="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164600"/>
                            <a:ext cx="114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920" y="117468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1746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6225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4360" y="669960"/>
                            <a:ext cx="333360" cy="3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0"/>
                              <a:ext cx="2685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6552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12000" y="946080"/>
                            <a:ext cx="22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6480" y="879480"/>
                            <a:ext cx="97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114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5920"/>
                              <a:ext cx="5724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6720" y="841320"/>
                            <a:ext cx="16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9680" y="918360"/>
                            <a:ext cx="85788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760" y="0"/>
                              <a:ext cx="391320" cy="33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320" y="0"/>
                                <a:ext cx="3150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76680" cy="76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320" y="5760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3492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720" y="162360"/>
                              <a:ext cx="191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4480" y="784080"/>
                            <a:ext cx="248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54540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3103920"/>
                            <a:ext cx="133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1964520"/>
                            <a:ext cx="0" cy="146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96596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328536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112480"/>
                            <a:ext cx="493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3272760"/>
                            <a:ext cx="47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2112480"/>
                            <a:ext cx="0" cy="116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425680"/>
                            <a:ext cx="225360" cy="57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2713320"/>
                            <a:ext cx="227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2769120"/>
                            <a:ext cx="1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267156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47068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2454120"/>
                            <a:ext cx="0" cy="3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86056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954520"/>
                            <a:ext cx="27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2937600"/>
                            <a:ext cx="0" cy="3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40" y="2473920"/>
                            <a:ext cx="20520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2257920"/>
                            <a:ext cx="0" cy="9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305820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360160"/>
                            <a:ext cx="73800" cy="65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995920"/>
                            <a:ext cx="73800" cy="6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27088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283480"/>
                            <a:ext cx="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759760"/>
                            <a:ext cx="45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294948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950200"/>
                            <a:ext cx="45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3115440"/>
                            <a:ext cx="9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048400"/>
                            <a:ext cx="189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30280"/>
                            <a:ext cx="1897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2099160"/>
                            <a:ext cx="1587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5560" y="2703960"/>
                            <a:ext cx="131400" cy="6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2702520"/>
                            <a:ext cx="24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2956680"/>
                            <a:ext cx="102960" cy="6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" y="3013560"/>
                            <a:ext cx="6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2861280"/>
                            <a:ext cx="280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257920"/>
                            <a:ext cx="559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3197880"/>
                            <a:ext cx="546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257920"/>
                            <a:ext cx="146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191400"/>
                            <a:ext cx="14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25792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19140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972440"/>
                            <a:ext cx="0" cy="25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309040"/>
                            <a:ext cx="0" cy="85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22344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972440"/>
                            <a:ext cx="0" cy="25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2309040"/>
                            <a:ext cx="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215160"/>
                            <a:ext cx="0" cy="20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972440"/>
                            <a:ext cx="0" cy="25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09040"/>
                            <a:ext cx="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22272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912040"/>
                            <a:ext cx="0" cy="25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747160"/>
                            <a:ext cx="0" cy="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2734200"/>
                            <a:ext cx="0" cy="4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393280"/>
                            <a:ext cx="165600" cy="62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3426480"/>
                            <a:ext cx="48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965960"/>
                            <a:ext cx="48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927520"/>
                            <a:ext cx="1214280" cy="51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946240"/>
                            <a:ext cx="97920" cy="4762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3137040"/>
                            <a:ext cx="1206000" cy="9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2269440"/>
                            <a:ext cx="0" cy="64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2270160"/>
                            <a:ext cx="68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840" y="2669400"/>
                            <a:ext cx="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2670120"/>
                            <a:ext cx="114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67984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6798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31273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4080" y="2174760"/>
                            <a:ext cx="334800" cy="3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0"/>
                              <a:ext cx="269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6552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1360" y="2451240"/>
                            <a:ext cx="22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6200" y="2384280"/>
                            <a:ext cx="97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114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26280"/>
                              <a:ext cx="5652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6440" y="2346480"/>
                            <a:ext cx="16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9400" y="2423160"/>
                            <a:ext cx="85788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760" y="0"/>
                              <a:ext cx="391320" cy="33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960" y="0"/>
                                <a:ext cx="3150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76680" cy="76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5960" y="5796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3492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720" y="162720"/>
                              <a:ext cx="191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4560" y="2288520"/>
                            <a:ext cx="247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2050920"/>
                            <a:ext cx="248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" y="247680"/>
                            <a:ext cx="468720" cy="18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42200"/>
                            <a:ext cx="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320" y="0"/>
                            <a:ext cx="106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32040" y="39960"/>
                              <a:ext cx="432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1339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9720" y="236880"/>
                            <a:ext cx="0" cy="19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560" y="122400"/>
                            <a:ext cx="20880" cy="10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36880"/>
                            <a:ext cx="0" cy="19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122400"/>
                            <a:ext cx="21600" cy="10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4560" y="3813120"/>
                            <a:ext cx="247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627800"/>
                            <a:ext cx="133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3489480"/>
                            <a:ext cx="0" cy="146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48984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80960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3636720"/>
                            <a:ext cx="49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4796640"/>
                            <a:ext cx="47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3636720"/>
                            <a:ext cx="0" cy="116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949560"/>
                            <a:ext cx="225360" cy="57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4237200"/>
                            <a:ext cx="227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4293360"/>
                            <a:ext cx="1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419544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399492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3978360"/>
                            <a:ext cx="720" cy="3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4384800"/>
                            <a:ext cx="20520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4478760"/>
                            <a:ext cx="27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4461480"/>
                            <a:ext cx="720" cy="3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40" y="3997800"/>
                            <a:ext cx="20520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3782160"/>
                            <a:ext cx="0" cy="9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458208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884400"/>
                            <a:ext cx="73800" cy="65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519800"/>
                            <a:ext cx="73800" cy="65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37947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3807360"/>
                            <a:ext cx="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283640"/>
                            <a:ext cx="45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447372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474080"/>
                            <a:ext cx="45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4639320"/>
                            <a:ext cx="9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3572640"/>
                            <a:ext cx="189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754160"/>
                            <a:ext cx="1897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3623400"/>
                            <a:ext cx="1580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5560" y="4227840"/>
                            <a:ext cx="131400" cy="6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4226400"/>
                            <a:ext cx="247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4480560"/>
                            <a:ext cx="102960" cy="6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" y="4537800"/>
                            <a:ext cx="6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fdfd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4385160"/>
                            <a:ext cx="280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782160"/>
                            <a:ext cx="55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721760"/>
                            <a:ext cx="54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782160"/>
                            <a:ext cx="146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4715640"/>
                            <a:ext cx="14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7821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71564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49632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832920"/>
                            <a:ext cx="0" cy="85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74732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49632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832920"/>
                            <a:ext cx="0" cy="34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4739040"/>
                            <a:ext cx="0" cy="20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49632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832920"/>
                            <a:ext cx="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474660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4436280"/>
                            <a:ext cx="0" cy="25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4271040"/>
                            <a:ext cx="0" cy="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4258440"/>
                            <a:ext cx="0" cy="41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3917160"/>
                            <a:ext cx="165600" cy="62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4950360"/>
                            <a:ext cx="48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489840"/>
                            <a:ext cx="48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4451400"/>
                            <a:ext cx="1214280" cy="51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4470480"/>
                            <a:ext cx="97920" cy="4762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4660920"/>
                            <a:ext cx="1206000" cy="957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3793320"/>
                            <a:ext cx="0" cy="64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3794040"/>
                            <a:ext cx="68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840" y="419400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4194000"/>
                            <a:ext cx="114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2037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42037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46512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4080" y="3699360"/>
                            <a:ext cx="334800" cy="33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0"/>
                              <a:ext cx="2692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6552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1360" y="3975120"/>
                            <a:ext cx="22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6200" y="3908520"/>
                            <a:ext cx="97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114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25920"/>
                              <a:ext cx="5652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6440" y="3870360"/>
                            <a:ext cx="16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9400" y="3947040"/>
                            <a:ext cx="85788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760" y="0"/>
                              <a:ext cx="391320" cy="33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960" y="0"/>
                                <a:ext cx="3150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00880"/>
                                <a:ext cx="7668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5960" y="57960"/>
                              <a:ext cx="257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44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3492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720" y="162720"/>
                              <a:ext cx="19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42360" y="3575160"/>
                            <a:ext cx="248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9.8pt;width:249pt;height:391.05pt" coordorigin="4617,196" coordsize="4980,7821">
                <v:shape id="shape_0" stroked="f" o:allowincell="f" style="position:absolute;left:5980;top:2713;width:20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8,921" to="4618,3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93,922" to="5393,11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83,3000" to="5383,32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89,1152" to="6166,11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2,2980" to="6156,29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59,1152" to="6159,29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5573;top:1646;width:354;height:899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5568,2099" to="5926,20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591,2186" to="5904,218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86,2032" to="5913,203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78,1717" to="5621,17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4,1691" to="5634,17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1,2331" to="5913,24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78,2478" to="5621,24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4,2452" to="5634,25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91,1721" to="5913,1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41,1381" to="5741,1535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41,2642" to="5741,2850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5693;top:1543;width:115;height:10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5693;top:2544;width:115;height:10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6009,1402" to="6149,14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99,1422" to="5999,21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9,2172" to="5999,2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9,2470" to="5999,27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29,2471" to="5999,2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9,2731" to="6148,27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17;top:1053;width:29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2912;width:29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9;top:1132;width:24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2,2084" to="5559,2181" stroked="t" o:allowincell="f" style="position:absolute;flip:xy">
                  <v:stroke color="#202020" weight="25560" joinstyle="miter" endcap="flat"/>
                  <v:fill o:detectmouseclick="t" on="false"/>
                  <w10:wrap type="none"/>
                </v:line>
                <v:line id="shape_0" from="4949,2082" to="5338,2082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line id="shape_0" from="5397,2482" to="5558,2579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line id="shape_0" from="5278,2572" to="5378,2572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line id="shape_0" from="5108,2332" to="5548,233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659,1382" to="5539,138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4679,2862" to="5539,286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5519,1382" to="5748,138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9,2851" to="5739,285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631,1382" to="4693,13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28,2851" to="4688,28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33,932" to="4933,133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4949,1462" to="4949,281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4949,2901" to="4949,3208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099,932" to="5099,13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99,1462" to="5099,20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99,2889" to="5099,32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44,932" to="5244,133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59,1462" to="5259,200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59,2901" to="5259,3208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59,2412" to="5259,2810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59,2152" to="5259,2271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099,2132" to="5099,27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t" o:allowincell="f" style="position:absolute;left:4617;top:1595;width:260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618,3222" to="5388,32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28,922" to="5398,9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6575;top:2435;width:1911;height:81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#cccccc" stroked="t" o:allowincell="f" style="position:absolute;left:6716;top:2466;width:153;height:749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rect id="shape_0" fillcolor="#cccccc" stroked="t" o:allowincell="f" style="position:absolute;left:6844;top:2766;width:1898;height:149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line id="shape_0" from="6639,1400" to="6639,24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77,1401" to="7254,14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83,2029" to="8383,24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16,2030" to="8517,20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0,2046" to="6548,20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1,2046" to="6331,27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90,2751" to="6331,27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54;top:1251;width:525;height:525">
                  <v:shape id="shape_0" fillcolor="#cccccc" stroked="t" o:allowincell="f" style="position:absolute;left:7356;top:1251;width:42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miter" endcap="flat"/>
                    <w10:wrap type="none"/>
                  </v:shape>
                  <v:oval id="shape_0" stroked="t" o:allowincell="f" style="position:absolute;left:7254;top:1340;width:102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6998,1686" to="7345,16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895;top:1581;width:154;height:180">
                  <v:oval id="shape_0" stroked="t" o:allowincell="f" style="position:absolute;left:6895;top:1581;width:153;height:17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920;top:1622;width:89;height:8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line id="shape_0" from="7793,1521" to="8048,152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8097;top:1642;width:1350;height:526">
                  <v:group id="shape_0" style="position:absolute;left:8517;top:1642;width:616;height:526">
                    <v:shape id="shape_0" fillcolor="#cccccc" stroked="t" o:allowincell="f" style="position:absolute;left:8637;top:1642;width:495;height:5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miter" endcap="flat"/>
                      <w10:wrap type="none"/>
                    </v:shape>
                    <v:oval id="shape_0" stroked="t" o:allowincell="f" style="position:absolute;left:8517;top:1958;width:120;height:119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8217,1733" to="8622,173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8097;top:1658;width:181;height:181">
                    <v:oval id="shape_0" stroked="t" o:allowincell="f" style="position:absolute;left:8097;top:1658;width:180;height:18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128;top:1713;width:104;height:8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9147,1898" to="9447,1898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91;top:1431;width:39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1055;width:39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5084;width:20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3,3290" to="4633,55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8,3292" to="5408,35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98,5370" to="5398,56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4,3523" to="6181,35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17,5350" to="6171,53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74,3523" to="6174,536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5588;top:4016;width:354;height:90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5583,4469" to="5941,44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606,4557" to="5919,455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01,4403" to="5928,440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93,4087" to="5635,40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49,4061" to="5649,41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06,4701" to="5928,48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93,4849" to="5635,48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49,4822" to="5649,48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06,4092" to="5928,42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56,3752" to="5756,3905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56,5012" to="5756,5220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5708;top:3913;width:115;height:10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5708;top:4914;width:115;height:10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6024,3772" to="6164,37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14,3792" to="6014,4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4,4542" to="6014,4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4,4841" to="6014,50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44,4842" to="6014,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4,5102" to="6163,51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31;top:3422;width:298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5283;width:29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3502;width:24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6,4454" to="5572,4551" stroked="t" o:allowincell="f" style="position:absolute;flip:xy">
                  <v:stroke color="#202020" weight="25560" joinstyle="miter" endcap="flat"/>
                  <v:fill o:detectmouseclick="t" on="false"/>
                  <w10:wrap type="none"/>
                </v:line>
                <v:line id="shape_0" from="4964,4452" to="5353,4452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line id="shape_0" from="5412,4852" to="5573,4949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line id="shape_0" from="5294,4942" to="5393,4942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line id="shape_0" from="5123,4702" to="5563,470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674,3752" to="5554,375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4693,5232" to="5553,523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5534,3752" to="5763,375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34,5222" to="5754,522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646,3752" to="4708,37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43,5222" to="4703,52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64,3302" to="4964,370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4964,3832" to="4964,518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4964,5272" to="4964,5579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114,3302" to="5114,37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14,3832" to="5114,43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14,5259" to="5114,55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74,3302" to="5274,370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74,3832" to="5274,437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74,5271" to="5274,5578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74,4782" to="5274,5180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74,4522" to="5274,4641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114,4502" to="5114,5161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shape id="shape_0" stroked="t" o:allowincell="f" style="position:absolute;left:4632;top:3965;width:260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633,5592" to="5403,55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3,3292" to="5413,3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6590;top:4806;width:1911;height:81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#cccccc" stroked="t" o:allowincell="f" style="position:absolute;left:6731;top:4836;width:153;height:749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rect id="shape_0" fillcolor="#cccccc" stroked="t" o:allowincell="f" style="position:absolute;left:6859;top:5136;width:1898;height:149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line id="shape_0" from="6654,3770" to="6654,47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92,3771" to="7269,37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98,4400" to="8398,47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31,4401" to="8532,44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45,4416" to="6563,44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46,4416" to="6346,51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5,5121" to="6346,5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69;top:3621;width:527;height:525">
                  <v:shape id="shape_0" fillcolor="#cccccc" stroked="t" o:allowincell="f" style="position:absolute;left:7372;top:3621;width:42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miter" endcap="flat"/>
                    <w10:wrap type="none"/>
                  </v:shape>
                  <v:oval id="shape_0" stroked="t" o:allowincell="f" style="position:absolute;left:7269;top:3710;width:102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7013,4056" to="7360,40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910;top:3951;width:154;height:180">
                  <v:oval id="shape_0" stroked="t" o:allowincell="f" style="position:absolute;left:6910;top:3951;width:153;height:17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936;top:3992;width:88;height:83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line id="shape_0" from="7808,3891" to="8064,389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8112;top:4012;width:1350;height:526">
                  <v:group id="shape_0" style="position:absolute;left:8532;top:4012;width:616;height:526">
                    <v:shape id="shape_0" fillcolor="#cccccc" stroked="t" o:allowincell="f" style="position:absolute;left:8652;top:4012;width:495;height:5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miter" endcap="flat"/>
                      <w10:wrap type="none"/>
                    </v:shape>
                    <v:oval id="shape_0" stroked="t" o:allowincell="f" style="position:absolute;left:8532;top:4328;width:120;height:119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8232,4103" to="8637,410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8112;top:4028;width:181;height:181">
                    <v:oval id="shape_0" stroked="t" o:allowincell="f" style="position:absolute;left:8112;top:4028;width:180;height:18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143;top:4083;width:104;height:8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9162,4268" to="9462,4268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07;top:3800;width:38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1;top:3426;width:39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60;top:586;width:737;height:28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5097,420" to="5097,85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035;top:196;width:167;height:211">
                  <v:oval id="shape_0" fillcolor="black" stroked="t" o:allowincell="f" style="position:absolute;left:5085;top:259;width:67;height:84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  <v:oval id="shape_0" stroked="t" o:allowincell="f" style="position:absolute;left:5035;top:196;width:166;height:21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</v:group>
                <v:line id="shape_0" from="4916,569" to="4916,869" stroked="t" o:allowincell="f" style="position:absolute;flip:y">
                  <v:stroke color="#202020" weight="25560" joinstyle="miter" endcap="flat"/>
                  <v:fill o:detectmouseclick="t" on="false"/>
                  <w10:wrap type="none"/>
                </v:line>
                <v:line id="shape_0" from="4884,389" to="4916,554" stroked="t" o:allowincell="f" style="position:absolute;flip:xy">
                  <v:stroke color="#202020" weight="25560" joinstyle="miter" endcap="flat"/>
                  <v:fill o:detectmouseclick="t" on="false"/>
                  <w10:wrap type="none"/>
                </v:line>
                <v:line id="shape_0" from="5247,569" to="5247,869" stroked="t" o:allowincell="f" style="position:absolute;flip:y">
                  <v:stroke color="#202020" weight="25560" joinstyle="miter" endcap="flat"/>
                  <v:fill o:detectmouseclick="t" on="false"/>
                  <w10:wrap type="none"/>
                </v:line>
                <v:line id="shape_0" from="5289,389" to="5322,554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207;top:6201;width:3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7484;width:20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3,5691" to="4633,79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8,5692" to="5408,59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98,7770" to="5398,80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4,5923" to="6181,59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17,7750" to="6171,77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74,5923" to="6174,776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5588;top:6416;width:354;height:90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5583,6869" to="5941,68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606,6957" to="5919,695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01,6803" to="5928,680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93,6487" to="5635,64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49,6461" to="5649,65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06,7101" to="5928,72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93,7249" to="5635,7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49,7222" to="5649,72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06,6492" to="5928,66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56,6152" to="5756,6305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56,7412" to="5756,7620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5708;top:6313;width:115;height:10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5708;top:7314;width:115;height:10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6024,6172" to="6164,61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14,6192" to="6014,6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4,6942" to="6014,69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4,7241" to="6014,74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44,7242" to="6014,7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4,7502" to="6163,75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31;top:5822;width:298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7683;width:29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5902;width:24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6,6854" to="5572,6951" stroked="t" o:allowincell="f" style="position:absolute;flip:xy">
                  <v:stroke color="#202020" weight="25560" joinstyle="miter" endcap="flat"/>
                  <v:fill o:detectmouseclick="t" on="false"/>
                  <w10:wrap type="none"/>
                </v:line>
                <v:line id="shape_0" from="4964,6852" to="5353,6852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line id="shape_0" from="5412,7252" to="5573,7348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line id="shape_0" from="5294,7342" to="5393,7342" stroked="t" o:allowincell="f" style="position:absolute;flip:x">
                  <v:stroke color="#dfdfdf" weight="25560" joinstyle="miter" endcap="flat"/>
                  <v:fill o:detectmouseclick="t" on="false"/>
                  <w10:wrap type="none"/>
                </v:line>
                <v:line id="shape_0" from="5123,7102" to="5563,710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674,6152" to="5554,615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4693,7632" to="5553,763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5534,6152" to="5763,615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34,7622" to="5754,762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646,6152" to="4708,61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43,7622" to="4703,76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64,5702" to="4964,6101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4979,6232" to="4979,758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4979,7672" to="4979,7979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114,5702" to="5114,61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14,6232" to="5114,67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14,7659" to="5114,79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74,5702" to="5274,6101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74,6232" to="5274,6772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88,7671" to="5288,7978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74,7182" to="5274,7580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274,6922" to="5274,7041" stroked="t" o:allowincell="f" style="position:absolute">
                  <v:stroke color="#202020" weight="25560" joinstyle="miter" endcap="flat"/>
                  <v:fill o:detectmouseclick="t" on="false"/>
                  <w10:wrap type="none"/>
                </v:line>
                <v:line id="shape_0" from="5114,6902" to="5114,7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t" o:allowincell="f" style="position:absolute;left:4632;top:6365;width:260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633,7992" to="5403,79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3,5692" to="5413,56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6590;top:7206;width:1911;height:81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#cccccc" stroked="t" o:allowincell="f" style="position:absolute;left:6731;top:7236;width:153;height:749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rect id="shape_0" fillcolor="#cccccc" stroked="t" o:allowincell="f" style="position:absolute;left:6859;top:7536;width:1898;height:150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line id="shape_0" from="6654,6170" to="6654,7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92,6171" to="7269,61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98,6801" to="8398,71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31,6801" to="8532,68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45,6816" to="6563,68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46,6816" to="6346,75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5,7521" to="6346,75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69;top:6022;width:527;height:526">
                  <v:shape id="shape_0" fillcolor="#cccccc" stroked="t" o:allowincell="f" style="position:absolute;left:7372;top:6022;width:423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miter" endcap="flat"/>
                    <w10:wrap type="none"/>
                  </v:shape>
                  <v:oval id="shape_0" stroked="t" o:allowincell="f" style="position:absolute;left:7269;top:6111;width:102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7013,6456" to="7360,64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910;top:6351;width:154;height:180">
                  <v:oval id="shape_0" stroked="t" o:allowincell="f" style="position:absolute;left:6910;top:6351;width:153;height:17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936;top:6392;width:88;height:83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line id="shape_0" from="7808,6291" to="8063,629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8112;top:6412;width:1350;height:526">
                  <v:group id="shape_0" style="position:absolute;left:8532;top:6412;width:616;height:526">
                    <v:shape id="shape_0" fillcolor="#cccccc" stroked="t" o:allowincell="f" style="position:absolute;left:8652;top:6412;width:495;height:5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miter" endcap="flat"/>
                      <w10:wrap type="none"/>
                    </v:shape>
                    <v:oval id="shape_0" stroked="t" o:allowincell="f" style="position:absolute;left:8532;top:6728;width:120;height:12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8232,6503" to="8637,650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8112;top:6428;width:181;height:181">
                    <v:oval id="shape_0" stroked="t" o:allowincell="f" style="position:absolute;left:8112;top:6428;width:180;height:18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143;top:6483;width:104;height:8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9162,6668" to="9462,6668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91;top:5826;width:39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Chaîne de sécurité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440"/>
        <w:jc w:val="both"/>
        <w:rPr/>
      </w:pPr>
      <w:r>
        <w:rPr>
          <w:sz w:val="28"/>
        </w:rPr>
        <w:t xml:space="preserve">Pour des raisons de sécurité, on a prévu un bouton d'arrêt d'urgence "AU" à accrochage mécanique et un capteur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contrôlant l'occupation du tapis de sortie.</w:t>
      </w:r>
    </w:p>
    <w:p>
      <w:pPr>
        <w:pStyle w:val="Normal"/>
        <w:spacing w:lineRule="atLeast" w: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jc w:val="both"/>
        <w:rPr>
          <w:sz w:val="28"/>
        </w:rPr>
      </w:pPr>
      <w:r>
        <w:rPr>
          <w:sz w:val="28"/>
        </w:rPr>
        <w:t>La présence d'une pièce en sortie provoque l'arrêt du cycle de production jusqu'à l'évacuation du tapis.</w:t>
      </w:r>
    </w:p>
    <w:p>
      <w:pPr>
        <w:pStyle w:val="Normal"/>
        <w:spacing w:lineRule="atLeast" w: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jc w:val="both"/>
        <w:rPr/>
      </w:pPr>
      <w:r>
        <w:rPr>
          <w:sz w:val="28"/>
        </w:rPr>
        <w:t xml:space="preserve">L'action sur "AU" coupe la pression sur les deux distributeurs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et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3</w:t>
      </w:r>
      <w:r>
        <w:rPr>
          <w:sz w:val="28"/>
        </w:rPr>
        <w:t xml:space="preserve"> à l'aide d'un sectionneur pneumatique, maintient la pièce serrée et initialise la partie commande.</w:t>
      </w:r>
    </w:p>
    <w:p>
      <w:pPr>
        <w:pStyle w:val="Normal"/>
        <w:spacing w:lineRule="atLeast" w: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jc w:val="both"/>
        <w:rPr/>
      </w:pPr>
      <w:r>
        <w:rPr>
          <w:sz w:val="28"/>
        </w:rPr>
        <w:t xml:space="preserve">La préparation pour la remise en route après défaillance, est obtenue par décrochage du bouton "AU", la pression remonte alors progressivement sur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et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,</w:t>
      </w:r>
      <w:r>
        <w:rPr>
          <w:sz w:val="28"/>
        </w:rPr>
        <w:t xml:space="preserve"> le capteur de pression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,</w:t>
      </w:r>
      <w:r>
        <w:rPr>
          <w:sz w:val="28"/>
        </w:rPr>
        <w:t xml:space="preserve"> associé au démarreur pneumatique, contrôle le niveau maximum de pression et remet la partie opérative à l'état initial.</w:t>
      </w:r>
    </w:p>
    <w:p>
      <w:pPr>
        <w:pStyle w:val="Normal"/>
        <w:spacing w:lineRule="atLeast" w: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jc w:val="both"/>
        <w:rPr/>
      </w:pPr>
      <w:r>
        <w:rPr>
          <w:sz w:val="28"/>
        </w:rPr>
        <w:t xml:space="preserve">On réarme le système à l'aide du bouton de réarmement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6</w:t>
      </w:r>
      <w:r>
        <w:rPr>
          <w:sz w:val="28"/>
        </w:rPr>
        <w:t>.</w:t>
      </w:r>
    </w:p>
    <w:p>
      <w:pPr>
        <w:pStyle w:val="Normal"/>
        <w:spacing w:lineRule="atLeast" w:line="44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ind w:firstLine="708"/>
        <w:jc w:val="both"/>
        <w:rPr>
          <w:sz w:val="28"/>
        </w:rPr>
      </w:pPr>
      <w:r>
        <w:rPr>
          <w:sz w:val="28"/>
        </w:rPr>
        <w:t>On vous demande :</w:t>
      </w:r>
    </w:p>
    <w:p>
      <w:pPr>
        <w:pStyle w:val="Normal"/>
        <w:numPr>
          <w:ilvl w:val="0"/>
          <w:numId w:val="3"/>
        </w:numPr>
        <w:spacing w:lineRule="atLeast" w:line="440"/>
        <w:jc w:val="both"/>
        <w:rPr>
          <w:sz w:val="28"/>
        </w:rPr>
      </w:pPr>
      <w:r>
        <w:rPr>
          <w:sz w:val="28"/>
        </w:rPr>
        <w:t>de compléter le GEMA</w:t>
      </w:r>
    </w:p>
    <w:p>
      <w:pPr>
        <w:pStyle w:val="Normal"/>
        <w:numPr>
          <w:ilvl w:val="0"/>
          <w:numId w:val="3"/>
        </w:numPr>
        <w:spacing w:lineRule="atLeast" w:line="440"/>
        <w:jc w:val="both"/>
        <w:rPr>
          <w:sz w:val="28"/>
        </w:rPr>
      </w:pPr>
      <w:r>
        <w:rPr>
          <w:sz w:val="28"/>
        </w:rPr>
        <w:t>d'établir les GRAFCET de production et de sécurité</w:t>
      </w:r>
    </w:p>
    <w:p>
      <w:pPr>
        <w:pStyle w:val="Normal"/>
        <w:numPr>
          <w:ilvl w:val="0"/>
          <w:numId w:val="3"/>
        </w:numPr>
        <w:spacing w:lineRule="atLeast" w:line="440"/>
        <w:jc w:val="both"/>
        <w:rPr>
          <w:sz w:val="28"/>
        </w:rPr>
      </w:pPr>
      <w:r>
        <w:rPr>
          <w:sz w:val="28"/>
        </w:rPr>
        <w:t>compléter le circuit de commande</w:t>
      </w:r>
    </w:p>
    <w:p>
      <w:pPr>
        <w:pStyle w:val="Normal"/>
        <w:numPr>
          <w:ilvl w:val="0"/>
          <w:numId w:val="3"/>
        </w:numPr>
        <w:spacing w:lineRule="atLeast" w:line="440"/>
        <w:jc w:val="both"/>
        <w:rPr>
          <w:sz w:val="28"/>
        </w:rPr>
      </w:pPr>
      <w:r>
        <w:rPr>
          <w:sz w:val="28"/>
        </w:rPr>
        <w:t>compléter le circuit de puissanc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GRAFCET de production                du point de vue P.C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508" w:dyaOrig="11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.4pt;height:551.5pt" filled="f" o:ole="">
            <v:imagedata r:id="rId9" o:title=""/>
          </v:shape>
          <o:OLEObject Type="Embed" ProgID="" ShapeID="ole_rId8" DrawAspect="Content" ObjectID="_571637254" r:id="rId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RAFCET de sécurité du point de vue P.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object w:dxaOrig="3684" w:dyaOrig="74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2pt;height:373.7pt" filled="f" o:ole="">
            <v:imagedata r:id="rId11" o:title=""/>
          </v:shape>
          <o:OLEObject Type="Embed" ProgID="" ShapeID="ole_rId10" DrawAspect="Content" ObjectID="_682261060" r:id="rId10"/>
        </w:objec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4860</wp:posOffset>
                </wp:positionH>
                <wp:positionV relativeFrom="paragraph">
                  <wp:posOffset>3042285</wp:posOffset>
                </wp:positionV>
                <wp:extent cx="1054735" cy="642620"/>
                <wp:effectExtent l="1905" t="1905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42600"/>
                          <a:chOff x="0" y="0"/>
                          <a:chExt cx="105480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416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6800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1876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828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6056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153000"/>
                              <a:ext cx="1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560"/>
                              <a:ext cx="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960"/>
                              <a:ext cx="257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2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705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58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28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424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504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72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92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4240"/>
                              <a:ext cx="29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8712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87480"/>
                              <a:ext cx="363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900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20" y="10296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239.55pt;width:83pt;height:50.55pt" coordorigin="1236,4791" coordsize="1660,1011">
                <v:group id="shape_0" style="position:absolute;left:1236;top:4791;width:1660;height:1011">
                  <v:rect id="shape_0" stroked="t" o:allowincell="f" style="position:absolute;left:1236;top:4791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761;top:5191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96,5528" to="2196,5789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10,5608" to="2896,5608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85,4804" to="2185,51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4,5044" to="1874,51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48,5032" to="1850,50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9,5044" to="1639,57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4,4953" to="1649,49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72,4796" to="1672,495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8,5532" to="1908,580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692;top:4895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0;top:5079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17,5349" to="2242,534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30,5224" to="2030,555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355;top:5260;width:148;height:148">
                    <v:oval id="shape_0" stroked="t" o:allowincell="f" style="position:absolute;left:2355;top:5260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12;top:5315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00,5349" to="2345,53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33,4928" to="2433,52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4929" to="2434,49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4805" to="1863,49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43,4953" to="1322,4953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4860</wp:posOffset>
                </wp:positionH>
                <wp:positionV relativeFrom="paragraph">
                  <wp:posOffset>3716655</wp:posOffset>
                </wp:positionV>
                <wp:extent cx="1054735" cy="641350"/>
                <wp:effectExtent l="1905" t="1905" r="127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41520"/>
                          <a:chOff x="0" y="0"/>
                          <a:chExt cx="10548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344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6728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1876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684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602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151920"/>
                              <a:ext cx="1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200"/>
                              <a:ext cx="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96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14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687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660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036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2440"/>
                              <a:ext cx="2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432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36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528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2440"/>
                              <a:ext cx="291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8820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88920"/>
                              <a:ext cx="363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756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20" y="102960"/>
                            <a:ext cx="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292.65pt;width:83pt;height:50.5pt" coordorigin="1236,5853" coordsize="1660,1010">
                <v:group id="shape_0" style="position:absolute;left:1236;top:5853;width:1660;height:1010">
                  <v:rect id="shape_0" stroked="t" o:allowincell="f" style="position:absolute;left:1236;top:5853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761;top:6252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96,6589" to="2196,685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10,6670" to="2896,667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85,5864" to="2185,62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4,6105" to="1874,625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48,6092" to="1850,60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9,6105" to="1639,68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4,6015" to="1649,60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72,5855" to="1672,60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8,6591" to="1908,686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692;top:5958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0;top:6137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17,6408" to="2242,640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30,6285" to="2030,661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355;top:6321;width:148;height:148">
                    <v:oval id="shape_0" stroked="t" o:allowincell="f" style="position:absolute;left:2355;top:6321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12;top:6377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00,6408" to="2345,64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33,5992" to="2433,63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5993" to="2434,59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5865" to="1863,599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43,6015" to="1322,6015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</wp:posOffset>
                </wp:positionH>
                <wp:positionV relativeFrom="paragraph">
                  <wp:posOffset>4389755</wp:posOffset>
                </wp:positionV>
                <wp:extent cx="1054735" cy="641350"/>
                <wp:effectExtent l="1905" t="1905" r="127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41520"/>
                          <a:chOff x="0" y="0"/>
                          <a:chExt cx="10548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200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6800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1876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936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602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153720"/>
                              <a:ext cx="128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200"/>
                              <a:ext cx="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368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72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687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58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144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3160"/>
                              <a:ext cx="2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612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72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56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3160"/>
                              <a:ext cx="291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8820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88920"/>
                              <a:ext cx="363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008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20" y="103680"/>
                            <a:ext cx="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345.65pt;width:83pt;height:50.5pt" coordorigin="1236,6913" coordsize="1660,1010">
                <v:group id="shape_0" style="position:absolute;left:1236;top:6913;width:1660;height:1010">
                  <v:rect id="shape_0" stroked="t" o:allowincell="f" style="position:absolute;left:1236;top:6913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761;top:7310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96,7650" to="2196,7911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10,7730" to="2896,773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85,6928" to="2185,729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4,7165" to="1874,731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48,7155" to="1850,71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9,7165" to="1639,79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4,7076" to="1649,70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72,6914" to="1672,707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8,7651" to="1908,792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692;top:7017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0;top:7199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17,7469" to="2242,746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30,7348" to="2030,7676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355;top:7382;width:148;height:148">
                    <v:oval id="shape_0" stroked="t" o:allowincell="f" style="position:absolute;left:2355;top:7382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12;top:7436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00,7469" to="2345,74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33,7052" to="2433,73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7053" to="2434,70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6929" to="1863,70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43,7076" to="1322,7076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4860</wp:posOffset>
                </wp:positionH>
                <wp:positionV relativeFrom="paragraph">
                  <wp:posOffset>5064125</wp:posOffset>
                </wp:positionV>
                <wp:extent cx="1054735" cy="641350"/>
                <wp:effectExtent l="1905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41520"/>
                          <a:chOff x="0" y="0"/>
                          <a:chExt cx="10548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272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6656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17680"/>
                              <a:ext cx="43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684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6056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152280"/>
                              <a:ext cx="128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560"/>
                              <a:ext cx="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96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14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6800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58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7964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3160"/>
                              <a:ext cx="2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576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36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92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3160"/>
                              <a:ext cx="291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8712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87480"/>
                              <a:ext cx="36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756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20" y="102960"/>
                            <a:ext cx="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398.75pt;width:83pt;height:50.5pt" coordorigin="1236,7975" coordsize="1660,1010">
                <v:group id="shape_0" style="position:absolute;left:1236;top:7975;width:1660;height:1010">
                  <v:rect id="shape_0" stroked="t" o:allowincell="f" style="position:absolute;left:1236;top:7975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761;top:8373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96,8710" to="2196,8971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10,8790" to="2896,879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85,7986" to="2185,83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4,8228" to="1874,837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48,8215" to="1850,821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9,8228" to="1639,8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4,8137" to="1649,81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72,7977" to="1672,813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8,8712" to="1908,898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692;top:8079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0;top:8258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17,8531" to="2242,8531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30,8409" to="2030,873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355;top:8443;width:148;height:148">
                    <v:oval id="shape_0" stroked="t" o:allowincell="f" style="position:absolute;left:2355;top:8443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12;top:8498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00,8531" to="2345,853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33,8112" to="2433,84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8113" to="2434,81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7987" to="1863,81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43,8137" to="1322,8137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4860</wp:posOffset>
                </wp:positionH>
                <wp:positionV relativeFrom="paragraph">
                  <wp:posOffset>6852285</wp:posOffset>
                </wp:positionV>
                <wp:extent cx="1054735" cy="641350"/>
                <wp:effectExtent l="1905" t="1905" r="127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41520"/>
                          <a:chOff x="0" y="0"/>
                          <a:chExt cx="10548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272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6800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1804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684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602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153000"/>
                              <a:ext cx="128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200"/>
                              <a:ext cx="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24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72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687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660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144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3160"/>
                              <a:ext cx="2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504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664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564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3160"/>
                              <a:ext cx="291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8748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88200"/>
                              <a:ext cx="363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756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20" y="102240"/>
                            <a:ext cx="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539.55pt;width:83pt;height:50.5pt" coordorigin="1236,10791" coordsize="1660,1010">
                <v:group id="shape_0" style="position:absolute;left:1236;top:10791;width:1660;height:1010">
                  <v:rect id="shape_0" stroked="t" o:allowincell="f" style="position:absolute;left:1236;top:10791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761;top:11189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96,11528" to="2196,11789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10,11607" to="2896,11607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85,10802" to="2185,111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4,11043" to="1874,1119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48,11032" to="1850,110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9,11043" to="1639,117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4,10952" to="1649,109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72,10792" to="1672,1095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8,11529" to="1908,1179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692;top:10896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0;top:11077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17,11347" to="2242,1134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30,11224" to="2030,1155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355;top:11258;width:148;height:148">
                    <v:oval id="shape_0" stroked="t" o:allowincell="f" style="position:absolute;left:2355;top:11258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12;top:11314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00,11347" to="2345,1134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33,10929" to="2433,112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10930" to="2434,109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10803" to="1863,109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43,10952" to="1322,10952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4860</wp:posOffset>
                </wp:positionH>
                <wp:positionV relativeFrom="paragraph">
                  <wp:posOffset>7526020</wp:posOffset>
                </wp:positionV>
                <wp:extent cx="1054735" cy="641985"/>
                <wp:effectExtent l="1905" t="190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41880"/>
                          <a:chOff x="0" y="0"/>
                          <a:chExt cx="1054800" cy="64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200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6800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1804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900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6128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152280"/>
                              <a:ext cx="128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1280"/>
                              <a:ext cx="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960"/>
                              <a:ext cx="257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14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6980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552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144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2440"/>
                              <a:ext cx="2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432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36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92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2440"/>
                              <a:ext cx="291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8712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87480"/>
                              <a:ext cx="363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936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20" y="102960"/>
                            <a:ext cx="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592.6pt;width:83pt;height:50.5pt" coordorigin="1236,11852" coordsize="1660,1010">
                <v:group id="shape_0" style="position:absolute;left:1236;top:11852;width:1660;height:1010">
                  <v:rect id="shape_0" stroked="t" o:allowincell="f" style="position:absolute;left:1236;top:11852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761;top:12249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96,12589" to="2196,1285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10,12668" to="2896,12668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85,11866" to="2185,122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4,12106" to="1874,1225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48,12092" to="1850,120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9,12106" to="1639,128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4,12014" to="1649,120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72,11854" to="1672,1201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8,12592" to="1908,1286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692;top:11955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0;top:12138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17,12407" to="2242,1240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30,12284" to="2030,1261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355;top:12321;width:148;height:148">
                    <v:oval id="shape_0" stroked="t" o:allowincell="f" style="position:absolute;left:2355;top:12321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12;top:12375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00,12407" to="2345,1240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33,11989" to="2433,123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11990" to="2434,119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3,11867" to="1863,119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43,12014" to="1322,12014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4225</wp:posOffset>
                </wp:positionH>
                <wp:positionV relativeFrom="paragraph">
                  <wp:posOffset>8203565</wp:posOffset>
                </wp:positionV>
                <wp:extent cx="1054100" cy="408305"/>
                <wp:effectExtent l="1905" t="254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408240"/>
                          <a:chOff x="0" y="0"/>
                          <a:chExt cx="1054080" cy="4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4080" cy="408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8280"/>
                            <a:ext cx="72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846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80" y="1440"/>
                            <a:ext cx="7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4320"/>
                            <a:ext cx="72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24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20320"/>
                            <a:ext cx="62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320" y="332280"/>
                            <a:ext cx="0" cy="6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32280"/>
                            <a:ext cx="99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4868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645.95pt;width:83pt;height:32.15pt" coordorigin="1235,12919" coordsize="1660,643">
                <v:rect id="shape_0" stroked="t" o:allowincell="f" style="position:absolute;left:1235;top:12919;width:1659;height:64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2195,12932" to="2195,1312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141,13129" to="2273,131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14,12921" to="1914,132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42,12926" to="1642,13145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235,13156" to="1627,13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4,13266" to="2891,1326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922,13442" to="1922,135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844,13442" to="1999,134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52,13153" to="1331,131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945</wp:posOffset>
                </wp:positionH>
                <wp:positionV relativeFrom="paragraph">
                  <wp:posOffset>3140710</wp:posOffset>
                </wp:positionV>
                <wp:extent cx="77470" cy="317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40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47.3pt" to="61.4pt,247.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</wp:posOffset>
                </wp:positionH>
                <wp:positionV relativeFrom="paragraph">
                  <wp:posOffset>3821430</wp:posOffset>
                </wp:positionV>
                <wp:extent cx="450850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300.9pt" to="61.9pt,300.9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910</wp:posOffset>
                </wp:positionH>
                <wp:positionV relativeFrom="paragraph">
                  <wp:posOffset>4493895</wp:posOffset>
                </wp:positionV>
                <wp:extent cx="488950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353.85pt" to="61.75pt,353.8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535</wp:posOffset>
                </wp:positionH>
                <wp:positionV relativeFrom="paragraph">
                  <wp:posOffset>5167630</wp:posOffset>
                </wp:positionV>
                <wp:extent cx="443230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406.9pt" to="61.9pt,406.9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685</wp:posOffset>
                </wp:positionH>
                <wp:positionV relativeFrom="paragraph">
                  <wp:posOffset>6964045</wp:posOffset>
                </wp:positionV>
                <wp:extent cx="511810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548.35pt" to="61.8pt,548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685</wp:posOffset>
                </wp:positionH>
                <wp:positionV relativeFrom="paragraph">
                  <wp:posOffset>7632065</wp:posOffset>
                </wp:positionV>
                <wp:extent cx="511810" cy="635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600.95pt" to="61.8pt,600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915</wp:posOffset>
                </wp:positionH>
                <wp:positionV relativeFrom="paragraph">
                  <wp:posOffset>8348345</wp:posOffset>
                </wp:positionV>
                <wp:extent cx="450850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657.35pt" to="61.9pt,657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970</wp:posOffset>
                </wp:positionH>
                <wp:positionV relativeFrom="paragraph">
                  <wp:posOffset>3117850</wp:posOffset>
                </wp:positionV>
                <wp:extent cx="226695" cy="42735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427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pt;margin-top:245.5pt;width:17.8pt;height:33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795</wp:posOffset>
                </wp:positionH>
                <wp:positionV relativeFrom="paragraph">
                  <wp:posOffset>3331845</wp:posOffset>
                </wp:positionV>
                <wp:extent cx="229870" cy="63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262.35pt" to="48.9pt,262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</wp:posOffset>
                </wp:positionH>
                <wp:positionV relativeFrom="paragraph">
                  <wp:posOffset>3501390</wp:posOffset>
                </wp:positionV>
                <wp:extent cx="38100" cy="3429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2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275.7pt;width:2.95pt;height:2.6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625</wp:posOffset>
                </wp:positionH>
                <wp:positionV relativeFrom="paragraph">
                  <wp:posOffset>3508375</wp:posOffset>
                </wp:positionV>
                <wp:extent cx="17145" cy="15875"/>
                <wp:effectExtent l="2540" t="254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5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75pt;margin-top:276.25pt;width:1.3pt;height:1.2pt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200</wp:posOffset>
                </wp:positionH>
                <wp:positionV relativeFrom="paragraph">
                  <wp:posOffset>3515360</wp:posOffset>
                </wp:positionV>
                <wp:extent cx="6096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276.8pt" to="30.75pt,27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345</wp:posOffset>
                </wp:positionH>
                <wp:positionV relativeFrom="paragraph">
                  <wp:posOffset>3373755</wp:posOffset>
                </wp:positionV>
                <wp:extent cx="47625" cy="635"/>
                <wp:effectExtent l="0" t="26035" r="3810" b="247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65.65pt" to="31.05pt,265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765</wp:posOffset>
                </wp:positionH>
                <wp:positionV relativeFrom="paragraph">
                  <wp:posOffset>3373755</wp:posOffset>
                </wp:positionV>
                <wp:extent cx="213360" cy="128270"/>
                <wp:effectExtent l="635" t="0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4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265.65pt" to="48.7pt,275.7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970</wp:posOffset>
                </wp:positionH>
                <wp:positionV relativeFrom="paragraph">
                  <wp:posOffset>3300730</wp:posOffset>
                </wp:positionV>
                <wp:extent cx="220345" cy="635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259.9pt" to="48.4pt,25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145</wp:posOffset>
                </wp:positionH>
                <wp:positionV relativeFrom="paragraph">
                  <wp:posOffset>3152140</wp:posOffset>
                </wp:positionV>
                <wp:extent cx="27940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8.2pt" to="33.5pt,2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070</wp:posOffset>
                </wp:positionH>
                <wp:positionV relativeFrom="paragraph">
                  <wp:posOffset>3137535</wp:posOffset>
                </wp:positionV>
                <wp:extent cx="635" cy="24130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247.05pt" to="34.1pt,24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</wp:posOffset>
                </wp:positionH>
                <wp:positionV relativeFrom="paragraph">
                  <wp:posOffset>3544570</wp:posOffset>
                </wp:positionV>
                <wp:extent cx="71755" cy="2095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79.1pt" to="43.4pt,28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9425</wp:posOffset>
                </wp:positionH>
                <wp:positionV relativeFrom="paragraph">
                  <wp:posOffset>3564890</wp:posOffset>
                </wp:positionV>
                <wp:extent cx="71755" cy="2095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280.7pt" to="43.35pt,282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</wp:posOffset>
                </wp:positionH>
                <wp:positionV relativeFrom="paragraph">
                  <wp:posOffset>3589020</wp:posOffset>
                </wp:positionV>
                <wp:extent cx="71755" cy="2095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82.6pt" to="43.4pt,28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9425</wp:posOffset>
                </wp:positionH>
                <wp:positionV relativeFrom="paragraph">
                  <wp:posOffset>3610610</wp:posOffset>
                </wp:positionV>
                <wp:extent cx="71755" cy="20955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284.3pt" to="43.35pt,285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65</wp:posOffset>
                </wp:positionH>
                <wp:positionV relativeFrom="paragraph">
                  <wp:posOffset>3020695</wp:posOffset>
                </wp:positionV>
                <wp:extent cx="67310" cy="92075"/>
                <wp:effectExtent l="1905" t="190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92160"/>
                          <a:chOff x="0" y="0"/>
                          <a:chExt cx="67320" cy="9216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417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6732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12240"/>
                            <a:ext cx="720" cy="7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" y="12240"/>
                            <a:ext cx="720" cy="7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237.85pt;width:5.3pt;height:7.25pt" coordorigin="739,4757" coordsize="106,145">
                <v:oval id="shape_0" fillcolor="white" stroked="t" o:allowincell="f" style="position:absolute;left:761;top:4757;width:65;height:4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rect id="shape_0" fillcolor="white" stroked="t" o:allowincell="f" style="position:absolute;left:739;top:4781;width:105;height:36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761,4776" to="761,49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5,4776" to="825,49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60550</wp:posOffset>
                </wp:positionH>
                <wp:positionV relativeFrom="paragraph">
                  <wp:posOffset>8428990</wp:posOffset>
                </wp:positionV>
                <wp:extent cx="474980" cy="1905"/>
                <wp:effectExtent l="635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663.7pt" to="183.85pt,663.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5310</wp:posOffset>
                </wp:positionH>
                <wp:positionV relativeFrom="paragraph">
                  <wp:posOffset>3567430</wp:posOffset>
                </wp:positionV>
                <wp:extent cx="581660" cy="635"/>
                <wp:effectExtent l="635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80.9pt" to="191.05pt,280.9pt" stroked="t" o:allowincell="f" style="position:absolute;flip:x">
                <v:stroke color="black" weight="648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5310</wp:posOffset>
                </wp:positionH>
                <wp:positionV relativeFrom="paragraph">
                  <wp:posOffset>4236720</wp:posOffset>
                </wp:positionV>
                <wp:extent cx="581660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33.6pt" to="191.05pt,333.6pt" stroked="t" o:allowincell="f" style="position:absolute;flip:x">
                <v:stroke color="black" weight="648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5310</wp:posOffset>
                </wp:positionH>
                <wp:positionV relativeFrom="paragraph">
                  <wp:posOffset>4909185</wp:posOffset>
                </wp:positionV>
                <wp:extent cx="581660" cy="635"/>
                <wp:effectExtent l="635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86.55pt" to="191.05pt,386.55pt" stroked="t" o:allowincell="f" style="position:absolute;flip:x">
                <v:stroke color="black" weight="648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5310</wp:posOffset>
                </wp:positionH>
                <wp:positionV relativeFrom="paragraph">
                  <wp:posOffset>5581650</wp:posOffset>
                </wp:positionV>
                <wp:extent cx="581660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439.5pt" to="191.05pt,439.5pt" stroked="t" o:allowincell="f" style="position:absolute;flip:x">
                <v:stroke color="black" weight="648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5310</wp:posOffset>
                </wp:positionH>
                <wp:positionV relativeFrom="paragraph">
                  <wp:posOffset>7366635</wp:posOffset>
                </wp:positionV>
                <wp:extent cx="581660" cy="635"/>
                <wp:effectExtent l="635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80.05pt" to="191.05pt,580.05pt" stroked="t" o:allowincell="f" style="position:absolute;flip:x">
                <v:stroke color="black" weight="648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5310</wp:posOffset>
                </wp:positionH>
                <wp:positionV relativeFrom="paragraph">
                  <wp:posOffset>8051165</wp:posOffset>
                </wp:positionV>
                <wp:extent cx="581660" cy="635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33.95pt" to="191.05pt,633.95pt" stroked="t" o:allowincell="f" style="position:absolute;flip:x">
                <v:stroke color="black" weight="648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7055</wp:posOffset>
                </wp:positionH>
                <wp:positionV relativeFrom="paragraph">
                  <wp:posOffset>6393180</wp:posOffset>
                </wp:positionV>
                <wp:extent cx="361315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503.4pt" to="173.05pt,503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4225</wp:posOffset>
                </wp:positionH>
                <wp:positionV relativeFrom="paragraph">
                  <wp:posOffset>5735955</wp:posOffset>
                </wp:positionV>
                <wp:extent cx="1063625" cy="536575"/>
                <wp:effectExtent l="1905" t="1905" r="0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536400"/>
                          <a:chOff x="0" y="0"/>
                          <a:chExt cx="10638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80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536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80360"/>
                              <a:ext cx="132840" cy="151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800"/>
                              <a:ext cx="720" cy="53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109080"/>
                              <a:ext cx="408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37040"/>
                              <a:ext cx="16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9360"/>
                              <a:ext cx="720" cy="52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232920"/>
                              <a:ext cx="100440" cy="275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14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330120"/>
                              <a:ext cx="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44316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9000"/>
                              <a:ext cx="72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35720"/>
                              <a:ext cx="39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137880"/>
                              <a:ext cx="144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336600"/>
                              <a:ext cx="720" cy="19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09080"/>
                              <a:ext cx="116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9080"/>
                              <a:ext cx="132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160" y="168120"/>
                            <a:ext cx="1087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451.65pt;width:83.7pt;height:42.2pt" coordorigin="1235,9033" coordsize="1674,844">
                <v:group id="shape_0" style="position:absolute;left:1235;top:9033;width:1674;height:844">
                  <v:rect id="shape_0" stroked="t" o:allowincell="f" style="position:absolute;left:1235;top:9033;width:1659;height:84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501;top:9317;width:208;height:2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97,9036" to="2197,9876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66,9205" to="2909,9205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73,9721" to="1535,9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05,9048" to="1905,98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701;top:9400;width:157;height:43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89;top:9114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559,9553" to="1559,97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1,9731" to="1330,9731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642,9047" to="1642,9241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588,9247" to="1649,92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75,9250" to="1576,931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4,9563" to="1654,98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0,9205" to="2152,9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8,9205" to="1866,9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22;top:9298;width:17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position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4225</wp:posOffset>
                </wp:positionH>
                <wp:positionV relativeFrom="paragraph">
                  <wp:posOffset>6297930</wp:posOffset>
                </wp:positionV>
                <wp:extent cx="1063625" cy="536575"/>
                <wp:effectExtent l="1905" t="190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536400"/>
                          <a:chOff x="0" y="0"/>
                          <a:chExt cx="10638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80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536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81080"/>
                              <a:ext cx="132840" cy="151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2520"/>
                              <a:ext cx="720" cy="53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110520"/>
                              <a:ext cx="408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36320"/>
                              <a:ext cx="167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9360"/>
                              <a:ext cx="720" cy="52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232920"/>
                              <a:ext cx="100440" cy="275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32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330120"/>
                              <a:ext cx="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442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9000"/>
                              <a:ext cx="72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37160"/>
                              <a:ext cx="39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138960"/>
                              <a:ext cx="144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337320"/>
                              <a:ext cx="720" cy="19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10520"/>
                              <a:ext cx="116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10520"/>
                              <a:ext cx="132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160" y="168840"/>
                            <a:ext cx="1087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495.9pt;width:83.7pt;height:42.2pt" coordorigin="1235,9918" coordsize="1674,844">
                <v:group id="shape_0" style="position:absolute;left:1235;top:9918;width:1674;height:844">
                  <v:rect id="shape_0" stroked="t" o:allowincell="f" style="position:absolute;left:1235;top:9918;width:1659;height:84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501;top:10203;width:208;height:2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97,9922" to="2197,10762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66,10092" to="2909,10092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73,10605" to="1535,106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05,9933" to="1905,107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701;top:10285;width:157;height:43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89;top:10002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559,10438" to="1559,1060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1,10615" to="1330,10615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642,9932" to="1642,10126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588,10134" to="1649,101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75,10137" to="1576,101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4,10449" to="1654,107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0,10092" to="2152,100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8,10092" to="1866,100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22;top:10184;width:17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3535</wp:posOffset>
                </wp:positionH>
                <wp:positionV relativeFrom="paragraph">
                  <wp:posOffset>6181090</wp:posOffset>
                </wp:positionV>
                <wp:extent cx="443230" cy="635"/>
                <wp:effectExtent l="635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486.7pt" to="61.9pt,486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0575</wp:posOffset>
                </wp:positionH>
                <wp:positionV relativeFrom="paragraph">
                  <wp:posOffset>1238885</wp:posOffset>
                </wp:positionV>
                <wp:extent cx="1054100" cy="642620"/>
                <wp:effectExtent l="1905" t="1905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642600"/>
                          <a:chOff x="0" y="0"/>
                          <a:chExt cx="105408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08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416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6980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52056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360" y="1008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6128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153000"/>
                              <a:ext cx="1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6128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0404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2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705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804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28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424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612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72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564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4280" y="354240"/>
                              <a:ext cx="29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8892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89640"/>
                              <a:ext cx="36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080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60" y="104040"/>
                            <a:ext cx="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97.55pt;width:83pt;height:50.55pt" coordorigin="1245,1951" coordsize="1660,1011">
                <v:group id="shape_0" style="position:absolute;left:1245;top:1951;width:1660;height:1011">
                  <v:rect id="shape_0" stroked="t" o:allowincell="f" style="position:absolute;left:1245;top:1951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770;top:2351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06,2691" to="2206,2952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18,2771" to="2904,2771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95,1967" to="2195,23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82,2205" to="1882,235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56,2192" to="1858,21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47,2205" to="1647,29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4,2115" to="1659,2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1,1956" to="1681,21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18,2692" to="1918,296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701;top:2058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9;top:2239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26,2509" to="2251,250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39,2386" to="2039,2714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364;top:2420;width:148;height:148">
                    <v:oval id="shape_0" stroked="t" o:allowincell="f" style="position:absolute;left:2364;top:2420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20;top:2476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07,2509" to="2353,250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41,2091" to="2441,24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1,2092" to="2442,20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1,1968" to="1871,20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51,2115" to="1330,2115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0575</wp:posOffset>
                </wp:positionH>
                <wp:positionV relativeFrom="paragraph">
                  <wp:posOffset>154305</wp:posOffset>
                </wp:positionV>
                <wp:extent cx="1054100" cy="494665"/>
                <wp:effectExtent l="1905" t="2540" r="190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494640"/>
                          <a:chOff x="0" y="0"/>
                          <a:chExt cx="105408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4080" cy="494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69280"/>
                            <a:ext cx="0" cy="21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70000"/>
                            <a:ext cx="355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4320"/>
                            <a:ext cx="7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60200"/>
                            <a:ext cx="0" cy="33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113040"/>
                            <a:ext cx="9720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00" cy="907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34920"/>
                              <a:ext cx="140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160200"/>
                            <a:ext cx="32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12.15pt;width:83pt;height:38.95pt" coordorigin="1245,243" coordsize="1660,779">
                <v:rect id="shape_0" stroked="t" o:allowincell="f" style="position:absolute;left:1245;top:243;width:1659;height:77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2206,667" to="2206,101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651,668" to="2210,6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44,675" to="1644,10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8,495" to="1918,102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251;top:421;width:153;height:143">
                  <v:oval id="shape_0" stroked="t" o:allowincell="f" style="position:absolute;left:1251;top:421;width:152;height:142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1324;top:476;width:21;height: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line id="shape_0" from="1402,495" to="1911,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5005</wp:posOffset>
                </wp:positionH>
                <wp:positionV relativeFrom="paragraph">
                  <wp:posOffset>2353310</wp:posOffset>
                </wp:positionV>
                <wp:extent cx="114300" cy="635"/>
                <wp:effectExtent l="635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85.3pt" to="62.1pt,185.3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5005</wp:posOffset>
                </wp:positionH>
                <wp:positionV relativeFrom="paragraph">
                  <wp:posOffset>1802130</wp:posOffset>
                </wp:positionV>
                <wp:extent cx="635" cy="542290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41.9pt" to="53.15pt,184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6900</wp:posOffset>
                </wp:positionH>
                <wp:positionV relativeFrom="paragraph">
                  <wp:posOffset>1802130</wp:posOffset>
                </wp:positionV>
                <wp:extent cx="78105" cy="635"/>
                <wp:effectExtent l="635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41.9pt" to="53.1pt,141.9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61820</wp:posOffset>
                </wp:positionH>
                <wp:positionV relativeFrom="paragraph">
                  <wp:posOffset>2024380</wp:posOffset>
                </wp:positionV>
                <wp:extent cx="339725" cy="635"/>
                <wp:effectExtent l="635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59.4pt" to="173.3pt,159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0275</wp:posOffset>
                </wp:positionH>
                <wp:positionV relativeFrom="paragraph">
                  <wp:posOffset>1997075</wp:posOffset>
                </wp:positionV>
                <wp:extent cx="635" cy="83185"/>
                <wp:effectExtent l="1905" t="635" r="190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57.25pt" to="173.25pt,16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54200</wp:posOffset>
                </wp:positionH>
                <wp:positionV relativeFrom="paragraph">
                  <wp:posOffset>2588895</wp:posOffset>
                </wp:positionV>
                <wp:extent cx="36131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03.85pt" to="174.4pt,203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5990</wp:posOffset>
                </wp:positionH>
                <wp:positionV relativeFrom="paragraph">
                  <wp:posOffset>2545080</wp:posOffset>
                </wp:positionV>
                <wp:extent cx="635" cy="83185"/>
                <wp:effectExtent l="1905" t="635" r="19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00.4pt" to="173.7pt,20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0575</wp:posOffset>
                </wp:positionH>
                <wp:positionV relativeFrom="paragraph">
                  <wp:posOffset>1910080</wp:posOffset>
                </wp:positionV>
                <wp:extent cx="1062990" cy="536575"/>
                <wp:effectExtent l="1905" t="1905" r="0" b="127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536400"/>
                          <a:chOff x="0" y="0"/>
                          <a:chExt cx="106308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08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536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79640"/>
                              <a:ext cx="132840" cy="151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520"/>
                              <a:ext cx="720" cy="53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520"/>
                              <a:ext cx="408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436320"/>
                              <a:ext cx="167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8280"/>
                              <a:ext cx="720" cy="52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32920"/>
                              <a:ext cx="100440" cy="275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220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330120"/>
                              <a:ext cx="144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44208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7560"/>
                              <a:ext cx="72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7160"/>
                              <a:ext cx="39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138600"/>
                              <a:ext cx="144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335880"/>
                              <a:ext cx="720" cy="19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10520"/>
                              <a:ext cx="116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10520"/>
                              <a:ext cx="132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160" y="168120"/>
                            <a:ext cx="1087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150.4pt;width:83.65pt;height:42.2pt" coordorigin="1245,3008" coordsize="1673,844">
                <v:group id="shape_0" style="position:absolute;left:1245;top:3008;width:1673;height:844">
                  <v:rect id="shape_0" stroked="t" o:allowincell="f" style="position:absolute;left:1245;top:3008;width:1659;height:84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511;top:3291;width:208;height:2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06,3012" to="2206,3852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75,3182" to="2918,3182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82,3695" to="1544,36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13,3021" to="1913,38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709;top:3375;width:157;height:43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9;top:3090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569,3528" to="1570,36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9,3704" to="1338,3704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652,3020" to="1652,3214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597,3224" to="1658,3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83,3226" to="1584,32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62,3537" to="1662,384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8,3182" to="2160,31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67,3182" to="1875,31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2;top:3273;width:17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0085</wp:posOffset>
                </wp:positionH>
                <wp:positionV relativeFrom="paragraph">
                  <wp:posOffset>1121410</wp:posOffset>
                </wp:positionV>
                <wp:extent cx="114300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88.3pt" to="62.5pt,88.3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0085</wp:posOffset>
                </wp:positionH>
                <wp:positionV relativeFrom="paragraph">
                  <wp:posOffset>568960</wp:posOffset>
                </wp:positionV>
                <wp:extent cx="635" cy="542290"/>
                <wp:effectExtent l="3175" t="635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44.8pt" to="53.55pt,87.4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2615</wp:posOffset>
                </wp:positionH>
                <wp:positionV relativeFrom="paragraph">
                  <wp:posOffset>568960</wp:posOffset>
                </wp:positionV>
                <wp:extent cx="78105" cy="635"/>
                <wp:effectExtent l="635" t="3175" r="63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44.8pt" to="53.55pt,44.8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42135</wp:posOffset>
                </wp:positionH>
                <wp:positionV relativeFrom="paragraph">
                  <wp:posOffset>783590</wp:posOffset>
                </wp:positionV>
                <wp:extent cx="361315" cy="635"/>
                <wp:effectExtent l="635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61.7pt" to="173.45pt,61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1070</wp:posOffset>
                </wp:positionH>
                <wp:positionV relativeFrom="paragraph">
                  <wp:posOffset>743585</wp:posOffset>
                </wp:positionV>
                <wp:extent cx="635" cy="83185"/>
                <wp:effectExtent l="1905" t="635" r="19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58.55pt" to="174.1pt,6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90575</wp:posOffset>
                </wp:positionH>
                <wp:positionV relativeFrom="paragraph">
                  <wp:posOffset>672465</wp:posOffset>
                </wp:positionV>
                <wp:extent cx="1062990" cy="536575"/>
                <wp:effectExtent l="1905" t="1905" r="0" b="127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536400"/>
                          <a:chOff x="0" y="0"/>
                          <a:chExt cx="106308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08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536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79640"/>
                              <a:ext cx="132840" cy="151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520"/>
                              <a:ext cx="720" cy="53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9800"/>
                              <a:ext cx="40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436320"/>
                              <a:ext cx="167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9000"/>
                              <a:ext cx="720" cy="52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32920"/>
                              <a:ext cx="100440" cy="275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220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329400"/>
                              <a:ext cx="144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44208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8280"/>
                              <a:ext cx="72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6440"/>
                              <a:ext cx="3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138600"/>
                              <a:ext cx="144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336600"/>
                              <a:ext cx="720" cy="19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09800"/>
                              <a:ext cx="11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0980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240" y="175320"/>
                            <a:ext cx="1602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52.95pt;width:83.65pt;height:42.2pt" coordorigin="1245,1059" coordsize="1673,844">
                <v:group id="shape_0" style="position:absolute;left:1245;top:1059;width:1673;height:844">
                  <v:rect id="shape_0" stroked="t" o:allowincell="f" style="position:absolute;left:1245;top:1059;width:1659;height:84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511;top:1342;width:208;height:2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06,1063" to="2206,1903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75,1232" to="2918,1232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82,1746" to="1544,17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13,1073" to="1913,19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709;top:1426;width:157;height:43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9;top:1141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569,1578" to="1570,17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9,1755" to="1338,1755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652,1072" to="1652,1266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597,1274" to="1658,12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83,1277" to="1584,133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62,1589" to="1662,1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8,1232" to="2160,1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67,1232" to="1875,1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05;top:1335;width:2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270</wp:posOffset>
                </wp:positionH>
                <wp:positionV relativeFrom="paragraph">
                  <wp:posOffset>199390</wp:posOffset>
                </wp:positionV>
                <wp:extent cx="617220" cy="894715"/>
                <wp:effectExtent l="3175" t="1905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894600"/>
                          <a:chOff x="0" y="0"/>
                          <a:chExt cx="617400" cy="894600"/>
                        </a:xfrm>
                      </wpg:grpSpPr>
                      <wps:wsp>
                        <wps:cNvSpPr txBox="1"/>
                        <wps:spPr>
                          <a:xfrm>
                            <a:off x="0" y="78120"/>
                            <a:ext cx="370800" cy="276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141120"/>
                            <a:ext cx="39816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0"/>
                              <a:ext cx="272520" cy="5634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" y="284400"/>
                              <a:ext cx="27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5440"/>
                              <a:ext cx="450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7520" y="524520"/>
                              <a:ext cx="74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33912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338400"/>
                              <a:ext cx="25596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41920"/>
                              <a:ext cx="26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4280"/>
                              <a:ext cx="33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27000"/>
                              <a:ext cx="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701640"/>
                            <a:ext cx="74160" cy="19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92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600"/>
                              <a:ext cx="73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171360"/>
                              <a:ext cx="72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158760"/>
                              <a:ext cx="381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28880"/>
                              <a:ext cx="720" cy="29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117000"/>
                              <a:ext cx="381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87120"/>
                              <a:ext cx="0" cy="29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74160"/>
                              <a:ext cx="381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45000"/>
                              <a:ext cx="720" cy="29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31680"/>
                              <a:ext cx="381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720"/>
                              <a:ext cx="0" cy="29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840" y="6480"/>
                            <a:ext cx="1008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100800" cy="81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55800" cy="53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56880"/>
                              <a:ext cx="48960" cy="33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51840"/>
                              <a:ext cx="45000" cy="3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84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5.7pt;width:48.6pt;height:70.4pt" coordorigin="-2,314" coordsize="972,1408">
                <v:shape id="shape_0" stroked="t" o:allowincell="f" style="position:absolute;left:-2;top:437;width:5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U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group id="shape_0" style="position:absolute;left:343;top:536;width:627;height:887">
                  <v:rect id="shape_0" stroked="t" o:allowincell="f" style="position:absolute;left:541;top:536;width:428;height:8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35,984" to="968,9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343;top:1332;width:71;height:71">
                    <v:oval id="shape_0" stroked="t" o:allowincell="f" style="position:absolute;left:343;top:1332;width:70;height:70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364;top:1347;width:31;height:3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line id="shape_0" from="418,1362" to="534,13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,1070" to="541,107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9,1069" to="961,1335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41,917" to="958,9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46,606" to="598,6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,579" to="613,6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82;top:1419;width:115;height:303">
                  <v:line id="shape_0" from="682,1419" to="682,17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2,1722" to="796,17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5,1689" to="795,17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39,1669" to="798,1689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737,1622" to="737,166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36,1603" to="795,16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97,1556" to="797,16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39,1536" to="798,155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737,1490" to="737,153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36,1469" to="795,148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97,1420" to="797,146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5;top:324;width:159;height:211">
                  <v:rect id="shape_0" stroked="t" o:allowincell="f" style="position:absolute;left:675;top:407;width:158;height:12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711;top:324;width:87;height:8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686,414" to="762,4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,406" to="832,45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675,314" to="842,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455</wp:posOffset>
                </wp:positionH>
                <wp:positionV relativeFrom="paragraph">
                  <wp:posOffset>1559560</wp:posOffset>
                </wp:positionV>
                <wp:extent cx="395605" cy="563245"/>
                <wp:effectExtent l="2540" t="2540" r="1905" b="12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563400"/>
                          <a:chOff x="0" y="0"/>
                          <a:chExt cx="395640" cy="563400"/>
                        </a:xfrm>
                      </wpg:grpSpPr>
                      <wps:wsp>
                        <wps:cNvSpPr/>
                        <wps:spPr>
                          <a:xfrm>
                            <a:off x="124920" y="0"/>
                            <a:ext cx="270360" cy="56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20" y="283320"/>
                            <a:ext cx="27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4720"/>
                            <a:ext cx="450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800"/>
                              <a:ext cx="201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9680" y="524520"/>
                            <a:ext cx="7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338400"/>
                            <a:ext cx="5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00" y="337680"/>
                            <a:ext cx="2541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419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4280"/>
                            <a:ext cx="33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28080"/>
                            <a:ext cx="0" cy="3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122.8pt;width:31.15pt;height:44.35pt" coordorigin="333,2456" coordsize="623,887">
                <v:rect id="shape_0" stroked="t" o:allowincell="f" style="position:absolute;left:530;top:2456;width:425;height:88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524,2902" to="954,29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333;top:3251;width:71;height:71">
                  <v:oval id="shape_0" stroked="t" o:allowincell="f" style="position:absolute;left:333;top:3251;width:70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355;top:3268;width:31;height:3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line id="shape_0" from="411,3282" to="526,328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1,2989" to="530,29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1,2988" to="950,325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0,2837" to="944,28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5,2526" to="587,2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,2500" to="603,2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8150</wp:posOffset>
                </wp:positionH>
                <wp:positionV relativeFrom="paragraph">
                  <wp:posOffset>2122170</wp:posOffset>
                </wp:positionV>
                <wp:extent cx="86360" cy="115570"/>
                <wp:effectExtent l="635" t="1905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15560"/>
                          <a:chOff x="0" y="0"/>
                          <a:chExt cx="86400" cy="115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8568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080"/>
                            <a:ext cx="8568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040"/>
                            <a:ext cx="8568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120"/>
                            <a:ext cx="8568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67.1pt;width:6.75pt;height:9.05pt" coordorigin="690,3342" coordsize="135,181">
                <v:line id="shape_0" from="691,3342" to="825,33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0,3386" to="824,34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91,3435" to="825,34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0,3479" to="824,35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8625</wp:posOffset>
                </wp:positionH>
                <wp:positionV relativeFrom="paragraph">
                  <wp:posOffset>1426845</wp:posOffset>
                </wp:positionV>
                <wp:extent cx="98425" cy="135255"/>
                <wp:effectExtent l="2540" t="1905" r="1270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135360"/>
                          <a:chOff x="0" y="0"/>
                          <a:chExt cx="98280" cy="13536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98280" cy="8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0"/>
                            <a:ext cx="54720" cy="5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7240"/>
                            <a:ext cx="47520" cy="3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53280"/>
                            <a:ext cx="43920" cy="3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12.35pt;width:7.75pt;height:10.65pt" coordorigin="675,2247" coordsize="155,213">
                <v:rect id="shape_0" stroked="t" o:allowincell="f" style="position:absolute;left:675;top:2332;width:154;height:12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710;top:2247;width:85;height:8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686,2337" to="760,2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0,2331" to="828,237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8625</wp:posOffset>
                </wp:positionH>
                <wp:positionV relativeFrom="paragraph">
                  <wp:posOffset>1421765</wp:posOffset>
                </wp:positionV>
                <wp:extent cx="104140" cy="635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11.95pt" to="41.9pt,11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0575</wp:posOffset>
                </wp:positionH>
                <wp:positionV relativeFrom="paragraph">
                  <wp:posOffset>2477770</wp:posOffset>
                </wp:positionV>
                <wp:extent cx="1062990" cy="536575"/>
                <wp:effectExtent l="1905" t="1905" r="0" b="127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536400"/>
                          <a:chOff x="0" y="0"/>
                          <a:chExt cx="106308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08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536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80360"/>
                              <a:ext cx="132840" cy="151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520"/>
                              <a:ext cx="720" cy="53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9800"/>
                              <a:ext cx="40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437040"/>
                              <a:ext cx="167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9360"/>
                              <a:ext cx="720" cy="52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32560"/>
                              <a:ext cx="100440" cy="275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32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330120"/>
                              <a:ext cx="144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44244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9000"/>
                              <a:ext cx="72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7160"/>
                              <a:ext cx="39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138960"/>
                              <a:ext cx="144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337320"/>
                              <a:ext cx="720" cy="19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09800"/>
                              <a:ext cx="11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0980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160" y="169560"/>
                            <a:ext cx="1087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195.1pt;width:83.65pt;height:42.2pt" coordorigin="1245,3902" coordsize="1673,844">
                <v:group id="shape_0" style="position:absolute;left:1245;top:3902;width:1673;height:844">
                  <v:rect id="shape_0" stroked="t" o:allowincell="f" style="position:absolute;left:1245;top:3902;width:1659;height:84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511;top:4186;width:208;height:2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06,3906" to="2206,4746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75,4075" to="2918,4075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82,4590" to="1544,45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13,3917" to="1913,47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709;top:4268;width:157;height:43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299;top:3986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569,4422" to="1570,45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9,4599" to="1338,4599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652,3916" to="1652,4110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597,4118" to="1658,4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83,4121" to="1584,41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62,4433" to="1662,47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8,4075" to="2160,40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67,4075" to="1875,40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2;top:4169;width:17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0995</wp:posOffset>
                </wp:positionH>
                <wp:positionV relativeFrom="paragraph">
                  <wp:posOffset>2921635</wp:posOffset>
                </wp:positionV>
                <wp:extent cx="450850" cy="635"/>
                <wp:effectExtent l="635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230.05pt" to="62.3pt,230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2135</wp:posOffset>
                </wp:positionH>
                <wp:positionV relativeFrom="paragraph">
                  <wp:posOffset>1764030</wp:posOffset>
                </wp:positionV>
                <wp:extent cx="36131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38.9pt" to="173.45pt,138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11070</wp:posOffset>
                </wp:positionH>
                <wp:positionV relativeFrom="paragraph">
                  <wp:posOffset>1724660</wp:posOffset>
                </wp:positionV>
                <wp:extent cx="635" cy="83185"/>
                <wp:effectExtent l="1905" t="635" r="19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35.8pt" to="174.1pt,14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3570</wp:posOffset>
                </wp:positionH>
                <wp:positionV relativeFrom="paragraph">
                  <wp:posOffset>3307080</wp:posOffset>
                </wp:positionV>
                <wp:extent cx="57785" cy="635"/>
                <wp:effectExtent l="635" t="3175" r="63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260.4pt" to="53.6pt,260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02945</wp:posOffset>
                </wp:positionH>
                <wp:positionV relativeFrom="paragraph">
                  <wp:posOffset>3130550</wp:posOffset>
                </wp:positionV>
                <wp:extent cx="635" cy="171450"/>
                <wp:effectExtent l="3175" t="635" r="317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46.5pt" to="55.35pt,259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2820</wp:posOffset>
                </wp:positionH>
                <wp:positionV relativeFrom="paragraph">
                  <wp:posOffset>6635115</wp:posOffset>
                </wp:positionV>
                <wp:extent cx="40640" cy="33020"/>
                <wp:effectExtent l="6350" t="6350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3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6pt;margin-top:522.45pt;width:3.15pt;height:2.5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920</wp:posOffset>
                </wp:positionH>
                <wp:positionV relativeFrom="paragraph">
                  <wp:posOffset>6741795</wp:posOffset>
                </wp:positionV>
                <wp:extent cx="283210" cy="3175"/>
                <wp:effectExtent l="635" t="3175" r="63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3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30.85pt" to="61.85pt,531.0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97100</wp:posOffset>
                </wp:positionH>
                <wp:positionV relativeFrom="paragraph">
                  <wp:posOffset>6340475</wp:posOffset>
                </wp:positionV>
                <wp:extent cx="635" cy="9715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99.25pt" to="173pt,5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37055</wp:posOffset>
                </wp:positionH>
                <wp:positionV relativeFrom="paragraph">
                  <wp:posOffset>5846445</wp:posOffset>
                </wp:positionV>
                <wp:extent cx="36131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460.35pt" to="173.05pt,460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7100</wp:posOffset>
                </wp:positionH>
                <wp:positionV relativeFrom="paragraph">
                  <wp:posOffset>5793105</wp:posOffset>
                </wp:positionV>
                <wp:extent cx="635" cy="97155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56.15pt" to="173pt,4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49930</wp:posOffset>
                </wp:positionH>
                <wp:positionV relativeFrom="paragraph">
                  <wp:posOffset>1525905</wp:posOffset>
                </wp:positionV>
                <wp:extent cx="2039620" cy="4279265"/>
                <wp:effectExtent l="3175" t="1905" r="0" b="127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760" cy="4279320"/>
                          <a:chOff x="0" y="0"/>
                          <a:chExt cx="2039760" cy="4279320"/>
                        </a:xfrm>
                      </wpg:grpSpPr>
                      <wpg:grpSp>
                        <wpg:cNvGrpSpPr/>
                        <wpg:grpSpPr>
                          <a:xfrm>
                            <a:off x="976680" y="1236960"/>
                            <a:ext cx="1054800" cy="64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4800" cy="64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4080" cy="64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54160"/>
                                <a:ext cx="342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68000"/>
                                <a:ext cx="720" cy="16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518760"/>
                                <a:ext cx="43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2640" y="828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160560"/>
                                <a:ext cx="72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" y="153000"/>
                                <a:ext cx="128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60560"/>
                                <a:ext cx="0" cy="47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02960"/>
                                <a:ext cx="257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324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47052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66240"/>
                                <a:ext cx="9972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82880"/>
                                <a:ext cx="1004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354240"/>
                                <a:ext cx="27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27504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0640" y="297720"/>
                                <a:ext cx="93960" cy="9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60" cy="9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34560"/>
                                  <a:ext cx="1332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5720" y="35424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9960" y="8712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160" y="87480"/>
                                <a:ext cx="363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160" y="900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040" y="10296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508120"/>
                            <a:ext cx="1054800" cy="64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4800" cy="64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4080" cy="64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53440"/>
                                <a:ext cx="342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67640"/>
                                <a:ext cx="720" cy="16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518760"/>
                                <a:ext cx="43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2640" y="720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160200"/>
                                <a:ext cx="72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" y="151920"/>
                                <a:ext cx="128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60200"/>
                                <a:ext cx="0" cy="47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02960"/>
                                <a:ext cx="257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216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46872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66960"/>
                                <a:ext cx="9972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80360"/>
                                <a:ext cx="1004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352440"/>
                                <a:ext cx="27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27432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0640" y="297360"/>
                                <a:ext cx="93960" cy="9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60" cy="9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35640"/>
                                  <a:ext cx="1332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5720" y="35244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9960" y="8784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160" y="88560"/>
                                <a:ext cx="363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160" y="792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040" y="10296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3181320"/>
                            <a:ext cx="1054800" cy="64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4800" cy="64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4080" cy="64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52000"/>
                                <a:ext cx="342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68000"/>
                                <a:ext cx="720" cy="16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518760"/>
                                <a:ext cx="43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2640" y="900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160200"/>
                                <a:ext cx="72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" y="153720"/>
                                <a:ext cx="128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60200"/>
                                <a:ext cx="0" cy="47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03680"/>
                                <a:ext cx="257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144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46872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65520"/>
                                <a:ext cx="9972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81800"/>
                                <a:ext cx="1004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353160"/>
                                <a:ext cx="27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27612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0640" y="297720"/>
                                <a:ext cx="93960" cy="9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60" cy="9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34560"/>
                                  <a:ext cx="1332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5720" y="35316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9960" y="8784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160" y="88200"/>
                                <a:ext cx="363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160" y="972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040" y="10368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871080"/>
                            <a:ext cx="105408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408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200" y="8280"/>
                              <a:ext cx="144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133920"/>
                              <a:ext cx="84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280" y="1800"/>
                              <a:ext cx="1440" cy="21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4320"/>
                              <a:ext cx="72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249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20320"/>
                              <a:ext cx="621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331920"/>
                              <a:ext cx="720" cy="64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331920"/>
                              <a:ext cx="990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832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551160"/>
                            <a:ext cx="1054080" cy="64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4080" cy="64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4080" cy="64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54160"/>
                                <a:ext cx="342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46980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520560"/>
                                <a:ext cx="43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3000" y="972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280" y="161280"/>
                                <a:ext cx="72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360" y="153000"/>
                                <a:ext cx="128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161280"/>
                                <a:ext cx="0" cy="47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104040"/>
                                <a:ext cx="257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396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47052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68040"/>
                                <a:ext cx="1004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82880"/>
                                <a:ext cx="1004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354240"/>
                                <a:ext cx="27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27612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0640" y="297720"/>
                                <a:ext cx="93240" cy="9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240" cy="9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35640"/>
                                  <a:ext cx="1332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74280" y="35424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9240" y="8892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440" y="89640"/>
                                <a:ext cx="363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440" y="1008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20" y="10404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0"/>
                            <a:ext cx="105408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493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6928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270000"/>
                              <a:ext cx="355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273600"/>
                              <a:ext cx="720" cy="21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6020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112320"/>
                              <a:ext cx="964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648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34920"/>
                                <a:ext cx="1404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720" y="160200"/>
                              <a:ext cx="324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40"/>
                            <a:ext cx="617400" cy="8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8120"/>
                              <a:ext cx="370800" cy="2757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U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9240" y="141120"/>
                              <a:ext cx="398160" cy="56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640" y="0"/>
                                <a:ext cx="272520" cy="5634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680" y="284400"/>
                                <a:ext cx="2757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05440"/>
                                <a:ext cx="4500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900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7520" y="52452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33912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160" y="338400"/>
                                <a:ext cx="25596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241920"/>
                                <a:ext cx="2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43920"/>
                                <a:ext cx="33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2736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520" y="701280"/>
                              <a:ext cx="74160" cy="192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24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7136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00" y="159840"/>
                                <a:ext cx="3816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12888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00" y="118080"/>
                                <a:ext cx="3816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8676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00" y="74160"/>
                                <a:ext cx="3816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4500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00" y="31680"/>
                                <a:ext cx="3816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108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9840" y="5760"/>
                              <a:ext cx="10080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920"/>
                                <a:ext cx="100800" cy="813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0"/>
                                <a:ext cx="55800" cy="532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57240"/>
                                <a:ext cx="48960" cy="33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" y="52200"/>
                                <a:ext cx="45000" cy="30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9840" y="0"/>
                              <a:ext cx="106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927080"/>
                            <a:ext cx="1063800" cy="5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3800" cy="53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4800" cy="5353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81080"/>
                                <a:ext cx="1328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2520"/>
                                <a:ext cx="720" cy="53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110160"/>
                                <a:ext cx="408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43560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9000"/>
                                <a:ext cx="0" cy="527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232560"/>
                                <a:ext cx="997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2920"/>
                                <a:ext cx="1004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6280" y="329760"/>
                                <a:ext cx="144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42800"/>
                                <a:ext cx="5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480" y="828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13680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280" y="13860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040" y="336240"/>
                                <a:ext cx="720" cy="19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20" y="110160"/>
                                <a:ext cx="116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10160"/>
                                <a:ext cx="132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168480"/>
                              <a:ext cx="10872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57760" y="2273400"/>
                            <a:ext cx="50760" cy="514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9pt;margin-top:120.15pt;width:160.6pt;height:337pt" coordorigin="5118,2403" coordsize="3212,6740">
                <v:group id="shape_0" style="position:absolute;left:6656;top:4351;width:1660;height:1011">
                  <v:group id="shape_0" style="position:absolute;left:6656;top:4351;width:1660;height:1011">
                    <v:rect id="shape_0" stroked="t" o:allowincell="f" style="position:absolute;left:6656;top:4351;width:1659;height:1009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7181;top:4751;width:538;height: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616,5088" to="7616,5348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630,5168" to="8316,5168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605,4364" to="7605,47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94,4604" to="7294,475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068,4592" to="7270,45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59,4604" to="7059,53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4,4513" to="7069,45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92,4356" to="7092,451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328,5092" to="7328,536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112;top:4455;width:156;height:4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710;top:4639;width:157;height:4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7237,4909" to="7662,4909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7450,4784" to="7450,5112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group id="shape_0" style="position:absolute;left:7775;top:4820;width:148;height:147">
                      <v:oval id="shape_0" stroked="t" o:allowincell="f" style="position:absolute;left:7775;top:4820;width:147;height:146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7832;top:4874;width:20;height:2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line id="shape_0" from="7720,4909" to="7765,490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853,4488" to="7853,481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83,4489" to="7854,44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83,4365" to="7283,449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664,4513" to="6743,4513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656;top:6353;width:1660;height:1010">
                  <v:group id="shape_0" style="position:absolute;left:6656;top:6353;width:1660;height:1010">
                    <v:rect id="shape_0" stroked="t" o:allowincell="f" style="position:absolute;left:6656;top:6353;width:1659;height:1009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7181;top:6752;width:538;height: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616,7089" to="7616,7350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630,7170" to="8316,7170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605,6364" to="7605,67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94,6605" to="7294,675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068,6592" to="7270,65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59,6605" to="7059,73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4,6515" to="7069,65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92,6356" to="7092,651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328,7091" to="7328,736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112;top:6458;width:156;height:4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710;top:6637;width:157;height:4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7237,6908" to="7662,6908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7450,6785" to="7450,7113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group id="shape_0" style="position:absolute;left:7775;top:6821;width:148;height:148">
                      <v:oval id="shape_0" stroked="t" o:allowincell="f" style="position:absolute;left:7775;top:6821;width:147;height:14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7832;top:6877;width:20;height:2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line id="shape_0" from="7720,6908" to="7765,690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853,6491" to="7853,68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83,6492" to="7854,6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83,6365" to="7283,649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664,6515" to="6743,6515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656;top:7413;width:1660;height:1010">
                  <v:group id="shape_0" style="position:absolute;left:6656;top:7413;width:1660;height:1010">
                    <v:rect id="shape_0" stroked="t" o:allowincell="f" style="position:absolute;left:6656;top:7413;width:1659;height:1009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7181;top:7810;width:538;height: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616,8150" to="7616,8411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630,8230" to="8316,8230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605,7427" to="7605,77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94,7665" to="7294,78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068,7655" to="7270,765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59,7665" to="7059,84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4,7576" to="7069,75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92,7415" to="7092,757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328,8151" to="7328,842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112;top:7516;width:156;height:4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710;top:7699;width:157;height:4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7237,7969" to="7662,7969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7450,7848" to="7450,817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group id="shape_0" style="position:absolute;left:7775;top:7882;width:148;height:148">
                      <v:oval id="shape_0" stroked="t" o:allowincell="f" style="position:absolute;left:7775;top:7882;width:147;height:14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7832;top:7936;width:20;height:2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line id="shape_0" from="7720,7969" to="7765,796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853,7551" to="7853,78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83,7552" to="7854,755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83,7428" to="7283,755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664,7576" to="6743,7576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655;top:8499;width:1660;height:643">
                  <v:rect id="shape_0" stroked="t" o:allowincell="f" style="position:absolute;left:6655;top:8499;width:1659;height:642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7616,8512" to="7617,870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1,8710" to="7693,87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4,8502" to="7335,88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8506" to="7062,8725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655,8736" to="7047,87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4,8846" to="8311,8846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342,9022" to="7342,912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264,9022" to="7419,90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672,8733" to="6751,873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665;top:3271;width:1660;height:1011">
                  <v:group id="shape_0" style="position:absolute;left:6665;top:3271;width:1660;height:1011">
                    <v:rect id="shape_0" stroked="t" o:allowincell="f" style="position:absolute;left:6665;top:3271;width:1659;height:1009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7190;top:3671;width:538;height: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626,4011" to="7626,4271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638,4091" to="8324,4091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615,3286" to="7615,36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02,3525" to="7302,367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077,3512" to="7278,35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67,3525" to="7067,42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75,3435" to="7080,34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01,3277" to="7101,3435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338,4012" to="7338,428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121;top:3378;width:157;height:4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718;top:3559;width:157;height:4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7246,3829" to="7671,3829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7459,3706" to="7459,4034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group id="shape_0" style="position:absolute;left:7785;top:3740;width:147;height:148">
                      <v:oval id="shape_0" stroked="t" o:allowincell="f" style="position:absolute;left:7785;top:3740;width:146;height:14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7839;top:3796;width:20;height:2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line id="shape_0" from="7727,3829" to="7773,382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861,3411" to="7861,37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91,3412" to="7862,34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91,3287" to="7291,34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672,3435" to="6751,3435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665;top:2403;width:1660;height:778">
                  <v:rect id="shape_0" stroked="t" o:allowincell="f" style="position:absolute;left:6665;top:2403;width:1659;height:77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7626,2827" to="7626,3169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071,2828" to="7630,28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5,2834" to="7065,31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8,2655" to="7338,318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6672;top:2580;width:152;height:143">
                    <v:oval id="shape_0" stroked="t" o:allowincell="f" style="position:absolute;left:6672;top:2580;width:151;height:142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745;top:2635;width:21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6822,2655" to="7331,26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118;top:2414;width:972;height:1407">
                  <v:shape id="shape_0" stroked="t" o:allowincell="f" style="position:absolute;left:5118;top:2537;width:583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U</w:t>
                          </w:r>
                        </w:p>
                      </w:txbxContent>
                    </v:textbox>
                    <v:fill o:detectmouseclick="t" on="false"/>
                    <v:stroke color="white" weight="6480" dashstyle="shortdot" joinstyle="miter" endcap="flat"/>
                    <w10:wrap type="none"/>
                  </v:shape>
                  <v:group id="shape_0" style="position:absolute;left:5463;top:2636;width:627;height:887">
                    <v:rect id="shape_0" stroked="t" o:allowincell="f" style="position:absolute;left:5661;top:2636;width:428;height:8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5655,3084" to="6088,308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5463;top:3432;width:71;height:70">
                      <v:oval id="shape_0" stroked="t" o:allowincell="f" style="position:absolute;left:5463;top:3432;width:70;height:69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5484;top:3446;width:31;height:31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line id="shape_0" from="5538,3462" to="5654,346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71,3170" to="5661,3170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679,3169" to="6081,3435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661,3017" to="6078,301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666,2705" to="5718,27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33,2679" to="5733,272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03;top:3518;width:115;height:302">
                    <v:line id="shape_0" from="5803,3518" to="5803,38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03,3821" to="5918,382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15,3788" to="5915,382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59,3770" to="5918,3789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58,3721" to="5858,376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56,3704" to="5915,372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18,3655" to="5918,36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59,3635" to="5918,3655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58,3589" to="5858,363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56,3568" to="5915,358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18,3520" to="5918,356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95;top:2423;width:159;height:212">
                    <v:rect id="shape_0" stroked="t" o:allowincell="f" style="position:absolute;left:5795;top:2506;width:158;height:12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5831;top:2423;width:87;height:83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5806,2513" to="5882,25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82,2505" to="5952,255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5795,2414" to="5962,24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55;top:5438;width:1675;height:844">
                  <v:group id="shape_0" style="position:absolute;left:6655;top:5438;width:1675;height:844">
                    <v:rect id="shape_0" stroked="t" o:allowincell="f" style="position:absolute;left:6655;top:5438;width:1660;height:84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921;top:5723;width:208;height: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617,5442" to="7617,6282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686,5611" to="8329,5611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6692,6124" to="6954,61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25,5452" to="7325,62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121;top:5804;width:156;height:43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708;top:5521;width:157;height:48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6980,5957" to="6981,612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71,6135" to="6750,6135" stroked="t" o:allowincell="f" style="position:absolute;flip:x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7062,5451" to="7062,56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008,5653" to="7069,565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94,5656" to="6994,571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74,5967" to="7074,62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90,5611" to="7572,56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78,5611" to="7286,56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42;top:5703;width:170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6941;top:5983;width:79;height:80;mso-wrap-style:none;v-text-anchor:middle">
                  <v:fill o:detectmouseclick="t" on="false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8335</wp:posOffset>
                </wp:positionH>
                <wp:positionV relativeFrom="paragraph">
                  <wp:posOffset>3311525</wp:posOffset>
                </wp:positionV>
                <wp:extent cx="518160" cy="243205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4M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15pt;mso-wrap-distance-left:9.05pt;mso-wrap-distance-right:9.05pt;mso-wrap-distance-top:0pt;mso-wrap-distance-bottom:0pt;margin-top:260.75pt;mso-position-vertical-relative:text;margin-left:151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4M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15</wp:posOffset>
                </wp:positionH>
                <wp:positionV relativeFrom="paragraph">
                  <wp:posOffset>3136900</wp:posOffset>
                </wp:positionV>
                <wp:extent cx="300990" cy="28194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7pt;height:22.2pt;mso-wrap-distance-left:9.05pt;mso-wrap-distance-right:9.05pt;mso-wrap-distance-top:0pt;mso-wrap-distance-bottom:0pt;margin-top:247pt;mso-position-vertical-relative:text;margin-left: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V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7860</wp:posOffset>
                </wp:positionH>
                <wp:positionV relativeFrom="paragraph">
                  <wp:posOffset>3935095</wp:posOffset>
                </wp:positionV>
                <wp:extent cx="508635" cy="28194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4M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2.2pt;mso-wrap-distance-left:9.05pt;mso-wrap-distance-right:9.05pt;mso-wrap-distance-top:0pt;mso-wrap-distance-bottom:0pt;margin-top:309.85pt;mso-position-vertical-relative:text;margin-left:15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4M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7860</wp:posOffset>
                </wp:positionH>
                <wp:positionV relativeFrom="paragraph">
                  <wp:posOffset>4621530</wp:posOffset>
                </wp:positionV>
                <wp:extent cx="527685" cy="269875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2M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25pt;mso-wrap-distance-left:9.05pt;mso-wrap-distance-right:9.05pt;mso-wrap-distance-top:0pt;mso-wrap-distance-bottom:0pt;margin-top:363.9pt;mso-position-vertical-relative:text;margin-left:15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2M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7860</wp:posOffset>
                </wp:positionH>
                <wp:positionV relativeFrom="paragraph">
                  <wp:posOffset>5288280</wp:posOffset>
                </wp:positionV>
                <wp:extent cx="508635" cy="27559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2M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1.7pt;mso-wrap-distance-left:9.05pt;mso-wrap-distance-right:9.05pt;mso-wrap-distance-top:0pt;mso-wrap-distance-bottom:0pt;margin-top:416.4pt;mso-position-vertical-relative:text;margin-left:15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2M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860</wp:posOffset>
                </wp:positionH>
                <wp:positionV relativeFrom="paragraph">
                  <wp:posOffset>7059295</wp:posOffset>
                </wp:positionV>
                <wp:extent cx="546735" cy="276225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4M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5pt;mso-wrap-distance-left:9.05pt;mso-wrap-distance-right:9.05pt;mso-wrap-distance-top:0pt;mso-wrap-distance-bottom:0pt;margin-top:555.85pt;mso-position-vertical-relative:text;margin-left:15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4M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5160</wp:posOffset>
                </wp:positionH>
                <wp:positionV relativeFrom="paragraph">
                  <wp:posOffset>7745095</wp:posOffset>
                </wp:positionV>
                <wp:extent cx="521335" cy="28448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2M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2.4pt;mso-wrap-distance-left:9.05pt;mso-wrap-distance-right:9.05pt;mso-wrap-distance-top:0pt;mso-wrap-distance-bottom:0pt;margin-top:609.85pt;mso-position-vertical-relative:text;margin-left:15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2M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475</wp:posOffset>
                </wp:positionH>
                <wp:positionV relativeFrom="paragraph">
                  <wp:posOffset>8128000</wp:posOffset>
                </wp:positionV>
                <wp:extent cx="334645" cy="25527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5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20.1pt;mso-wrap-distance-left:9.05pt;mso-wrap-distance-right:9.05pt;mso-wrap-distance-top:0pt;mso-wrap-distance-bottom:0pt;margin-top:640pt;mso-position-vertical-relative:text;margin-left:9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5962015</wp:posOffset>
                </wp:positionV>
                <wp:extent cx="297815" cy="257810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20.3pt;mso-wrap-distance-left:9.05pt;mso-wrap-distance-right:9.05pt;mso-wrap-distance-top:0pt;mso-wrap-distance-bottom:0pt;margin-top:469.45pt;mso-position-vertical-relative:text;margin-left:8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75</wp:posOffset>
                </wp:positionH>
                <wp:positionV relativeFrom="paragraph">
                  <wp:posOffset>1497965</wp:posOffset>
                </wp:positionV>
                <wp:extent cx="248920" cy="26289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6pt;height:20.7pt;mso-wrap-distance-left:9.05pt;mso-wrap-distance-right:9.05pt;mso-wrap-distance-top:0pt;mso-wrap-distance-bottom:0pt;margin-top:117.95pt;mso-position-vertical-relative:text;margin-left: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615</wp:posOffset>
                </wp:positionH>
                <wp:positionV relativeFrom="paragraph">
                  <wp:posOffset>3656965</wp:posOffset>
                </wp:positionV>
                <wp:extent cx="271780" cy="280035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80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pt;height:22.05pt;mso-wrap-distance-left:9.05pt;mso-wrap-distance-right:9.05pt;mso-wrap-distance-top:0pt;mso-wrap-distance-bottom:0pt;margin-top:287.95pt;mso-position-vertical-relative:text;margin-left:7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90</wp:posOffset>
                </wp:positionH>
                <wp:positionV relativeFrom="paragraph">
                  <wp:posOffset>4229100</wp:posOffset>
                </wp:positionV>
                <wp:extent cx="341630" cy="28702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pt;height:22.6pt;mso-wrap-distance-left:9.05pt;mso-wrap-distance-right:9.05pt;mso-wrap-distance-top:0pt;mso-wrap-distance-bottom:0pt;margin-top:333pt;mso-position-vertical-relative:text;margin-left: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615</wp:posOffset>
                </wp:positionH>
                <wp:positionV relativeFrom="paragraph">
                  <wp:posOffset>7440295</wp:posOffset>
                </wp:positionV>
                <wp:extent cx="280035" cy="267335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67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05pt;height:21.05pt;mso-wrap-distance-left:9.05pt;mso-wrap-distance-right:9.05pt;mso-wrap-distance-top:0pt;mso-wrap-distance-bottom:0pt;margin-top:585.85pt;mso-position-vertical-relative:text;margin-left:7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</wp:posOffset>
                </wp:positionH>
                <wp:positionV relativeFrom="paragraph">
                  <wp:posOffset>6489065</wp:posOffset>
                </wp:positionV>
                <wp:extent cx="311785" cy="280035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80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55pt;height:22.05pt;mso-wrap-distance-left:9.05pt;mso-wrap-distance-right:9.05pt;mso-wrap-distance-top:0pt;mso-wrap-distance-bottom:0pt;margin-top:510.95pt;mso-position-vertical-relative:text;margin-left:9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V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615</wp:posOffset>
                </wp:positionH>
                <wp:positionV relativeFrom="paragraph">
                  <wp:posOffset>4958080</wp:posOffset>
                </wp:positionV>
                <wp:extent cx="249555" cy="289560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289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65pt;height:22.8pt;mso-wrap-distance-left:9.05pt;mso-wrap-distance-right:9.05pt;mso-wrap-distance-top:0pt;mso-wrap-distance-bottom:0pt;margin-top:390.4pt;mso-position-vertical-relative:text;margin-left:7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0330</wp:posOffset>
                </wp:positionH>
                <wp:positionV relativeFrom="paragraph">
                  <wp:posOffset>2670810</wp:posOffset>
                </wp:positionV>
                <wp:extent cx="408940" cy="309880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position w:val="6"/>
                                <w:sz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24.4pt;mso-wrap-distance-left:9.05pt;mso-wrap-distance-right:9.05pt;mso-wrap-distance-top:0pt;mso-wrap-distance-bottom:0pt;margin-top:210.3pt;mso-position-vertical-relative:text;margin-left: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position w:val="6"/>
                          <w:sz w:val="32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960</wp:posOffset>
                </wp:positionH>
                <wp:positionV relativeFrom="paragraph">
                  <wp:posOffset>2153285</wp:posOffset>
                </wp:positionV>
                <wp:extent cx="1054735" cy="642620"/>
                <wp:effectExtent l="1905" t="1905" r="1270" b="63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42600"/>
                          <a:chOff x="0" y="0"/>
                          <a:chExt cx="105480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416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6800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1876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828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6056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153000"/>
                              <a:ext cx="1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560"/>
                              <a:ext cx="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960"/>
                              <a:ext cx="257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2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705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58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28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424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504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72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92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4240"/>
                              <a:ext cx="29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8712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87480"/>
                              <a:ext cx="363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900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20" y="10296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169.55pt;width:83pt;height:50.55pt" coordorigin="1296,3391" coordsize="1660,1011">
                <v:group id="shape_0" style="position:absolute;left:1296;top:3391;width:1660;height:1011">
                  <v:rect id="shape_0" stroked="t" o:allowincell="f" style="position:absolute;left:1296;top:3391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821;top:3791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56,4128" to="2256,4389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70,4208" to="2956,4208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45,3404" to="2245,37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4,3644" to="1934,37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708,3632" to="1910,3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99,3644" to="1699,43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4,3553" to="1709,35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32,3396" to="1732,355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68,4132" to="1968,440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752;top:3495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350;top:3679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77,3949" to="2302,394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90,3824" to="2090,415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415;top:3860;width:148;height:148">
                    <v:oval id="shape_0" stroked="t" o:allowincell="f" style="position:absolute;left:2415;top:3860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72;top:3915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60,3949" to="2405,39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93,3528" to="2493,38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3,3529" to="2494,35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3,3405" to="1923,35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303,3553" to="1382,3553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2960</wp:posOffset>
                </wp:positionH>
                <wp:positionV relativeFrom="paragraph">
                  <wp:posOffset>3424555</wp:posOffset>
                </wp:positionV>
                <wp:extent cx="1054735" cy="641350"/>
                <wp:effectExtent l="1905" t="1905" r="1270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41520"/>
                          <a:chOff x="0" y="0"/>
                          <a:chExt cx="10548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344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6728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1876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684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602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151920"/>
                              <a:ext cx="1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200"/>
                              <a:ext cx="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96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14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687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660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036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2440"/>
                              <a:ext cx="2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432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36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528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2440"/>
                              <a:ext cx="291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8820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88920"/>
                              <a:ext cx="363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756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20" y="102960"/>
                            <a:ext cx="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69.65pt;width:83pt;height:50.5pt" coordorigin="1296,5393" coordsize="1660,1010">
                <v:group id="shape_0" style="position:absolute;left:1296;top:5393;width:1660;height:1010">
                  <v:rect id="shape_0" stroked="t" o:allowincell="f" style="position:absolute;left:1296;top:5393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821;top:5792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56,6129" to="2256,639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70,6210" to="2956,621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45,5404" to="2245,57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4,5645" to="1934,57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708,5632" to="1910,5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99,5645" to="1699,63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4,5555" to="1709,55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32,5395" to="1732,555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68,6131" to="1968,640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752;top:5498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350;top:5677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77,5948" to="2302,594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90,5825" to="2090,615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415;top:5861;width:148;height:148">
                    <v:oval id="shape_0" stroked="t" o:allowincell="f" style="position:absolute;left:2415;top:5861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72;top:5917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60,5948" to="2405,59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93,5532" to="2493,58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3,5533" to="2494,553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3,5405" to="1923,55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303,5555" to="1382,5555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2960</wp:posOffset>
                </wp:positionH>
                <wp:positionV relativeFrom="paragraph">
                  <wp:posOffset>4097655</wp:posOffset>
                </wp:positionV>
                <wp:extent cx="1054735" cy="641350"/>
                <wp:effectExtent l="1905" t="1905" r="1270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41520"/>
                          <a:chOff x="0" y="0"/>
                          <a:chExt cx="10548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200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6800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1876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936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602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153720"/>
                              <a:ext cx="128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0200"/>
                              <a:ext cx="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368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72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687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58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144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3160"/>
                              <a:ext cx="2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612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72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56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3160"/>
                              <a:ext cx="291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8820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88920"/>
                              <a:ext cx="363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008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20" y="103680"/>
                            <a:ext cx="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322.65pt;width:83pt;height:50.5pt" coordorigin="1296,6453" coordsize="1660,1010">
                <v:group id="shape_0" style="position:absolute;left:1296;top:6453;width:1660;height:1010">
                  <v:rect id="shape_0" stroked="t" o:allowincell="f" style="position:absolute;left:1296;top:6453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821;top:6850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56,7190" to="2256,7451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70,7270" to="2956,727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45,6468" to="2245,68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4,6705" to="1934,685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708,6695" to="1910,66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99,6705" to="1699,74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4,6616" to="1709,66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32,6454" to="1732,661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68,7191" to="1968,746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752;top:6557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350;top:6739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77,7009" to="2302,700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90,6888" to="2090,7216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415;top:6922;width:148;height:148">
                    <v:oval id="shape_0" stroked="t" o:allowincell="f" style="position:absolute;left:2415;top:6922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72;top:6976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60,7009" to="2405,700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93,6592" to="2493,69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3,6593" to="2494,65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3,6469" to="1923,65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303,6616" to="1382,6616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5975</wp:posOffset>
                </wp:positionH>
                <wp:positionV relativeFrom="paragraph">
                  <wp:posOffset>6546215</wp:posOffset>
                </wp:positionV>
                <wp:extent cx="1054100" cy="408305"/>
                <wp:effectExtent l="1905" t="2540" r="1905" b="127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408240"/>
                          <a:chOff x="0" y="0"/>
                          <a:chExt cx="1054080" cy="4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4080" cy="408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8280"/>
                            <a:ext cx="72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846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80" y="1440"/>
                            <a:ext cx="7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4320"/>
                            <a:ext cx="72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24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20320"/>
                            <a:ext cx="62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320" y="332280"/>
                            <a:ext cx="0" cy="6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32280"/>
                            <a:ext cx="99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4868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5pt;margin-top:515.45pt;width:83pt;height:32.15pt" coordorigin="1285,10309" coordsize="1660,643">
                <v:rect id="shape_0" stroked="t" o:allowincell="f" style="position:absolute;left:1285;top:10309;width:1659;height:64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2245,10322" to="2245,105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191,10519" to="2323,105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64,10311" to="1964,106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92,10316" to="1692,10535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285,10546" to="1677,105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4,10656" to="2941,1065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972,10832" to="1972,1093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894,10832" to="2049,10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02,10543" to="1381,105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8675</wp:posOffset>
                </wp:positionH>
                <wp:positionV relativeFrom="paragraph">
                  <wp:posOffset>1467485</wp:posOffset>
                </wp:positionV>
                <wp:extent cx="1054100" cy="642620"/>
                <wp:effectExtent l="1905" t="1905" r="1905" b="6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642600"/>
                          <a:chOff x="0" y="0"/>
                          <a:chExt cx="105408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08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64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4160"/>
                              <a:ext cx="3423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69800"/>
                              <a:ext cx="0" cy="16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520560"/>
                              <a:ext cx="436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360" y="10080"/>
                              <a:ext cx="0" cy="23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6128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153000"/>
                              <a:ext cx="1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6128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0404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2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705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804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28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5424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76120"/>
                              <a:ext cx="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0640" y="29772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564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4280" y="354240"/>
                              <a:ext cx="29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88920"/>
                              <a:ext cx="0" cy="20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89640"/>
                              <a:ext cx="36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0800"/>
                              <a:ext cx="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60" y="104040"/>
                            <a:ext cx="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115.55pt;width:83pt;height:50.55pt" coordorigin="1305,2311" coordsize="1660,1011">
                <v:group id="shape_0" style="position:absolute;left:1305;top:2311;width:1660;height:1011">
                  <v:rect id="shape_0" stroked="t" o:allowincell="f" style="position:absolute;left:1305;top:2311;width:1659;height:100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830;top:2711;width:538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66,3051" to="2266,3312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78,3131" to="2964,3131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55,2327" to="2255,26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42,2565" to="1942,271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716,2552" to="1918,25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7,2565" to="1707,33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14,2475" to="1719,2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41,2316" to="1741,247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78,3052" to="1978,33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761;top:2418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359;top:2599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886,2869" to="2311,286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99,2746" to="2099,3074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2424;top:2780;width:148;height:148">
                    <v:oval id="shape_0" stroked="t" o:allowincell="f" style="position:absolute;left:2424;top:2780;width:147;height:14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480;top:2836;width:20;height: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2367,2869" to="2413,28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01,2451" to="2501,27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1,2452" to="2502,24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1,2328" to="1931,245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311,2475" to="1390,2475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8675</wp:posOffset>
                </wp:positionH>
                <wp:positionV relativeFrom="paragraph">
                  <wp:posOffset>916305</wp:posOffset>
                </wp:positionV>
                <wp:extent cx="1054100" cy="494665"/>
                <wp:effectExtent l="1905" t="2540" r="1905" b="127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494640"/>
                          <a:chOff x="0" y="0"/>
                          <a:chExt cx="105408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4080" cy="494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69280"/>
                            <a:ext cx="0" cy="21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70000"/>
                            <a:ext cx="355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4320"/>
                            <a:ext cx="7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60200"/>
                            <a:ext cx="0" cy="33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113040"/>
                            <a:ext cx="9720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00" cy="907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34920"/>
                              <a:ext cx="140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160200"/>
                            <a:ext cx="32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72.15pt;width:83pt;height:38.95pt" coordorigin="1305,1443" coordsize="1660,779">
                <v:rect id="shape_0" stroked="t" o:allowincell="f" style="position:absolute;left:1305;top:1443;width:1659;height:77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2266,1867" to="2266,221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711,1868" to="2270,1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4,1875" to="1704,22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78,1695" to="1978,222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311;top:1621;width:153;height:143">
                  <v:oval id="shape_0" stroked="t" o:allowincell="f" style="position:absolute;left:1311;top:1621;width:152;height:142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1384;top:1676;width:21;height: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line id="shape_0" from="1462,1695" to="1971,1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6370</wp:posOffset>
                </wp:positionH>
                <wp:positionV relativeFrom="paragraph">
                  <wp:posOffset>1837690</wp:posOffset>
                </wp:positionV>
                <wp:extent cx="617220" cy="894715"/>
                <wp:effectExtent l="3175" t="1905" r="127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894600"/>
                          <a:chOff x="0" y="0"/>
                          <a:chExt cx="617400" cy="894600"/>
                        </a:xfrm>
                      </wpg:grpSpPr>
                      <wps:wsp>
                        <wps:cNvSpPr txBox="1"/>
                        <wps:spPr>
                          <a:xfrm>
                            <a:off x="0" y="78120"/>
                            <a:ext cx="370800" cy="276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141120"/>
                            <a:ext cx="39816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0"/>
                              <a:ext cx="272520" cy="5634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" y="284400"/>
                              <a:ext cx="27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5440"/>
                              <a:ext cx="450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7520" y="524520"/>
                              <a:ext cx="74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33912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338400"/>
                              <a:ext cx="25596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41920"/>
                              <a:ext cx="26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4280"/>
                              <a:ext cx="33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27000"/>
                              <a:ext cx="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701640"/>
                            <a:ext cx="74160" cy="19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92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600"/>
                              <a:ext cx="73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171360"/>
                              <a:ext cx="72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158760"/>
                              <a:ext cx="381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28880"/>
                              <a:ext cx="720" cy="29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117000"/>
                              <a:ext cx="381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87120"/>
                              <a:ext cx="0" cy="29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74160"/>
                              <a:ext cx="381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45000"/>
                              <a:ext cx="720" cy="29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31680"/>
                              <a:ext cx="381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720"/>
                              <a:ext cx="0" cy="29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840" y="6480"/>
                            <a:ext cx="1008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100800" cy="81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55800" cy="53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56880"/>
                              <a:ext cx="48960" cy="33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51840"/>
                              <a:ext cx="45000" cy="3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840" y="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144.7pt;width:48.6pt;height:70.4pt" coordorigin="-262,2894" coordsize="972,1408">
                <v:shape id="shape_0" stroked="t" o:allowincell="f" style="position:absolute;left:-262;top:3017;width:5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U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group id="shape_0" style="position:absolute;left:83;top:3116;width:627;height:887">
                  <v:rect id="shape_0" stroked="t" o:allowincell="f" style="position:absolute;left:281;top:3116;width:428;height:8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275,3564" to="708,35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83;top:3912;width:71;height:71">
                    <v:oval id="shape_0" stroked="t" o:allowincell="f" style="position:absolute;left:83;top:3912;width:70;height:70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04;top:3927;width:31;height:31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line id="shape_0" from="158,3942" to="274,39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1,3650" to="281,365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9,3649" to="701,3915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,3497" to="698,349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6,3186" to="338,31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,3159" to="353,32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22;top:3999;width:115;height:303">
                  <v:line id="shape_0" from="422,3999" to="422,430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2,4302" to="536,43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5,4269" to="535,430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,4249" to="538,4269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77,4202" to="477,42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6,4183" to="535,42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7,4136" to="537,41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,4116" to="538,413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77,4070" to="477,41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6,4049" to="535,406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7,4000" to="537,404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15;top:2904;width:159;height:210">
                  <v:rect id="shape_0" stroked="t" o:allowincell="f" style="position:absolute;left:415;top:2987;width:158;height:12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51;top:2904;width:87;height:8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426,2994" to="502,30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2,2986" to="572,303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415,2894" to="582,28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325</wp:posOffset>
                </wp:positionH>
                <wp:positionV relativeFrom="paragraph">
                  <wp:posOffset>2843530</wp:posOffset>
                </wp:positionV>
                <wp:extent cx="1063625" cy="536575"/>
                <wp:effectExtent l="1905" t="1905" r="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536400"/>
                          <a:chOff x="0" y="0"/>
                          <a:chExt cx="10638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80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080" cy="536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81080"/>
                              <a:ext cx="132840" cy="151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2520"/>
                              <a:ext cx="720" cy="53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110520"/>
                              <a:ext cx="408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36320"/>
                              <a:ext cx="167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9360"/>
                              <a:ext cx="720" cy="52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232920"/>
                              <a:ext cx="100440" cy="275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3280"/>
                              <a:ext cx="100440" cy="309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330120"/>
                              <a:ext cx="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44244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9000"/>
                              <a:ext cx="72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37160"/>
                              <a:ext cx="39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138960"/>
                              <a:ext cx="144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337320"/>
                              <a:ext cx="720" cy="19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10520"/>
                              <a:ext cx="116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10520"/>
                              <a:ext cx="132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160" y="168840"/>
                            <a:ext cx="1087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5pt;margin-top:223.9pt;width:83.7pt;height:42.2pt" coordorigin="1295,4478" coordsize="1674,844">
                <v:group id="shape_0" style="position:absolute;left:1295;top:4478;width:1674;height:844">
                  <v:rect id="shape_0" stroked="t" o:allowincell="f" style="position:absolute;left:1295;top:4478;width:1659;height:84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561;top:4763;width:208;height:2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57,4482" to="2257,5322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26,4652" to="2969,4652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33,5165" to="1595,51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65,4493" to="1965,53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761;top:4845;width:157;height:43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1349;top:4562;width:157;height:48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619,4998" to="1619,51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311,5175" to="1390,5175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702,4492" to="1702,4686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48,4694" to="1709,46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5,4697" to="1636,475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14,5009" to="1714,53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030,4652" to="2212,46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18,4652" to="1926,46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82;top:4744;width:17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3935</wp:posOffset>
                </wp:positionH>
                <wp:positionV relativeFrom="paragraph">
                  <wp:posOffset>3189605</wp:posOffset>
                </wp:positionV>
                <wp:extent cx="51435" cy="51435"/>
                <wp:effectExtent l="2540" t="2540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05pt;margin-top:251.15pt;width:4pt;height: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37180</wp:posOffset>
                </wp:positionH>
                <wp:positionV relativeFrom="paragraph">
                  <wp:posOffset>20955</wp:posOffset>
                </wp:positionV>
                <wp:extent cx="3243580" cy="8582025"/>
                <wp:effectExtent l="6350" t="2540" r="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8582040"/>
                          <a:chOff x="0" y="0"/>
                          <a:chExt cx="3243600" cy="8582040"/>
                        </a:xfrm>
                      </wpg:grpSpPr>
                      <wpg:grpSp>
                        <wpg:cNvGrpSpPr/>
                        <wpg:grpSpPr>
                          <a:xfrm>
                            <a:off x="73800" y="0"/>
                            <a:ext cx="49608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247680"/>
                              <a:ext cx="496080" cy="181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560" y="142920"/>
                              <a:ext cx="720" cy="27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960" y="0"/>
                              <a:ext cx="13392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" y="3996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9800" y="236880"/>
                              <a:ext cx="72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123120"/>
                              <a:ext cx="48240" cy="10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320" y="236880"/>
                              <a:ext cx="72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320" y="123120"/>
                              <a:ext cx="48240" cy="10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4440" y="8013600"/>
                            <a:ext cx="1214280" cy="51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8032680"/>
                            <a:ext cx="98280" cy="477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8222760"/>
                            <a:ext cx="1206000" cy="957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7355880"/>
                            <a:ext cx="68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840" y="7755120"/>
                            <a:ext cx="72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080" y="7755840"/>
                            <a:ext cx="114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5720" y="7261200"/>
                            <a:ext cx="334800" cy="3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0"/>
                              <a:ext cx="269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6552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93360" y="7537320"/>
                            <a:ext cx="22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7840" y="7470720"/>
                            <a:ext cx="97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114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5560"/>
                              <a:ext cx="5724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8080" y="7432560"/>
                            <a:ext cx="16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1040" y="7508880"/>
                            <a:ext cx="857880" cy="33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760" y="0"/>
                              <a:ext cx="39132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320" y="0"/>
                                <a:ext cx="31500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7632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5600" y="5796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3492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720" y="162720"/>
                              <a:ext cx="191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6560" y="7375680"/>
                            <a:ext cx="247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7137360"/>
                            <a:ext cx="247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31760"/>
                            <a:ext cx="106632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78840" y="1800"/>
                              <a:ext cx="720" cy="146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2520"/>
                              <a:ext cx="720" cy="14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373400"/>
                              <a:ext cx="720" cy="9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49040"/>
                              <a:ext cx="493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1379160"/>
                              <a:ext cx="479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62240"/>
                              <a:ext cx="225360" cy="572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840" y="74988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5880" y="8056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640" y="707760"/>
                              <a:ext cx="20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507240"/>
                              <a:ext cx="2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490680"/>
                              <a:ext cx="72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897120"/>
                              <a:ext cx="2059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91080"/>
                              <a:ext cx="2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974160"/>
                              <a:ext cx="72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510480"/>
                              <a:ext cx="2059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0" y="294480"/>
                              <a:ext cx="720" cy="9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0" y="1095120"/>
                              <a:ext cx="720" cy="13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396720"/>
                              <a:ext cx="73800" cy="65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032480"/>
                              <a:ext cx="73800" cy="65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802440"/>
                              <a:ext cx="720" cy="513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796320"/>
                              <a:ext cx="79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986040"/>
                              <a:ext cx="720" cy="27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986760"/>
                              <a:ext cx="45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84960"/>
                              <a:ext cx="1904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1266840"/>
                              <a:ext cx="19044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44680" y="731520"/>
                              <a:ext cx="132120" cy="6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360" y="730080"/>
                              <a:ext cx="248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984240"/>
                              <a:ext cx="103680" cy="61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1024920"/>
                              <a:ext cx="186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c8c8c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897840"/>
                              <a:ext cx="280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94480"/>
                              <a:ext cx="55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" y="1232280"/>
                              <a:ext cx="4482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294480"/>
                              <a:ext cx="14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1227960"/>
                              <a:ext cx="140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9448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2796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720" cy="25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36600"/>
                              <a:ext cx="720" cy="85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360080"/>
                              <a:ext cx="720" cy="95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259640"/>
                              <a:ext cx="720" cy="19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864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45240"/>
                              <a:ext cx="720" cy="34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328400"/>
                              <a:ext cx="720" cy="127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720" cy="25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36600"/>
                              <a:ext cx="720" cy="343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939600"/>
                              <a:ext cx="720" cy="253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774720"/>
                              <a:ext cx="720" cy="7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770760"/>
                              <a:ext cx="720" cy="12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430560"/>
                              <a:ext cx="165600" cy="514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840" y="1463760"/>
                              <a:ext cx="48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520"/>
                              <a:ext cx="489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54080"/>
                              <a:ext cx="720" cy="123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1328400"/>
                              <a:ext cx="616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260360"/>
                              <a:ext cx="720" cy="31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12646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2394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520" y="1054800"/>
                              <a:ext cx="720" cy="172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520" y="933840"/>
                              <a:ext cx="720" cy="51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520" y="813240"/>
                              <a:ext cx="720" cy="45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476640"/>
                              <a:ext cx="720" cy="261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257840"/>
                              <a:ext cx="7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131480"/>
                              <a:ext cx="72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" y="1131480"/>
                              <a:ext cx="29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137960"/>
                              <a:ext cx="57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99080"/>
                              <a:ext cx="72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867960"/>
                              <a:ext cx="5796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4160" y="5898600"/>
                            <a:ext cx="1214280" cy="51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5918040"/>
                            <a:ext cx="97920" cy="477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6108840"/>
                            <a:ext cx="1206000" cy="9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4840" y="5240520"/>
                            <a:ext cx="720" cy="64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5241240"/>
                            <a:ext cx="68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5640840"/>
                            <a:ext cx="72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800" y="5641200"/>
                            <a:ext cx="114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360" y="5650920"/>
                            <a:ext cx="13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5440" y="5146560"/>
                            <a:ext cx="332640" cy="3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80" y="0"/>
                              <a:ext cx="2685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6480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02720" y="5423040"/>
                            <a:ext cx="22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7200" y="5356080"/>
                            <a:ext cx="982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14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5560"/>
                              <a:ext cx="5724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7440" y="5318280"/>
                            <a:ext cx="16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0760" y="5394240"/>
                            <a:ext cx="857880" cy="33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400" y="0"/>
                              <a:ext cx="39132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320" y="0"/>
                                <a:ext cx="31500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00880"/>
                                <a:ext cx="7668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5960" y="57960"/>
                              <a:ext cx="25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3492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720" y="163440"/>
                              <a:ext cx="19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5200" y="5261040"/>
                            <a:ext cx="248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5022720"/>
                            <a:ext cx="247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4160" y="4403880"/>
                            <a:ext cx="1214280" cy="51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4422600"/>
                            <a:ext cx="98280" cy="477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4613400"/>
                            <a:ext cx="1206000" cy="9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4840" y="3746520"/>
                            <a:ext cx="72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3746520"/>
                            <a:ext cx="68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4146480"/>
                            <a:ext cx="7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800" y="4146480"/>
                            <a:ext cx="114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360" y="4156200"/>
                            <a:ext cx="13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5440" y="3650760"/>
                            <a:ext cx="332640" cy="3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80" y="0"/>
                              <a:ext cx="2685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6480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02720" y="3926880"/>
                            <a:ext cx="221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7200" y="3860640"/>
                            <a:ext cx="982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1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6280"/>
                              <a:ext cx="5724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7440" y="3822120"/>
                            <a:ext cx="16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0760" y="3898440"/>
                            <a:ext cx="857880" cy="33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400" y="0"/>
                              <a:ext cx="39132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320" y="0"/>
                                <a:ext cx="31500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01240"/>
                                <a:ext cx="7668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5960" y="58320"/>
                              <a:ext cx="257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0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3420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720" y="163080"/>
                              <a:ext cx="19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5920" y="3765600"/>
                            <a:ext cx="247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526200"/>
                            <a:ext cx="247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3441600"/>
                            <a:ext cx="1088280" cy="1467360"/>
                          </a:xfrm>
                        </wpg:grpSpPr>
                        <wps:wsp>
                          <wps:cNvSpPr/>
                          <wps:spPr>
                            <a:xfrm>
                              <a:off x="1087920" y="713880"/>
                              <a:ext cx="72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1161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720" y="1137960"/>
                              <a:ext cx="1332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1461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0"/>
                              <a:ext cx="720" cy="14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319760"/>
                              <a:ext cx="720" cy="14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46880"/>
                              <a:ext cx="49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06800"/>
                              <a:ext cx="479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480" y="146160"/>
                              <a:ext cx="0" cy="1166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459720"/>
                              <a:ext cx="225360" cy="572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360" y="74736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400" y="803520"/>
                              <a:ext cx="20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706320"/>
                              <a:ext cx="20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505080"/>
                              <a:ext cx="28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488520"/>
                              <a:ext cx="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894960"/>
                              <a:ext cx="2059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988920"/>
                              <a:ext cx="28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971640"/>
                              <a:ext cx="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507960"/>
                              <a:ext cx="2059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160" y="292320"/>
                              <a:ext cx="720" cy="9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160" y="1092960"/>
                              <a:ext cx="720" cy="13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394560"/>
                              <a:ext cx="73800" cy="65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029960"/>
                              <a:ext cx="73800" cy="65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304920"/>
                              <a:ext cx="8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17520"/>
                              <a:ext cx="720" cy="46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793800"/>
                              <a:ext cx="45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984240"/>
                              <a:ext cx="7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984240"/>
                              <a:ext cx="4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115020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160"/>
                              <a:ext cx="1904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264320"/>
                              <a:ext cx="190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000" y="133560"/>
                              <a:ext cx="15876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66200" y="738000"/>
                              <a:ext cx="132120" cy="6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736560"/>
                              <a:ext cx="2484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990720"/>
                              <a:ext cx="95400" cy="38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1028880"/>
                              <a:ext cx="63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895320"/>
                              <a:ext cx="280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55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31920"/>
                              <a:ext cx="54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92320"/>
                              <a:ext cx="14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225800"/>
                              <a:ext cx="140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923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225800"/>
                              <a:ext cx="3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648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43080"/>
                              <a:ext cx="720" cy="857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257480"/>
                              <a:ext cx="720" cy="19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648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343080"/>
                              <a:ext cx="720" cy="349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249200"/>
                              <a:ext cx="720" cy="203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48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43080"/>
                              <a:ext cx="720" cy="343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257480"/>
                              <a:ext cx="720" cy="19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94608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781200"/>
                              <a:ext cx="720" cy="7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68600"/>
                              <a:ext cx="720" cy="419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427320"/>
                              <a:ext cx="165240" cy="622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1460520"/>
                              <a:ext cx="489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489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5560" y="462960"/>
                              <a:ext cx="64080" cy="63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4200" y="577800"/>
                                <a:ext cx="72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00" y="337320"/>
                                <a:ext cx="720" cy="171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7360"/>
                                <a:ext cx="6408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9840" y="451440"/>
                            <a:ext cx="1007640" cy="146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6480" y="267480"/>
                              <a:ext cx="1911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1440"/>
                              <a:ext cx="720" cy="146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520"/>
                              <a:ext cx="72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373040"/>
                              <a:ext cx="720" cy="9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6240"/>
                              <a:ext cx="493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79160"/>
                              <a:ext cx="479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462240"/>
                              <a:ext cx="225360" cy="5716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360" y="74988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400" y="8060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707400"/>
                              <a:ext cx="20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507240"/>
                              <a:ext cx="2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490320"/>
                              <a:ext cx="72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897480"/>
                              <a:ext cx="2059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991440"/>
                              <a:ext cx="2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973440"/>
                              <a:ext cx="72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511200"/>
                              <a:ext cx="2059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160" y="348840"/>
                              <a:ext cx="7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160" y="1094760"/>
                              <a:ext cx="72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396360"/>
                              <a:ext cx="73080" cy="65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802800"/>
                              <a:ext cx="0" cy="51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796320"/>
                              <a:ext cx="79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986760"/>
                              <a:ext cx="720" cy="27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986760"/>
                              <a:ext cx="4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600"/>
                              <a:ext cx="1904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266840"/>
                              <a:ext cx="190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70520" y="731520"/>
                              <a:ext cx="132120" cy="6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" y="905040"/>
                              <a:ext cx="72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600" y="984240"/>
                              <a:ext cx="103680" cy="6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897480"/>
                              <a:ext cx="280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94120"/>
                              <a:ext cx="452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195200"/>
                              <a:ext cx="5310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920" y="120600"/>
                              <a:ext cx="3240" cy="38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196280"/>
                              <a:ext cx="140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94120"/>
                              <a:ext cx="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9016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6600"/>
                              <a:ext cx="0" cy="818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351440"/>
                              <a:ext cx="720" cy="95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178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8280"/>
                              <a:ext cx="720" cy="25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344880"/>
                              <a:ext cx="720" cy="54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327680"/>
                              <a:ext cx="720" cy="127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600"/>
                              <a:ext cx="1440" cy="51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760"/>
                              <a:ext cx="165600" cy="622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1463040"/>
                              <a:ext cx="48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520"/>
                              <a:ext cx="48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57960"/>
                              <a:ext cx="720" cy="1327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c8c8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1327680"/>
                              <a:ext cx="616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760" y="1287360"/>
                              <a:ext cx="3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160" y="1264320"/>
                              <a:ext cx="572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960" y="1238760"/>
                              <a:ext cx="1908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2680" y="933480"/>
                              <a:ext cx="0" cy="51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520" y="1258560"/>
                              <a:ext cx="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5320" y="144720"/>
                              <a:ext cx="163080" cy="2052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8160" y="1264320"/>
                              <a:ext cx="572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1251720"/>
                              <a:ext cx="19080" cy="2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1203840"/>
                              <a:ext cx="720" cy="33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036440"/>
                              <a:ext cx="10872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1068120"/>
                              <a:ext cx="10800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106280"/>
                              <a:ext cx="10872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1137960"/>
                              <a:ext cx="10872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83160"/>
                              <a:ext cx="720" cy="20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83160"/>
                              <a:ext cx="280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76320"/>
                              <a:ext cx="720" cy="63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120600"/>
                              <a:ext cx="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20600"/>
                              <a:ext cx="70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2680" y="10490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2680" y="807840"/>
                              <a:ext cx="0" cy="170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469800"/>
                              <a:ext cx="720" cy="261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857160"/>
                              <a:ext cx="633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9360" y="5650920"/>
                            <a:ext cx="7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60984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4936320"/>
                            <a:ext cx="1004400" cy="146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720" y="1138680"/>
                              <a:ext cx="1332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146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720"/>
                              <a:ext cx="0" cy="14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320480"/>
                              <a:ext cx="0" cy="14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46880"/>
                              <a:ext cx="493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07520"/>
                              <a:ext cx="479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0" y="146880"/>
                              <a:ext cx="0" cy="116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460440"/>
                              <a:ext cx="225360" cy="572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360" y="74808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400" y="804240"/>
                              <a:ext cx="20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706320"/>
                              <a:ext cx="20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505800"/>
                              <a:ext cx="28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487800"/>
                              <a:ext cx="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895680"/>
                              <a:ext cx="2059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989640"/>
                              <a:ext cx="28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971640"/>
                              <a:ext cx="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509400"/>
                              <a:ext cx="2059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160" y="292320"/>
                              <a:ext cx="720" cy="9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160" y="1092960"/>
                              <a:ext cx="720" cy="132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394560"/>
                              <a:ext cx="73800" cy="65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030680"/>
                              <a:ext cx="73800" cy="65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3056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17520"/>
                              <a:ext cx="720" cy="47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794520"/>
                              <a:ext cx="4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984600"/>
                              <a:ext cx="720" cy="16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984960"/>
                              <a:ext cx="4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1149480"/>
                              <a:ext cx="9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880"/>
                              <a:ext cx="1904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265040"/>
                              <a:ext cx="190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000" y="134280"/>
                              <a:ext cx="15876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72320" y="738720"/>
                              <a:ext cx="132120" cy="6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737280"/>
                              <a:ext cx="248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990720"/>
                              <a:ext cx="103680" cy="6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1048680"/>
                              <a:ext cx="63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896040"/>
                              <a:ext cx="280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3040"/>
                              <a:ext cx="559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32640"/>
                              <a:ext cx="54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93040"/>
                              <a:ext cx="146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226520"/>
                              <a:ext cx="140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93040"/>
                              <a:ext cx="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2265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720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43800"/>
                              <a:ext cx="720" cy="857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258200"/>
                              <a:ext cx="720" cy="19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20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343800"/>
                              <a:ext cx="720" cy="349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249200"/>
                              <a:ext cx="720" cy="203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720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343800"/>
                              <a:ext cx="720" cy="343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257480"/>
                              <a:ext cx="720" cy="19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94680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781200"/>
                              <a:ext cx="720" cy="76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69320"/>
                              <a:ext cx="720" cy="419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040"/>
                              <a:ext cx="165600" cy="622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1461240"/>
                              <a:ext cx="489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20"/>
                              <a:ext cx="48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760" y="1058040"/>
                              <a:ext cx="72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760" y="816120"/>
                              <a:ext cx="720" cy="170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240" y="480240"/>
                              <a:ext cx="720" cy="260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866160"/>
                              <a:ext cx="6408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6419160"/>
                            <a:ext cx="831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40"/>
                              <a:ext cx="83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320" y="6598440"/>
                            <a:ext cx="1339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39960" y="392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920" cy="13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40" y="6841440"/>
                            <a:ext cx="506880" cy="18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6735960"/>
                            <a:ext cx="7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6831360"/>
                            <a:ext cx="72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120" y="6716520"/>
                            <a:ext cx="59040" cy="10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680" y="6831360"/>
                            <a:ext cx="72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520" y="6716880"/>
                            <a:ext cx="59040" cy="10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60" y="7050960"/>
                            <a:ext cx="1284480" cy="153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5440" y="1138680"/>
                              <a:ext cx="1332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0320" y="146880"/>
                              <a:ext cx="493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307520"/>
                              <a:ext cx="479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0" y="146880"/>
                              <a:ext cx="720" cy="116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3056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1150200"/>
                              <a:ext cx="9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6360" y="134640"/>
                              <a:ext cx="1587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83760" y="304200"/>
                              <a:ext cx="720" cy="64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8280" y="714600"/>
                              <a:ext cx="138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714600"/>
                              <a:ext cx="720" cy="457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1162080"/>
                              <a:ext cx="9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720" cy="146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720"/>
                              <a:ext cx="720" cy="14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1320120"/>
                              <a:ext cx="720" cy="14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460440"/>
                              <a:ext cx="225360" cy="572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720" y="74808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8038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706320"/>
                              <a:ext cx="20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05440"/>
                              <a:ext cx="2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488880"/>
                              <a:ext cx="72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95320"/>
                              <a:ext cx="2059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989280"/>
                              <a:ext cx="2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971640"/>
                              <a:ext cx="72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509400"/>
                              <a:ext cx="2059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520" y="292680"/>
                              <a:ext cx="720" cy="9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520" y="1092960"/>
                              <a:ext cx="720" cy="132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394920"/>
                              <a:ext cx="73800" cy="65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30680"/>
                              <a:ext cx="73800" cy="65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317520"/>
                              <a:ext cx="0" cy="47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794520"/>
                              <a:ext cx="4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320" y="984240"/>
                              <a:ext cx="0" cy="16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984960"/>
                              <a:ext cx="4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2800"/>
                              <a:ext cx="18972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1265040"/>
                              <a:ext cx="190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55040" y="733680"/>
                              <a:ext cx="14292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732960"/>
                              <a:ext cx="2592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986760"/>
                              <a:ext cx="113760" cy="6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0" y="1044000"/>
                              <a:ext cx="748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760" y="896040"/>
                              <a:ext cx="280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92680"/>
                              <a:ext cx="559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232640"/>
                              <a:ext cx="546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292680"/>
                              <a:ext cx="146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226160"/>
                              <a:ext cx="140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92680"/>
                              <a:ext cx="3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22616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252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39120"/>
                              <a:ext cx="720" cy="85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253520"/>
                              <a:ext cx="720" cy="19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7200"/>
                              <a:ext cx="720" cy="25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43440"/>
                              <a:ext cx="720" cy="34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249920"/>
                              <a:ext cx="720" cy="203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252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39120"/>
                              <a:ext cx="720" cy="343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252800"/>
                              <a:ext cx="720" cy="195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942480"/>
                              <a:ext cx="720" cy="25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777240"/>
                              <a:ext cx="720" cy="7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0202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768960"/>
                              <a:ext cx="720" cy="419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" y="427320"/>
                              <a:ext cx="165240" cy="622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1461240"/>
                              <a:ext cx="48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20"/>
                              <a:ext cx="48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840" y="1050840"/>
                              <a:ext cx="720" cy="51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840" y="809640"/>
                              <a:ext cx="720" cy="170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6320" y="473040"/>
                              <a:ext cx="720" cy="261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860400"/>
                              <a:ext cx="6408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800" y="1454400"/>
                              <a:ext cx="83160" cy="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80"/>
                                <a:ext cx="8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pt;margin-top:1.65pt;width:255.4pt;height:675.7pt" coordorigin="4468,33" coordsize="5108,13514">
                <v:group id="shape_0" style="position:absolute;left:4584;top:33;width:781;height:676">
                  <v:rect id="shape_0" stroked="t" o:allowincell="f" style="position:absolute;left:4584;top:423;width:780;height:285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064,258" to="5064,69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4959;top:33;width:211;height:211">
                    <v:oval id="shape_0" fillcolor="black" stroked="t" o:allowincell="f" style="position:absolute;left:5022;top:96;width:84;height:84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  <v:oval id="shape_0" stroked="t" o:allowincell="f" style="position:absolute;left:4959;top:33;width:210;height:210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v:group>
                  <v:line id="shape_0" from="4899,406" to="4899,706" stroked="t" o:allowincell="f" style="position:absolute;flip: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824,227" to="4899,392" stroked="t" o:allowincell="f" style="position:absolute;flip:x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29,406" to="5229,706" stroked="t" o:allowincell="f" style="position:absolute;flip: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29,227" to="5304,392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6554;top:12653;width:1911;height:80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#cccccc" stroked="t" o:allowincell="f" style="position:absolute;left:6695;top:12683;width:154;height:750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rect id="shape_0" fillcolor="#cccccc" stroked="t" o:allowincell="f" style="position:absolute;left:6823;top:12982;width:1898;height:150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line id="shape_0" from="6156,11617" to="7233,116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62,12246" to="8362,126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5,12247" to="8496,122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33;top:11468;width:527;height:525">
                  <v:shape id="shape_0" fillcolor="#cccccc" stroked="t" o:allowincell="f" style="position:absolute;left:7336;top:11468;width:42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miter" endcap="flat"/>
                    <w10:wrap type="none"/>
                  </v:shape>
                  <v:oval id="shape_0" stroked="t" o:allowincell="f" style="position:absolute;left:7233;top:11558;width:102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6977,11903" to="7324,119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874;top:11798;width:154;height:180">
                  <v:oval id="shape_0" stroked="t" o:allowincell="f" style="position:absolute;left:6874;top:11798;width:153;height:17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899;top:11838;width:89;height:8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line id="shape_0" from="7772,11738" to="8027,1173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8076;top:11858;width:1350;height:525">
                  <v:group id="shape_0" style="position:absolute;left:8496;top:11858;width:616;height:525">
                    <v:shape id="shape_0" fillcolor="#cccccc" stroked="t" o:allowincell="f" style="position:absolute;left:8616;top:11858;width:49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miter" endcap="flat"/>
                      <w10:wrap type="none"/>
                    </v:shape>
                    <v:oval id="shape_0" stroked="t" o:allowincell="f" style="position:absolute;left:8496;top:12174;width:119;height:12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8195,11949" to="8600,119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8076;top:11874;width:181;height:181">
                    <v:oval id="shape_0" stroked="t" o:allowincell="f" style="position:absolute;left:8076;top:11874;width:180;height:18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107;top:11929;width:104;height:8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9126,12114" to="9426,12114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71;top:11648;width:3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6;top:11273;width:3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68;top:3075;width:1678;height:2314">
                  <v:line id="shape_0" from="4592,3078" to="4592,53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67,3079" to="5367,33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57,5238" to="5357,53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63,3310" to="6140,33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76,5247" to="6130,52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5547;top:3803;width:354;height:90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542,4256" to="5900,42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64,4344" to="5878,434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59,4190" to="5887,419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52,3874" to="5594,38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8,3848" to="5608,38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5,4488" to="5888,462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52,4636" to="5594,46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8,4609" to="5608,46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5,3879" to="5888,401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715,3539" to="5715,3692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715,4800" to="5715,5009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rect id="shape_0" stroked="t" o:allowincell="f" style="position:absolute;left:5667;top:3700;width:115;height:1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667;top:4701;width:115;height:1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6043,4339" to="6043,51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903,4329" to="6028,43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973,4628" to="5973,50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3,4629" to="5973,46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591;top:3209;width:29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2;top:5070;width:29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26,4227" to="5533,4324" stroked="t" o:allowincell="f" style="position:absolute;flip:x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22,4225" to="5312,4225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370,4625" to="5532,4721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589,4689" to="4881,4689" stroked="t" o:allowincell="f" style="position:absolute;flip:x">
                    <v:stroke color="#8c8c8c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082,4489" to="5522,448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633,3539" to="5513,3539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53,5016" to="5358,5018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493,3539" to="5723,353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493,5009" to="5713,500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606,3539" to="4668,353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02,5009" to="4662,500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30,3075" to="4930,3475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23,3605" to="4923,4955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33,5217" to="5233,5366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23,5059" to="4923,5366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73,3089" to="5073,348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73,3619" to="5073,41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73,5167" to="5073,536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233,3075" to="5233,3475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33,3605" to="5233,4145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33,4555" to="5233,4953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33,4295" to="5233,4415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73,4289" to="5073,44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t" o:allowincell="f" style="position:absolute;left:4591;top:3753;width:260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4592,5380" to="5362,53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02,3079" to="5372,30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46,3318" to="6146,52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67,5167" to="6037,516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233,5060" to="5233,5109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407,5067" to="5977,50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408,5027" to="5408,5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78,4736" to="5478,500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78,4546" to="5478,462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78,4356" to="5478,442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88,3826" to="5488,42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78,5056" to="5078,51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8,4857" to="5068,4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7,4857" to="5057,485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477,4867" to="4566,48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68,4806" to="4468,49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431;top:4442;width:90;height:99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rect id="shape_0" stroked="t" o:allowincell="f" style="position:absolute;left:6569;top:9322;width:1911;height:81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#cccccc" stroked="t" o:allowincell="f" style="position:absolute;left:6710;top:9353;width:153;height:750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rect id="shape_0" fillcolor="#cccccc" stroked="t" o:allowincell="f" style="position:absolute;left:6838;top:9653;width:1898;height:149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line id="shape_0" from="6633,8286" to="6633,93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71,8287" to="7248,82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77,8916" to="8377,93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10,8917" to="8511,89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25,8932" to="6542,89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48;top:8138;width:524;height:525">
                  <v:shape id="shape_0" fillcolor="#cccccc" stroked="t" o:allowincell="f" style="position:absolute;left:7349;top:8138;width:42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miter" endcap="flat"/>
                    <w10:wrap type="none"/>
                  </v:shape>
                  <v:oval id="shape_0" stroked="t" o:allowincell="f" style="position:absolute;left:7248;top:8228;width:101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6992,8573" to="7339,85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889;top:8468;width:155;height:180">
                  <v:oval id="shape_0" stroked="t" o:allowincell="f" style="position:absolute;left:6889;top:8468;width:154;height:17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915;top:8508;width:89;height:8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line id="shape_0" from="7787,8408" to="8043,840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8091;top:8528;width:1350;height:525">
                  <v:group id="shape_0" style="position:absolute;left:8511;top:8528;width:616;height:525">
                    <v:shape id="shape_0" fillcolor="#cccccc" stroked="t" o:allowincell="f" style="position:absolute;left:8631;top:8528;width:49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miter" endcap="flat"/>
                      <w10:wrap type="none"/>
                    </v:shape>
                    <v:oval id="shape_0" stroked="t" o:allowincell="f" style="position:absolute;left:8511;top:8844;width:120;height:12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8211,8619" to="8616,86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8091;top:8544;width:181;height:181">
                    <v:oval id="shape_0" stroked="t" o:allowincell="f" style="position:absolute;left:8091;top:8544;width:180;height:18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122;top:8599;width:104;height:8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9141,8785" to="9441,8785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85;top:8318;width:39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1;top:7943;width:3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69;top:6968;width:1911;height:80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#cccccc" stroked="t" o:allowincell="f" style="position:absolute;left:6710;top:6998;width:154;height:750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rect id="shape_0" fillcolor="#cccccc" stroked="t" o:allowincell="f" style="position:absolute;left:6838;top:7298;width:1898;height:149;mso-wrap-style:none;v-text-anchor:middle">
                  <v:fill o:detectmouseclick="t" type="solid" color2="#333333"/>
                  <v:stroke color="#cccccc" weight="12600" joinstyle="miter" endcap="flat"/>
                  <w10:wrap type="none"/>
                </v:rect>
                <v:line id="shape_0" from="6633,5933" to="6633,69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71,5933" to="7248,59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77,6563" to="8377,69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10,6563" to="8511,65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25,6578" to="6542,65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48;top:5782;width:524;height:525">
                  <v:shape id="shape_0" fillcolor="#cccccc" stroked="t" o:allowincell="f" style="position:absolute;left:7349;top:5782;width:42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miter" endcap="flat"/>
                    <w10:wrap type="none"/>
                  </v:shape>
                  <v:oval id="shape_0" stroked="t" o:allowincell="f" style="position:absolute;left:7248;top:5872;width:101;height:1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6992,6217" to="7339,62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889;top:6113;width:155;height:181">
                  <v:oval id="shape_0" stroked="t" o:allowincell="f" style="position:absolute;left:6889;top:6113;width:154;height:18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915;top:6154;width:89;height:83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line id="shape_0" from="7787,6052" to="8043,605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8091;top:6172;width:1350;height:525">
                  <v:group id="shape_0" style="position:absolute;left:8511;top:6172;width:616;height:525">
                    <v:shape id="shape_0" fillcolor="#cccccc" stroked="t" o:allowincell="f" style="position:absolute;left:8631;top:6172;width:49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miter" endcap="flat"/>
                      <w10:wrap type="none"/>
                    </v:shape>
                    <v:oval id="shape_0" stroked="t" o:allowincell="f" style="position:absolute;left:8511;top:6489;width:120;height:12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8211,6264" to="8616,62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8091;top:6189;width:181;height:181">
                    <v:oval id="shape_0" stroked="t" o:allowincell="f" style="position:absolute;left:8091;top:6189;width:180;height:18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122;top:6243;width:104;height:8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line id="shape_0" from="9141,6429" to="9441,6429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86;top:5963;width:3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1;top:5586;width:38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12;top:5453;width:1713;height:2310">
                  <v:line id="shape_0" from="6325,6577" to="6325,72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84,7282" to="6325,72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974;top:7245;width:209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13,5453" to="4613,77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87,5453" to="5387,56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77,7531" to="5377,77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83,5684" to="6160,56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96,7511" to="6150,75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53,5683" to="6153,751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5567;top:6177;width:354;height:90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562,6630" to="5920,66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84,6718" to="5898,6718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80,6565" to="5907,6565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72,6248" to="5615,6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28,6222" to="5628,62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5,6862" to="5908,700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72,7010" to="5615,7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28,6983" to="5628,70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5,6253" to="5908,639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735,5913" to="5735,6066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735,7174" to="5735,7383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rect id="shape_0" stroked="t" o:allowincell="f" style="position:absolute;left:5687;top:6074;width:115;height:1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687;top:7075;width:115;height:1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6003,5933" to="6143,593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993,5953" to="5993,6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3,6703" to="5993,67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3,7003" to="5993,72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3,7003" to="5993,7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3,7264" to="6143,726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612;top:5584;width:29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3;top:7444;width:29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4;top:5663;width:249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46,6615" to="5553,6712" stroked="t" o:allowincell="f" style="position:absolute;flip:x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42,6613" to="5332,6613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404,7013" to="5553,7073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73,7073" to="5372,7073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102,6863" to="5542,686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652,5913" to="5532,5913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72,7393" to="5532,7393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13,5913" to="5743,591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513,7383" to="5733,738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625,5913" to="4687,591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22,7383" to="4681,738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43,5463" to="4943,5862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43,5993" to="4943,7342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43,7433" to="4943,7740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93,5463" to="5093,586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93,5993" to="5093,654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93,7420" to="5093,774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253,5463" to="5253,5862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53,5993" to="5253,6532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53,7433" to="5253,7740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53,6943" to="5253,7342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53,6683" to="5253,6803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93,6663" to="5093,732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t" o:allowincell="f" style="position:absolute;left:4613;top:6126;width:259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4613,7753" to="5383,77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22,5453" to="5392,54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361;top:6182;width:101;height:1000">
                    <v:line id="shape_0" from="5415,7092" to="5415,718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5,6713" to="5415,698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25,6182" to="5425,659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361;top:6792;width:100;height:89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4578;top:744;width:1587;height:2313">
                  <v:shape id="shape_0" stroked="f" o:allowincell="f" style="position:absolute;left:5864;top:1165;width:300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79,746" to="4579,30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53,748" to="5353,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43,2906" to="5343,30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49,848" to="6126,8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62,2916" to="6116,29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5533;top:1472;width:354;height:89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528,1925" to="5886,19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50,2013" to="5864,201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45,1858" to="5873,1858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38,1543" to="5580,1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4,1516" to="5594,156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1,2157" to="5874,229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38,2305" to="5580,23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4,2277" to="5594,23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1,1549" to="5874,168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701,1293" to="5701,13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01,2468" to="5701,2625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rect id="shape_0" stroked="t" o:allowincell="f" style="position:absolute;left:5653;top:1368;width:114;height:1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6029,2008" to="6029,281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889,1998" to="6014,19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959,2298" to="5959,272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89,2298" to="5959,22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578;top:877;width:29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9;top:2739;width:29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19,1896" to="5526,1993" stroked="t" o:allowincell="f" style="position:absolute;flip:x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21,2169" to="5221,2558" stroked="t" o:allowincell="f" style="position:absolute;flip: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363,2294" to="5525,2391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68,2157" to="5508,215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619,1207" to="5330,1207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39,2626" to="5474,2627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469,934" to="5473,1544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479,2628" to="5699,26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592,1207" to="4654,120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589,2618" to="4648,26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16,744" to="4916,1143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16,1274" to="4916,2562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26,2872" to="5226,3021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16,2662" to="4916,3021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59,757" to="5059,115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59,1287" to="5059,214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59,2835" to="5059,303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226,744" to="5226,1143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26,1274" to="5227,2080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shape id="shape_0" stroked="t" o:allowincell="f" style="position:absolute;left:4578;top:1419;width:260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4579,3048" to="5349,3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9,748" to="5359,7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32,835" to="6132,2925" stroked="t" o:allowincell="f" style="position:absolute">
                    <v:stroke color="#8c8c8c" weight="3240" joinstyle="miter" endcap="flat"/>
                    <v:fill o:detectmouseclick="t" on="false"/>
                    <w10:wrap type="none"/>
                  </v:line>
                  <v:line id="shape_0" from="5053,2835" to="6023,283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225,2771" to="5229,2771" stroked="t" o:allowincell="f" style="position:absolute;flip:x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63,2735" to="5963,27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4,2695" to="5393,27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4,2214" to="5464,22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64,2726" to="5064,28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5563;top:972;width:256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5063,2735" to="5963,27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4,2715" to="5393,275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6,2640" to="5226,2692" stroked="t" o:allowincell="f" style="position:absolute;flip: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634,2376" to="5804,24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24,2426" to="5793,24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634,2486" to="5804,25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33,2536" to="5803,257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310,875" to="5310,1204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320,875" to="5760,8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70,864" to="5770,9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20,934" to="5620,9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90,934" to="5600,9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64,2396" to="5464,248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64,2016" to="5464,22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74,1484" to="5474,189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410;top:2094;width:99;height:90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line id="shape_0" from="6325,8932" to="6325,96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4,9637" to="6325,96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612;top:7807;width:1582;height:2310">
                  <v:shape id="shape_0" stroked="f" o:allowincell="f" style="position:absolute;left:5974;top:9600;width:209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13,7807" to="4613,10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87,7808" to="5387,80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77,9886" to="5377,101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83,8038" to="6160,80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96,9866" to="6150,98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54,8038" to="6154,987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5567;top:8532;width:354;height:90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562,8985" to="5920,89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84,9073" to="5898,907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79,8919" to="5907,891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72,8603" to="5615,86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28,8575" to="5628,862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5,9217" to="5908,9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72,9365" to="5615,93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28,9337" to="5628,93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5,8609" to="5908,87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735,8267" to="5735,8421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735,9528" to="5735,9736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rect id="shape_0" stroked="t" o:allowincell="f" style="position:absolute;left:5687;top:8428;width:115;height:1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687;top:9430;width:115;height:1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6003,8288" to="6143,82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993,8307" to="5993,9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3,9058" to="5993,90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3,9357" to="5993,96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3,9358" to="5993,93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93,9617" to="6143,96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612;top:7939;width:29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3;top:9799;width:29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4;top:8018;width:249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56,8970" to="5563,9067" stroked="t" o:allowincell="f" style="position:absolute;flip:x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52,8968" to="5342,8968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400,9367" to="5562,9464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73,9458" to="5372,9458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102,9218" to="5542,921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652,8268" to="5532,8268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72,9748" to="5532,9748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13,8268" to="5743,826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513,9738" to="5733,973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625,8268" to="4687,826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23,9738" to="4682,97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53,7818" to="4953,8217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53,8348" to="4953,9697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53,9788" to="4953,10094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93,7818" to="5093,82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93,8348" to="5093,88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93,9774" to="5093,1009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263,7818" to="5263,8217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63,8348" to="5263,8887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63,9787" to="5263,10094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63,9298" to="5263,9697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63,9037" to="5263,9156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93,9018" to="5093,96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t" o:allowincell="f" style="position:absolute;left:4612;top:8481;width:260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4613,10108" to="5383,10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23,7808" to="5393,78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15,9473" to="5415,95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15,9092" to="5415,936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25,8563" to="5425,89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361;top:9171;width:100;height:90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4996;top:10142;width:130;height:120">
                  <v:line id="shape_0" from="5076,10142" to="5076,1026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996,10263" to="5126,102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4971;top:10424;width:211;height:210">
                  <v:oval id="shape_0" fillcolor="black" stroked="t" o:allowincell="f" style="position:absolute;left:5034;top:10486;width:84;height:84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  <v:oval id="shape_0" stroked="t" o:allowincell="f" style="position:absolute;left:4971;top:10424;width:210;height:209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</v:group>
                <v:rect id="shape_0" stroked="t" o:allowincell="f" style="position:absolute;left:4578;top:10807;width:797;height:28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5059,10641" to="5059,11075" stroked="t" o:allowincell="f" style="position:absolute;flip:y">
                  <v:stroke color="#202020" weight="25560" joinstyle="miter" endcap="flat"/>
                  <v:fill o:detectmouseclick="t" on="false"/>
                  <w10:wrap type="none"/>
                </v:line>
                <v:line id="shape_0" from="4893,10791" to="4893,11090" stroked="t" o:allowincell="f" style="position:absolute;flip:y">
                  <v:stroke color="#202020" weight="25560" joinstyle="miter" endcap="flat"/>
                  <v:fill o:detectmouseclick="t" on="false"/>
                  <w10:wrap type="none"/>
                </v:line>
                <v:line id="shape_0" from="4818,10610" to="4910,10774" stroked="t" o:allowincell="f" style="position:absolute;flip:xy">
                  <v:stroke color="#202020" weight="25560" joinstyle="miter" endcap="flat"/>
                  <v:fill o:detectmouseclick="t" on="false"/>
                  <w10:wrap type="none"/>
                </v:line>
                <v:line id="shape_0" from="5241,10791" to="5241,11090" stroked="t" o:allowincell="f" style="position:absolute;flip:y">
                  <v:stroke color="#202020" weight="25560" joinstyle="miter" endcap="flat"/>
                  <v:fill o:detectmouseclick="t" on="false"/>
                  <w10:wrap type="none"/>
                </v:line>
                <v:line id="shape_0" from="5223,10611" to="5315,10775" stroked="t" o:allowincell="f" style="position:absolute;flip:x">
                  <v:stroke color="#202020" weight="25560" joinstyle="miter" endcap="flat"/>
                  <v:fill o:detectmouseclick="t" on="false"/>
                  <w10:wrap type="none"/>
                </v:line>
                <v:group id="shape_0" style="position:absolute;left:4596;top:11137;width:2022;height:2410">
                  <v:shape id="shape_0" stroked="f" o:allowincell="f" style="position:absolute;left:5959;top:12930;width:209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11368" to="6145,113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81,13196" to="6135,131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38,11368" to="6138,1320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88,11618" to="6128,116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978,12948" to="6128,129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929;top:11349;width:24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18,11616" to="6618,126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0,12262" to="6527,122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0,12262" to="6310,129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9,12967" to="6310,129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8,11137" to="4598,134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72,11138" to="5372,113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62,13216" to="5362,134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5552;top:11862;width:354;height:90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547,12315" to="5905,123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69,12403" to="5883,1240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64,12249" to="5892,1224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57,11933" to="5599,11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13,11907" to="5613,119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0,12547" to="5893,1268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57,12695" to="5599,126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13,12667" to="5613,127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0,11939" to="5893,1207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720,11598" to="5720,11751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720,12858" to="5720,13066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rect id="shape_0" stroked="t" o:allowincell="f" style="position:absolute;left:5672;top:11759;width:115;height:1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5672;top:12760;width:115;height:1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978,11637" to="5978,12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8,12388" to="5977,123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78,12687" to="5978,1294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8,12688" to="5977,126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596;top:11267;width:298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8;top:13129;width:29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13,12292" to="5537,12390" stroked="t" o:allowincell="f" style="position:absolute;flip:xy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11,12291" to="5318,12291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358,12691" to="5536,12788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48,12781" to="5365,12781" stroked="t" o:allowincell="f" style="position:absolute;flip:x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87,12548" to="5527,1254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637,11598" to="5517,11598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58,13078" to="5518,13078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498,11598" to="5728,1159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498,13068" to="5718,1306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611,11598" to="4672,1159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08,13068" to="4668,1306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11,11141" to="4911,11540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18,11671" to="4918,13021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4918,13111" to="4918,13418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78,11148" to="5078,115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78,11678" to="5078,1222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78,13105" to="5078,134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221,11141" to="5221,11540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21,11671" to="5221,12210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28,13110" to="5228,13417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28,12621" to="5228,13020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221,12361" to="5221,12481" stroked="t" o:allowincell="f" style="position:absolute">
                    <v:stroke color="#202020" weight="25560" joinstyle="miter" endcap="flat"/>
                    <v:fill o:detectmouseclick="t" on="false"/>
                    <w10:wrap type="none"/>
                  </v:line>
                  <v:line id="shape_0" from="5078,12348" to="5078,1300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t" o:allowincell="f" style="position:absolute;left:4598;top:11810;width:259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4598,13438" to="5368,134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08,11138" to="5378,111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15,12792" to="5415,128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15,12412" to="5415,1268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25,11882" to="5425,1229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361;top:12492;width:100;height:8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group id="shape_0" style="position:absolute;left:4996;top:13427;width:130;height:120">
                    <v:line id="shape_0" from="5076,13427" to="5076,1354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996,13548" to="5126,135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9785</wp:posOffset>
                </wp:positionH>
                <wp:positionV relativeFrom="paragraph">
                  <wp:posOffset>4766945</wp:posOffset>
                </wp:positionV>
                <wp:extent cx="1048385" cy="569595"/>
                <wp:effectExtent l="1905" t="254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8320" cy="569520"/>
                          <a:chOff x="0" y="0"/>
                          <a:chExt cx="1048320" cy="56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5080" cy="56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0680"/>
                            <a:ext cx="162720" cy="22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520"/>
                            <a:ext cx="0" cy="56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56960"/>
                            <a:ext cx="13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09800"/>
                            <a:ext cx="20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9000"/>
                            <a:ext cx="0" cy="56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247680"/>
                            <a:ext cx="99720" cy="29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92240"/>
                            <a:ext cx="99720" cy="329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97640"/>
                            <a:ext cx="144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10980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8280"/>
                            <a:ext cx="0" cy="55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5560"/>
                            <a:ext cx="10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5560"/>
                            <a:ext cx="1231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5560"/>
                            <a:ext cx="1162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375.35pt;width:82.5pt;height:44.85pt" coordorigin="1291,7507" coordsize="1650,897">
                <v:rect id="shape_0" stroked="t" o:allowincell="f" style="position:absolute;left:1291;top:7507;width:1645;height:89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468;top:7571;width:255;height:3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45,7511" to="2245,840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735,7754" to="2941,775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302,7680" to="1630,7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5,7521" to="1955,84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2743;top:7897;width:156;height:46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344;top:7810;width:156;height:51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2235,7819" to="2462,7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6,7680" to="1374,768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688,7520" to="1688,8392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748,7689" to="1908,7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7,7689" to="2190,7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6,7689" to="2468,7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9785</wp:posOffset>
                </wp:positionH>
                <wp:positionV relativeFrom="paragraph">
                  <wp:posOffset>5357495</wp:posOffset>
                </wp:positionV>
                <wp:extent cx="1048385" cy="569595"/>
                <wp:effectExtent l="1905" t="2540" r="635" b="127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8320" cy="569520"/>
                          <a:chOff x="0" y="0"/>
                          <a:chExt cx="1048320" cy="56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5080" cy="56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0680"/>
                            <a:ext cx="162720" cy="22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520"/>
                            <a:ext cx="0" cy="56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56960"/>
                            <a:ext cx="13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09800"/>
                            <a:ext cx="20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9000"/>
                            <a:ext cx="0" cy="56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247680"/>
                            <a:ext cx="99720" cy="29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92240"/>
                            <a:ext cx="99720" cy="329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97640"/>
                            <a:ext cx="144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10980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8280"/>
                            <a:ext cx="0" cy="55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5560"/>
                            <a:ext cx="10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5560"/>
                            <a:ext cx="1231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5560"/>
                            <a:ext cx="1162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421.85pt;width:82.5pt;height:44.85pt" coordorigin="1291,8437" coordsize="1650,897">
                <v:rect id="shape_0" stroked="t" o:allowincell="f" style="position:absolute;left:1291;top:8437;width:1645;height:89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468;top:8501;width:255;height:3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45,8441" to="2245,933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735,8684" to="2941,868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302,8610" to="1630,86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5,8451" to="1955,93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2743;top:8827;width:156;height:46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344;top:8740;width:156;height:51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2235,8748" to="2462,8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6,8610" to="1374,861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688,8450" to="1688,9322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748,8619" to="1908,8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7,8619" to="2190,8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6,8619" to="2468,8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9785</wp:posOffset>
                </wp:positionH>
                <wp:positionV relativeFrom="paragraph">
                  <wp:posOffset>5954395</wp:posOffset>
                </wp:positionV>
                <wp:extent cx="1048385" cy="569595"/>
                <wp:effectExtent l="1905" t="2540" r="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8320" cy="569520"/>
                          <a:chOff x="0" y="0"/>
                          <a:chExt cx="1048320" cy="56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5080" cy="56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0680"/>
                            <a:ext cx="162720" cy="22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520"/>
                            <a:ext cx="0" cy="56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56960"/>
                            <a:ext cx="13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09800"/>
                            <a:ext cx="20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9000"/>
                            <a:ext cx="0" cy="56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247680"/>
                            <a:ext cx="99720" cy="29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92240"/>
                            <a:ext cx="99720" cy="329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97640"/>
                            <a:ext cx="144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10980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8280"/>
                            <a:ext cx="0" cy="55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5560"/>
                            <a:ext cx="10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5560"/>
                            <a:ext cx="1231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5560"/>
                            <a:ext cx="1162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468.85pt;width:82.5pt;height:44.85pt" coordorigin="1291,9377" coordsize="1650,897">
                <v:rect id="shape_0" stroked="t" o:allowincell="f" style="position:absolute;left:1291;top:9377;width:1645;height:89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468;top:9441;width:255;height:3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45,9381" to="2245,1027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735,9624" to="2941,962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302,9550" to="1630,95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5,9391" to="1955,102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2743;top:9767;width:156;height:46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344;top:9680;width:156;height:51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2235,9688" to="2462,9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6,9550" to="1374,955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688,9390" to="1688,10262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748,9559" to="1908,9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7,9559" to="2190,9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6,9559" to="2468,9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720"/>
        </w:tabs>
        <w:ind w:left="2138" w:hanging="7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991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59:00Z</dcterms:created>
  <dc:creator>ZITOUNI ALI</dc:creator>
  <dc:description/>
  <dc:language>en-US</dc:language>
  <cp:lastModifiedBy>Ramzi</cp:lastModifiedBy>
  <cp:lastPrinted>1996-10-12T09:53:00Z</cp:lastPrinted>
  <dcterms:modified xsi:type="dcterms:W3CDTF">1999-10-17T08:18:00Z</dcterms:modified>
  <cp:revision>6</cp:revision>
  <dc:subject/>
  <dc:title>On veut automatiser une machine de perçagee de pièces.</dc:title>
</cp:coreProperties>
</file>