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FONCTION AMPLIFICATION</w:t>
      </w:r>
      <w:r>
        <w:rPr>
          <w:b/>
          <w:bCs/>
          <w:sz w:val="52"/>
          <w:szCs w:val="5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I - Rappel sur les quadripôles</w:t>
      </w:r>
      <w:r>
        <w:rPr>
          <w:rFonts w:eastAsia="Script" w:cs="Script" w:ascii="Script" w:hAnsi="Script"/>
        </w:rPr>
        <w:t xml:space="preserve"> :</w:t>
      </w:r>
    </w:p>
    <w:p>
      <w:pPr>
        <w:pStyle w:val="Normal"/>
        <w:rPr>
          <w:rFonts w:ascii="Script" w:hAnsi="Script" w:eastAsia="Script" w:cs="Script"/>
          <w:sz w:val="19"/>
          <w:szCs w:val="19"/>
          <w:lang w:val="en-US"/>
        </w:rPr>
      </w:pPr>
      <w:r>
        <w:rPr>
          <w:rFonts w:eastAsia="Script" w:cs="Script" w:ascii="Script" w:hAnsi="Script"/>
          <w:sz w:val="19"/>
          <w:szCs w:val="19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86995</wp:posOffset>
                </wp:positionV>
                <wp:extent cx="2598420" cy="85026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50320"/>
                          <a:chOff x="0" y="0"/>
                          <a:chExt cx="2598480" cy="850320"/>
                        </a:xfrm>
                      </wpg:grpSpPr>
                      <wps:wsp>
                        <wps:cNvSpPr/>
                        <wps:spPr>
                          <a:xfrm>
                            <a:off x="12600" y="212040"/>
                            <a:ext cx="723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560" y="272880"/>
                            <a:ext cx="523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210960"/>
                            <a:ext cx="723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0680" y="272880"/>
                            <a:ext cx="313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272520"/>
                            <a:ext cx="60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272520"/>
                            <a:ext cx="26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59880"/>
                            <a:ext cx="723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1360" y="654840"/>
                            <a:ext cx="756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8800" y="716760"/>
                            <a:ext cx="511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302400"/>
                            <a:ext cx="0" cy="39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178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380520"/>
                            <a:ext cx="178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0"/>
                            <a:ext cx="2005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0"/>
                            <a:ext cx="1263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1000" y="306000"/>
                            <a:ext cx="0" cy="3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352440"/>
                            <a:ext cx="818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uadripô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600" y="732960"/>
                            <a:ext cx="87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58680" y="135360"/>
                            <a:ext cx="942840" cy="714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6.85pt;width:204.6pt;height:67pt" coordorigin="304,137" coordsize="4092,1340">
                <v:oval id="shape_0" fillcolor="white" stroked="t" o:allowincell="f" style="position:absolute;left:324;top:471;width:113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3292,567" to="4116,56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117;top:469;width:113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3628,567" to="4121,567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23,566" to="1769,566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42,566" to="864,566" stroked="t" o:allowincell="f" style="position:absolute;flip:x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324;top:1176;width:113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117;top:1168;width:118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3326,1266" to="4131,12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43,613" to="643,1233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4;top:736;width:2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4114;top:736;width:2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697;top:137;width:31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3640;top:137;width:19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line id="shape_0" from="3975,619" to="3975,1188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890;top:692;width:128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uadripô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,1291" to="1806,1291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814;top:350;width:1484;height:1125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°- Amplifications</w:t>
      </w:r>
      <w:r>
        <w:rPr>
          <w:sz w:val="23"/>
          <w:szCs w:val="23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*Amplification en tension </w:t>
        <w:tab/>
        <w:t>:</w:t>
        <w:tab/>
        <w:t xml:space="preserve">Av =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*Amplification en courant </w:t>
        <w:tab/>
        <w:t>:</w:t>
        <w:tab/>
        <w:t>Ai = 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*Amplification en puissance </w:t>
        <w:tab/>
        <w:t>:</w:t>
        <w:tab/>
        <w:t>Ap =.............</w:t>
      </w:r>
    </w:p>
    <w:p>
      <w:pPr>
        <w:pStyle w:val="Heading1"/>
        <w:rPr/>
      </w:pPr>
      <w:r>
        <w:rPr/>
        <w:t>2°- Gains en décibels</w:t>
      </w:r>
      <w:r>
        <w:rPr>
          <w:rFonts w:eastAsia="Script" w:cs="Script" w:ascii="Script" w:hAnsi="Script"/>
        </w:rPr>
        <w:t xml:space="preserve">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 Gain en tension :     Gv = 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 Gain en courant :    Gi  = 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 Gain en puissance : Gp = .............................</w:t>
      </w:r>
    </w:p>
    <w:p>
      <w:pPr>
        <w:pStyle w:val="Heading1"/>
        <w:ind w:left="426" w:hanging="426"/>
        <w:rPr/>
      </w:pPr>
      <w:r>
        <w:rPr/>
        <w:t>3°- Paramètres hybrides d’un quadripôle linéaire</w:t>
      </w:r>
      <w:r>
        <w:rPr>
          <w:rFonts w:eastAsia="Script" w:cs="Script" w:ascii="Script" w:hAnsi="Script"/>
        </w:rPr>
        <w:t xml:space="preserve"> :</w:t>
      </w:r>
    </w:p>
    <w:p>
      <w:pPr>
        <w:pStyle w:val="Normal"/>
        <w:spacing w:lineRule="auto" w:line="360"/>
        <w:ind w:left="426" w:hanging="42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90270</wp:posOffset>
                </wp:positionH>
                <wp:positionV relativeFrom="paragraph">
                  <wp:posOffset>62865</wp:posOffset>
                </wp:positionV>
                <wp:extent cx="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4.95pt" to="70.1pt,4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ragraph">
                  <wp:posOffset>62865</wp:posOffset>
                </wp:positionV>
                <wp:extent cx="0" cy="4572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4.95pt" to="67.1pt,40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s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 = h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s</w:t>
      </w:r>
    </w:p>
    <w:p>
      <w:pPr>
        <w:pStyle w:val="Heading1"/>
        <w:rPr/>
      </w:pPr>
      <w:r>
        <w:rPr/>
        <w:t>4°/ Schéma équivalent</w:t>
      </w:r>
      <w:r>
        <w:rPr>
          <w:rFonts w:eastAsia="Script" w:cs="Script" w:ascii="Script" w:hAnsi="Script"/>
          <w:sz w:val="39"/>
          <w:szCs w:val="39"/>
        </w:rPr>
        <w:t xml:space="preserve"> </w:t>
      </w:r>
    </w:p>
    <w:p>
      <w:pPr>
        <w:pStyle w:val="Normal"/>
        <w:rPr>
          <w:rFonts w:ascii="Script" w:hAnsi="Script" w:eastAsia="Script" w:cs="Script"/>
          <w:sz w:val="23"/>
          <w:szCs w:val="23"/>
        </w:rPr>
      </w:pPr>
      <w:r>
        <w:rPr>
          <w:rFonts w:eastAsia="Script" w:cs="Script" w:ascii="Script" w:hAnsi="Script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53035</wp:posOffset>
                </wp:positionH>
                <wp:positionV relativeFrom="paragraph">
                  <wp:posOffset>-227965</wp:posOffset>
                </wp:positionV>
                <wp:extent cx="3286760" cy="151828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800" cy="1518120"/>
                          <a:chOff x="0" y="0"/>
                          <a:chExt cx="3286800" cy="1518120"/>
                        </a:xfrm>
                      </wpg:grpSpPr>
                      <wps:wsp>
                        <wps:cNvSpPr/>
                        <wps:spPr>
                          <a:xfrm flipV="1">
                            <a:off x="1631160" y="359280"/>
                            <a:ext cx="72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40" y="239400"/>
                            <a:ext cx="58500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1680" y="54720"/>
                              <a:ext cx="28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54720"/>
                              <a:ext cx="28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6200" y="266040"/>
                            <a:ext cx="213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726480"/>
                            <a:ext cx="1897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51480"/>
                            <a:ext cx="187920" cy="261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3680" y="274320"/>
                            <a:ext cx="152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1436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720" y="21636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630000"/>
                            <a:ext cx="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356400"/>
                            <a:ext cx="0" cy="92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07520"/>
                            <a:ext cx="0" cy="81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646560"/>
                            <a:ext cx="245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20880"/>
                            <a:ext cx="236160" cy="25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678240"/>
                            <a:ext cx="385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/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709200"/>
                            <a:ext cx="438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659880"/>
                            <a:ext cx="515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200"/>
                            <a:ext cx="318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3240" y="257760"/>
                            <a:ext cx="0" cy="33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962640"/>
                            <a:ext cx="0" cy="43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98600" y="601920"/>
                            <a:ext cx="105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1600" y="1391400"/>
                            <a:ext cx="163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000800"/>
                            <a:ext cx="0" cy="39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70360"/>
                            <a:ext cx="0" cy="35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381680"/>
                            <a:ext cx="119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991080"/>
                            <a:ext cx="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30672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1608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791280"/>
                            <a:ext cx="23868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7760" y="61164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9640" y="592560"/>
                            <a:ext cx="3722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606600" y="249480"/>
                            <a:ext cx="4672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00400" y="0"/>
                            <a:ext cx="2315160" cy="1518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-17.95pt;width:258.8pt;height:119.55pt" coordorigin="-241,-359" coordsize="5176,2391">
                <v:line id="shape_0" from="2328,207" to="2328,543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-216;top:18;width:920;height:181">
                  <v:line id="shape_0" from="259,104" to="704,104" stroked="t" o:allowincell="f" style="position:absolute;flip:x">
                    <v:stroke color="black" weight="648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-216;top:18;width:135;height:18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oval>
                  <v:line id="shape_0" from="-121,104" to="324,104" stroked="t" o:allowincell="f" style="position:absolute;flip:x">
                    <v:stroke color="black" weight="648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4320,60" to="4656,60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23;top:785;width:29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t" o:allowincell="f" style="position:absolute;left:132;top:-278;width:29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line id="shape_0" from="2332,73" to="4731,73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799;top:1711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749;top:-18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-241;top:1716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1769,633" to="1769,1157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24,202" to="4824,1656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-136,283" to="-136,1572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479;top:659;width:38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t" o:allowincell="f" style="position:absolute;left:4234;top:-326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f" o:allowincell="f" style="position:absolute;left:3574;top:709;width:60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/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758;width:6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680;width:8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;top:-305;width:50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9,47" to="3449,5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454,1157" to="3454,184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379;top:589;width:165;height:55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344,1832" to="4924,183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29,1217" to="2329,184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9,67" to="2339,61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115,1817" to="1764,1817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774,1202" to="1774,181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59,124" to="1759,5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465,139" to="1764,13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149;top:887;width:375;height:33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2149;top:604;width:360;height:36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1459;top:574;width:585;height:615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rect id="shape_0" fillcolor="white" stroked="t" o:allowincell="f" style="position:absolute;left:714;top:34;width:7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#cccccc" stroked="t" o:allowincell="f" style="position:absolute;left:547;top:-359;width:3645;height:2390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ec 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1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 Résistance d’entrée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: Transfert ( ou réaction ) en tension</w:t>
      </w:r>
    </w:p>
    <w:p>
      <w:pPr>
        <w:pStyle w:val="Normal"/>
        <w:spacing w:lineRule="auto" w:line="360"/>
        <w:ind w:left="1134" w:hanging="425"/>
        <w:rPr/>
      </w:pP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: Transfert ( ou amplification ) en courant</w:t>
      </w:r>
    </w:p>
    <w:p>
      <w:pPr>
        <w:pStyle w:val="Normal"/>
        <w:spacing w:lineRule="auto" w:line="360"/>
        <w:ind w:firstLine="709"/>
        <w:rPr>
          <w:sz w:val="27"/>
          <w:szCs w:val="27"/>
        </w:rPr>
      </w:pP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: Admittance ( de résistance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= 1 / 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)</w:t>
      </w:r>
    </w:p>
    <w:p>
      <w:pPr>
        <w:pStyle w:val="Heading1"/>
        <w:ind w:left="426" w:hanging="426"/>
        <w:rPr/>
      </w:pPr>
      <w:r>
        <w:rPr/>
        <w:t xml:space="preserve">5°- Exemple d’un montage fondamental du transistor    </w:t>
      </w:r>
    </w:p>
    <w:p>
      <w:pPr>
        <w:pStyle w:val="Normal"/>
        <w:ind w:left="426" w:hanging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-460375</wp:posOffset>
                </wp:positionV>
                <wp:extent cx="2382520" cy="155321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2480" cy="1553040"/>
                          <a:chOff x="0" y="0"/>
                          <a:chExt cx="2382480" cy="1553040"/>
                        </a:xfrm>
                      </wpg:grpSpPr>
                      <wps:wsp>
                        <wps:cNvSpPr/>
                        <wps:spPr>
                          <a:xfrm>
                            <a:off x="327600" y="644040"/>
                            <a:ext cx="51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77080"/>
                            <a:ext cx="86400" cy="114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1760" y="312480"/>
                            <a:ext cx="85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79920"/>
                            <a:ext cx="876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. 2N22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312480"/>
                            <a:ext cx="32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67280"/>
                            <a:ext cx="0" cy="35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320760"/>
                            <a:ext cx="153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359360"/>
                            <a:ext cx="86400" cy="114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9400" y="267840"/>
                            <a:ext cx="86400" cy="114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62600"/>
                            <a:ext cx="86400" cy="114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929520"/>
                            <a:ext cx="267480" cy="25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6984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640800"/>
                            <a:ext cx="200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160640"/>
                            <a:ext cx="1627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485280"/>
                            <a:ext cx="0" cy="83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85520"/>
                            <a:ext cx="0" cy="53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420560"/>
                            <a:ext cx="2188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941760"/>
                            <a:ext cx="0" cy="47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840" y="640080"/>
                            <a:ext cx="34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90120"/>
                            <a:ext cx="42876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319320"/>
                            <a:ext cx="39996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821520"/>
                            <a:ext cx="226800" cy="315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06160" y="0"/>
                            <a:ext cx="1153080" cy="15530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360" y="370800"/>
                            <a:ext cx="21096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-36.25pt;width:187.6pt;height:122.3pt" coordorigin="448,-725" coordsize="3752,2446">
                <v:line id="shape_0" from="964,289" to="1770,28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98;top:184;width:135;height:18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2356,-233" to="3708,-23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1523;top:-599;width:138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. 2N2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6,-233" to="3944,-233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41,11" to="1741,5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2753;top:-220;width:2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8;top:1416;width:135;height:18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3943;top:-303;width:135;height:18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448;top:1421;width:135;height:18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shape id="shape_0" stroked="t" o:allowincell="f" style="position:absolute;left:618;top:739;width:42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t" o:allowincell="f" style="position:absolute;left:3468;top:-615;width:48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f" o:allowincell="f" style="position:absolute;left:1293;top:284;width:3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1103;width:25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38,39" to="3838,1348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58,512" to="558,1348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89,1512" to="4034,1512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418,758" to="2418,150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29,283" to="1168,283" stroked="t" o:allowincell="f" style="position:absolute;flip:x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43,362" to="2417,76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743,-222" to="2372,22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shape id="shape_0" stroked="t" o:allowincell="f" style="position:absolute;left:3843;top:569;width:356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rect id="shape_0" fillcolor="#f3f3f3" stroked="t" o:allowincell="f" style="position:absolute;left:1245;top:-725;width:1815;height:2445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shape id="shape_0" stroked="t" o:allowincell="f" style="position:absolute;left:803;top:-141;width:33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relations hybrides de ce quadripôle s’écrivent alors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8175</wp:posOffset>
                </wp:positionH>
                <wp:positionV relativeFrom="paragraph">
                  <wp:posOffset>76835</wp:posOffset>
                </wp:positionV>
                <wp:extent cx="1400810" cy="400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76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+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=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b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+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6.05pt;width:110.25pt;height:3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+ 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= 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b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+ h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’ou le schéma équivalent du transis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-326390</wp:posOffset>
                </wp:positionV>
                <wp:extent cx="3395345" cy="155003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5520" cy="1550160"/>
                          <a:chOff x="0" y="0"/>
                          <a:chExt cx="3395520" cy="1550160"/>
                        </a:xfrm>
                      </wpg:grpSpPr>
                      <wps:wsp>
                        <wps:cNvSpPr/>
                        <wps:spPr>
                          <a:xfrm flipV="1">
                            <a:off x="1654200" y="41652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756360"/>
                            <a:ext cx="2595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3120"/>
                            <a:ext cx="221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289080"/>
                            <a:ext cx="58500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1680" y="54360"/>
                              <a:ext cx="28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54360"/>
                              <a:ext cx="28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43400" y="320760"/>
                            <a:ext cx="145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35144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2120" y="26280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4496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666720"/>
                            <a:ext cx="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416520"/>
                            <a:ext cx="0" cy="90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57200"/>
                            <a:ext cx="0" cy="81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9640" y="740520"/>
                            <a:ext cx="245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0"/>
                            <a:ext cx="2361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733320"/>
                            <a:ext cx="414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/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708120"/>
                            <a:ext cx="438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676800"/>
                            <a:ext cx="56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4800"/>
                            <a:ext cx="318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1680" y="320040"/>
                            <a:ext cx="0" cy="31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999360"/>
                            <a:ext cx="0" cy="43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317680" y="638640"/>
                            <a:ext cx="105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0680" y="14281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037520"/>
                            <a:ext cx="0" cy="39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20760"/>
                            <a:ext cx="0" cy="33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320760"/>
                            <a:ext cx="18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1418760"/>
                            <a:ext cx="1200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28160"/>
                            <a:ext cx="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9160" y="34344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353160"/>
                            <a:ext cx="18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828000"/>
                            <a:ext cx="23868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6840" y="64836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720" y="629280"/>
                            <a:ext cx="3722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614520" y="286560"/>
                            <a:ext cx="4780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3160" y="38160"/>
                            <a:ext cx="2383920" cy="1512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25.7pt;width:267.35pt;height:122.05pt" coordorigin="-38,-514" coordsize="5347,2441">
                <v:line id="shape_0" from="2567,142" to="2567,350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00;top:677;width:40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320;top:-462;width:3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;top:-59;width:920;height:181">
                  <v:line id="shape_0" from="452,27" to="897,27" stroked="t" o:allowincell="f" style="position:absolute;flip:x">
                    <v:stroke color="black" weight="648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-23;top:-59;width:135;height:18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oval>
                  <v:line id="shape_0" from="72,27" to="517,27" stroked="t" o:allowincell="f" style="position:absolute;flip:x">
                    <v:stroke color="black" weight="648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2550,-9" to="4844,-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847;top:1614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847;top:-100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-38;top:1604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1972,536" to="1972,1060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77,142" to="4877,1565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7,206" to="97,1495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922;top:652;width:38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4467;top:-514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3807;top:641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/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7;top:601;width:6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552;width:88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-412;width:50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7,-10" to="3697,49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687,1060" to="3687,174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612;top:492;width:165;height:55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577,1735" to="4844,173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62,1120" to="2562,174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72,-9" to="2572,52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515,-9" to="4799,-9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8,1720" to="1997,172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007,1105" to="2007,17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2,27" to="1992,47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708,42" to="1997,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382;top:790;width:375;height:33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2382;top:507;width:360;height:36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1692;top:477;width:585;height:615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rect id="shape_0" fillcolor="white" stroked="t" o:allowincell="f" style="position:absolute;left:930;top:-63;width:752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#cccccc" stroked="t" o:allowincell="f" style="position:absolute;left:660;top:-454;width:3753;height:2380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284"/>
        <w:rPr>
          <w:rFonts w:ascii="Script" w:hAnsi="Script" w:eastAsia="Script" w:cs="Script"/>
          <w:sz w:val="39"/>
          <w:szCs w:val="39"/>
        </w:rPr>
      </w:pPr>
      <w:r>
        <w:rPr/>
        <w:t>II- Exemple d'Amplification par transistor :</w:t>
      </w:r>
    </w:p>
    <w:p>
      <w:pPr>
        <w:pStyle w:val="Heading2"/>
        <w:ind w:left="284" w:hanging="284"/>
        <w:rPr>
          <w:rFonts w:ascii="Script" w:hAnsi="Script" w:eastAsia="Script" w:cs="Script"/>
          <w:sz w:val="39"/>
          <w:szCs w:val="39"/>
        </w:rPr>
      </w:pPr>
      <w:r>
        <w:rPr/>
        <w:t>A - Schéma de l'étage amplificateur</w:t>
      </w:r>
      <w:r>
        <w:rPr>
          <w:rFonts w:eastAsia="Script" w:cs="Script" w:ascii="Script" w:hAnsi="Script"/>
          <w:sz w:val="39"/>
          <w:szCs w:val="39"/>
        </w:rPr>
        <w:t xml:space="preserve"> </w:t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  <w:lang w:val="en-US"/>
        </w:rPr>
      </w:pPr>
      <w:r>
        <w:rPr>
          <w:rFonts w:eastAsia="Script" w:cs="Script" w:ascii="Script" w:hAnsi="Script"/>
          <w:sz w:val="39"/>
          <w:szCs w:val="39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22225</wp:posOffset>
                </wp:positionV>
                <wp:extent cx="3263900" cy="2181860"/>
                <wp:effectExtent l="317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2181960"/>
                          <a:chOff x="0" y="0"/>
                          <a:chExt cx="3263760" cy="2181960"/>
                        </a:xfrm>
                      </wpg:grpSpPr>
                      <wps:wsp>
                        <wps:cNvSpPr/>
                        <wps:spPr>
                          <a:xfrm>
                            <a:off x="2486160" y="8380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20098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833760"/>
                            <a:ext cx="39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930960"/>
                            <a:ext cx="229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74808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74808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716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7120" y="1628280"/>
                            <a:ext cx="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419840"/>
                            <a:ext cx="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2005920"/>
                            <a:ext cx="219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83520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560" y="1434600"/>
                            <a:ext cx="286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800" y="1676880"/>
                            <a:ext cx="0" cy="33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825280" y="1358280"/>
                            <a:ext cx="957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3080" y="84456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8676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080" y="20592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34680" y="929160"/>
                            <a:ext cx="0" cy="98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977400"/>
                            <a:ext cx="133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1344960"/>
                            <a:ext cx="276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835560"/>
                            <a:ext cx="181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786600"/>
                            <a:ext cx="172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125360"/>
                            <a:ext cx="143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1624320"/>
                            <a:ext cx="315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496520"/>
                            <a:ext cx="5094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100 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81160"/>
                            <a:ext cx="4615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140 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467280"/>
                            <a:ext cx="2386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434600"/>
                            <a:ext cx="286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082520"/>
                            <a:ext cx="229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148760"/>
                            <a:ext cx="219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605960"/>
                            <a:ext cx="200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21304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00664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949400"/>
                            <a:ext cx="86400" cy="957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6520" y="786240"/>
                            <a:ext cx="76680" cy="105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960" y="833760"/>
                            <a:ext cx="49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6520"/>
                            <a:ext cx="5796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77200" y="132840"/>
                            <a:ext cx="3960" cy="7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610280"/>
                            <a:ext cx="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6102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53792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1362240"/>
                            <a:ext cx="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819440"/>
                            <a:ext cx="0" cy="19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396440" y="1510560"/>
                            <a:ext cx="95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960" y="1123920"/>
                            <a:ext cx="0" cy="38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372320"/>
                            <a:ext cx="59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677600"/>
                            <a:ext cx="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901080" y="1357560"/>
                            <a:ext cx="957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240" y="700560"/>
                            <a:ext cx="0" cy="66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901080" y="419040"/>
                            <a:ext cx="76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240" y="22284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22840"/>
                            <a:ext cx="485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222840"/>
                            <a:ext cx="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396440" y="333360"/>
                            <a:ext cx="766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34600" y="581040"/>
                            <a:ext cx="0" cy="24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06640"/>
                            <a:ext cx="221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866240"/>
                            <a:ext cx="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561320"/>
                            <a:ext cx="2865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840" y="99108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3640" y="1113840"/>
                            <a:ext cx="85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0160" y="9910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90036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036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991080"/>
                            <a:ext cx="44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038960"/>
                            <a:ext cx="19044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824400"/>
                            <a:ext cx="181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85284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18360"/>
                            <a:ext cx="1086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Vcc = 12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876240"/>
                            <a:ext cx="543600" cy="12196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657520" y="762120"/>
                            <a:ext cx="543600" cy="13341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085760" y="723960"/>
                            <a:ext cx="543600" cy="5720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638280" y="0"/>
                            <a:ext cx="1648440" cy="2181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.75pt;width:257pt;height:171.8pt" coordorigin="-40,35" coordsize="5140,3436">
                <v:line id="shape_0" from="3875,1355" to="4144,13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75,3200" to="4144,32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34,1348" to="3754,13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2939;top:1501;width:36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4,1213" to="3014,152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19,1213" to="3119,152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414;top:1565;width:60;height:60;mso-wrap-style:none;v-text-anchor:middle">
                  <v:fill o:detectmouseclick="t" type="solid" color2="white"/>
                  <v:stroke color="black" weight="6480" joinstyle="round" endcap="flat"/>
                  <w10:wrap type="none"/>
                </v:oval>
                <v:line id="shape_0" from="239,2599" to="239,2883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54,2271" to="254,249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160,3194" to="4504,319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160,1350" to="4459,135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4649;top:2294;width:4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4,2676" to="4484,319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409;top:2174;width:150;height:49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4469,1365" to="4469,215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f" o:allowincell="f" style="position:absolute;left:1414;top:1589;width:60;height:60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90;top:359;width:60;height:60;mso-wrap-style:none;v-text-anchor:middle">
                  <v:fill o:detectmouseclick="t" on="false"/>
                  <v:stroke color="#3465a4" joinstyle="round" endcap="flat"/>
                  <w10:wrap type="none"/>
                </v:oval>
                <v:line id="shape_0" from="3794,1498" to="3794,304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34;top:1574;width:2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153;width:43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1351;width:28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1274;width:27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1807;width:22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4;top:2593;width:49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2392;width:8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100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478;width:72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140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771;width:37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294;width:4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740;width:36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844;width:34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2564;width:31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9,3390" to="2068,33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814,3195" to="1814,339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3734;top:3105;width:135;height:15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3734;top:1273;width:120;height:165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2234,1348" to="3019,13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1769;top:124;width:90;height:12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1814,244" to="1819,358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3164,2571" to="3164,31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029,2571" to="3298,257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029,2457" to="3298,245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64,2180" to="3164,245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234,2900" to="2234,320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159;top:2414;width:150;height:4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234,1805" to="2234,240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49,2196" to="3184,219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454,2677" to="1454,31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379;top:2173;width:150;height:49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1439,1138" to="1439,217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379;top:695;width:120;height:43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1439,386" to="1439,6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454,386" to="2218,3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19,386" to="2219,55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159;top:560;width:120;height:39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219,950" to="2219,133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60,3195" to="3754,31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4,2974" to="254,320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9;top:2494;width:450;height:487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254,1596" to="254,180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86;top:1789;width:134;height:466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75,1596" to="1114,1596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109,1453" to="1109,176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14,1453" to="1214,176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35,1596" to="1933,1596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934,1671" to="2233,182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934,1333" to="2218,15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934,1378" to="1934,181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2039;top:64;width:17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Vcc = 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3f3f3" stroked="t" o:allowincell="f" style="position:absolute;left:-40;top:1415;width:855;height:1920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rect id="shape_0" fillcolor="#f3f3f3" stroked="t" o:allowincell="f" style="position:absolute;left:4145;top:1235;width:855;height:2100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rect id="shape_0" fillcolor="#cccccc" stroked="t" o:allowincell="f" style="position:absolute;left:1670;top:1175;width:855;height:900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#f3f3f3" stroked="t" o:allowincell="f" style="position:absolute;left:965;top:35;width:2595;height:3435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24"/>
          <w:szCs w:val="24"/>
        </w:rPr>
      </w:pPr>
      <w:r>
        <w:rPr>
          <w:rFonts w:eastAsia="Script" w:cs="Script" w:ascii="Script" w:hAnsi="Scrip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réseau de caractéristiques du transistor est donné sur papier millimétré ci-joint</w:t>
      </w:r>
    </w:p>
    <w:p>
      <w:pPr>
        <w:pStyle w:val="Heading2"/>
        <w:rPr/>
      </w:pPr>
      <w:r>
        <w:rPr/>
        <w:t>B - Etude en régime statique (eg = 0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n régime statique les condensateurs</w:t>
      </w:r>
      <w:r>
        <w:rPr>
          <w:b/>
          <w:bCs/>
          <w:sz w:val="24"/>
          <w:szCs w:val="24"/>
        </w:rPr>
        <w:t xml:space="preserve">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se comportent comme des interrupteurs ouverts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En effet : l'impédance d'un condensateur en alternatif est : </w:t>
      </w:r>
      <w:r>
        <w:rPr>
          <w:b/>
          <w:bCs/>
          <w:sz w:val="24"/>
          <w:szCs w:val="24"/>
        </w:rPr>
        <w:t>Zc=1/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 =  1 / 2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</w:rPr>
        <w:t xml:space="preserve"> f</w:t>
      </w:r>
      <w:r>
        <w:rPr>
          <w:sz w:val="24"/>
          <w:szCs w:val="24"/>
        </w:rPr>
        <w:t xml:space="preserve"> or en continu la fréquence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f = 0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Zc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Heading2"/>
        <w:ind w:left="426" w:hanging="426"/>
        <w:jc w:val="center"/>
        <w:rPr>
          <w:rFonts w:ascii="Script" w:hAnsi="Script" w:eastAsia="Script" w:cs="Script"/>
          <w:sz w:val="39"/>
          <w:szCs w:val="39"/>
        </w:rPr>
      </w:pPr>
      <w:r>
        <w:rPr/>
        <w:t>1°- Schéma équivalent de l'étage amplificateur .</w:t>
      </w:r>
    </w:p>
    <w:p>
      <w:pPr>
        <w:pStyle w:val="Normal"/>
        <w:ind w:left="426" w:hanging="426"/>
        <w:rPr>
          <w:rFonts w:ascii="Script" w:hAnsi="Script" w:eastAsia="Script" w:cs="Script"/>
          <w:sz w:val="39"/>
          <w:szCs w:val="39"/>
        </w:rPr>
      </w:pPr>
      <w:r>
        <w:rPr>
          <w:sz w:val="24"/>
          <w:szCs w:val="24"/>
          <w:u w:val="single"/>
        </w:rPr>
        <w:t>hypothèse : Ic = I</w:t>
      </w:r>
      <w:r>
        <w:rPr>
          <w:sz w:val="24"/>
          <w:szCs w:val="24"/>
          <w:u w:val="single"/>
          <w:vertAlign w:val="subscript"/>
        </w:rPr>
        <w:t>E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1430</wp:posOffset>
                </wp:positionV>
                <wp:extent cx="1875155" cy="21120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112120"/>
                          <a:chOff x="0" y="0"/>
                          <a:chExt cx="1875240" cy="2112120"/>
                        </a:xfrm>
                      </wpg:grpSpPr>
                      <wps:wsp>
                        <wps:cNvSpPr/>
                        <wps:spPr>
                          <a:xfrm>
                            <a:off x="487800" y="113220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817200"/>
                            <a:ext cx="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322640"/>
                            <a:ext cx="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10240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96920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969200"/>
                            <a:ext cx="10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7440"/>
                            <a:ext cx="255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1172880"/>
                            <a:ext cx="172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524520"/>
                            <a:ext cx="2577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1239480"/>
                            <a:ext cx="3243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0"/>
                            <a:ext cx="3052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567800"/>
                            <a:ext cx="3434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920" y="14868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1407960"/>
                            <a:ext cx="2462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5360" y="215280"/>
                            <a:ext cx="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680" y="339120"/>
                            <a:ext cx="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797040"/>
                            <a:ext cx="3531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388880" y="448200"/>
                            <a:ext cx="76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560" y="348480"/>
                            <a:ext cx="109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341640"/>
                            <a:ext cx="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293400" y="638280"/>
                            <a:ext cx="67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26680" y="76716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967680"/>
                            <a:ext cx="60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267920"/>
                            <a:ext cx="59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26792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77300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379160" y="1472400"/>
                            <a:ext cx="766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560" y="169668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293400" y="1368360"/>
                            <a:ext cx="673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840" y="948600"/>
                            <a:ext cx="0" cy="41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113472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182240"/>
                            <a:ext cx="17136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958320"/>
                            <a:ext cx="1620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98676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9pt;width:147.65pt;height:166.25pt" coordorigin="7,18" coordsize="2953,3325">
                <v:line id="shape_0" from="775,1801" to="864,1801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260,1305" to="2260,139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245,2101" to="2245,219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174,3329" to="1578,332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369,3119" to="1369,33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29,3119" to="2253,31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;top:1069;width:40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679;top:1865;width:27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1742;top:844;width:40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374;top:1970;width:5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1549;top:18;width:48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c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419;top:2487;width:54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oval id="shape_0" fillcolor="white" stroked="t" o:allowincell="f" style="position:absolute;left:1309;top:252;width:105;height:12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shape id="shape_0" fillcolor="white" stroked="t" o:allowincell="f" style="position:absolute;left:37;top:2235;width:38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line id="shape_0" from="1354,357" to="1354,56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254,552" to="2254,71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359;top:1273;width:55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rect id="shape_0" fillcolor="white" stroked="t" o:allowincell="f" style="position:absolute;left:2194;top:724;width:120;height:51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529,567" to="2259,56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29,556" to="529,101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69;top:1023;width:105;height:4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254,1226" to="2254,154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309,1542" to="2253,15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309,2015" to="2238,201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239,2015" to="2239,231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239,2810" to="2239,310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179;top:2337;width:120;height:4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529,2690" to="529,312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69;top:2173;width:105;height:51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514,1512" to="514,217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14,1805" to="1053,1805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054,1880" to="1323,2029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054,1527" to="1308,17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054,1572" to="1054,19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cript" w:cs="Script" w:ascii="Script" w:hAnsi="Script"/>
          <w:sz w:val="39"/>
          <w:szCs w:val="39"/>
        </w:rPr>
        <w:t xml:space="preserve">                    </w:t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Normal"/>
        <w:rPr>
          <w:rFonts w:ascii="Script" w:hAnsi="Script" w:eastAsia="Script" w:cs="Script"/>
          <w:sz w:val="39"/>
          <w:szCs w:val="39"/>
        </w:rPr>
      </w:pPr>
      <w:r>
        <w:rPr>
          <w:rFonts w:eastAsia="Script" w:cs="Script" w:ascii="Script" w:hAnsi="Script"/>
          <w:sz w:val="39"/>
          <w:szCs w:val="39"/>
        </w:rPr>
      </w:r>
    </w:p>
    <w:p>
      <w:pPr>
        <w:pStyle w:val="Heading2"/>
        <w:rPr/>
      </w:pPr>
      <w:r>
        <w:rPr/>
        <w:t>2°-) Equation de la droite de charg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896110" cy="514985"/>
                <wp:effectExtent l="5080" t="5080" r="5080" b="946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= ................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pt;width:149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= ................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Tracer cette droite sur le papier millimétré</w:t>
      </w:r>
      <w:r>
        <w:rPr>
          <w:rFonts w:eastAsia="Script" w:cs="Script" w:ascii="Script" w:hAnsi="Script"/>
          <w:sz w:val="48"/>
          <w:szCs w:val="48"/>
        </w:rPr>
        <w:t xml:space="preserve"> </w:t>
      </w:r>
    </w:p>
    <w:p>
      <w:pPr>
        <w:pStyle w:val="Heading2"/>
        <w:rPr/>
      </w:pPr>
      <w:r>
        <w:rPr>
          <w:sz w:val="39"/>
          <w:szCs w:val="39"/>
        </w:rPr>
        <w:t xml:space="preserve"> </w:t>
      </w:r>
      <w:r>
        <w:rPr/>
        <w:t>3°-) choix du point de fonctionnement 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n le choisit généralement au milieu de la droite de charge pour 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 xml:space="preserve">CE </w:t>
      </w:r>
      <w:r>
        <w:rPr>
          <w:b/>
          <w:bCs/>
          <w:sz w:val="24"/>
          <w:szCs w:val="24"/>
        </w:rPr>
        <w:t>=Vcc/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Tracer alors la caractéristique de transfert en courant pour V</w:t>
      </w:r>
      <w:r>
        <w:rPr>
          <w:sz w:val="24"/>
          <w:szCs w:val="24"/>
          <w:vertAlign w:val="subscript"/>
        </w:rPr>
        <w:t xml:space="preserve">CE </w:t>
      </w:r>
      <w:r>
        <w:rPr>
          <w:sz w:val="24"/>
          <w:szCs w:val="24"/>
        </w:rPr>
        <w:t>=Vcc/2 et déterminer les coordonnées du point de fonctionnement sur les différents cadres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............,...............) ;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...............,................)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...........,................) ; M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..............,.................)</w:t>
      </w:r>
    </w:p>
    <w:p>
      <w:pPr>
        <w:pStyle w:val="Heading2"/>
        <w:rPr>
          <w:sz w:val="40"/>
          <w:szCs w:val="40"/>
        </w:rPr>
      </w:pPr>
      <w:r>
        <w:rPr/>
        <w:t>C°- Etude en régime dynamique :    (V</w:t>
      </w:r>
      <w:r>
        <w:rPr>
          <w:vertAlign w:val="subscript"/>
        </w:rPr>
        <w:t>cc</w:t>
      </w:r>
      <w:r>
        <w:rPr/>
        <w:t xml:space="preserve"> = 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oite de charge en régime dynamiqu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onc le point de fonctionnement se déplace sur une droite de pente </w:t>
      </w:r>
    </w:p>
    <w:p>
      <w:pPr>
        <w:pStyle w:val="Heading2"/>
        <w:rPr/>
      </w:pPr>
      <w:r>
        <w:rPr/>
        <w:t>1°- Etude graph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voir courbe)</w:t>
      </w:r>
    </w:p>
    <w:p>
      <w:pPr>
        <w:pStyle w:val="Heading2"/>
        <w:ind w:left="426" w:hanging="426"/>
        <w:rPr/>
      </w:pPr>
      <w:r>
        <w:rPr/>
        <w:t xml:space="preserve">2°- Signification des paramètres hybrides du transistor 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(voir courbe</w:t>
      </w:r>
      <w:r>
        <w:rPr/>
        <w:t xml:space="preserve"> 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ec : </w:t>
      </w:r>
    </w:p>
    <w:p>
      <w:pPr>
        <w:pStyle w:val="Normal"/>
        <w:ind w:left="992" w:hanging="992"/>
        <w:rPr/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pour </w:t>
      </w:r>
      <w:r>
        <w:rPr>
          <w:b/>
          <w:bCs/>
          <w:i/>
          <w:i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0  : R</w:t>
      </w:r>
      <w:r>
        <w:rPr>
          <w:sz w:val="24"/>
          <w:szCs w:val="24"/>
          <w:u w:val="single"/>
          <w:vertAlign w:val="superscript"/>
        </w:rPr>
        <w:t>c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d'entrée de la jonction </w:t>
      </w:r>
      <w:r>
        <w:rPr>
          <w:b/>
          <w:bCs/>
          <w:sz w:val="24"/>
          <w:szCs w:val="24"/>
        </w:rPr>
        <w:t>base-Emetteur</w:t>
      </w:r>
      <w:r>
        <w:rPr>
          <w:sz w:val="24"/>
          <w:szCs w:val="24"/>
        </w:rPr>
        <w:t xml:space="preserve"> : (pente de la caractéristique 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f(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au point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b/>
          <w:bCs/>
          <w:sz w:val="24"/>
          <w:szCs w:val="24"/>
          <w:vertAlign w:val="subscript"/>
        </w:rPr>
        <w:t xml:space="preserve">;  </w:t>
      </w:r>
      <w:r>
        <w:rPr>
          <w:sz w:val="24"/>
          <w:szCs w:val="24"/>
        </w:rPr>
        <w:t>pour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i/>
          <w:i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0   : Rapport inverse de tension à entrée ouverte : (pente de la caractéristique</w:t>
      </w:r>
      <w:r>
        <w:rPr>
          <w:b/>
          <w:bCs/>
          <w:sz w:val="24"/>
          <w:szCs w:val="24"/>
        </w:rPr>
        <w:t xml:space="preserve"> V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 xml:space="preserve"> = f(V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au point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u w:val="single"/>
        </w:rPr>
        <w:t>Rq</w:t>
      </w:r>
      <w:r>
        <w:rPr>
          <w:sz w:val="24"/>
          <w:szCs w:val="24"/>
        </w:rPr>
        <w:t xml:space="preserve"> :Si les caractéristiques 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 xml:space="preserve"> = f (V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sont horizontales alors </w:t>
      </w:r>
      <w:r>
        <w:rPr>
          <w:b/>
          <w:bCs/>
          <w:i/>
          <w:i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 xml:space="preserve"> = 0 et h</w:t>
      </w:r>
      <w:r>
        <w:rPr>
          <w:b/>
          <w:bCs/>
          <w:sz w:val="24"/>
          <w:szCs w:val="24"/>
          <w:vertAlign w:val="subscript"/>
        </w:rPr>
        <w:t xml:space="preserve">12 </w:t>
      </w:r>
      <w:r>
        <w:rPr>
          <w:b/>
          <w:bCs/>
          <w:sz w:val="24"/>
          <w:szCs w:val="24"/>
        </w:rPr>
        <w:t>= 0</w:t>
      </w:r>
    </w:p>
    <w:p>
      <w:pPr>
        <w:pStyle w:val="Normal"/>
        <w:ind w:left="993" w:hanging="993"/>
        <w:rPr/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 pour </w:t>
      </w:r>
      <w:r>
        <w:rPr>
          <w:b/>
          <w:bCs/>
          <w:i/>
          <w:i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0 : Amplification en courant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: pente de la courbe au point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.</w:t>
      </w:r>
    </w:p>
    <w:p>
      <w:pPr>
        <w:pStyle w:val="Normal"/>
        <w:ind w:left="993" w:hanging="993"/>
        <w:rPr/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pour </w:t>
      </w:r>
      <w:r>
        <w:rPr>
          <w:b/>
          <w:bCs/>
          <w:i/>
          <w:i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 xml:space="preserve"> =</w:t>
      </w:r>
      <w:r>
        <w:rPr>
          <w:sz w:val="24"/>
          <w:szCs w:val="24"/>
        </w:rPr>
        <w:t xml:space="preserve"> 0  : Pente de la courbe au point  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1/Rs)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u w:val="single"/>
        </w:rPr>
        <w:t>Rq</w:t>
      </w:r>
      <w:r>
        <w:rPr>
          <w:sz w:val="24"/>
          <w:szCs w:val="24"/>
        </w:rPr>
        <w:t xml:space="preserve"> : Si les caractéristiques </w:t>
      </w:r>
      <w:r>
        <w:rPr>
          <w:b/>
          <w:bCs/>
          <w:sz w:val="24"/>
          <w:szCs w:val="24"/>
        </w:rPr>
        <w:t xml:space="preserve">Ic </w:t>
      </w:r>
      <w:r>
        <w:rPr>
          <w:sz w:val="24"/>
          <w:szCs w:val="24"/>
        </w:rPr>
        <w:t>=f(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sont horizontales alor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>0 et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 xml:space="preserve">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1 / h</w:t>
      </w:r>
      <w:r>
        <w:rPr>
          <w:sz w:val="24"/>
          <w:szCs w:val="24"/>
          <w:vertAlign w:val="subscript"/>
        </w:rPr>
        <w:t xml:space="preserve">22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* Schéma équivalent simplifié du transistor : pour</w:t>
      </w:r>
      <w:r>
        <w:rPr>
          <w:b/>
          <w:bCs/>
          <w:sz w:val="24"/>
          <w:szCs w:val="24"/>
        </w:rPr>
        <w:t xml:space="preserve"> h</w:t>
      </w:r>
      <w:r>
        <w:rPr>
          <w:b/>
          <w:bCs/>
          <w:sz w:val="24"/>
          <w:szCs w:val="24"/>
          <w:vertAlign w:val="subscript"/>
        </w:rPr>
        <w:t xml:space="preserve">12 </w:t>
      </w:r>
      <w:r>
        <w:rPr>
          <w:b/>
          <w:bCs/>
          <w:sz w:val="24"/>
          <w:szCs w:val="24"/>
        </w:rPr>
        <w:t xml:space="preserve">= 0 </w:t>
      </w:r>
      <w:r>
        <w:rPr>
          <w:sz w:val="24"/>
          <w:szCs w:val="24"/>
        </w:rPr>
        <w:t xml:space="preserve">et </w:t>
      </w:r>
      <w:r>
        <w:rPr>
          <w:b/>
          <w:bCs/>
          <w:sz w:val="24"/>
          <w:szCs w:val="24"/>
        </w:rPr>
        <w:t>1 / h</w:t>
      </w:r>
      <w:r>
        <w:rPr>
          <w:b/>
          <w:bCs/>
          <w:sz w:val="24"/>
          <w:szCs w:val="24"/>
          <w:vertAlign w:val="subscript"/>
        </w:rPr>
        <w:t>22</w:t>
      </w:r>
      <w:r>
        <w:rPr>
          <w:b/>
          <w:bCs/>
          <w:sz w:val="24"/>
          <w:szCs w:val="24"/>
        </w:rPr>
        <w:t xml:space="preserve">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0195</wp:posOffset>
                </wp:positionH>
                <wp:positionV relativeFrom="paragraph">
                  <wp:posOffset>-240665</wp:posOffset>
                </wp:positionV>
                <wp:extent cx="2388235" cy="1152525"/>
                <wp:effectExtent l="31750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152360"/>
                          <a:chOff x="0" y="0"/>
                          <a:chExt cx="2388240" cy="1152360"/>
                        </a:xfrm>
                      </wpg:grpSpPr>
                      <wps:wsp>
                        <wps:cNvSpPr txBox="1"/>
                        <wps:spPr>
                          <a:xfrm>
                            <a:off x="151200" y="537840"/>
                            <a:ext cx="2595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680" y="248400"/>
                            <a:ext cx="67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80" y="248400"/>
                            <a:ext cx="283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235080"/>
                            <a:ext cx="94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4176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1840" y="17712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864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560" y="330840"/>
                            <a:ext cx="0" cy="59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1520"/>
                            <a:ext cx="0" cy="51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0" y="550440"/>
                            <a:ext cx="245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70520"/>
                            <a:ext cx="438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475560"/>
                            <a:ext cx="318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1009080"/>
                            <a:ext cx="9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837720"/>
                            <a:ext cx="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5080"/>
                            <a:ext cx="0" cy="21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35080"/>
                            <a:ext cx="18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999360"/>
                            <a:ext cx="967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8470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880" y="24696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27840"/>
                            <a:ext cx="23868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2200" y="44820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929520" y="361800"/>
                            <a:ext cx="11484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538560" y="132840"/>
                            <a:ext cx="1434960" cy="10198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0920" y="0"/>
                            <a:ext cx="2361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760"/>
                            <a:ext cx="221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-18.95pt;width:188.05pt;height:90.75pt" coordorigin="457,-379" coordsize="3761,1815">
                <v:shape id="shape_0" fillcolor="white" stroked="t" o:allowincell="f" style="position:absolute;left:695;top:468;width:40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line id="shape_0" from="932,12" to="1988,12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57;top:-74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52,12" to="997,12" stroked="t" o:allowincell="f" style="position:absolute;flip:x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74,-9" to="4064,-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082;top:1104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082;top:-100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57;top:1094;width:135;height:18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4097,142" to="4097,1074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17,206" to="517,1014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677;top:488;width:38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2797;top:362;width:6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;top:370;width:50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7,1210" to="4073,12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62,940" to="2562,122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72,-9" to="2572,32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735,-9" to="4019,-9" stroked="t" o:allowincell="f" style="position:absolute;flip:y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4,1195" to="1997,1195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007,955" to="2007,119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2,10" to="1992,18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382;top:609;width:375;height:33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2382;top:327;width:360;height:360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rect id="shape_0" fillcolor="white" stroked="t" o:allowincell="f" style="position:absolute;left:1921;top:190;width:180;height:752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#cccccc" stroked="t" o:allowincell="f" style="position:absolute;left:1305;top:-170;width:2259;height:1605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shape id="shape_0" fillcolor="white" stroked="t" o:allowincell="f" style="position:absolute;left:3687;top:-379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815;top:-356;width:3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Script" w:hAnsi="Script" w:eastAsia="Script" w:cs="Script"/>
          <w:sz w:val="48"/>
          <w:szCs w:val="48"/>
        </w:rPr>
      </w:pPr>
      <w:r>
        <w:rPr>
          <w:sz w:val="28"/>
          <w:szCs w:val="28"/>
        </w:rPr>
        <w:t>3°- Schéma équivalent de l'étage :</w:t>
      </w:r>
    </w:p>
    <w:p>
      <w:pPr>
        <w:pStyle w:val="Normal"/>
        <w:rPr/>
      </w:pPr>
      <w:r>
        <w:rPr>
          <w:sz w:val="24"/>
          <w:szCs w:val="24"/>
        </w:rPr>
        <w:t xml:space="preserve">En régime dynamique et en pratique on </w:t>
      </w:r>
      <w:r>
        <w:rPr>
          <w:b/>
          <w:bCs/>
          <w:sz w:val="24"/>
          <w:szCs w:val="24"/>
        </w:rPr>
        <w:t>choisi C</w:t>
      </w:r>
      <w:r>
        <w:rPr>
          <w:sz w:val="24"/>
          <w:szCs w:val="24"/>
        </w:rPr>
        <w:t xml:space="preserve"> de façon que le produit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&gt;</w:t>
      </w:r>
      <w:r>
        <w:rPr>
          <w:sz w:val="24"/>
          <w:szCs w:val="24"/>
        </w:rPr>
        <w:t xml:space="preserve"> 1 pour que </w:t>
      </w:r>
      <w:r>
        <w:rPr>
          <w:b/>
          <w:bCs/>
          <w:sz w:val="24"/>
          <w:szCs w:val="24"/>
        </w:rPr>
        <w:t>Zc = 1 / 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87630</wp:posOffset>
                </wp:positionV>
                <wp:extent cx="2607310" cy="1697990"/>
                <wp:effectExtent l="190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7480" cy="1698120"/>
                          <a:chOff x="0" y="0"/>
                          <a:chExt cx="2607480" cy="169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2440" cy="1698120"/>
                          </a:xfrm>
                        </wpg:grpSpPr>
                        <wps:wsp>
                          <wps:cNvSpPr/>
                          <wps:spPr>
                            <a:xfrm>
                              <a:off x="1118160" y="588600"/>
                              <a:ext cx="283320" cy="24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910440"/>
                              <a:ext cx="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8960" y="555480"/>
                              <a:ext cx="291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5760" y="323280"/>
                              <a:ext cx="0" cy="104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556200"/>
                              <a:ext cx="13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7520" y="275760"/>
                              <a:ext cx="2019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560" y="859680"/>
                              <a:ext cx="291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4120" y="647640"/>
                              <a:ext cx="0" cy="72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8480" y="248400"/>
                              <a:ext cx="11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0480" y="0"/>
                              <a:ext cx="2019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46640" y="24840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1079640"/>
                              <a:ext cx="1627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1488600"/>
                              <a:ext cx="3722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tag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0" y="764640"/>
                              <a:ext cx="25776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1117440"/>
                              <a:ext cx="2386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g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654840"/>
                              <a:ext cx="2768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g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943560"/>
                              <a:ext cx="32004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556200"/>
                              <a:ext cx="914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37880" y="644040"/>
                              <a:ext cx="1008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558000"/>
                              <a:ext cx="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1358280"/>
                              <a:ext cx="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072440"/>
                              <a:ext cx="273600" cy="29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546840"/>
                              <a:ext cx="0" cy="24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191240"/>
                              <a:ext cx="0" cy="2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870120" y="802800"/>
                              <a:ext cx="957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41400" y="1028880"/>
                              <a:ext cx="0" cy="43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1120" y="244440"/>
                              <a:ext cx="0" cy="35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1789560" y="613440"/>
                              <a:ext cx="10980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46840" y="1410840"/>
                              <a:ext cx="5724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50800" y="191160"/>
                              <a:ext cx="5724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44200" y="39240"/>
                              <a:ext cx="2019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40" y="1459080"/>
                              <a:ext cx="214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405000"/>
                              <a:ext cx="0" cy="94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824400"/>
                              <a:ext cx="0" cy="63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48400"/>
                              <a:ext cx="970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239400"/>
                              <a:ext cx="264240" cy="26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323280"/>
                              <a:ext cx="0" cy="46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434520"/>
                              <a:ext cx="56268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1028880" y="196200"/>
                              <a:ext cx="4482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808200" y="57960"/>
                              <a:ext cx="137232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3200" y="694800"/>
                            <a:ext cx="224280" cy="226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6.9pt;width:205.3pt;height:133.7pt" coordorigin="217,138" coordsize="4106,2674">
                <v:group id="shape_0" style="position:absolute;left:217;top:138;width:3815;height:2674">
                  <v:line id="shape_0" from="1978,1065" to="2423,1445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92,1572" to="492,1826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shape id="shape_0" stroked="f" o:allowincell="f" style="position:absolute;left:2562;top:1013;width:45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19,647" to="2919,2285" stroked="t" o:allowincell="f" style="position:absolute">
                    <v:stroke color="black" weight="648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147,1014" to="1356,1014" stroked="t" o:allowincell="f" style="position:absolute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1284;top:572;width:31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;top:1492;width:45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89,1158" to="1389,2301" stroked="t" o:allowincell="f" style="position:absolute">
                    <v:stroke color="black" weight="648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3742,529" to="3919,529" stroked="t" o:allowincell="f" style="position:absolute;flip:x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3714;top:138;width:31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10,529" to="3094,529" stroked="t" o:allowincell="f" style="position:absolute;flip:x">
                    <v:stroke color="black" weight="648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394;top:1838;width:255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7;top:2482;width:58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t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1342;width:40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;top:1898;width:37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;top:1169;width:4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1624;width:503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1014" to="1971,1014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434;top:1152;width:158;height:43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rect>
                  <v:line id="shape_0" from="537,1017" to="537,1166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line id="shape_0" from="522,2277" to="522,244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282;top:1827;width:430;height:46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oval>
                  <v:line id="shape_0" from="1647,999" to="1647,1388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line id="shape_0" from="1662,2014" to="1662,241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1587;top:1402;width:150;height:60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rect>
                  <v:line id="shape_0" from="3117,1758" to="3117,244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3132,523" to="3132,1077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3035;top:1104;width:172;height:66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rect>
                  <v:oval id="shape_0" fillcolor="white" stroked="t" o:allowincell="f" style="position:absolute;left:3913;top:2360;width:89;height:169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oval>
                  <v:oval id="shape_0" fillcolor="white" stroked="t" o:allowincell="f" style="position:absolute;left:3919;top:439;width:89;height:169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oval>
                  <v:shape id="shape_0" stroked="f" o:allowincell="f" style="position:absolute;left:2964;top:200;width:31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,2436" to="3919,2436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3969,776" to="3969,2256" stroked="t" o:allowincell="f" style="position:absolute">
                    <v:stroke color="black" weight="648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2424,1436" to="2424,2432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377,529" to="3904,52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1978,515" to="2393,937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line id="shape_0" from="1978,647" to="1978,1380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rect id="shape_0" fillcolor="#f3f3f3" stroked="t" o:allowincell="f" style="position:absolute;left:217;top:822;width:885;height:1695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rect>
                  <v:rect id="shape_0" fillcolor="#cccccc" stroked="t" o:allowincell="f" style="position:absolute;left:1837;top:447;width:705;height:1080;mso-wrap-style:none;v-text-anchor:middle">
                    <v:fill o:detectmouseclick="t" type="solid" color2="#333333"/>
                    <v:stroke color="black" weight="3240" joinstyle="round" endcap="flat"/>
                    <w10:wrap type="none"/>
                  </v:rect>
                  <v:rect id="shape_0" fillcolor="#f3f3f3" stroked="t" o:allowincell="f" style="position:absolute;left:1490;top:229;width:2160;height:2558;mso-wrap-style:none;v-text-anchor:middle">
                    <v:fill o:detectmouseclick="t" type="solid" color2="#0c0c0c"/>
                    <v:stroke color="black" weight="3240" joinstyle="round" endcap="flat"/>
                    <w10:wrap type="none"/>
                  </v:rect>
                </v:group>
                <v:shape id="shape_0" stroked="t" o:allowincell="f" style="position:absolute;left:3970;top:1232;width:35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-255270</wp:posOffset>
                </wp:positionV>
                <wp:extent cx="3374390" cy="1699260"/>
                <wp:effectExtent l="635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4280" cy="1699200"/>
                          <a:chOff x="0" y="0"/>
                          <a:chExt cx="3374280" cy="1699200"/>
                        </a:xfrm>
                      </wpg:grpSpPr>
                      <wps:wsp>
                        <wps:cNvSpPr/>
                        <wps:spPr>
                          <a:xfrm flipH="1">
                            <a:off x="2228760" y="310680"/>
                            <a:ext cx="9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160" y="1498680"/>
                            <a:ext cx="4446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tag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1316880"/>
                            <a:ext cx="6750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ist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666000"/>
                            <a:ext cx="148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2440" y="316800"/>
                            <a:ext cx="14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996480" y="558720"/>
                            <a:ext cx="122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040" y="638280"/>
                            <a:ext cx="235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933480"/>
                            <a:ext cx="0" cy="35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080" y="307800"/>
                            <a:ext cx="0" cy="25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1414080" y="558720"/>
                            <a:ext cx="122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1000" y="79200"/>
                            <a:ext cx="202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000" y="307800"/>
                            <a:ext cx="6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31680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307800"/>
                            <a:ext cx="1484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228680"/>
                            <a:ext cx="788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6280" y="246240"/>
                            <a:ext cx="788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360" y="374760"/>
                            <a:ext cx="0" cy="87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12200"/>
                            <a:ext cx="0" cy="74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618480"/>
                            <a:ext cx="22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628560"/>
                            <a:ext cx="37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666000"/>
                            <a:ext cx="471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638280"/>
                            <a:ext cx="278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2000" y="31068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907560"/>
                            <a:ext cx="0" cy="39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2443320" y="576720"/>
                            <a:ext cx="964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160" y="1298520"/>
                            <a:ext cx="149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941760"/>
                            <a:ext cx="0" cy="36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10680"/>
                            <a:ext cx="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309240"/>
                            <a:ext cx="383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289520"/>
                            <a:ext cx="1313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33480"/>
                            <a:ext cx="0" cy="35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07800"/>
                            <a:ext cx="0" cy="25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16800"/>
                            <a:ext cx="68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50600"/>
                            <a:ext cx="21780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9120" y="586080"/>
                            <a:ext cx="20952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201240" y="255960"/>
                            <a:ext cx="4266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0"/>
                            <a:ext cx="252720" cy="24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57960"/>
                            <a:ext cx="202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27000"/>
                            <a:ext cx="217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692640"/>
                            <a:ext cx="176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1600"/>
                            <a:ext cx="216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87480"/>
                            <a:ext cx="216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360" y="941760"/>
                            <a:ext cx="0" cy="33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306720"/>
                            <a:ext cx="0" cy="33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1170360" y="91440"/>
                            <a:ext cx="1217880" cy="1398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787320" y="19800"/>
                            <a:ext cx="2071440" cy="16794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30720"/>
                            <a:ext cx="31356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-20.1pt;width:265.75pt;height:133.8pt" coordorigin="-308,-402" coordsize="5315,2676">
                <v:line id="shape_0" from="3202,87" to="3351,87" stroked="t" o:allowincell="f" style="position:absolute;flip:x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275;top:1958;width:69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1672;width:106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44;top:647;width:23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line id="shape_0" from="672,97" to="904,97" stroked="t" o:allowincell="f" style="position:absolute;flip:x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261;top:478;width:192;height:57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shape id="shape_0" stroked="f" o:allowincell="f" style="position:absolute;left:919;top:603;width:37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2,1068" to="1352,162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338,83" to="1338,4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919;top:478;width:192;height:57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shape id="shape_0" stroked="f" o:allowincell="f" style="position:absolute;left:1662;top:-277;width:31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1,83" to="14,83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1436,97" to="1705,97" stroked="t" o:allowincell="f" style="position:absolute;flip:x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76,83" to="4813,83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882;top:1533;width:123;height:164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836;top:-14;width:123;height:164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4795,188" to="4795,1571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81,247" to="781,1424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480;top:572;width:35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3773;top:588;width:59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647;width:7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603;width:43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2,87" to="3632,5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623,1027" to="3623,16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540;top:506;width:151;height:507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530,1643" to="4886,16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16,1081" to="2516,165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470,87" to="2470,53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211,85" to="4813,85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-68,1629" to="2000,1629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2009,1068" to="2009,162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6,83" to="1996,4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919,97" to="2000,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352;top:780;width:342;height:301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2352;top:521;width:329;height:329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rect id="shape_0" fillcolor="white" stroked="t" o:allowincell="f" style="position:absolute;left:9;top:1;width:671;height:164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shape id="shape_0" stroked="t" o:allowincell="f" style="position:absolute;left:117;top:-402;width:39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shape>
                <v:shape id="shape_0" stroked="f" o:allowincell="f" style="position:absolute;left:683;top:-311;width:31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20;top:1058;width:34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g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519;top:689;width:27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4366;top:-368;width:3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stroked="f" o:allowincell="f" style="position:absolute;left:2988;top:-264;width:33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,1081" to="-95,1614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-68,81" to="-68,601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silver" stroked="t" o:allowincell="f" style="position:absolute;left:1535;top:-258;width:1917;height:2202;mso-wrap-style:none;v-text-anchor:middle">
                  <v:fill o:detectmouseclick="t" type="solid" color2="#3f3f3f"/>
                  <v:stroke color="black" weight="6480" dashstyle="shortdot" joinstyle="round" endcap="flat"/>
                  <w10:wrap type="none"/>
                </v:rect>
                <v:rect id="shape_0" fillcolor="#f3f3f3" stroked="t" o:allowincell="f" style="position:absolute;left:932;top:-371;width:3261;height:2644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oval id="shape_0" fillcolor="white" stroked="t" o:allowincell="f" style="position:absolute;left:-308;top:591;width:493;height:50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cript" w:cs="Script" w:ascii="Script" w:hAnsi="Script"/>
          <w:sz w:val="39"/>
          <w:szCs w:val="39"/>
        </w:rPr>
        <w:t xml:space="preserve"> </w:t>
      </w: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/ R</w:t>
      </w:r>
      <w:r>
        <w:rPr>
          <w:sz w:val="24"/>
          <w:szCs w:val="24"/>
          <w:vertAlign w:val="subscript"/>
        </w:rPr>
        <w:t>2</w:t>
      </w:r>
    </w:p>
    <w:p>
      <w:pPr>
        <w:pStyle w:val="Heading2"/>
        <w:rPr/>
      </w:pPr>
      <w:r>
        <w:rPr/>
        <w:t>4°-</w:t>
      </w:r>
      <w:r>
        <w:rPr>
          <w:b w:val="false"/>
          <w:bCs w:val="false"/>
        </w:rPr>
        <w:t xml:space="preserve"> </w:t>
      </w:r>
      <w:r>
        <w:rPr/>
        <w:t>Etude du circuit d’entrée de l'étage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Impédance d'entrée du transistor</w:t>
      </w:r>
      <w:r>
        <w:rPr>
          <w:sz w:val="24"/>
          <w:szCs w:val="24"/>
        </w:rPr>
        <w:t xml:space="preserve"> : Ze 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>e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or :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e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et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e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b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Ze 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 h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be =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.h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Impédance d'entrée de l'étage</w:t>
      </w:r>
      <w:r>
        <w:rPr>
          <w:sz w:val="24"/>
          <w:szCs w:val="24"/>
        </w:rPr>
        <w:t xml:space="preserve"> : Ze 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>e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Ze =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// 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 = R</w:t>
      </w:r>
      <w:r>
        <w:rPr>
          <w:sz w:val="24"/>
          <w:szCs w:val="24"/>
          <w:vertAlign w:val="subscript"/>
        </w:rPr>
        <w:t xml:space="preserve">B </w:t>
      </w:r>
      <w:r>
        <w:rPr>
          <w:b/>
          <w:bCs/>
          <w:sz w:val="24"/>
          <w:szCs w:val="24"/>
        </w:rPr>
        <w:t xml:space="preserve">// </w:t>
      </w:r>
      <w:r>
        <w:rPr>
          <w:sz w:val="24"/>
          <w:szCs w:val="24"/>
        </w:rPr>
        <w:t>h11  = 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.h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/ 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fférents modes d’attaque ou commande d’un transisto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Attaque en tension : utilisée lorsque Rg </w:t>
      </w:r>
      <w:r>
        <w:rPr>
          <w:rFonts w:eastAsia="Symbol" w:cs="Symbol" w:ascii="Symbol" w:hAnsi="Symbol"/>
          <w:sz w:val="24"/>
          <w:szCs w:val="24"/>
        </w:rPr>
        <w:t>&lt;&lt;</w:t>
      </w:r>
      <w:r>
        <w:rPr>
          <w:sz w:val="24"/>
          <w:szCs w:val="24"/>
        </w:rPr>
        <w:t xml:space="preserve"> Re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ourant de base non linéaire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distorsion de la tension de sortie (voir P 157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Attaque en courant : réalisée lorsque Rg </w:t>
      </w:r>
      <w:r>
        <w:rPr>
          <w:rFonts w:eastAsia="Symbol" w:cs="Symbol" w:ascii="Symbol" w:hAnsi="Symbol"/>
          <w:sz w:val="24"/>
          <w:szCs w:val="24"/>
        </w:rPr>
        <w:t>&gt;&gt;</w:t>
      </w:r>
      <w:r>
        <w:rPr>
          <w:sz w:val="24"/>
          <w:szCs w:val="24"/>
        </w:rPr>
        <w:t xml:space="preserve"> Re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ourant de base et tension de sortie linéaire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perte de puissance dans le générateur - entrée de l'étag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 xml:space="preserve">Commande mixte ou commande en puissance  Rg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Re  bonne adaptation et linéarité acceptable.</w:t>
      </w:r>
    </w:p>
    <w:p>
      <w:pPr>
        <w:pStyle w:val="Heading2"/>
        <w:rPr>
          <w:u w:val="single"/>
        </w:rPr>
      </w:pPr>
      <w:r>
        <w:rPr/>
        <w:t>5°)</w:t>
      </w:r>
      <w:r>
        <w:rPr>
          <w:u w:val="single"/>
        </w:rPr>
        <w:t xml:space="preserve"> Etude du circuit de sorti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mpédance de sortie du transisto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mpédance de sortie de l'étage sans charge (Ru)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mpédance de sortie de l'étage avec charge (Ru)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mplification en tension du transisto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mplification en tension de l'étag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mplification en courant du transisto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mplification en courant de l'étag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mplification en puissance du transistor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mplification en puissance de l'étag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40" w:equalWidth="true" w:sep="true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Exercic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n transistor NPN au silicium est monté en amplificateur comme indique la figure suiva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3975100" cy="2181860"/>
                <wp:effectExtent l="317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2181960"/>
                          <a:chOff x="0" y="0"/>
                          <a:chExt cx="3975120" cy="2181960"/>
                        </a:xfrm>
                      </wpg:grpSpPr>
                      <wps:wsp>
                        <wps:cNvSpPr/>
                        <wps:spPr>
                          <a:xfrm>
                            <a:off x="3197160" y="8380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20098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33760"/>
                            <a:ext cx="39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0" y="930960"/>
                            <a:ext cx="229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0320" y="74808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74808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16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7120" y="1628280"/>
                            <a:ext cx="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419840"/>
                            <a:ext cx="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240" y="2005920"/>
                            <a:ext cx="219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240" y="83520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560" y="1434600"/>
                            <a:ext cx="286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800" y="1676880"/>
                            <a:ext cx="0" cy="33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3536280" y="1358280"/>
                            <a:ext cx="957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4440" y="84456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8676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080" y="205920"/>
                            <a:ext cx="38880" cy="38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45680" y="929160"/>
                            <a:ext cx="0" cy="98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977400"/>
                            <a:ext cx="1339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480" y="1344960"/>
                            <a:ext cx="276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835560"/>
                            <a:ext cx="181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86600"/>
                            <a:ext cx="172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125360"/>
                            <a:ext cx="143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624320"/>
                            <a:ext cx="315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1496520"/>
                            <a:ext cx="5094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.5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9"/>
                                  <w:szCs w:val="19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281880"/>
                            <a:ext cx="5709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.3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9"/>
                                  <w:szCs w:val="19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222120"/>
                            <a:ext cx="61452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0 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1447920"/>
                            <a:ext cx="595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6 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082520"/>
                            <a:ext cx="229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148760"/>
                            <a:ext cx="219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605960"/>
                            <a:ext cx="2005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21304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006640"/>
                            <a:ext cx="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1949400"/>
                            <a:ext cx="86400" cy="957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7520" y="786240"/>
                            <a:ext cx="76680" cy="105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5320" y="833760"/>
                            <a:ext cx="49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56520"/>
                            <a:ext cx="57960" cy="76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88560" y="132840"/>
                            <a:ext cx="3960" cy="7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610280"/>
                            <a:ext cx="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61028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53792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720" y="1362240"/>
                            <a:ext cx="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1819440"/>
                            <a:ext cx="0" cy="19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2107440" y="1510560"/>
                            <a:ext cx="95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5320" y="1123920"/>
                            <a:ext cx="0" cy="38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372320"/>
                            <a:ext cx="59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677600"/>
                            <a:ext cx="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1612440" y="1357560"/>
                            <a:ext cx="957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0240" y="700560"/>
                            <a:ext cx="0" cy="66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1612440" y="419040"/>
                            <a:ext cx="76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0240" y="22284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22840"/>
                            <a:ext cx="485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0" y="222840"/>
                            <a:ext cx="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2107440" y="333360"/>
                            <a:ext cx="766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45600" y="581040"/>
                            <a:ext cx="0" cy="24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006640"/>
                            <a:ext cx="29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866240"/>
                            <a:ext cx="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561320"/>
                            <a:ext cx="2865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840" y="99072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143640" y="1113840"/>
                            <a:ext cx="85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5400" y="990720"/>
                            <a:ext cx="12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0036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900360"/>
                            <a:ext cx="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991080"/>
                            <a:ext cx="44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038960"/>
                            <a:ext cx="19044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824400"/>
                            <a:ext cx="181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85284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480" y="18360"/>
                            <a:ext cx="1086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Ec = 12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875520"/>
                            <a:ext cx="543600" cy="12196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3368520" y="762120"/>
                            <a:ext cx="543600" cy="13341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1797120" y="723960"/>
                            <a:ext cx="543600" cy="5720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1023480" y="0"/>
                            <a:ext cx="1974240" cy="2181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75pt;width:313pt;height:171.8pt" coordorigin="1800,15" coordsize="6260,3436">
                <v:line id="shape_0" from="6835,1335" to="7104,133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35,3180" to="7104,31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94,1328" to="6714,132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5899;top:1481;width:36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4,1193" to="5974,150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79,1193" to="6079,150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375;top:1545;width:60;height:60;mso-wrap-style:none;v-text-anchor:middle">
                  <v:fill o:detectmouseclick="t" type="solid" color2="white"/>
                  <v:stroke color="black" weight="6480" joinstyle="round" endcap="flat"/>
                  <w10:wrap type="none"/>
                </v:oval>
                <v:line id="shape_0" from="2079,2579" to="2079,2863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094,2251" to="2094,247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120,3174" to="7464,317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7120,1330" to="7419,1330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7609;top:2274;width:4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4,2655" to="7444,317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7369;top:2154;width:150;height:49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7429,1345" to="7429,213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f" o:allowincell="f" style="position:absolute;left:4375;top:1569;width:60;height:60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750;top:339;width:60;height:60;mso-wrap-style:none;v-text-anchor:middle">
                  <v:fill o:detectmouseclick="t" on="false"/>
                  <v:stroke color="#3465a4" joinstyle="round" endcap="flat"/>
                  <w10:wrap type="none"/>
                </v:oval>
                <v:line id="shape_0" from="6754,1478" to="6754,3022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94;top:1554;width:2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9;top:2133;width:43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1331;width:28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1253;width:27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1787;width:22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4;top:2573;width:49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2371;width:8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.5K</w:t>
                        </w:r>
                        <w:r>
                          <w:rPr>
                            <w:kern w:val="2"/>
                            <w:b/>
                            <w:bCs/>
                            <w:sz w:val="19"/>
                            <w:szCs w:val="19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459;width:898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.3K</w:t>
                        </w:r>
                        <w:r>
                          <w:rPr>
                            <w:kern w:val="2"/>
                            <w:b/>
                            <w:bCs/>
                            <w:sz w:val="19"/>
                            <w:szCs w:val="19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365;width:967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0 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2295;width:93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6 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1719;width:36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824;width:345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544;width:315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3370" to="5028,33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774,3175" to="4774,33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6694;top:3085;width:135;height:15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6694;top:1253;width:120;height:165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5194,1328" to="5979,132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4729;top:104;width:90;height:12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4774,224" to="4779,338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6124,2551" to="6124,31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89,2551" to="6258,255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89,2437" to="6258,243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124,2160" to="6124,2430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194,2880" to="5194,318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119;top:2394;width:150;height:48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5194,1785" to="5194,238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209,2176" to="6144,21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414,2657" to="4414,31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339;top:2153;width:150;height:49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4399,1118" to="4399,215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339;top:675;width:120;height:435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4399,366" to="4399,6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414,366" to="5178,3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179,366" to="5179,539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119;top:540;width:120;height:390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5179,930" to="5179,131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092,3175" to="6714,317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094,2954" to="2094,318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869;top:2474;width:450;height:487;mso-wrap-style:none;v-text-anchor:middl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2094,1575" to="2094,178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026;top:1769;width:134;height:466;mso-wrap-style:none;v-text-anchor:middle">
                  <v:fill o:detectmouseclick="t" type="solid" color2="black"/>
                  <v:stroke color="black" weight="6480" joinstyle="round" endcap="flat"/>
                  <w10:wrap type="none"/>
                </v:rect>
                <v:line id="shape_0" from="2092,1575" to="4074,1575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069,1433" to="4069,174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174,1433" to="4174,174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195,1575" to="4893,1575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894,1651" to="5193,180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894,1313" to="5178,149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894,1358" to="4894,17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4999;top:44;width:17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Ec = 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3f3f3" stroked="t" o:allowincell="f" style="position:absolute;left:1800;top:1394;width:855;height:1920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rect id="shape_0" fillcolor="#f3f3f3" stroked="t" o:allowincell="f" style="position:absolute;left:7105;top:1215;width:855;height:2100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  <v:rect id="shape_0" fillcolor="#cccccc" stroked="t" o:allowincell="f" style="position:absolute;left:4630;top:1155;width:855;height:900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  <v:rect id="shape_0" fillcolor="#f3f3f3" stroked="t" o:allowincell="f" style="position:absolute;left:3412;top:15;width:3108;height:3435;mso-wrap-style:none;v-text-anchor:middle">
                  <v:fill o:detectmouseclick="t" type="solid" color2="#0c0c0c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tude en régime de polarisation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En admettant que l'amplification statique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s soit une constante égale à 120, le courant de polarisation I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0.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et que la tension entre la base et l'émetteur soit de 0.7 V, calculer les valeurs de polarisation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et V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tude en régime dynamique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On branche entre la base et la masse un générateur de résistance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t de f. é. m. eg = Eg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2 sin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t, en série avec un condensateur de couplage (dont on néglige la réactance). La résistance 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est découplée par un condensateur C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-1-Calcu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ist.doc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5T00:54:00Z</dcterms:created>
  <dc:creator>ZITOUNI ALI</dc:creator>
  <dc:description/>
  <dc:language>en-US</dc:language>
  <cp:lastModifiedBy>El Heni Ezzeddine</cp:lastModifiedBy>
  <cp:lastPrinted>1998-01-11T16:24:00Z</cp:lastPrinted>
  <dcterms:modified xsi:type="dcterms:W3CDTF">1998-01-12T16:19:00Z</dcterms:modified>
  <cp:revision>54</cp:revision>
  <dc:subject/>
  <dc:title>FONCTION AMPLIFICATION </dc:title>
</cp:coreProperties>
</file>