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es Registre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spacing w:lineRule="auto" w:line="360"/>
        <w:jc w:val="both"/>
        <w:rPr/>
      </w:pPr>
      <w:r>
        <w:rPr/>
        <w:t>Introdu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n registre est ensemble de cellules mémoires élémentaires dans lesquelles un mot binaire est conservé provisoirement en attendant son emploi ou traitement "salle d'attente". Les registres sont caractérisés pa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Le nombre de bi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Le mode de fonctionnement unique ou multipl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a classification des modes de fonctionnement est la suivant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chargement parallèle et lecture parallèle (PIP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chargement série et lecture série (SISO) "registre à décalage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701" w:hanging="567"/>
        <w:jc w:val="both"/>
        <w:rPr>
          <w:sz w:val="28"/>
          <w:szCs w:val="28"/>
        </w:rPr>
      </w:pPr>
      <w:r>
        <w:rPr>
          <w:sz w:val="28"/>
          <w:szCs w:val="28"/>
        </w:rPr>
        <w:t>décalage à droi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701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écalage à gauch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chargement parallèle et lecture série (PIS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chargement série et lecture parallèle (SIP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universel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Entrée série sortie parallèle (décalage à droite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chaque impulsion horloge le décalage se fait vers les poids les croissants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Q0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  <w:lang w:val="en-US"/>
        </w:rPr>
        <w:t>à</w:t>
      </w:r>
      <w:r>
        <w:rPr>
          <w:b/>
          <w:bCs/>
          <w:sz w:val="28"/>
          <w:szCs w:val="28"/>
        </w:rPr>
        <w:t xml:space="preserve"> Q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4765</wp:posOffset>
                </wp:positionH>
                <wp:positionV relativeFrom="paragraph">
                  <wp:posOffset>-1120775</wp:posOffset>
                </wp:positionV>
                <wp:extent cx="5798185" cy="1630680"/>
                <wp:effectExtent l="5080" t="0" r="5016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8160" cy="1630800"/>
                          <a:chOff x="0" y="0"/>
                          <a:chExt cx="5798160" cy="1630800"/>
                        </a:xfrm>
                      </wpg:grpSpPr>
                      <wps:wsp>
                        <wps:cNvSpPr/>
                        <wps:spPr>
                          <a:xfrm>
                            <a:off x="1486080" y="131076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1076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131076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19240"/>
                            <a:ext cx="81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trée séri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9936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96840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684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96840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80316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790560"/>
                            <a:ext cx="0" cy="6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240" y="803160"/>
                            <a:ext cx="0" cy="6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8960"/>
                            <a:ext cx="361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90560"/>
                            <a:ext cx="0" cy="6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1401480"/>
                            <a:ext cx="432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A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6880" y="161676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131076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9800" y="862200"/>
                            <a:ext cx="45720" cy="76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160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680"/>
                              <a:ext cx="2160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8160" y="824400"/>
                            <a:ext cx="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840" y="1033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83376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" y="7956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4480" y="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400" y="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240" y="1224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1512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45160" y="4881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8360" y="10800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1520" y="78624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8320" y="488880"/>
                            <a:ext cx="4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109080"/>
                            <a:ext cx="324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3760" y="78624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2240" y="48888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0" y="10908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8480" y="78624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5280" y="48888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8480" y="10908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880"/>
                            <a:ext cx="10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0" y="366480"/>
                            <a:ext cx="2800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988200"/>
                            <a:ext cx="311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70280" y="977760"/>
                            <a:ext cx="2926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384840"/>
                            <a:ext cx="305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5840" y="710640"/>
                            <a:ext cx="15192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0560"/>
                              <a:ext cx="1519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349360" y="251640"/>
                            <a:ext cx="81972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3240" y="376560"/>
                            <a:ext cx="2228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997560"/>
                            <a:ext cx="254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37120" y="987480"/>
                            <a:ext cx="2354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760" y="394920"/>
                            <a:ext cx="2833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22680" y="720000"/>
                            <a:ext cx="9540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056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616200" y="261720"/>
                            <a:ext cx="76248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0080" y="376560"/>
                            <a:ext cx="2228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997560"/>
                            <a:ext cx="254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3960" y="987480"/>
                            <a:ext cx="2354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8600" y="394920"/>
                            <a:ext cx="311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89520" y="720000"/>
                            <a:ext cx="9540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056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883040" y="261720"/>
                            <a:ext cx="76248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376560"/>
                            <a:ext cx="2228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997560"/>
                            <a:ext cx="254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3720" y="987480"/>
                            <a:ext cx="2354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394920"/>
                            <a:ext cx="311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79640" y="720000"/>
                            <a:ext cx="9540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056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073160" y="261720"/>
                            <a:ext cx="76248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-88.25pt;width:456.55pt;height:128.4pt" coordorigin="-39,-1765" coordsize="9131,2568">
                <v:line id="shape_0" from="2301,299" to="2301,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1,299" to="4341,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41,299" to="6241,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;top:-1420;width:128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trée sé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1,-200" to="8720,-2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21,-240" to="6740,-2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61,-240" to="4700,-2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01,-240" to="2760,-2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81,-500" to="3081,5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21,-520" to="5121,5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081,-500" to="7081,59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401,580" to="7100,5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401,-520" to="1401,5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561;top:442;width:68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,781" to="8280,7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321,299" to="8321,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126;top:-407;width:71;height:120">
                  <v:line id="shape_0" from="1126,-407" to="1159,-29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1164,-400" to="1197,-28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line id="shape_0" from="1155,-467" to="1246,-4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92,-137" to="1161,-13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162,-452" to="1162,-1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71,-512" to="1650,-51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551;top:-1765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-1765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-1746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-1741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51,-996" to="9060,-99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061,-1595" to="9061,-99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066,-527" to="7650,-5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6856,-995" to="7640,-99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061,-1593" to="7065,-100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01,-527" to="5655,-5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941,-995" to="5680,-99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171,-1593" to="5171,-102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61,-527" to="3645,-5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51,-995" to="3660,-99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061,-1593" to="3061,-100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-39,-995" to="1635,-9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491;top:-1188;width:44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-209;width:490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1;top:-225;width:46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1;top:-1159;width:48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71;top:-646;width:238;height:229">
                  <v:line id="shape_0" from="3671,-535" to="3909,-41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671,-646" to="3909,-52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3661;top:-1369;width:1290;height:166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486;top:-1172;width:35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-194;width:400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6;top:-210;width:37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6;top:-1143;width:44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66;top:-631;width:149;height:228">
                  <v:line id="shape_0" from="5666,-520" to="5815,-40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666,-631" to="5815,-51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5656;top:-1353;width:1200;height:166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8481;top:-1172;width:35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1;top:-194;width:400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1;top:-210;width:37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1;top:-1143;width:49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61;top:-631;width:149;height:228">
                  <v:line id="shape_0" from="7661,-520" to="7810,-40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661,-631" to="7810,-51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7651;top:-1353;width:1200;height:166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481;top:-1172;width:35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-194;width:400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-210;width:37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;top:-1143;width:49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61;top:-631;width:149;height:228">
                  <v:line id="shape_0" from="1661,-520" to="1810,-40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1661,-631" to="1810,-51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1651;top:-1353;width:1200;height:166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5435</wp:posOffset>
                </wp:positionH>
                <wp:positionV relativeFrom="paragraph">
                  <wp:posOffset>288925</wp:posOffset>
                </wp:positionV>
                <wp:extent cx="4902200" cy="2468245"/>
                <wp:effectExtent l="6985" t="6350" r="8255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2120" cy="2468160"/>
                          <a:chOff x="0" y="0"/>
                          <a:chExt cx="4902120" cy="2468160"/>
                        </a:xfrm>
                      </wpg:grpSpPr>
                      <wps:wsp>
                        <wps:cNvSpPr/>
                        <wps:spPr>
                          <a:xfrm>
                            <a:off x="864720" y="564480"/>
                            <a:ext cx="25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575280"/>
                            <a:ext cx="3142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70800"/>
                            <a:ext cx="620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385560"/>
                            <a:ext cx="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385560"/>
                            <a:ext cx="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385560"/>
                            <a:ext cx="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133000"/>
                            <a:ext cx="448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795680"/>
                            <a:ext cx="448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366560"/>
                            <a:ext cx="448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978480"/>
                            <a:ext cx="448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346680"/>
                            <a:ext cx="2235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579600"/>
                            <a:ext cx="464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120" y="2262600"/>
                            <a:ext cx="2103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hronogramm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692280"/>
                            <a:ext cx="2235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0480"/>
                            <a:ext cx="37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795680"/>
                            <a:ext cx="32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70800"/>
                            <a:ext cx="28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8560" y="40680"/>
                            <a:ext cx="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8560" y="24624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0560" y="5004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000" y="1836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20880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26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760" y="12600"/>
                            <a:ext cx="13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8160" y="22320"/>
                            <a:ext cx="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8160" y="22788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309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7640" y="31680"/>
                            <a:ext cx="13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960" y="3960"/>
                            <a:ext cx="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20880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26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720" y="12600"/>
                            <a:ext cx="13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19944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396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3960"/>
                            <a:ext cx="13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2280" y="31680"/>
                            <a:ext cx="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2280" y="23688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4068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1400" y="40680"/>
                            <a:ext cx="13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840" y="19080"/>
                            <a:ext cx="0" cy="18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20520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00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2600" y="9000"/>
                            <a:ext cx="13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960" y="9000"/>
                            <a:ext cx="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7960" y="20520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900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720" y="9000"/>
                            <a:ext cx="13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9000"/>
                            <a:ext cx="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720" y="20520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900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1200" y="9000"/>
                            <a:ext cx="13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6560" y="9000"/>
                            <a:ext cx="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6560" y="20520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900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5320" y="9000"/>
                            <a:ext cx="13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0320" y="0"/>
                            <a:ext cx="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0320" y="20520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900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9080" y="9000"/>
                            <a:ext cx="13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5160" y="9000"/>
                            <a:ext cx="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5160" y="20520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900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920" y="9000"/>
                            <a:ext cx="13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9640" y="4320"/>
                            <a:ext cx="0" cy="20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9640" y="20520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900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8400" y="9000"/>
                            <a:ext cx="13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2040" y="14040"/>
                            <a:ext cx="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040" y="20520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900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0" y="9000"/>
                            <a:ext cx="13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080" y="9000"/>
                            <a:ext cx="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4080" y="20520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900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2840" y="9000"/>
                            <a:ext cx="13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6480" y="9000"/>
                            <a:ext cx="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6480" y="21456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1836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5240" y="18360"/>
                            <a:ext cx="13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359000"/>
                            <a:ext cx="32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385560"/>
                            <a:ext cx="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1086480"/>
                            <a:ext cx="2235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977760"/>
                            <a:ext cx="25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1469880"/>
                            <a:ext cx="2235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6640" y="201240"/>
                            <a:ext cx="4458240" cy="2092320"/>
                          </a:xfrm>
                        </wpg:grpSpPr>
                        <wps:wsp>
                          <wps:cNvSpPr/>
                          <wps:spPr>
                            <a:xfrm>
                              <a:off x="292320" y="1152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8240" y="2412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240" y="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4600" y="2412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7520" y="2412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160" y="2412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2412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440" y="1152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880" y="2412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040" y="1152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760" y="1152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1152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400" y="1152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1152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1152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"/>
                              <a:ext cx="0" cy="206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00" y="1815480"/>
                            <a:ext cx="2235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22.75pt;width:385.95pt;height:194.4pt" coordorigin="481,455" coordsize="7719,3888">
                <v:line id="shape_0" from="1843,1344" to="2243,134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197,1361" to="8145,136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221,1039" to="3197,103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199,1062" to="3199,137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227,1062" to="2227,137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832,1062" to="1832,137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143,3814" to="8200,3814" stroked="t" o:allowincell="f" style="position:absolute">
                  <v:stroke color="black" weight="3240" dashstyle="shortdot" joinstyle="round" endcap="flat"/>
                  <v:fill o:detectmouseclick="t" on="false"/>
                  <w10:wrap type="none"/>
                </v:line>
                <v:line id="shape_0" from="1143,3283" to="8200,3283" stroked="t" o:allowincell="f" style="position:absolute">
                  <v:stroke color="black" weight="3240" dashstyle="shortdot" joinstyle="round" endcap="flat"/>
                  <v:fill o:detectmouseclick="t" on="false"/>
                  <w10:wrap type="none"/>
                </v:line>
                <v:line id="shape_0" from="1143,2607" to="8200,2607" stroked="t" o:allowincell="f" style="position:absolute">
                  <v:stroke color="black" weight="3240" dashstyle="shortdot" joinstyle="round" endcap="flat"/>
                  <v:fill o:detectmouseclick="t" on="false"/>
                  <w10:wrap type="none"/>
                </v:line>
                <v:line id="shape_0" from="1143,1996" to="8200,1996" stroked="t" o:allowincell="f" style="position:absolute">
                  <v:stroke color="black" weight="324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529;top:1001;width:35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,1368" to="1361,136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2730;top:4018;width:331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hronogram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45;width:35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,3810" to="1074,38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7,3283" to="1056,32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75,1039" to="1829,103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7849,519" to="7849,84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849,843" to="8111,84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104,534" to="8104,843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771,484" to="1771,78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771,784" to="2033,78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033,475" to="2033,784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021,475" to="2233,4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919,490" to="6919,81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919,814" to="7181,81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183,504" to="7183,813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170,505" to="7382,50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95,461" to="1295,78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295,784" to="1557,78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57,475" to="1557,784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545,475" to="1757,4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31,769" to="1093,7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094,461" to="1094,77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81,461" to="1293,46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382,505" to="7382,82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382,828" to="7644,8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646,519" to="7646,828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633,519" to="7845,51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235,485" to="2235,77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235,778" to="2497,77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497,469" to="2497,784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85,469" to="2697,4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698,469" to="2698,77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698,778" to="2960,77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961,469" to="2961,77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948,469" to="3160,4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161,469" to="3161,77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161,778" to="3423,77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424,469" to="3424,77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412,469" to="3624,4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625,469" to="3625,77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625,778" to="3887,77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888,469" to="3888,77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875,469" to="4087,4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088,455" to="4088,77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088,778" to="4350,77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351,469" to="4351,77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338,469" to="4550,4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52,469" to="4552,77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552,778" to="4814,77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814,469" to="4814,76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802,469" to="5014,4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16,462" to="5016,77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016,778" to="5278,77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279,469" to="5279,77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266,469" to="5478,4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492,477" to="5492,77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492,778" to="5754,77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755,469" to="5755,77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742,469" to="5954,4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67,469" to="5967,77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967,778" to="6229,77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231,469" to="6231,77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218,469" to="6430,4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444,469" to="6444,79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444,793" to="6706,7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698,484" to="6698,792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694,484" to="6906,48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81,2595" to="1092,25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64,1062" to="1364,137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shape id="shape_0" stroked="f" o:allowincell="f" style="position:absolute;left:529;top:2166;width:35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,1995" to="1037,19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529;top:2770;width:35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0;top:772;width:7020;height:3294">
                  <v:line id="shape_0" from="1550,790" to="1550,404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8110,810" to="8110,406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7643,772" to="7643,4028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7176,810" to="7176,406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6692,810" to="6692,406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6224,810" to="6224,406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5740,810" to="5740,406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5273,790" to="5273,404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4822,810" to="4822,406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4372,790" to="4372,404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3905,790" to="3905,404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3420,790" to="3420,404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2969,790" to="2969,404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2502,790" to="2502,404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2034,790" to="2034,404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1090,790" to="1090,404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9;top:3314;width:35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Entrée série sortie parallèle (décalage à gauche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sz w:val="28"/>
          <w:szCs w:val="28"/>
        </w:rPr>
        <w:t>A chaque impulsion horloge le décalage se fait vers les poids les décroissant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(Qn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  <w:lang w:val="en-US"/>
        </w:rPr>
        <w:t>à</w:t>
      </w:r>
      <w:r>
        <w:rPr>
          <w:b/>
          <w:bCs/>
          <w:sz w:val="28"/>
          <w:szCs w:val="28"/>
        </w:rPr>
        <w:t xml:space="preserve"> Q0)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Entrée série sortie série (décalage bidirectionnel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3118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61435</wp:posOffset>
                </wp:positionH>
                <wp:positionV relativeFrom="paragraph">
                  <wp:posOffset>270510</wp:posOffset>
                </wp:positionV>
                <wp:extent cx="1816735" cy="10585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058400"/>
                          <a:chOff x="0" y="0"/>
                          <a:chExt cx="1816560" cy="1058400"/>
                        </a:xfrm>
                      </wpg:grpSpPr>
                      <wps:wsp>
                        <wps:cNvSpPr txBox="1"/>
                        <wps:spPr>
                          <a:xfrm>
                            <a:off x="0" y="600840"/>
                            <a:ext cx="2926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040"/>
                            <a:ext cx="2926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626040"/>
                            <a:ext cx="2926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778680"/>
                            <a:ext cx="165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765720"/>
                            <a:ext cx="1785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0"/>
                            <a:ext cx="2926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329040"/>
                            <a:ext cx="8895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EGIST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8560" y="7225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70992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0520" y="5702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2401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57024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527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343080" y="138600"/>
                            <a:ext cx="1118160" cy="57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05pt;margin-top:21.3pt;width:143pt;height:83.35pt" coordorigin="6081,426" coordsize="2860,1667">
                <v:shape id="shape_0" stroked="f" o:allowincell="f" style="position:absolute;left:6081;top:1372;width:46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1;top:434;width:46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1;top:1412;width:46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1;top:1652;width:26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1;top:1632;width:28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426;width:46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1;top:944;width:140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EGIS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1,1564" to="7921,204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061,1544" to="7061,198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381,1324" to="8800,132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401,804" to="8880,8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01,1324" to="6620,132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21,824" to="6640,8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6621;top:644;width:1760;height:90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>On veut réaliser un registre à décalage bidirectionnel à entrées série E</w:t>
      </w:r>
      <w:r>
        <w:rPr>
          <w:sz w:val="28"/>
          <w:szCs w:val="28"/>
          <w:vertAlign w:val="subscript"/>
        </w:rPr>
        <w:t>SD</w:t>
      </w:r>
      <w:r>
        <w:rPr>
          <w:sz w:val="28"/>
          <w:szCs w:val="28"/>
        </w:rPr>
        <w:t xml:space="preserve"> ou E</w:t>
      </w:r>
      <w:r>
        <w:rPr>
          <w:sz w:val="28"/>
          <w:szCs w:val="28"/>
          <w:vertAlign w:val="subscript"/>
        </w:rPr>
        <w:t>SG</w:t>
      </w:r>
      <w:r>
        <w:rPr>
          <w:sz w:val="28"/>
          <w:szCs w:val="28"/>
        </w:rPr>
        <w:t xml:space="preserve"> selon le sens du décalage ; Les sortie séries sont S</w:t>
      </w:r>
      <w:r>
        <w:rPr>
          <w:sz w:val="28"/>
          <w:szCs w:val="28"/>
          <w:vertAlign w:val="subscript"/>
        </w:rPr>
        <w:t>SD</w:t>
      </w:r>
      <w:r>
        <w:rPr>
          <w:sz w:val="28"/>
          <w:szCs w:val="28"/>
        </w:rPr>
        <w:t xml:space="preserve"> ou S</w:t>
      </w:r>
      <w:r>
        <w:rPr>
          <w:sz w:val="28"/>
          <w:szCs w:val="28"/>
          <w:vertAlign w:val="subscript"/>
        </w:rPr>
        <w:t>SG</w:t>
      </w:r>
      <w:r>
        <w:rPr>
          <w:sz w:val="28"/>
          <w:szCs w:val="28"/>
        </w:rPr>
        <w:t>. On utilise quartes bascules D à fronts montants. Le sens est commandé par le signal S (S = 1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décalage à droite, S = 0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décalage à gauche).</w:t>
      </w:r>
    </w:p>
    <w:p>
      <w:pPr>
        <w:pStyle w:val="Normal"/>
        <w:ind w:righ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13230</wp:posOffset>
                </wp:positionH>
                <wp:positionV relativeFrom="paragraph">
                  <wp:posOffset>745490</wp:posOffset>
                </wp:positionV>
                <wp:extent cx="2813050" cy="2273935"/>
                <wp:effectExtent l="6350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3040" cy="2273760"/>
                          <a:chOff x="0" y="0"/>
                          <a:chExt cx="2813040" cy="22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20640" cy="2273760"/>
                          </a:xfrm>
                        </wpg:grpSpPr>
                        <wps:wsp>
                          <wps:cNvSpPr/>
                          <wps:spPr>
                            <a:xfrm>
                              <a:off x="2148120" y="1245240"/>
                              <a:ext cx="15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83360" y="1205280"/>
                              <a:ext cx="8892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0"/>
                                <a:ext cx="766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1440"/>
                                <a:ext cx="8496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33000" y="1250280"/>
                              <a:ext cx="238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5600" y="557640"/>
                              <a:ext cx="2386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240" y="577080"/>
                              <a:ext cx="238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1480" y="1367640"/>
                              <a:ext cx="2386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1964160"/>
                              <a:ext cx="238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680" y="101520"/>
                              <a:ext cx="4903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+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660960"/>
                              <a:ext cx="46476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-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160" y="1926000"/>
                              <a:ext cx="266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828800"/>
                              <a:ext cx="0" cy="9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497240"/>
                              <a:ext cx="51480" cy="514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2080" y="1560960"/>
                              <a:ext cx="254160" cy="2685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1000" y="516240"/>
                              <a:ext cx="640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897560"/>
                              <a:ext cx="640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99160" y="0"/>
                              <a:ext cx="0" cy="1522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541800"/>
                              <a:ext cx="27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" y="0"/>
                              <a:ext cx="0" cy="2055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20" y="392400"/>
                              <a:ext cx="149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976680"/>
                              <a:ext cx="17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1097280"/>
                              <a:ext cx="53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800" y="468720"/>
                              <a:ext cx="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79884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02744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46872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21000"/>
                              <a:ext cx="8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798840"/>
                              <a:ext cx="10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430560"/>
                              <a:ext cx="64080" cy="64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31960" y="1001880"/>
                              <a:ext cx="64080" cy="64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8440" y="684360"/>
                              <a:ext cx="64080" cy="64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65600"/>
                              <a:ext cx="640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2040" y="582840"/>
                              <a:ext cx="267480" cy="26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960" y="900360"/>
                              <a:ext cx="267480" cy="26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960" y="329040"/>
                              <a:ext cx="267480" cy="26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4760" y="7099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1306800"/>
                              <a:ext cx="16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1670760" y="443160"/>
                              <a:ext cx="749880" cy="1156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44760" y="6966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pt;margin-top:58.7pt;width:221.45pt;height:179.05pt" coordorigin="2698,1174" coordsize="4429,3581">
                <v:group id="shape_0" style="position:absolute;left:2698;top:1174;width:3812;height:3581">
                  <v:line id="shape_0" from="6081,3135" to="6320,31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5349;top:3072;width:139;height:279">
                    <v:line id="shape_0" from="5368,3072" to="5488,32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349,3216" to="5482,335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057;top:3143;width:375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7;top:2052;width:375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2083;width:375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5;top:3328;width:375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4;top:4267;width:375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0;top:1334;width:771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+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0;top:2215;width:731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44,4207" to="3163,420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179,4054" to="3179,420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3129;top:3532;width:80;height:8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stroked="t" o:allowincell="f" style="position:absolute;left:2969;top:3632;width:399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black" stroked="t" o:allowincell="f" style="position:absolute;left:3109;top:1987;width:100;height:10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fillcolor="black" stroked="t" o:allowincell="f" style="position:absolute;left:2698;top:4162;width:100;height:10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line id="shape_0" from="3169,1174" to="3169,357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3129,2027" to="3568,202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2749,1174" to="2749,441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3314,1792" to="3548,1792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299,2712" to="3568,2712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2718,2902" to="3557,2902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4288,1912" to="4288,213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288,2432" to="4288,27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108,2792" to="4287,27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128,1912" to="4307,191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308,2152" to="4447,215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88,2432" to="4447,243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4008;top:1852;width:100;height:10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4008;top:2752;width:100;height:10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4869;top:2252;width:100;height:10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2698;top:2852;width:100;height:10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shape id="shape_0" stroked="t" o:allowincell="f" style="position:absolute;left:4449;top:2092;width:42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3569;top:2592;width:42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3569;top:1692;width:42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line id="shape_0" from="4989,2292" to="5308,229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049,3232" to="5308,323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5329;top:1872;width:1180;height:182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6548,2271" to="7127,2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  <w:szCs w:val="28"/>
        </w:rPr>
        <w:t>Le  bistable X</w:t>
      </w:r>
      <w:r>
        <w:rPr>
          <w:b w:val="false"/>
          <w:bCs w:val="false"/>
          <w:i w:val="false"/>
          <w:iCs w:val="false"/>
          <w:sz w:val="28"/>
          <w:szCs w:val="28"/>
          <w:vertAlign w:val="subscript"/>
        </w:rPr>
        <w:t>i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est commandé par le bistable précédent pour S = 1 et par  le bistable suivant pour S = 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-24765</wp:posOffset>
                </wp:positionV>
                <wp:extent cx="6374130" cy="2714625"/>
                <wp:effectExtent l="0" t="6350" r="6350" b="546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4160" cy="2714760"/>
                          <a:chOff x="0" y="0"/>
                          <a:chExt cx="6374160" cy="2714760"/>
                        </a:xfrm>
                      </wpg:grpSpPr>
                      <wps:wsp>
                        <wps:cNvSpPr/>
                        <wps:spPr>
                          <a:xfrm flipH="1">
                            <a:off x="5307480" y="18212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7480" y="1479600"/>
                            <a:ext cx="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7400" y="18212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1479600"/>
                            <a:ext cx="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1492200"/>
                            <a:ext cx="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809720"/>
                            <a:ext cx="12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1280" y="275760"/>
                            <a:ext cx="3009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275760"/>
                            <a:ext cx="3265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27756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55280" y="29016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4680" y="40752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398160"/>
                            <a:ext cx="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800" y="29160"/>
                            <a:ext cx="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103320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040" y="103320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9118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9244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104580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1033200"/>
                            <a:ext cx="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848520"/>
                            <a:ext cx="64080" cy="6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1480" y="848520"/>
                            <a:ext cx="64080" cy="6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9000" y="1429560"/>
                            <a:ext cx="64080" cy="6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8120" y="1656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4880" y="113544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56952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56952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4120" y="276840"/>
                            <a:ext cx="3009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276840"/>
                            <a:ext cx="2635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9960" y="26496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478120" y="27756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7520" y="39492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3240" y="385560"/>
                            <a:ext cx="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2640" y="16560"/>
                            <a:ext cx="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960" y="102060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9520" y="102060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480" y="8992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0" y="9118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960" y="103320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8120" y="1020600"/>
                            <a:ext cx="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5640" y="835560"/>
                            <a:ext cx="64080" cy="6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54320" y="835560"/>
                            <a:ext cx="64080" cy="6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71840" y="1416600"/>
                            <a:ext cx="64080" cy="6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0600" y="396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7360" y="112284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0" y="55692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55692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040" y="276840"/>
                            <a:ext cx="3009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5720" y="275760"/>
                            <a:ext cx="2635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9880" y="28836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208040" y="30096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7440" y="41832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3160" y="408960"/>
                            <a:ext cx="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2560" y="39960"/>
                            <a:ext cx="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104400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9800" y="104400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9226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120" y="9352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105660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1044000"/>
                            <a:ext cx="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859320"/>
                            <a:ext cx="64080" cy="6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84240" y="859320"/>
                            <a:ext cx="64080" cy="6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1760" y="1440360"/>
                            <a:ext cx="64080" cy="6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20880" y="2736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7640" y="114624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720" y="58032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040" y="58032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8600" y="236016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3840" y="2320200"/>
                            <a:ext cx="8892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766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440"/>
                              <a:ext cx="8496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23480" y="2365200"/>
                            <a:ext cx="2386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080" y="1672560"/>
                            <a:ext cx="238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3720" y="1692360"/>
                            <a:ext cx="2386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3400" y="242172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4161240" y="1558440"/>
                            <a:ext cx="749880" cy="115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5240" y="1811520"/>
                            <a:ext cx="10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236088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69120" y="2320920"/>
                            <a:ext cx="8892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766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440"/>
                              <a:ext cx="8496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18760" y="2365920"/>
                            <a:ext cx="2386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1360" y="1672560"/>
                            <a:ext cx="238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9000" y="1692360"/>
                            <a:ext cx="2386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8680" y="242244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5456520" y="1558440"/>
                            <a:ext cx="749880" cy="115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0520" y="181152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36016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1080" y="2320200"/>
                            <a:ext cx="8892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766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440"/>
                              <a:ext cx="8496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70720" y="2365200"/>
                            <a:ext cx="2386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1672560"/>
                            <a:ext cx="238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692360"/>
                            <a:ext cx="2386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0640" y="242172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608480" y="1558440"/>
                            <a:ext cx="749880" cy="115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1811520"/>
                            <a:ext cx="9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9160" y="1821240"/>
                            <a:ext cx="165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236016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03760" y="2320200"/>
                            <a:ext cx="8892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766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440"/>
                              <a:ext cx="8496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3400" y="2365200"/>
                            <a:ext cx="2386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1672560"/>
                            <a:ext cx="238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1692360"/>
                            <a:ext cx="2386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3320" y="242172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2891160" y="1558440"/>
                            <a:ext cx="749880" cy="115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5160" y="1811520"/>
                            <a:ext cx="6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000"/>
                            <a:ext cx="3099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800" y="275760"/>
                            <a:ext cx="3009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275760"/>
                            <a:ext cx="2635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2000" y="27576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900160" y="28836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0" y="40572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4920" y="396360"/>
                            <a:ext cx="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27360"/>
                            <a:ext cx="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103140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1560" y="103140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9100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9226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104400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031400"/>
                            <a:ext cx="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846360"/>
                            <a:ext cx="64080" cy="6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6000" y="846360"/>
                            <a:ext cx="64080" cy="6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93520" y="1427400"/>
                            <a:ext cx="64080" cy="6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2640" y="1476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9400" y="113364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4480" y="56772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567720"/>
                            <a:ext cx="26748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7840" y="16560"/>
                            <a:ext cx="0" cy="28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305280"/>
                            <a:ext cx="16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73600"/>
                            <a:ext cx="51480" cy="5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960" y="184320"/>
                            <a:ext cx="26856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0" y="299160"/>
                            <a:ext cx="514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2400"/>
                            <a:ext cx="577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150192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85pt;margin-top:-1.95pt;width:501.85pt;height:213.75pt" coordorigin="-597,-39" coordsize="10037,4275">
                <v:line id="shape_0" from="7761,2829" to="7940,2829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7761,2291" to="7761,28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761,2829" to="5940,2829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5761,2291" to="5761,28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41,2311" to="1741,28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41,2811" to="1940,281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2350;top:395;width:473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395;width:51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950;top:398;width:100;height:10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2010,418" to="2010,85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245,603" to="2245,83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325,588" to="1325,85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135,7" to="1135,84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865,1588" to="2084,15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25,1588" to="1584,15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45,1397" to="1245,15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125,1417" to="2125,159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5,1608" to="1865,17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585,1588" to="1585,17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2085;top:1297;width:100;height:10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185;top:1297;width:100;height:10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685;top:2212;width:100;height:10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85;top:-13;width:100;height:10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shape id="shape_0" stroked="t" o:allowincell="f" style="position:absolute;left:1505;top:1749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025;top:858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925;top:858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70;top:397;width:473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8;top:397;width:414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970;top:378;width:100;height:10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8030,398" to="8030,83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265,583" to="8265,8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345,568" to="7345,83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155,-13" to="7155,82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885,1568" to="8104,156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45,1568" to="7604,156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265,1377" to="7265,15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145,1397" to="8145,15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885,1588" to="7885,17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605,1568" to="7605,17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8105;top:1277;width:100;height:10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205;top:1277;width:100;height:10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705;top:2192;width:100;height:10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7105;top:-33;width:100;height:10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shape id="shape_0" stroked="t" o:allowincell="f" style="position:absolute;left:7525;top:1729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045;top:838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945;top:838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70;top:397;width:473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8;top:395;width:414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970;top:415;width:100;height:10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6030,435" to="6030,87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265,620" to="6265,85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345,605" to="5345,87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55,24" to="5155,86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885,1605" to="6104,16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245,1605" to="5604,160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265,1414" to="5265,1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45,1434" to="6145,16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85,1625" to="5885,17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05,1605" to="5605,17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05;top:1314;width:100;height:10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205;top:1314;width:100;height:10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705;top:2229;width:100;height:10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5105;top:4;width:100;height:10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shape id="shape_0" stroked="t" o:allowincell="f" style="position:absolute;left:5525;top:1766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045;top:875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945;top:875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6708,3678" to="6947,36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5976;top:3615;width:139;height:279">
                  <v:line id="shape_0" from="5995,3615" to="6115,376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976,3759" to="6109,389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84;top:3686;width:37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4;top:2595;width:375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3;top:2626;width:37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6,3775" to="5935,37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956;top:2415;width:1180;height:18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7175,2814" to="7340,28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48,3679" to="8987,36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8016;top:3616;width:139;height:279">
                  <v:line id="shape_0" from="8035,3616" to="8155,376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016,3760" to="8149,3895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24;top:3687;width:37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4;top:2595;width:375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3;top:2626;width:37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16,3776" to="7975,37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996;top:2415;width:1180;height:18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9215,2814" to="9440,28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88,3678" to="2927,36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1956;top:3615;width:139;height:279">
                  <v:line id="shape_0" from="1975,3615" to="2095,376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956,3759" to="2089,389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64;top:3686;width:37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4;top:2595;width:375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3;top:2626;width:37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3775" to="1915,37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936;top:2415;width:1180;height:18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155,2814" to="3300,28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01,2829" to="3960,2829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4708,3678" to="4947,36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976;top:3615;width:139;height:279">
                  <v:line id="shape_0" from="3995,3615" to="4115,376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976,3759" to="4109,389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84;top:3686;width:37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2595;width:375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3;top:2626;width:37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76,3775" to="3935,37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956;top:2415;width:1180;height:18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175,2814" to="5280,28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-597;top:188;width:48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395;width:473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8;top:395;width:414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910;top:395;width:100;height:10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3970,415" to="3970,85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205,600" to="4205,83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285,585" to="3285,85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095,4" to="3095,84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825,1585" to="4044,15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85,1585" to="3544,158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205,1394" to="3205,15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85,1414" to="4085,1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25,1605" to="3825,17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45,1585" to="3545,17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4045;top:1294;width:100;height:10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145;top:1294;width:100;height:10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45;top:2209;width:100;height:10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fillcolor="black" stroked="t" o:allowincell="f" style="position:absolute;left:3045;top:-16;width:100;height:10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shape id="shape_0" stroked="t" o:allowincell="f" style="position:absolute;left:3465;top:1746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985;top:855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885;top:855;width:4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250,-13" to="250,4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41,442" to="502,44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985;top:392;width:80;height:8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t" o:allowincell="f" style="position:absolute;left:543;top:251;width:422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195;top:-39;width:100;height:10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1081,432" to="9180,4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,12" to="9140,1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85,2326" to="3685,2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Entrées parallèles sorties parallè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3035</wp:posOffset>
                </wp:positionH>
                <wp:positionV relativeFrom="paragraph">
                  <wp:posOffset>-659765</wp:posOffset>
                </wp:positionV>
                <wp:extent cx="5417185" cy="1641475"/>
                <wp:effectExtent l="0" t="0" r="5016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7280" cy="1641600"/>
                          <a:chOff x="0" y="0"/>
                          <a:chExt cx="5417280" cy="1641600"/>
                        </a:xfrm>
                      </wpg:grpSpPr>
                      <wps:wsp>
                        <wps:cNvSpPr/>
                        <wps:spPr>
                          <a:xfrm>
                            <a:off x="4432320" y="73908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4840" y="75168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5120" y="73908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5040" y="76464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2600" y="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1224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1512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6200" y="123840"/>
                            <a:ext cx="0" cy="40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517680"/>
                            <a:ext cx="16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492840"/>
                            <a:ext cx="12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04720"/>
                            <a:ext cx="16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8960" y="11124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4940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149400"/>
                            <a:ext cx="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0044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97920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9792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97920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1396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801360"/>
                            <a:ext cx="0" cy="6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813960"/>
                            <a:ext cx="0" cy="6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499760"/>
                            <a:ext cx="361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01360"/>
                            <a:ext cx="0" cy="6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12280"/>
                            <a:ext cx="432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A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6000" y="162756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7680" y="14497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134820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9440" y="14374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3596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2320" y="14374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33596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2240" y="14374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33596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1520" y="912600"/>
                            <a:ext cx="4572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4320"/>
                              <a:ext cx="2160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0"/>
                              <a:ext cx="2160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825480"/>
                            <a:ext cx="1753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9240"/>
                              <a:ext cx="5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972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" y="972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6920" y="8064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0" y="1080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9520" y="1080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2304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720" y="2592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64280" y="4989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7480" y="11880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0640" y="79704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7440" y="499680"/>
                            <a:ext cx="1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7400" y="119880"/>
                            <a:ext cx="324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2880" y="79704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0600" y="4996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3800" y="11988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600" y="79704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040" y="499680"/>
                            <a:ext cx="13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0" y="12132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49968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5520" y="377280"/>
                            <a:ext cx="2800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99000"/>
                            <a:ext cx="311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9040" y="988560"/>
                            <a:ext cx="2926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395640"/>
                            <a:ext cx="305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74960" y="721440"/>
                            <a:ext cx="15192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0560"/>
                              <a:ext cx="1519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968480" y="262080"/>
                            <a:ext cx="81972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2360" y="387360"/>
                            <a:ext cx="2228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1008360"/>
                            <a:ext cx="254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5880" y="998280"/>
                            <a:ext cx="2354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880" y="405720"/>
                            <a:ext cx="2833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1800" y="730800"/>
                            <a:ext cx="9540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056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3235320" y="272520"/>
                            <a:ext cx="76248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387360"/>
                            <a:ext cx="2228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1008360"/>
                            <a:ext cx="254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2720" y="998280"/>
                            <a:ext cx="2354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720" y="405720"/>
                            <a:ext cx="311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8640" y="730800"/>
                            <a:ext cx="9540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056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4502160" y="272520"/>
                            <a:ext cx="76248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9320" y="387360"/>
                            <a:ext cx="2228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1008360"/>
                            <a:ext cx="254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2840" y="998280"/>
                            <a:ext cx="2354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405720"/>
                            <a:ext cx="311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8400" y="730800"/>
                            <a:ext cx="9540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056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692280" y="272520"/>
                            <a:ext cx="76248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05pt;margin-top:-51.95pt;width:426.55pt;height:129.25pt" coordorigin="241,-1039" coordsize="8531,2585">
                <v:oval id="shape_0" stroked="t" o:allowincell="f" style="position:absolute;left:7221;top:125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241;top:145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41;top:125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241;top:165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1111;top:-1039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6;top:-1039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1;top:-1020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-1015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01,-844" to="3101,-20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081,-224" to="3340,-22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121,-263" to="7320,-2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01,-244" to="5360,-2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121,-864" to="7121,-24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01,-804" to="5101,-26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81,-804" to="881,-24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161,543" to="8400,5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01,503" to="6420,50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41,503" to="4380,50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81,503" to="2440,50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61,243" to="2761,132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01,223" to="4801,132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1,243" to="6761,13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81,1323" to="6780,13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81,223" to="1081,132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241;top:1185;width:68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,1524" to="7960,152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001,1244" to="8001,15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7941;top:1084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5941,1225" to="5941,15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5881;top:1065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961,1225" to="3961,15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3901;top:1065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1961,1225" to="1961,15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1901;top:1065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group id="shape_0" style="position:absolute;left:826;top:398;width:71;height:120">
                  <v:line id="shape_0" from="826,405" to="859,51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64,398" to="897,51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566;top:261;width:275;height:359">
                  <v:line id="shape_0" from="566,606" to="657,606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665,276" to="665,62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72,276" to="841,276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842,261" to="842,59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line id="shape_0" from="551,231" to="1330,23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231;top:-1022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-1022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1;top:-1003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-998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1,-253" to="8740,-25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741,-852" to="8741,-2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46,216" to="7330,21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6536,-252" to="6740,-2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6741,-850" to="6745,-25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81,216" to="5335,21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541,-252" to="4740,-2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751,-850" to="4751,-2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41,216" to="3325,21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531,-252" to="2740,-25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1,-848" to="2741,-25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61,-252" to="1315,-2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171;top:-445;width:44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1;top:534;width:490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518;width:46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1;top:-416;width:48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51;top:97;width:238;height:228">
                  <v:line id="shape_0" from="3351,208" to="3589,325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51,97" to="3589,21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3341;top:-626;width:1290;height:166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166;top:-429;width:35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549;width:400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533;width:37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6;top:-400;width:44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46;top:112;width:149;height:229">
                  <v:line id="shape_0" from="5346,223" to="5495,34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346,112" to="5495,22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5336;top:-610;width:1200;height:166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8161;top:-429;width:35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1;top:549;width:400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533;width:37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-400;width:49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41;top:112;width:149;height:229">
                  <v:line id="shape_0" from="7341,223" to="7490,34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341,112" to="7490,22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7331;top:-610;width:1200;height:166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161;top:-429;width:35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1;top:549;width:400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1;top:533;width:37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-400;width:49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41;top:112;width:149;height:229">
                  <v:line id="shape_0" from="1341,223" to="1490,34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1341,112" to="1490,22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1331;top:-610;width:1200;height:166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niverse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1135</wp:posOffset>
                </wp:positionH>
                <wp:positionV relativeFrom="paragraph">
                  <wp:posOffset>4445</wp:posOffset>
                </wp:positionV>
                <wp:extent cx="6033135" cy="35985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3240" cy="3598560"/>
                          <a:chOff x="0" y="0"/>
                          <a:chExt cx="6033240" cy="3598560"/>
                        </a:xfrm>
                      </wpg:grpSpPr>
                      <wps:wsp>
                        <wps:cNvSpPr/>
                        <wps:spPr>
                          <a:xfrm>
                            <a:off x="4597560" y="189468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27480" y="189468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189468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7320" y="190764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1960"/>
                            <a:ext cx="991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hargemen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0"/>
                            <a:ext cx="305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7280" y="10080"/>
                            <a:ext cx="2833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120" y="10080"/>
                            <a:ext cx="311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10080"/>
                            <a:ext cx="311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56280" y="26640"/>
                            <a:ext cx="0" cy="63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5440" y="26640"/>
                            <a:ext cx="0" cy="62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3520" y="9000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77400"/>
                            <a:ext cx="0" cy="59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445680"/>
                            <a:ext cx="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7520" y="44568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0" y="420480"/>
                            <a:ext cx="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445680"/>
                            <a:ext cx="441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5840" y="45864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1280" y="661680"/>
                            <a:ext cx="33084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101880" y="35496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840" cy="34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4160" y="661680"/>
                            <a:ext cx="33084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35496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840" cy="34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4080" y="674280"/>
                            <a:ext cx="33084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35496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840" cy="34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89520" y="661680"/>
                            <a:ext cx="33084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35496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840" cy="34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5029200" y="10947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129780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720960" y="11066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131004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463840" y="11066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131004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93760" y="11066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31004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67080" y="1643400"/>
                            <a:ext cx="0" cy="19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1643400"/>
                            <a:ext cx="0" cy="19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360080"/>
                            <a:ext cx="81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trée séri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1480" y="21474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212220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222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212220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195660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944360"/>
                            <a:ext cx="0" cy="6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1956600"/>
                            <a:ext cx="0" cy="6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642400"/>
                            <a:ext cx="382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44360"/>
                            <a:ext cx="0" cy="6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555280"/>
                            <a:ext cx="432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A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8280" y="277056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960" y="25927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800" y="249120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25804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247896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25804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247896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4520" y="25804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478960"/>
                            <a:ext cx="7668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8920" y="1969920"/>
                            <a:ext cx="22932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52280" y="104040"/>
                              <a:ext cx="45720" cy="7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"/>
                                <a:ext cx="216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0"/>
                                <a:ext cx="216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218880"/>
                              <a:ext cx="5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8880"/>
                              <a:ext cx="5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936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" y="936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96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9200" y="19494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7320" y="331344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332604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5280" y="335016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440" y="3341520"/>
                            <a:ext cx="286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6560" y="16416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1641960"/>
                            <a:ext cx="0" cy="19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3080" y="19400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9720" y="1642680"/>
                            <a:ext cx="4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960" y="1927080"/>
                            <a:ext cx="1620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6240" y="162936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0320" y="19400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6680" y="164268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643400"/>
                            <a:ext cx="0" cy="19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639080"/>
                            <a:ext cx="5047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1520280"/>
                            <a:ext cx="2800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142000"/>
                            <a:ext cx="311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1680" y="2131560"/>
                            <a:ext cx="2926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1550520"/>
                            <a:ext cx="305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7240" y="1864440"/>
                            <a:ext cx="15192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0560"/>
                              <a:ext cx="1519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2120760" y="1405080"/>
                            <a:ext cx="81972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4640" y="1530360"/>
                            <a:ext cx="2228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2151360"/>
                            <a:ext cx="254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8520" y="2141280"/>
                            <a:ext cx="2354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160" y="1560960"/>
                            <a:ext cx="2833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4080" y="1873800"/>
                            <a:ext cx="9540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056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3387600" y="1415520"/>
                            <a:ext cx="76248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81480" y="1530360"/>
                            <a:ext cx="2228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2151360"/>
                            <a:ext cx="254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5360" y="2141280"/>
                            <a:ext cx="2354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1560960"/>
                            <a:ext cx="311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60920" y="1873800"/>
                            <a:ext cx="9540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056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4654440" y="1415520"/>
                            <a:ext cx="76248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530360"/>
                            <a:ext cx="2228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2151360"/>
                            <a:ext cx="254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5120" y="2141280"/>
                            <a:ext cx="2354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1560960"/>
                            <a:ext cx="311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1040" y="1873800"/>
                            <a:ext cx="9540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056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844560" y="1415520"/>
                            <a:ext cx="762480" cy="10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19640" y="1148760"/>
                            <a:ext cx="81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rtie séri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0.35pt;width:475.05pt;height:283.35pt" coordorigin="301,7" coordsize="9501,5667">
                <v:oval id="shape_0" stroked="t" o:allowincell="f" style="position:absolute;left:7541;top:2991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541;top:2991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541;top:2991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41;top:3011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301;top:750;width:156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harg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7;width:48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6;top:23;width:44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23;width:49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23;width:49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1,49" to="8421,104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341,49" to="6341,102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401,149" to="4401,104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341,129" to="2341,106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061,709" to="6061,102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061,709" to="4061,104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081,669" to="2081,106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161,709" to="8120,70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121,729" to="8121,102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5941;top:1049;width:521;height:700">
                  <v:oval id="shape_0" stroked="t" o:allowincell="f" style="position:absolute;left:6101;top:1608;width:140;height:14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shape id="shape_0" stroked="t" o:allowincell="f" style="position:absolute;left:5941;top:1049;width:52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961;top:1049;width:521;height:700">
                  <v:oval id="shape_0" stroked="t" o:allowincell="f" style="position:absolute;left:4121;top:1608;width:140;height:14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shape id="shape_0" stroked="t" o:allowincell="f" style="position:absolute;left:3961;top:1049;width:52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961;top:1069;width:521;height:700">
                  <v:oval id="shape_0" stroked="t" o:allowincell="f" style="position:absolute;left:2121;top:1628;width:140;height:14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shape id="shape_0" stroked="t" o:allowincell="f" style="position:absolute;left:1961;top:1069;width:52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001;top:1049;width:521;height:700">
                  <v:oval id="shape_0" stroked="t" o:allowincell="f" style="position:absolute;left:8161;top:1608;width:140;height:14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shape id="shape_0" stroked="t" o:allowincell="f" style="position:absolute;left:8001;top:1049;width:52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8221,1731" to="8221,203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8161;top:2051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6161,1750" to="6161,204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6101;top:2070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4181,1750" to="4181,204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4121;top:2070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2181,1750" to="2181,204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2121;top:2070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7021,2595" to="7021,566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81,2595" to="5181,566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361;top:2149;width:128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trée sé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1,3389" to="8700,33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01,3349" to="6720,33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41,3349" to="4680,33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1,3349" to="2740,33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41,3088" to="3341,41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81,3069" to="5381,416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81,3088" to="7381,41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81,4168" to="7400,416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81,3069" to="1381,416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541;top:4031;width:68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,4370" to="8260,437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301,4090" to="8301,43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8241;top:3930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6241,4071" to="6241,43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6181;top:3911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4261,4071" to="4261,43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4201;top:3911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2261,4071" to="2261,43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2201;top:3911;width:120;height:1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group id="shape_0" style="position:absolute;left:866;top:3109;width:360;height:359">
                  <v:group id="shape_0" style="position:absolute;left:1106;top:3273;width:71;height:119">
                    <v:line id="shape_0" from="1106,3280" to="1139,339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144,3273" to="1177,338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line id="shape_0" from="1135,3454" to="1226,345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66,3454" to="957,3454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965,3124" to="965,346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972,3124" to="1141,3124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1142,3109" to="1142,343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line id="shape_0" from="851,3077" to="1630,307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391;top:5225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5245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5283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1;top:5269;width:4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31,2592" to="9540,259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41,2593" to="9041,562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61,3062" to="7630,306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6836,2594" to="7620,259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381,3042" to="5635,30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941,2573" to="5680,257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341,3062" to="3625,306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31,2594" to="3640,259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81,2595" to="2981,566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21,2588" to="1615,25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471;top:2401;width:44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3380;width:490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1;top:3364;width:46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2449;width:48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51;top:2943;width:238;height:228">
                  <v:line id="shape_0" from="3651,3054" to="3889,317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651,2943" to="3889,306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3641;top:2220;width:1290;height:166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466;top:2417;width:35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6;top:3395;width:400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6;top:3379;width:37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2465;width:44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46;top:2958;width:149;height:229">
                  <v:line id="shape_0" from="5646,3069" to="5795,318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646,2958" to="5795,307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5636;top:2236;width:1200;height:166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8461;top:2417;width:35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1;top:3395;width:400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1;top:3379;width:37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1;top:2465;width:49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41;top:2958;width:149;height:229">
                  <v:line id="shape_0" from="7641,3069" to="7790,318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641,2958" to="7790,307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7631;top:2236;width:1200;height:166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461;top:2417;width:35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3395;width:400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3379;width:37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2465;width:49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1;top:2958;width:149;height:229">
                  <v:line id="shape_0" from="1641,3069" to="1790,318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1641,2958" to="1790,307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1631;top:2236;width:1200;height:166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8521;top:1816;width:128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rtie sé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lication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7850</wp:posOffset>
                </wp:positionH>
                <wp:positionV relativeFrom="paragraph">
                  <wp:posOffset>581025</wp:posOffset>
                </wp:positionV>
                <wp:extent cx="4801235" cy="12833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320" cy="128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A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= 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= 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= 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= ......................................................................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5pt;margin-top:45.75pt;width:378pt;height:10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A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= 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= 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= 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= ...............................................................................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1 -</w:t>
      </w:r>
      <w:r>
        <w:rPr>
          <w:sz w:val="28"/>
          <w:szCs w:val="28"/>
        </w:rPr>
        <w:t xml:space="preserve"> Exprimer les entrées J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, J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, J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et J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en fonction des entrées P, S, R, A, B, C, D et des sorties Q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, Q</w:t>
      </w:r>
      <w:r>
        <w:rPr>
          <w:sz w:val="28"/>
          <w:szCs w:val="28"/>
          <w:vertAlign w:val="subscript"/>
        </w:rPr>
        <w:t>D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2650</wp:posOffset>
                </wp:positionH>
                <wp:positionV relativeFrom="paragraph">
                  <wp:posOffset>245110</wp:posOffset>
                </wp:positionV>
                <wp:extent cx="1499235" cy="330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499400" cy="33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5pt;margin-top:19.3pt;width:118pt;height:2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2 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 -</w:t>
      </w:r>
      <w:r>
        <w:rPr>
          <w:sz w:val="28"/>
          <w:szCs w:val="28"/>
        </w:rPr>
        <w:t xml:space="preserve"> Quelle valeur logique doit-on imposer à C1 au repos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C1</w:t>
      </w:r>
      <w:r>
        <w:rPr>
          <w:sz w:val="28"/>
          <w:szCs w:val="28"/>
        </w:rPr>
        <w:t xml:space="preserve"> = ..................</w:t>
      </w:r>
    </w:p>
    <w:p>
      <w:pPr>
        <w:pStyle w:val="Normal"/>
        <w:spacing w:lineRule="auto" w:line="360"/>
        <w:ind w:left="1276" w:hanging="1276"/>
        <w:rPr/>
      </w:pPr>
      <w:r>
        <w:rPr>
          <w:b/>
          <w:bCs/>
          <w:sz w:val="28"/>
          <w:szCs w:val="28"/>
        </w:rPr>
        <w:t>2 - b -</w:t>
      </w:r>
      <w:r>
        <w:rPr>
          <w:sz w:val="28"/>
          <w:szCs w:val="28"/>
        </w:rPr>
        <w:t xml:space="preserve"> Quelle sorte d'impulsion doit-on appliquer à C1 pour remettre le registre à zéro. : ..........................................................................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b/>
          <w:bCs/>
          <w:sz w:val="28"/>
          <w:szCs w:val="28"/>
        </w:rPr>
        <w:t>3 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 -</w:t>
      </w:r>
      <w:r>
        <w:rPr>
          <w:sz w:val="28"/>
          <w:szCs w:val="28"/>
        </w:rPr>
        <w:t xml:space="preserve"> C1 étant au repos, on impose P = 0. Quel  est le type de chargement du registre. .....................................................................................</w:t>
      </w:r>
    </w:p>
    <w:p>
      <w:pPr>
        <w:pStyle w:val="Normal"/>
        <w:spacing w:lineRule="auto" w:line="36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b/>
          <w:bCs/>
          <w:sz w:val="28"/>
          <w:szCs w:val="28"/>
        </w:rPr>
        <w:t>3 - b -</w:t>
      </w:r>
      <w:r>
        <w:rPr>
          <w:sz w:val="28"/>
          <w:szCs w:val="28"/>
        </w:rPr>
        <w:t xml:space="preserve"> C1 étant au repos, on impose P = 1. Quel  est le type de chargement du registre. .....................................................................................</w:t>
      </w:r>
    </w:p>
    <w:p>
      <w:pPr>
        <w:pStyle w:val="Normal"/>
        <w:spacing w:lineRule="auto" w:line="36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4 -</w:t>
      </w:r>
      <w:r>
        <w:rPr>
          <w:sz w:val="28"/>
          <w:szCs w:val="28"/>
        </w:rPr>
        <w:t xml:space="preserve"> Le signal d'horloge est actif à front montant ou descendant 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04850</wp:posOffset>
                </wp:positionH>
                <wp:positionV relativeFrom="paragraph">
                  <wp:posOffset>104775</wp:posOffset>
                </wp:positionV>
                <wp:extent cx="1245235" cy="318135"/>
                <wp:effectExtent l="508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240" cy="318240"/>
                          <a:chOff x="0" y="0"/>
                          <a:chExt cx="1245240" cy="31824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812880" y="0"/>
                            <a:ext cx="432360" cy="318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680" y="0"/>
                            <a:ext cx="2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0"/>
                            <a:ext cx="76320" cy="29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8.25pt;width:98.05pt;height:25.05pt" coordorigin="1110,165" coordsize="1961,501">
                <v:rect id="shape_0" stroked="t" o:allowincell="f" style="position:absolute;left:2390;top:165;width:680;height:50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1670,165" to="2109,1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530,165" to="1649,6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110,625" to="1529,6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06750</wp:posOffset>
                </wp:positionH>
                <wp:positionV relativeFrom="paragraph">
                  <wp:posOffset>104775</wp:posOffset>
                </wp:positionV>
                <wp:extent cx="1245235" cy="318135"/>
                <wp:effectExtent l="508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240" cy="318240"/>
                          <a:chOff x="0" y="0"/>
                          <a:chExt cx="1245240" cy="31824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812880" y="0"/>
                            <a:ext cx="432360" cy="318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680" y="317520"/>
                            <a:ext cx="2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5560"/>
                            <a:ext cx="76320" cy="29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5pt;margin-top:8.25pt;width:98.1pt;height:25.05pt" coordorigin="5050,165" coordsize="1962,501">
                <v:rect id="shape_0" stroked="t" o:allowincell="f" style="position:absolute;left:6330;top:165;width:680;height:50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5610,665" to="6049,6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70,205" to="5589,66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050,205" to="5469,2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* Cocher la case correspondant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5 - </w:t>
      </w:r>
      <w:r>
        <w:rPr>
          <w:sz w:val="28"/>
          <w:szCs w:val="28"/>
        </w:rPr>
        <w:t>Compléter les chronogrammes des sortie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-779780</wp:posOffset>
                </wp:positionV>
                <wp:extent cx="5295900" cy="4438650"/>
                <wp:effectExtent l="0" t="6350" r="6350" b="984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4438800"/>
                          <a:chOff x="0" y="0"/>
                          <a:chExt cx="5295960" cy="4438800"/>
                        </a:xfrm>
                      </wpg:grpSpPr>
                      <wps:wsp>
                        <wps:cNvSpPr/>
                        <wps:spPr>
                          <a:xfrm>
                            <a:off x="673200" y="166932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3117240"/>
                            <a:ext cx="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2126520"/>
                            <a:ext cx="496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tré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3612600"/>
                            <a:ext cx="496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rti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63160"/>
                            <a:ext cx="9277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Chargeme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582560"/>
                            <a:ext cx="153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963440"/>
                            <a:ext cx="153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018240"/>
                            <a:ext cx="2674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4198680"/>
                            <a:ext cx="254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3818160"/>
                            <a:ext cx="254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3386520"/>
                            <a:ext cx="2926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2294280"/>
                            <a:ext cx="153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2662560"/>
                            <a:ext cx="153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7440"/>
                            <a:ext cx="10422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hargement séri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412920"/>
                            <a:ext cx="648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LEA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18360"/>
                            <a:ext cx="648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LOC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5480" y="0"/>
                            <a:ext cx="4200480" cy="4390560"/>
                          </a:xfrm>
                        </wpg:grpSpPr>
                        <wps:wsp>
                          <wps:cNvSpPr/>
                          <wps:spPr>
                            <a:xfrm>
                              <a:off x="0" y="4380840"/>
                              <a:ext cx="4200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90240"/>
                              <a:ext cx="4200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9640"/>
                              <a:ext cx="4200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9400"/>
                              <a:ext cx="4200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5720"/>
                              <a:ext cx="4200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629080"/>
                              <a:ext cx="4162320" cy="204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04120"/>
                                <a:ext cx="3505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038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008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04960" y="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0520" y="2041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43280"/>
                              <a:ext cx="4162320" cy="204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04120"/>
                                <a:ext cx="3505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038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008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04960" y="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0520" y="2041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71760"/>
                              <a:ext cx="4162320" cy="204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04480"/>
                                <a:ext cx="3505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038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008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04960" y="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0520" y="20448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62080"/>
                              <a:ext cx="4172040" cy="204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04480"/>
                                <a:ext cx="3552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5140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30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4312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62360" y="20448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52400"/>
                              <a:ext cx="4172040" cy="20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8520" y="204480"/>
                                <a:ext cx="3143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99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04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840" y="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4480"/>
                                <a:ext cx="790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6120" y="599400"/>
                              <a:ext cx="0" cy="3790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38920" cy="20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05000" y="0"/>
                                <a:ext cx="1033920" cy="20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9760" y="0"/>
                                  <a:ext cx="344160" cy="20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416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4160" y="0"/>
                                  <a:ext cx="344160" cy="20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416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00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000" y="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44160" cy="20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416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00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000" y="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071800" y="0"/>
                                <a:ext cx="1033920" cy="20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9760" y="0"/>
                                  <a:ext cx="344160" cy="20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416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4160" y="0"/>
                                  <a:ext cx="344160" cy="20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416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00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000" y="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44160" cy="20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416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00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000" y="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38240" y="0"/>
                                <a:ext cx="1033920" cy="20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9400" y="0"/>
                                  <a:ext cx="344160" cy="20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416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72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" y="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4160" y="0"/>
                                  <a:ext cx="344160" cy="20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416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64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44160" cy="20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416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64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33920" cy="20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9400" y="0"/>
                                  <a:ext cx="344160" cy="20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416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72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" y="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4160" y="0"/>
                                  <a:ext cx="344160" cy="20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416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64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44160" cy="20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416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64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99960"/>
                              <a:ext cx="4172040" cy="20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8920" y="0"/>
                                <a:ext cx="3723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468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400" y="468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400" y="204480"/>
                                <a:ext cx="170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-61.4pt;width:417pt;height:349.5pt" coordorigin="510,-1228" coordsize="8340,6990">
                <v:line id="shape_0" from="1570,1401" to="1570,34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570,3681" to="1570,56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730;top:2121;width:78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tr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;top:4461;width:78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rt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604;width:146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Chargeme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0;top:1264;width:24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0;top:1864;width:24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3525;width:42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5384;width:40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4785;width:40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0;top:4105;width:46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0;top:2385;width:24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0;top:2965;width:24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-35;width:1640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hargement sé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;top:-578;width:102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L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;top:-1199;width:102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LO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35;top:-1228;width:6614;height:6913">
                  <v:line id="shape_0" from="2235,5671" to="8849,567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235,5056" to="8849,50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235,4441" to="8849,444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235,3826" to="8849,382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235,2671" to="8849,267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2235;top:2912;width:6554;height:320">
                    <v:line id="shape_0" from="2235,3234" to="7754,3234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753,2912" to="7753,3226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8221,2912" to="8221,3226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755,2912" to="8219,2912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8220,3234" to="8789,3234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2235;top:1832;width:6554;height:320">
                    <v:line id="shape_0" from="2235,2154" to="7754,2154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753,1832" to="7753,2146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8221,1832" to="8221,2146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755,1832" to="8219,1832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8220,2154" to="8789,2154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2235;top:1247;width:6554;height:321">
                    <v:line id="shape_0" from="2235,1569" to="7754,156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753,1247" to="7753,1561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8221,1247" to="8221,1561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755,1247" to="8219,1247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8220,1569" to="8789,156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2235;top:602;width:6569;height:321">
                    <v:line id="shape_0" from="2235,924" to="7829,924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828,602" to="7828,916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8162,602" to="8162,916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815,602" to="8159,602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8160,924" to="8804,924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2235;top:-43;width:6569;height:321">
                    <v:line id="shape_0" from="3855,279" to="8804,27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857,-43" to="3857,271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465,-43" to="3465,271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465,-43" to="3867,-4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235,279" to="3479,27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2670,-284" to="2670,5685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group id="shape_0" style="position:absolute;left:2235;top:-1228;width:6517;height:321">
                    <v:group id="shape_0" style="position:absolute;left:7125;top:-1228;width:1628;height:321">
                      <v:group id="shape_0" style="position:absolute;left:8211;top:-1228;width:541;height:321">
                        <v:line id="shape_0" from="8753,-1228" to="8753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8481,-1228" to="8481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8481,-1228" to="8749,-122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8211,-906" to="8479,-90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67;top:-1228;width:541;height:321">
                        <v:line id="shape_0" from="8209,-1228" to="8209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936,-1228" to="7936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936,-1228" to="8204,-122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667,-906" to="7935,-90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25;top:-1228;width:541;height:321">
                        <v:line id="shape_0" from="7667,-1228" to="7667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94,-1228" to="7394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94,-1228" to="7662,-122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125,-906" to="7393,-90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98;top:-1228;width:1628;height:321">
                      <v:group id="shape_0" style="position:absolute;left:6584;top:-1228;width:541;height:321">
                        <v:line id="shape_0" from="7126,-1228" to="7126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854,-1228" to="6854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854,-1228" to="7122,-122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584,-906" to="6852,-90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40;top:-1228;width:541;height:321">
                        <v:line id="shape_0" from="6582,-1228" to="6582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309,-1228" to="6309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309,-1228" to="6577,-122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6040,-906" to="6308,-90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8;top:-1228;width:541;height:321">
                        <v:line id="shape_0" from="6040,-1228" to="6040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5767,-1228" to="5767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5767,-1228" to="6035,-122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5498,-906" to="5766,-90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870;top:-1228;width:1627;height:321">
                      <v:group id="shape_0" style="position:absolute;left:4956;top:-1228;width:541;height:321">
                        <v:line id="shape_0" from="5498,-1228" to="5498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5227,-1228" to="5227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5227,-1228" to="5495,-122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4956,-906" to="5224,-90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12;top:-1228;width:541;height:321">
                        <v:line id="shape_0" from="4954,-1228" to="4954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4681,-1228" to="4681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4681,-1228" to="4949,-122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4412,-906" to="4680,-90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70;top:-1228;width:541;height:321">
                        <v:line id="shape_0" from="4412,-1228" to="4412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4139,-1228" to="4139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4139,-1228" to="4407,-122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870,-906" to="4138,-90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235;top:-1228;width:1627;height:321">
                      <v:group id="shape_0" style="position:absolute;left:3321;top:-1228;width:541;height:321">
                        <v:line id="shape_0" from="3863,-1228" to="3863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591,-1228" to="3591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591,-1228" to="3859,-122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321,-906" to="3589,-90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77;top:-1228;width:541;height:321">
                        <v:line id="shape_0" from="3319,-1228" to="3319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046,-1228" to="3046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046,-1228" to="3314,-122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777,-906" to="3045,-90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35;top:-1228;width:541;height:321">
                        <v:line id="shape_0" from="2777,-1228" to="2777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504,-1228" to="2504,-914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504,-1228" to="2772,-122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235,-906" to="2503,-90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235;top:-598;width:6569;height:321">
                    <v:line id="shape_0" from="2942,-598" to="8804,-59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942,-591" to="2942,-2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669,-591" to="2669,-2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669,-276" to="2937,-27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235,-598" to="2668,-59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7T21:49:00Z</dcterms:created>
  <dc:creator>Inconnu</dc:creator>
  <dc:description/>
  <dc:language>en-US</dc:language>
  <cp:lastModifiedBy>El Heni Ezzeddine</cp:lastModifiedBy>
  <dcterms:modified xsi:type="dcterms:W3CDTF">1997-09-21T22:08:00Z</dcterms:modified>
  <cp:revision>14</cp:revision>
  <dc:subject/>
  <dc:title/>
</cp:coreProperties>
</file>