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caps/>
          <w:sz w:val="32"/>
          <w:szCs w:val="32"/>
        </w:rPr>
        <w:t>moteurs pas à pas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II - Principaux types de moteurs pas à pa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L existe trois principaux types de moteurs pas à pa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Moteur pas à pas à aimant perman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83"/>
        <w:rPr>
          <w:sz w:val="32"/>
          <w:szCs w:val="32"/>
        </w:rPr>
      </w:pPr>
      <w:r>
        <w:rPr>
          <w:sz w:val="32"/>
          <w:szCs w:val="32"/>
        </w:rPr>
        <w:t xml:space="preserve">Moteur à réluctance variable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Ex 8 dents au rotor et 6 dents au rotor donc un angle au rotor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32"/>
          <w:szCs w:val="32"/>
        </w:rPr>
        <w:t xml:space="preserve"> et au stator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Þ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 -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den>
        </m:f>
      </m:oMath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soit 1 pas = 15°. </w:t>
      </w:r>
    </w:p>
    <w:p>
      <w:pPr>
        <w:pStyle w:val="Normal"/>
        <w:spacing w:lineRule="auto" w:line="360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>Ce moteur à un faible couple, une vitesse élevée, un nombre des pas important et un système d'alimentation simp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Moteur Hybride : il combine les avantages des deux premiers types : copule important, grande précision angulaire et vitesse de démarrage relativement élevé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III - Moteur pas à pas à aimant permanent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object w:dxaOrig="4522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1pt;height:234.7pt" filled="f" o:ole="">
            <v:imagedata r:id="rId3" o:title=""/>
          </v:shape>
          <o:OLEObject Type="Embed" ProgID="" ShapeID="ole_rId2" DrawAspect="Content" ObjectID="_1026091492" r:id="rId2"/>
        </w:object>
      </w:r>
    </w:p>
    <w:p>
      <w:pPr>
        <w:pStyle w:val="Normal"/>
        <w:jc w:val="both"/>
        <w:rPr/>
      </w:pPr>
      <w:r>
        <w:rPr/>
      </w:r>
    </w:p>
    <w:tbl>
      <w:tblPr>
        <w:tblW w:w="9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06"/>
        <w:gridCol w:w="1921"/>
        <w:gridCol w:w="1701"/>
        <w:gridCol w:w="170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ple (I1,I2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0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1,0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-1)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42875</wp:posOffset>
                      </wp:positionV>
                      <wp:extent cx="429260" cy="17208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2912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31.25pt;margin-top:11.25pt;width:33.75pt;height:13.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142875</wp:posOffset>
                      </wp:positionV>
                      <wp:extent cx="429260" cy="17208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42912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0pt;margin-top:11.25pt;width:33.75pt;height:13.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3940175</wp:posOffset>
                      </wp:positionH>
                      <wp:positionV relativeFrom="paragraph">
                        <wp:posOffset>117475</wp:posOffset>
                      </wp:positionV>
                      <wp:extent cx="429260" cy="17208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42912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0.25pt;margin-top:9.25pt;width:33.75pt;height:13.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5070475</wp:posOffset>
                      </wp:positionH>
                      <wp:positionV relativeFrom="paragraph">
                        <wp:posOffset>117475</wp:posOffset>
                      </wp:positionV>
                      <wp:extent cx="429260" cy="17208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42912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9.25pt;margin-top:9.25pt;width:33.75pt;height:13.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Position du rotor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87375</wp:posOffset>
                </wp:positionH>
                <wp:positionV relativeFrom="paragraph">
                  <wp:posOffset>-333375</wp:posOffset>
                </wp:positionV>
                <wp:extent cx="4727575" cy="2473960"/>
                <wp:effectExtent l="6985" t="0" r="6350" b="1054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7520" cy="2473920"/>
                          <a:chOff x="0" y="0"/>
                          <a:chExt cx="4727520" cy="2473920"/>
                        </a:xfrm>
                      </wpg:grpSpPr>
                      <wps:wsp>
                        <wps:cNvSpPr txBox="1"/>
                        <wps:spPr>
                          <a:xfrm>
                            <a:off x="87120" y="1765800"/>
                            <a:ext cx="149544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limentation symétriqu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1552680"/>
                            <a:ext cx="77472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V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1256040"/>
                            <a:ext cx="49032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0"/>
                            <a:ext cx="715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V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921240"/>
                            <a:ext cx="18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468000"/>
                            <a:ext cx="18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124560"/>
                            <a:ext cx="70560" cy="47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3600" y="1599480"/>
                            <a:ext cx="70560" cy="47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8520" y="1067400"/>
                            <a:ext cx="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155520"/>
                            <a:ext cx="0" cy="15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1262520"/>
                            <a:ext cx="196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1153800"/>
                            <a:ext cx="0" cy="10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709920"/>
                            <a:ext cx="23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624960"/>
                            <a:ext cx="0" cy="14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4360" y="714240"/>
                            <a:ext cx="118080" cy="44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34080"/>
                              <a:ext cx="118080" cy="1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217080" cy="10548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6160" cy="10548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2480"/>
                              <a:ext cx="118080" cy="1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6880"/>
                                <a:ext cx="217080" cy="10548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6160" cy="10548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1240"/>
                              <a:ext cx="118080" cy="11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8320"/>
                                <a:ext cx="217080" cy="10548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6160" cy="10548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8080" cy="1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217080" cy="10548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6160" cy="10548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75120" y="748800"/>
                            <a:ext cx="244440" cy="319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3800"/>
                              <a:ext cx="23292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32920" cy="155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5840"/>
                              <a:ext cx="0" cy="28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5120" y="302760"/>
                            <a:ext cx="244440" cy="319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3800"/>
                              <a:ext cx="23292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32920" cy="155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5840"/>
                              <a:ext cx="0" cy="28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920160"/>
                            <a:ext cx="18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7280"/>
                            <a:ext cx="18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24560"/>
                            <a:ext cx="70560" cy="47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2240" y="1599480"/>
                            <a:ext cx="70560" cy="47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440" y="1067400"/>
                            <a:ext cx="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60" y="154800"/>
                            <a:ext cx="0" cy="15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62520"/>
                            <a:ext cx="196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152000"/>
                            <a:ext cx="0" cy="10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440" y="708840"/>
                            <a:ext cx="23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623520"/>
                            <a:ext cx="0" cy="14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5040" y="713880"/>
                            <a:ext cx="118080" cy="44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34440"/>
                              <a:ext cx="118080" cy="1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57240"/>
                                <a:ext cx="217080" cy="1054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6160" cy="1054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2120"/>
                              <a:ext cx="118080" cy="11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57600"/>
                                <a:ext cx="217080" cy="1054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6160" cy="1054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1600"/>
                              <a:ext cx="118080" cy="11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58320"/>
                                <a:ext cx="217080" cy="1054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6160" cy="1054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8080" cy="1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56880"/>
                                <a:ext cx="217080" cy="1054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6160" cy="1054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6120" y="748800"/>
                            <a:ext cx="245160" cy="318600"/>
                          </a:xfrm>
                        </wpg:grpSpPr>
                        <wps:wsp>
                          <wps:cNvSpPr/>
                          <wps:spPr>
                            <a:xfrm>
                              <a:off x="11880" y="163080"/>
                              <a:ext cx="23292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0"/>
                              <a:ext cx="232920" cy="155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0"/>
                              <a:ext cx="0" cy="28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120" y="302400"/>
                            <a:ext cx="2451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11880" y="164160"/>
                              <a:ext cx="23292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0"/>
                              <a:ext cx="232920" cy="155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0"/>
                              <a:ext cx="0" cy="28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82480" y="1744920"/>
                            <a:ext cx="1429560" cy="7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mmande d'une phase Alimentation simpl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2880" y="76788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6760" y="1468800"/>
                            <a:ext cx="4687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360" y="69120"/>
                            <a:ext cx="8377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V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0400" y="974160"/>
                            <a:ext cx="17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516240"/>
                            <a:ext cx="17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3640" y="169560"/>
                            <a:ext cx="67320" cy="47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05960" y="1658520"/>
                            <a:ext cx="67320" cy="47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39080" y="1122120"/>
                            <a:ext cx="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760" y="20052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674280"/>
                            <a:ext cx="0" cy="14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760" y="965160"/>
                            <a:ext cx="22284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16760" y="800280"/>
                            <a:ext cx="22284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815400"/>
                            <a:ext cx="0" cy="28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760" y="515520"/>
                            <a:ext cx="22284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16760" y="351000"/>
                            <a:ext cx="22284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366480"/>
                            <a:ext cx="0" cy="28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7440" y="972720"/>
                            <a:ext cx="17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7440" y="515520"/>
                            <a:ext cx="17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69560"/>
                            <a:ext cx="67320" cy="47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3120" y="1658520"/>
                            <a:ext cx="67320" cy="47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86960" y="1122120"/>
                            <a:ext cx="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9640" y="20016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6960" y="75960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673560"/>
                            <a:ext cx="0" cy="14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75920" y="680760"/>
                            <a:ext cx="15732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81360" y="0"/>
                              <a:ext cx="152280" cy="144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280" cy="1573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5360" y="680760"/>
                            <a:ext cx="15804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82080" y="0"/>
                              <a:ext cx="152280" cy="144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280" cy="1573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400" y="680760"/>
                            <a:ext cx="15948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83520" y="0"/>
                              <a:ext cx="152280" cy="144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280" cy="1573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9280" y="680760"/>
                            <a:ext cx="15732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81360" y="0"/>
                              <a:ext cx="152280" cy="144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280" cy="1573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87520" y="964440"/>
                            <a:ext cx="22284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7520" y="800280"/>
                            <a:ext cx="22284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814680"/>
                            <a:ext cx="0" cy="28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520" y="515520"/>
                            <a:ext cx="22284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7520" y="349200"/>
                            <a:ext cx="22284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365760"/>
                            <a:ext cx="0" cy="28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25pt;margin-top:-26.25pt;width:372.2pt;height:194.8pt" coordorigin="925,-525" coordsize="7444,3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2;top:2256;width:2354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limentation symé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1920;width:121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4;top:1453;width:77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-525;width:112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8,926" to="3609,9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18,212" to="3609,21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2877;top:-329;width:110;height:73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915;top:1994;width:110;height:73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970,1156" to="2970,199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33,-280" to="2933,-3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455,1463" to="2764,1463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2639,1292" to="2639,14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03,593" to="2969,5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51,459" to="2951,6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2428;top:600;width:372;height:699">
                  <v:group id="shape_0" style="position:absolute;left:2428;top:1126;width:372;height:173">
                    <v:shape id="shape_0" coordsize="302,147" path="m301,0l0,0l0,7l2,15l3,22l6,29l10,37l14,44l19,51l24,58l31,64l38,71l46,77l54,83l63,89l73,95l83,101l94,106l105,111l117,115l129,120l142,124l155,128l168,131l182,134l196,137l211,139l226,141l240,143l255,144l271,145l286,146l301,146l301,0e" stroked="t" o:allowincell="f" style="position:absolute;left:2428;top:1299;width:170;height: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29,147" path="m327,146l328,0l312,0l295,1l279,2l262,3l246,5l230,7l214,9l199,12l184,15l169,18l155,22l141,26l128,30l115,35l102,40l90,45l79,51l69,56l59,62l50,69l41,75l34,82l27,88l20,95l15,102l10,109l7,117l4,124l2,131l0,139l0,146l327,146e" stroked="t" o:allowincell="f" style="position:absolute;left:2428;top:1126;width:186;height: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2428;top:950;width:372;height:173">
                    <v:shape id="shape_0" coordsize="302,147" path="m301,0l0,0l0,7l2,15l3,22l6,29l10,37l14,44l19,51l24,58l31,64l38,71l46,77l54,83l63,89l73,95l83,101l94,106l105,111l117,115l129,120l142,124l155,128l168,131l182,134l196,137l211,139l226,141l240,143l255,144l271,145l286,146l301,146l301,0e" stroked="t" o:allowincell="f" style="position:absolute;left:2428;top:1123;width:170;height: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29,147" path="m327,146l328,0l312,0l295,1l279,2l262,3l246,5l230,7l214,9l199,12l184,15l169,18l155,22l141,26l128,30l115,35l102,40l90,45l79,51l69,56l59,62l50,69l41,75l34,82l27,88l20,95l15,102l10,109l7,117l4,124l2,131l0,139l0,146l327,146e" stroked="t" o:allowincell="f" style="position:absolute;left:2428;top:950;width:186;height: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2428;top:775;width:372;height:175">
                    <v:shape id="shape_0" coordsize="302,147" path="m301,0l0,0l0,7l2,15l3,22l6,29l10,37l14,44l19,51l24,58l31,64l38,71l46,77l54,83l63,89l73,95l83,101l94,106l105,111l117,115l129,120l142,124l155,128l168,131l182,134l196,137l211,139l226,141l240,143l255,144l271,145l286,146l301,146l301,0e" stroked="t" o:allowincell="f" style="position:absolute;left:2428;top:950;width:170;height: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29,147" path="m327,146l328,0l312,0l295,1l279,2l262,3l246,5l230,7l214,9l199,12l184,15l169,18l155,22l141,26l128,30l115,35l102,40l90,45l79,51l69,56l59,62l50,69l41,75l34,82l27,88l20,95l15,102l10,109l7,117l4,124l2,131l0,139l0,146l327,146e" stroked="t" o:allowincell="f" style="position:absolute;left:2428;top:775;width:186;height: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2428;top:600;width:372;height:173">
                    <v:shape id="shape_0" coordsize="302,147" path="m301,0l0,0l0,7l2,15l3,22l6,29l10,37l14,44l19,51l24,58l31,64l38,71l46,77l54,83l63,89l73,95l83,101l94,106l105,111l117,115l129,120l142,124l155,128l168,131l182,134l196,137l211,139l226,141l240,143l255,144l271,145l286,146l301,146l301,0e" stroked="t" o:allowincell="f" style="position:absolute;left:2428;top:773;width:170;height: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29,147" path="m327,146l328,0l312,0l295,1l279,2l262,3l246,5l230,7l214,9l199,12l184,15l169,18l155,22l141,26l128,30l115,35l102,40l90,45l79,51l69,56l59,62l50,69l41,75l34,82l27,88l20,95l15,102l10,109l7,117l4,124l2,131l0,139l0,146l327,146e" stroked="t" o:allowincell="f" style="position:absolute;left:2428;top:600;width:186;height: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2933;top:654;width:383;height:502">
                  <v:line id="shape_0" from="2933,912" to="3299,1156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933,654" to="3299,898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3318,679" to="3318,111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2933;top:-48;width:383;height:502">
                  <v:line id="shape_0" from="2933,210" to="3299,454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933,-48" to="3299,196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3318,-23" to="3318,41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925,924" to="1216,92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925,211" to="1216,21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1547;top:-329;width:110;height:73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511;top:1994;width:110;height:73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565,1156" to="1565,199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03,-281" to="1603,-3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767,1463" to="2076,146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896,1289" to="1896,146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565,591" to="1931,59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83,457" to="1583,6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1739;top:599;width:372;height:700">
                  <v:group id="shape_0" style="position:absolute;left:1739;top:1126;width:372;height:173">
                    <v:shape id="shape_0" coordsize="302,147" path="m0,0l0,146l15,146l30,145l46,144l61,143l75,141l90,139l105,137l119,134l133,131l146,128l159,124l172,120l184,115l196,111l207,106l218,101l228,95l238,89l247,83l255,77l263,71l270,64l277,58l282,51l287,44l291,37l295,29l298,22l299,15l301,7l301,0l0,0e" stroked="t" o:allowincell="f" style="position:absolute;left:2110;top:1299;width:170;height: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28,147" path="m0,146l327,146l327,138l325,131l323,123l320,116l316,108l311,101l305,94l299,87l292,80l283,73l275,67l265,60l255,54l243,49l232,43l219,38l206,33l193,28l179,24l164,20l149,16l134,13l118,10l102,7l86,5l69,3l52,2l36,1l19,0l1,0l0,146e" stroked="t" o:allowincell="f" style="position:absolute;left:2111;top:1126;width:185;height: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739;top:949;width:372;height:174">
                    <v:shape id="shape_0" coordsize="302,147" path="m0,0l0,146l15,146l30,145l46,144l61,143l75,141l90,139l105,137l119,134l133,131l146,128l159,124l172,120l184,115l196,111l207,106l218,101l228,95l238,89l247,83l255,77l263,71l270,64l277,58l282,51l287,44l291,37l295,29l298,22l299,15l301,7l301,0l0,0e" stroked="t" o:allowincell="f" style="position:absolute;left:2110;top:1123;width:170;height: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28,147" path="m0,146l327,146l327,138l325,131l323,123l320,116l316,108l311,101l305,94l299,87l292,80l283,73l275,67l265,60l255,54l243,49l232,43l219,38l206,33l193,28l179,24l164,20l149,16l134,13l118,10l102,7l86,5l69,3l52,2l36,1l19,0l1,0l0,146e" stroked="t" o:allowincell="f" style="position:absolute;left:2111;top:949;width:185;height: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739;top:775;width:372;height:175">
                    <v:shape id="shape_0" coordsize="302,147" path="m0,0l0,146l15,146l30,145l46,144l61,143l75,141l90,139l105,137l119,134l133,131l146,128l159,124l172,120l184,115l196,111l207,106l218,101l228,95l238,89l247,83l255,77l263,71l270,64l277,58l282,51l287,44l291,37l295,29l298,22l299,15l301,7l301,0l0,0e" stroked="t" o:allowincell="f" style="position:absolute;left:2110;top:950;width:170;height: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28,147" path="m0,146l327,146l327,138l325,131l323,123l320,116l316,108l311,101l305,94l299,87l292,80l283,73l275,67l265,60l255,54l243,49l232,43l219,38l206,33l193,28l179,24l164,20l149,16l134,13l118,10l102,7l86,5l69,3l52,2l36,1l19,0l1,0l0,146e" stroked="t" o:allowincell="f" style="position:absolute;left:2111;top:775;width:185;height: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739;top:599;width:372;height:173">
                    <v:shape id="shape_0" coordsize="302,147" path="m0,0l0,146l15,146l30,145l46,144l61,143l75,141l90,139l105,137l119,134l133,131l146,128l159,124l172,120l184,115l196,111l207,106l218,101l228,95l238,89l247,83l255,77l263,71l270,64l277,58l282,51l287,44l291,37l295,29l298,22l299,15l301,7l301,0l0,0e" stroked="t" o:allowincell="f" style="position:absolute;left:2110;top:772;width:170;height: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28,147" path="m0,146l327,146l327,138l325,131l323,123l320,116l316,108l311,101l305,94l299,87l292,80l283,73l275,67l265,60l255,54l243,49l232,43l219,38l206,33l193,28l179,24l164,20l149,16l134,13l118,10l102,7l86,5l69,3l52,2l36,1l19,0l1,0l0,146e" stroked="t" o:allowincell="f" style="position:absolute;left:2111;top:599;width:185;height: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1218;top:654;width:385;height:501">
                  <v:line id="shape_0" from="1237,911" to="1603,1155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37,654" to="1603,89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218,678" to="1218,111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1218;top:-49;width:385;height:503">
                  <v:line id="shape_0" from="1237,210" to="1603,45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37,-49" to="1603,195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218,-25" to="1218,41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094;top:2223;width:2250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mmande d'une phase Alimentation sim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91,684" to="7766,6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731;top:1788;width:737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5;top:-416;width:131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91,1009" to="8369,10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091,288" to="8369,28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7671;top:-258;width:105;height:74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7706;top:2087;width:105;height:74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7758,1242" to="7758,20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723,-209" to="7723,3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740,537" to="7740,77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723,995" to="8073,124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723,735" to="8073,981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8091,759" to="8091,12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723,287" to="8073,53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723,28" to="8073,274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8091,52" to="8091,49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03,1007" to="6081,100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803,287" to="6081,28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97;top:-258;width:105;height:74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363;top:2087;width:105;height:74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6417,1242" to="6417,20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52,-210" to="6452,3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417,671" to="6575,67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435,536" to="6435,7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344;top:547;width:248;height:248">
                  <v:shape id="shape_0" coordsize="212,203" path="m0,200l211,202l211,192l210,182l209,172l207,162l205,152l202,142l198,132l195,123l190,113l185,104l180,95l174,87l168,79l161,71l154,63l146,56l138,49l130,42l121,36l112,31l103,25l94,21l84,16l74,13l64,9l53,6l43,4l32,2l21,1l11,0l0,0l0,200e" stroked="t" o:allowincell="f" style="position:absolute;left:7592;top:547;width:119;height:1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2,219" path="m211,218l211,0l200,0l190,1l179,3l169,4l158,7l148,10l138,14l128,18l118,22l109,27l99,33l90,39l82,46l74,53l66,60l58,68l51,76l44,85l38,93l32,103l27,112l22,122l17,132l13,142l10,153l7,163l4,174l2,185l1,196l0,207l0,218l211,218e" stroked="t" o:allowincell="f" style="position:absolute;left:7344;top:547;width:119;height:1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091;top:547;width:250;height:248">
                  <v:shape id="shape_0" coordsize="212,203" path="m0,200l211,202l211,192l210,182l209,172l207,162l205,152l202,142l198,132l195,123l190,113l185,104l180,95l174,87l168,79l161,71l154,63l146,56l138,49l130,42l121,36l112,31l103,25l94,21l84,16l74,13l64,9l53,6l43,4l32,2l21,1l11,0l0,0l0,200e" stroked="t" o:allowincell="f" style="position:absolute;left:7340;top:547;width:119;height:1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2,219" path="m211,218l211,0l200,0l190,1l179,3l169,4l158,7l148,10l138,14l128,18l118,22l109,27l99,33l90,39l82,46l74,53l66,60l58,68l51,76l44,85l38,93l32,103l27,112l22,122l17,132l13,142l10,153l7,163l4,174l2,185l1,196l0,207l0,218l211,218e" stroked="t" o:allowincell="f" style="position:absolute;left:7091;top:547;width:119;height:1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844;top:547;width:252;height:248">
                  <v:shape id="shape_0" coordsize="212,203" path="m0,200l211,202l211,192l210,182l209,172l207,162l205,152l202,142l198,132l195,123l190,113l185,104l180,95l174,87l168,79l161,71l154,63l146,56l138,49l130,42l121,36l112,31l103,25l94,21l84,16l74,13l64,9l53,6l43,4l32,2l21,1l11,0l0,0l0,200e" stroked="t" o:allowincell="f" style="position:absolute;left:7095;top:547;width:119;height:1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2,219" path="m211,218l211,0l200,0l190,1l179,3l169,4l158,7l148,10l138,14l128,18l118,22l109,27l99,33l90,39l82,46l74,53l66,60l58,68l51,76l44,85l38,93l32,103l27,112l22,122l17,132l13,142l10,153l7,163l4,174l2,185l1,196l0,207l0,218l211,218e" stroked="t" o:allowincell="f" style="position:absolute;left:6844;top:547;width:119;height:1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593;top:547;width:248;height:248">
                  <v:shape id="shape_0" coordsize="212,203" path="m0,200l211,202l211,192l210,182l209,172l207,162l205,152l202,142l198,132l195,123l190,113l185,104l180,95l174,87l168,79l161,71l154,63l146,56l138,49l130,42l121,36l112,31l103,25l94,21l84,16l74,13l64,9l53,6l43,4l32,2l21,1l11,0l0,0l0,200e" stroked="t" o:allowincell="f" style="position:absolute;left:6841;top:547;width:119;height:1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2,219" path="m211,218l211,0l200,0l190,1l179,3l169,4l158,7l148,10l138,14l128,18l118,22l109,27l99,33l90,39l82,46l74,53l66,60l58,68l51,76l44,85l38,93l32,103l27,112l22,122l17,132l13,142l10,153l7,163l4,174l2,185l1,196l0,207l0,218l211,218e" stroked="t" o:allowincell="f" style="position:absolute;left:6593;top:547;width:119;height:1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6102,994" to="6452,124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102,735" to="6452,98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084,758" to="6084,120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02,287" to="6452,5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102,25" to="6452,27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084,51" to="6084,49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32"/>
          <w:szCs w:val="32"/>
        </w:rPr>
        <w:t>2 - Unipolair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60395</wp:posOffset>
                </wp:positionH>
                <wp:positionV relativeFrom="paragraph">
                  <wp:posOffset>2969260</wp:posOffset>
                </wp:positionV>
                <wp:extent cx="2386330" cy="228092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440" cy="2280960"/>
                          <a:chOff x="0" y="0"/>
                          <a:chExt cx="2386440" cy="2280960"/>
                        </a:xfrm>
                      </wpg:grpSpPr>
                      <wps:wsp>
                        <wps:cNvSpPr/>
                        <wps:spPr>
                          <a:xfrm flipH="1">
                            <a:off x="1676880" y="165492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080" y="166680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1960" y="168840"/>
                            <a:ext cx="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75708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295200"/>
                            <a:ext cx="65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318600"/>
                            <a:ext cx="65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52856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15285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18296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1182960"/>
                            <a:ext cx="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68724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699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8600" y="800640"/>
                            <a:ext cx="89640" cy="37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3320"/>
                              <a:ext cx="8964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960"/>
                                <a:ext cx="165240" cy="889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8920" cy="889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8640"/>
                              <a:ext cx="8964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960"/>
                                <a:ext cx="165240" cy="889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8920" cy="889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5400"/>
                              <a:ext cx="8964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960"/>
                                <a:ext cx="165240" cy="889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8920" cy="889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964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960"/>
                                <a:ext cx="165240" cy="889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8920" cy="889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62640" y="800280"/>
                            <a:ext cx="90000" cy="37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3680"/>
                              <a:ext cx="9000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48960"/>
                                <a:ext cx="165240" cy="889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8920" cy="889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8280"/>
                              <a:ext cx="9000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49680"/>
                                <a:ext cx="165240" cy="889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8920" cy="889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5760"/>
                              <a:ext cx="9000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48960"/>
                                <a:ext cx="165240" cy="889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8920" cy="889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48600"/>
                                <a:ext cx="165240" cy="889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8920" cy="889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10320" y="1952640"/>
                            <a:ext cx="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793880"/>
                            <a:ext cx="0" cy="16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80288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00" y="1955160"/>
                            <a:ext cx="174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5320" y="2028960"/>
                            <a:ext cx="54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0"/>
                            <a:ext cx="54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V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760" y="16682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40400"/>
                            <a:ext cx="525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9000" y="1791360"/>
                            <a:ext cx="0" cy="16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360" y="2141280"/>
                            <a:ext cx="14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295200"/>
                            <a:ext cx="0" cy="12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8600" y="305280"/>
                            <a:ext cx="89640" cy="3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2600"/>
                              <a:ext cx="8964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960"/>
                                <a:ext cx="165240" cy="889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8920" cy="889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8640"/>
                              <a:ext cx="89640" cy="9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240"/>
                                <a:ext cx="165240" cy="889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8920" cy="889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4680"/>
                              <a:ext cx="8964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680"/>
                                <a:ext cx="165240" cy="889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8920" cy="889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964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960"/>
                                <a:ext cx="165240" cy="889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8920" cy="889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61360" y="1521360"/>
                            <a:ext cx="185400" cy="27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39320"/>
                              <a:ext cx="1760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76040" cy="13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4040"/>
                              <a:ext cx="0" cy="23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5320" y="1513080"/>
                            <a:ext cx="184320" cy="27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38600"/>
                              <a:ext cx="1760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76040" cy="13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4040"/>
                              <a:ext cx="0" cy="23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66680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180288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18600"/>
                            <a:ext cx="0" cy="122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2640" y="316800"/>
                            <a:ext cx="90000" cy="3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3320"/>
                              <a:ext cx="90000" cy="9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48240"/>
                                <a:ext cx="165240" cy="889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8920" cy="889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7560"/>
                              <a:ext cx="9000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50040"/>
                                <a:ext cx="165240" cy="889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8920" cy="889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4680"/>
                              <a:ext cx="9000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50040"/>
                                <a:ext cx="165240" cy="889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8920" cy="889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9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48240"/>
                                <a:ext cx="165240" cy="889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8920" cy="889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9680" y="1521360"/>
                            <a:ext cx="18468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9000" y="138600"/>
                              <a:ext cx="1760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0"/>
                              <a:ext cx="176040" cy="13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"/>
                              <a:ext cx="0" cy="23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7520" y="1523880"/>
                            <a:ext cx="18432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8280" y="139320"/>
                              <a:ext cx="1760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0"/>
                              <a:ext cx="176040" cy="13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"/>
                              <a:ext cx="0" cy="23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5pt;margin-top:233.8pt;width:187.85pt;height:179.6pt" coordorigin="4977,4676" coordsize="3757,3592">
                <v:line id="shape_0" from="7618,7282" to="7865,728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801,7301" to="6048,730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6854,4942" to="6854,588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504,5868" to="7205,58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226,5141" to="8257,51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71,5178" to="6502,517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204,7083" to="7389,7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297,7083" to="6524,70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184,6539" to="7184,7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504,6539" to="6504,71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84,5758" to="7184,59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504,5777" to="6504,59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038;top:5937;width:282;height:593">
                  <v:group id="shape_0" style="position:absolute;left:7038;top:6383;width:282;height:147">
                    <v:shape id="shape_0" coordsize="230,124" path="m229,0l0,0l0,6l1,12l3,19l5,25l7,31l11,37l14,43l19,49l23,54l29,60l35,65l41,70l48,75l55,80l63,85l71,89l80,93l89,97l98,101l108,104l118,108l128,110l139,113l149,115l160,117l172,119l183,120l194,122l206,122l217,123l229,123l229,0e" stroked="t" o:allowincell="f" style="position:absolute;left:7038;top:6530;width:12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9,124" path="m248,123l248,0l235,0l223,1l210,1l198,3l186,4l174,6l162,8l150,10l139,13l128,15l117,19l106,22l96,26l86,30l77,34l68,38l60,43l52,48l44,53l38,58l31,63l25,69l20,74l15,80l11,86l8,92l5,98l3,104l1,111l0,117l0,123l248,123e" stroked="t" o:allowincell="f" style="position:absolute;left:7038;top:6383;width:140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7038;top:6234;width:282;height:147">
                    <v:shape id="shape_0" coordsize="230,124" path="m229,0l0,0l0,6l1,12l3,19l5,25l7,31l11,37l14,43l19,49l23,54l29,60l35,65l41,70l48,75l55,80l63,85l71,89l80,93l89,97l98,101l108,104l118,108l128,110l139,113l149,115l160,117l172,119l183,120l194,122l206,122l217,123l229,123l229,0e" stroked="t" o:allowincell="f" style="position:absolute;left:7038;top:6381;width:12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9,124" path="m248,123l248,0l235,0l223,1l210,1l198,3l186,4l174,6l162,8l150,10l139,13l128,15l117,19l106,22l96,26l86,30l77,34l68,38l60,43l52,48l44,53l38,58l31,63l25,69l20,74l15,80l11,86l8,92l5,98l3,104l1,111l0,117l0,123l248,123e" stroked="t" o:allowincell="f" style="position:absolute;left:7038;top:6234;width:140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7038;top:6087;width:282;height:147">
                    <v:shape id="shape_0" coordsize="230,124" path="m229,0l0,0l0,6l1,12l3,19l5,25l7,31l11,37l14,43l19,49l23,54l29,60l35,65l41,70l48,75l55,80l63,85l71,89l80,93l89,97l98,101l108,104l118,108l128,110l139,113l149,115l160,117l172,119l183,120l194,122l206,122l217,123l229,123l229,0e" stroked="t" o:allowincell="f" style="position:absolute;left:7038;top:6234;width:12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9,124" path="m248,123l248,0l235,0l223,1l210,1l198,3l186,4l174,6l162,8l150,10l139,13l128,15l117,19l106,22l96,26l86,30l77,34l68,38l60,43l52,48l44,53l38,58l31,63l25,69l20,74l15,80l11,86l8,92l5,98l3,104l1,111l0,117l0,123l248,123e" stroked="t" o:allowincell="f" style="position:absolute;left:7038;top:6087;width:140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7038;top:5937;width:282;height:147">
                    <v:shape id="shape_0" coordsize="230,124" path="m229,0l0,0l0,6l1,12l3,19l5,25l7,31l11,37l14,43l19,49l23,54l29,60l35,65l41,70l48,75l55,80l63,85l71,89l80,93l89,97l98,101l108,104l118,108l128,110l139,113l149,115l160,117l172,119l183,120l194,122l206,122l217,123l229,123l229,0e" stroked="t" o:allowincell="f" style="position:absolute;left:7038;top:6084;width:12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9,124" path="m248,123l248,0l235,0l223,1l210,1l198,3l186,4l174,6l162,8l150,10l139,13l128,15l117,19l106,22l96,26l86,30l77,34l68,38l60,43l52,48l44,53l38,58l31,63l25,69l20,74l15,80l11,86l8,92l5,98l3,104l1,111l0,117l0,123l248,123e" stroked="t" o:allowincell="f" style="position:absolute;left:7038;top:5937;width:140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6352;top:5936;width:283;height:594">
                  <v:group id="shape_0" style="position:absolute;left:6352;top:6383;width:283;height:147">
                    <v:shape id="shape_0" coordsize="230,124" path="m0,0l0,123l12,123l23,122l35,122l46,120l57,119l69,117l80,115l90,113l101,110l111,108l121,104l131,101l140,97l149,93l158,89l166,85l174,80l181,75l188,70l194,65l200,60l206,54l210,49l215,43l218,37l222,31l224,25l226,19l228,12l229,6l229,0l0,0e" stroked="t" o:allowincell="f" style="position:absolute;left:6635;top:6530;width:12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9,124" path="m0,123l248,123l248,117l247,111l245,104l243,98l240,92l237,86l233,80l228,74l223,69l217,63l210,58l204,53l196,48l188,43l180,38l171,34l162,30l152,26l142,22l131,19l120,15l109,13l98,10l86,8l74,6l62,4l50,3l38,1l25,1l13,0l0,0l0,123e" stroked="t" o:allowincell="f" style="position:absolute;left:6634;top:6383;width:140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352;top:6233;width:283;height:148">
                    <v:shape id="shape_0" coordsize="230,124" path="m0,0l0,123l12,123l23,122l35,122l46,120l57,119l69,117l80,115l90,113l101,110l111,108l121,104l131,101l140,97l149,93l158,89l166,85l174,80l181,75l188,70l194,65l200,60l206,54l210,49l215,43l218,37l222,31l224,25l226,19l228,12l229,6l229,0l0,0e" stroked="t" o:allowincell="f" style="position:absolute;left:6635;top:6381;width:12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9,124" path="m0,123l248,123l248,117l247,111l245,104l243,98l240,92l237,86l233,80l228,74l223,69l217,63l210,58l204,53l196,48l188,43l180,38l171,34l162,30l152,26l142,22l131,19l120,15l109,13l98,10l86,8l74,6l62,4l50,3l38,1l25,1l13,0l0,0l0,123e" stroked="t" o:allowincell="f" style="position:absolute;left:6634;top:6233;width:140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352;top:6087;width:283;height:147">
                    <v:shape id="shape_0" coordsize="230,124" path="m0,0l0,123l12,123l23,122l35,122l46,120l57,119l69,117l80,115l90,113l101,110l111,108l121,104l131,101l140,97l149,93l158,89l166,85l174,80l181,75l188,70l194,65l200,60l206,54l210,49l215,43l218,37l222,31l224,25l226,19l228,12l229,6l229,0l0,0e" stroked="t" o:allowincell="f" style="position:absolute;left:6635;top:6234;width:12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9,124" path="m0,123l248,123l248,117l247,111l245,104l243,98l240,92l237,86l233,80l228,74l223,69l217,63l210,58l204,53l196,48l188,43l180,38l171,34l162,30l152,26l142,22l131,19l120,15l109,13l98,10l86,8l74,6l62,4l50,3l38,1l25,1l13,0l0,0l0,123e" stroked="t" o:allowincell="f" style="position:absolute;left:6634;top:6087;width:140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352;top:5936;width:283;height:146">
                    <v:shape id="shape_0" coordsize="230,124" path="m0,0l0,123l12,123l23,122l35,122l46,120l57,119l69,117l80,115l90,113l101,110l111,108l121,104l131,101l140,97l149,93l158,89l166,85l174,80l181,75l188,70l194,65l200,60l206,54l210,49l215,43l218,37l222,31l224,25l226,19l228,12l229,6l229,0l0,0e" stroked="t" o:allowincell="f" style="position:absolute;left:6635;top:6083;width:12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9,124" path="m0,123l248,123l248,117l247,111l245,104l243,98l240,92l237,86l233,80l228,74l223,69l217,63l210,58l204,53l196,48l188,43l180,38l171,34l162,30l152,26l142,22l131,19l120,15l109,13l98,10l86,8l74,6l62,4l50,3l38,1l25,1l13,0l0,0l0,123e" stroked="t" o:allowincell="f" style="position:absolute;left:6634;top:5936;width:140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line id="shape_0" from="6883,7751" to="6883,80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398,7501" to="7398,77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521,7515" to="5521,77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93,7755" to="8237,775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954;top:7871;width:85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4;top:4676;width:85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5,7303" to="8734,730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799;top:4897;width:8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8251,7497" to="8251,77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49,8048" to="6983,8048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8238,5141" to="8238,710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038;top:5157;width:282;height:592">
                  <v:group id="shape_0" style="position:absolute;left:7038;top:5602;width:282;height:147">
                    <v:shape id="shape_0" coordsize="230,124" path="m229,0l0,0l0,6l1,12l3,19l5,25l7,31l11,37l14,43l19,49l23,54l29,60l35,65l41,70l48,75l55,80l63,85l71,89l80,93l89,97l98,101l108,104l118,108l128,110l139,113l149,115l160,117l172,119l183,120l194,122l206,122l217,123l229,123l229,0e" stroked="t" o:allowincell="f" style="position:absolute;left:7038;top:5749;width:12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9,124" path="m248,123l248,0l235,0l223,1l210,1l198,3l186,4l174,6l162,8l150,10l139,13l128,15l117,19l106,22l96,26l86,30l77,34l68,38l60,43l52,48l44,53l38,58l31,63l25,69l20,74l15,80l11,86l8,92l5,98l3,104l1,111l0,117l0,123l248,123e" stroked="t" o:allowincell="f" style="position:absolute;left:7038;top:5602;width:140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7038;top:5454;width:282;height:146">
                    <v:shape id="shape_0" coordsize="230,124" path="m229,0l0,0l0,6l1,12l3,19l5,25l7,31l11,37l14,43l19,49l23,54l29,60l35,65l41,70l48,75l55,80l63,85l71,89l80,93l89,97l98,101l108,104l118,108l128,110l139,113l149,115l160,117l172,119l183,120l194,122l206,122l217,123l229,123l229,0e" stroked="t" o:allowincell="f" style="position:absolute;left:7038;top:5600;width:12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9,124" path="m248,123l248,0l235,0l223,1l210,1l198,3l186,4l174,6l162,8l150,10l139,13l128,15l117,19l106,22l96,26l86,30l77,34l68,38l60,43l52,48l44,53l38,58l31,63l25,69l20,74l15,80l11,86l8,92l5,98l3,104l1,111l0,117l0,123l248,123e" stroked="t" o:allowincell="f" style="position:absolute;left:7038;top:5454;width:140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7038;top:5306;width:282;height:148">
                    <v:shape id="shape_0" coordsize="230,124" path="m229,0l0,0l0,6l1,12l3,19l5,25l7,31l11,37l14,43l19,49l23,54l29,60l35,65l41,70l48,75l55,80l63,85l71,89l80,93l89,97l98,101l108,104l118,108l128,110l139,113l149,115l160,117l172,119l183,120l194,122l206,122l217,123l229,123l229,0e" stroked="t" o:allowincell="f" style="position:absolute;left:7038;top:5454;width:12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9,124" path="m248,123l248,0l235,0l223,1l210,1l198,3l186,4l174,6l162,8l150,10l139,13l128,15l117,19l106,22l96,26l86,30l77,34l68,38l60,43l52,48l44,53l38,58l31,63l25,69l20,74l15,80l11,86l8,92l5,98l3,104l1,111l0,117l0,123l248,123e" stroked="t" o:allowincell="f" style="position:absolute;left:7038;top:5306;width:140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7038;top:5157;width:282;height:147">
                    <v:shape id="shape_0" coordsize="230,124" path="m229,0l0,0l0,6l1,12l3,19l5,25l7,31l11,37l14,43l19,49l23,54l29,60l35,65l41,70l48,75l55,80l63,85l71,89l80,93l89,97l98,101l108,104l118,108l128,110l139,113l149,115l160,117l172,119l183,120l194,122l206,122l217,123l229,123l229,0e" stroked="t" o:allowincell="f" style="position:absolute;left:7038;top:5304;width:12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9,124" path="m248,123l248,0l235,0l223,1l210,1l198,3l186,4l174,6l162,8l150,10l139,13l128,15l117,19l106,22l96,26l86,30l77,34l68,38l60,43l52,48l44,53l38,58l31,63l25,69l20,74l15,80l11,86l8,92l5,98l3,104l1,111l0,117l0,123l248,123e" stroked="t" o:allowincell="f" style="position:absolute;left:7038;top:5157;width:140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8223;top:7072;width:290;height:425">
                  <v:line id="shape_0" from="8223,7291" to="8499,7497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223,7072" to="8499,7278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8515,7094" to="8515,746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7379;top:7059;width:289;height:424">
                  <v:line id="shape_0" from="7379,7277" to="7655,7483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7379,7059" to="7655,7265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7669,7081" to="7669,745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4977,7301" to="5196,730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67,7515" to="6367,77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73,5178" to="5473,710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6352;top:5175;width:283;height:592">
                  <v:group id="shape_0" style="position:absolute;left:6352;top:5621;width:283;height:146">
                    <v:shape id="shape_0" coordsize="230,124" path="m0,0l0,123l12,123l23,122l35,122l46,120l57,119l69,117l80,115l90,113l101,110l111,108l121,104l131,101l140,97l149,93l158,89l166,85l174,80l181,75l188,70l194,65l200,60l206,54l210,49l215,43l218,37l222,31l224,25l226,19l228,12l229,6l229,0l0,0e" stroked="t" o:allowincell="f" style="position:absolute;left:6635;top:5767;width:12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9,124" path="m0,123l248,123l248,117l247,111l245,104l243,98l240,92l237,86l233,80l228,74l223,69l217,63l210,58l204,53l196,48l188,43l180,38l171,34l162,30l152,26l142,22l131,19l120,15l109,13l98,10l86,8l74,6l62,4l50,3l38,1l25,1l13,0l0,0l0,123e" stroked="t" o:allowincell="f" style="position:absolute;left:6634;top:5621;width:140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352;top:5470;width:283;height:149">
                    <v:shape id="shape_0" coordsize="230,124" path="m0,0l0,123l12,123l23,122l35,122l46,120l57,119l69,117l80,115l90,113l101,110l111,108l121,104l131,101l140,97l149,93l158,89l166,85l174,80l181,75l188,70l194,65l200,60l206,54l210,49l215,43l218,37l222,31l224,25l226,19l228,12l229,6l229,0l0,0e" stroked="t" o:allowincell="f" style="position:absolute;left:6635;top:5619;width:12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9,124" path="m0,123l248,123l248,117l247,111l245,104l243,98l240,92l237,86l233,80l228,74l223,69l217,63l210,58l204,53l196,48l188,43l180,38l171,34l162,30l152,26l142,22l131,19l120,15l109,13l98,10l86,8l74,6l62,4l50,3l38,1l25,1l13,0l0,0l0,123e" stroked="t" o:allowincell="f" style="position:absolute;left:6634;top:5470;width:140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352;top:5324;width:283;height:149">
                    <v:shape id="shape_0" coordsize="230,124" path="m0,0l0,123l12,123l23,122l35,122l46,120l57,119l69,117l80,115l90,113l101,110l111,108l121,104l131,101l140,97l149,93l158,89l166,85l174,80l181,75l188,70l194,65l200,60l206,54l210,49l215,43l218,37l222,31l224,25l226,19l228,12l229,6l229,0l0,0e" stroked="t" o:allowincell="f" style="position:absolute;left:6635;top:5473;width:12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9,124" path="m0,123l248,123l248,117l247,111l245,104l243,98l240,92l237,86l233,80l228,74l223,69l217,63l210,58l204,53l196,48l188,43l180,38l171,34l162,30l152,26l142,22l131,19l120,15l109,13l98,10l86,8l74,6l62,4l50,3l38,1l25,1l13,0l0,0l0,123e" stroked="t" o:allowincell="f" style="position:absolute;left:6634;top:5324;width:140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352;top:5175;width:283;height:146">
                    <v:shape id="shape_0" coordsize="230,124" path="m0,0l0,123l12,123l23,122l35,122l46,120l57,119l69,117l80,115l90,113l101,110l111,108l121,104l131,101l140,97l149,93l158,89l166,85l174,80l181,75l188,70l194,65l200,60l206,54l210,49l215,43l218,37l222,31l224,25l226,19l228,12l229,6l229,0l0,0e" stroked="t" o:allowincell="f" style="position:absolute;left:6635;top:5321;width:12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9,124" path="m0,123l248,123l248,117l247,111l245,104l243,98l240,92l237,86l233,80l228,74l223,69l217,63l210,58l204,53l196,48l188,43l180,38l171,34l162,30l152,26l142,22l131,19l120,15l109,13l98,10l86,8l74,6l62,4l50,3l38,1l25,1l13,0l0,0l0,123e" stroked="t" o:allowincell="f" style="position:absolute;left:6634;top:5175;width:140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5197;top:7072;width:290;height:424">
                  <v:line id="shape_0" from="5211,7290" to="5487,749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211,7072" to="5487,727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5197,7092" to="5197,746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6044;top:7076;width:289;height:425">
                  <v:line id="shape_0" from="6057,7295" to="6333,7501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057,7076" to="6333,728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6044,7097" to="6044,74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object w:dxaOrig="4724" w:dyaOrig="48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6.2pt;height:242.55pt" filled="f" o:ole="">
            <v:imagedata r:id="rId5" o:title=""/>
          </v:shape>
          <o:OLEObject Type="Embed" ProgID="" ShapeID="ole_rId4" DrawAspect="Content" ObjectID="_67908339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  <w:vertAlign w:val="subscript"/>
                <w:lang w:val="en-US"/>
              </w:rPr>
              <w:t>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  <w:vertAlign w:val="subscript"/>
                <w:lang w:val="en-US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  <w:vertAlign w:val="subscript"/>
                <w:lang w:val="en-US"/>
              </w:rPr>
              <w:t>2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  <w:vertAlign w:val="subscript"/>
                <w:lang w:val="en-US"/>
              </w:rPr>
              <w:t>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  <w:lang w:val="en-US"/>
              </w:rPr>
              <w:t>a</w:t>
            </w:r>
            <w:r>
              <w:rPr>
                <w:sz w:val="32"/>
                <w:szCs w:val="32"/>
                <w:lang w:val="en-US"/>
              </w:rPr>
              <w:t>°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0°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0°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80°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70°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60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3 - Nombre de pas par tour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p/tr=m.p.K1.K2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IV - Command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  - Commande par logique câblé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7350</wp:posOffset>
                </wp:positionH>
                <wp:positionV relativeFrom="paragraph">
                  <wp:posOffset>113665</wp:posOffset>
                </wp:positionV>
                <wp:extent cx="5207635" cy="2324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7760" cy="2324160"/>
                          <a:chOff x="0" y="0"/>
                          <a:chExt cx="5207760" cy="2324160"/>
                        </a:xfrm>
                      </wpg:grpSpPr>
                      <wps:wsp>
                        <wps:cNvSpPr/>
                        <wps:spPr>
                          <a:xfrm flipV="1">
                            <a:off x="2124000" y="798120"/>
                            <a:ext cx="0" cy="152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5880" y="798120"/>
                            <a:ext cx="0" cy="5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120" y="798120"/>
                            <a:ext cx="0" cy="5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798120"/>
                            <a:ext cx="0" cy="5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2022480"/>
                            <a:ext cx="8920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ens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1348200"/>
                            <a:ext cx="1594440" cy="62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Alimentation de commande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1348200"/>
                            <a:ext cx="1594440" cy="62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Alimentation de puissance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9480" y="49644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4964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47880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1960" y="195120"/>
                            <a:ext cx="5320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87160" y="42624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51444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514440"/>
                            <a:ext cx="63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0"/>
                            <a:ext cx="875160" cy="906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4560"/>
                            <a:ext cx="1045080" cy="69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scillateu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124560"/>
                            <a:ext cx="1149480" cy="69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ranslateu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760" y="124560"/>
                            <a:ext cx="1388160" cy="69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mplificateur de puissanc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pt;margin-top:8.95pt;width:410.05pt;height:182.95pt" coordorigin="610,179" coordsize="8201,3659">
                <v:line id="shape_0" from="3955,1436" to="3955,38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16,1436" to="5816,230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30,1436" to="2930,230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62,1436" to="1662,230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740;top:3364;width:140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ens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22;top:2302;width:2510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Alimentation de commande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575;top:2302;width:2510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Alimentation de puissance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6814,961" to="7405,9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05,961" to="4574,9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82,933" to="2442,9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7731;top:486;width:83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21,850" to="8621,98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623,989" to="7623,112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623,989" to="8620,9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7433;top:179;width:1377;height:142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t" o:allowincell="f" style="position:absolute;left:610;top:375;width:1645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scillateu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525;top:375;width:1809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ranslateu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602;top:375;width:2185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mplificateur de puissanc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 - Commande par logique programmée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8125</wp:posOffset>
                </wp:positionH>
                <wp:positionV relativeFrom="paragraph">
                  <wp:posOffset>66675</wp:posOffset>
                </wp:positionV>
                <wp:extent cx="4683760" cy="24841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3600" cy="2484000"/>
                          <a:chOff x="0" y="0"/>
                          <a:chExt cx="4683600" cy="2484000"/>
                        </a:xfrm>
                      </wpg:grpSpPr>
                      <wps:wsp>
                        <wps:cNvSpPr/>
                        <wps:spPr>
                          <a:xfrm flipV="1">
                            <a:off x="2701440" y="1193040"/>
                            <a:ext cx="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1798920"/>
                            <a:ext cx="167652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Alimentation de puissance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9800" y="62676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626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2520" y="294480"/>
                            <a:ext cx="5594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56880" y="548640"/>
                            <a:ext cx="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645840"/>
                            <a:ext cx="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645840"/>
                            <a:ext cx="66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00"/>
                            <a:ext cx="919440" cy="997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5440" cy="121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µ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1440"/>
                            <a:ext cx="1208520" cy="121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terfac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20880"/>
                            <a:ext cx="1460520" cy="119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AA 10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ilotage et Am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5.25pt;width:368.75pt;height:195.6pt" coordorigin="375,105" coordsize="7375,3912">
                <v:line id="shape_0" from="4629,1984" to="4629,293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3324;top:2938;width:263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Alimentation de puissance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5650,1092" to="6272,10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25,1092" to="3408,10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615;top:569;width:880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51,969" to="7551,112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501,1122" to="6501,12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01,1122" to="7549,112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03;top:230;width:1447;height:157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t" o:allowincell="f" style="position:absolute;left:375;top:105;width:795;height:1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µ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69;top:107;width:1902;height:1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terfac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353;top:138;width:2299;height:1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AA 10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ilotage et Am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5T21:45:00Z</dcterms:created>
  <dc:creator>Inconnu</dc:creator>
  <dc:description/>
  <dc:language>en-US</dc:language>
  <cp:lastModifiedBy>Inconnu</cp:lastModifiedBy>
  <dcterms:modified xsi:type="dcterms:W3CDTF">1998-02-08T15:37:00Z</dcterms:modified>
  <cp:revision>2</cp:revision>
  <dc:subject/>
  <dc:title>MOTEURS PAS A PAS</dc:title>
</cp:coreProperties>
</file>