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YNTHESE DES SYSTEMES SEQUENTIELS</w:t>
      </w:r>
    </w:p>
    <w:p>
      <w:pPr>
        <w:pStyle w:val="Heading1"/>
        <w:spacing w:lineRule="auto" w:line="360"/>
        <w:jc w:val="both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1"/>
        <w:spacing w:lineRule="auto" w:line="360"/>
        <w:jc w:val="both"/>
        <w:rPr/>
      </w:pPr>
      <w:r>
        <w:rPr/>
        <w:t>Fonction mémoire</w:t>
      </w:r>
    </w:p>
    <w:p>
      <w:pPr>
        <w:pStyle w:val="Heading2"/>
        <w:spacing w:lineRule="auto" w:line="360"/>
        <w:jc w:val="both"/>
        <w:rPr/>
      </w:pPr>
      <w:r>
        <w:rPr/>
        <w:t>Défini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nserver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ne information fugitive pendant une durée qui permet son exploitati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le souvenir du passé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a fonction mémoire est réalisée avec un opérateur binaire, possédant deux état stable, et susceptible de changer d'état sous l'effet de signaux de commande approprié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235</wp:posOffset>
                </wp:positionH>
                <wp:positionV relativeFrom="paragraph">
                  <wp:posOffset>27940</wp:posOffset>
                </wp:positionV>
                <wp:extent cx="5652135" cy="915035"/>
                <wp:effectExtent l="0" t="0" r="0" b="1962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915120"/>
                          <a:chOff x="0" y="0"/>
                          <a:chExt cx="5652000" cy="915120"/>
                        </a:xfrm>
                      </wpg:grpSpPr>
                      <wps:wsp>
                        <wps:cNvSpPr txBox="1"/>
                        <wps:spPr>
                          <a:xfrm>
                            <a:off x="2247840" y="0"/>
                            <a:ext cx="34041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 : mise à 1, ou marche, écriture, enclenchement, activation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 : mise à 0, ou arrêt, effacement, déclenchement, désactivation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 : sor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 : complément de Q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30320"/>
                            <a:ext cx="40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496440"/>
                            <a:ext cx="355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520" y="179640"/>
                            <a:ext cx="152460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288360" y="0"/>
                              <a:ext cx="927000" cy="521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66760"/>
                              <a:ext cx="896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7080"/>
                              <a:ext cx="289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040"/>
                              <a:ext cx="28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139680"/>
                              <a:ext cx="289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19040"/>
                              <a:ext cx="28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192240"/>
                            <a:ext cx="355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680"/>
                            <a:ext cx="343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496080"/>
                            <a:ext cx="22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660960"/>
                            <a:ext cx="12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38880"/>
                            <a:ext cx="720" cy="78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2.2pt;width:445.05pt;height:72.05pt" coordorigin="161,44" coordsize="8901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1;top:44;width:5360;height:1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 : mise à 1, ou marche, écriture, enclenchement, activation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 : mise à 0, ou arrêt, effacement, déclenchement, désactivation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 : sorti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 : complément de Q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49;width:6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826;width:5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;top:327;width:2400;height:821">
                  <v:rect id="shape_0" stroked="t" o:allowincell="f" style="position:absolute;left:1115;top:327;width:1459;height:8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164,747" to="2575,74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76,527" to="1130,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,987" to="1114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7,547" to="3061,5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5,987" to="3028,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;top:347;width:5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845;width:5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2,825" to="3521,8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2,1085" to="3902,10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105" to="3622,1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Matérialisation de la fonction mémoi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ur matérialiser l'opérateur mémoire il existe deux types d'organes : les organes monostables et les organes bistables.</w:t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Mémoire monstable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5735</wp:posOffset>
                </wp:positionH>
                <wp:positionV relativeFrom="paragraph">
                  <wp:posOffset>111125</wp:posOffset>
                </wp:positionV>
                <wp:extent cx="5347970" cy="1379220"/>
                <wp:effectExtent l="0" t="571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1379160"/>
                          <a:chOff x="0" y="0"/>
                          <a:chExt cx="5347800" cy="1379160"/>
                        </a:xfrm>
                      </wpg:grpSpPr>
                      <wps:wsp>
                        <wps:cNvSpPr txBox="1"/>
                        <wps:spPr>
                          <a:xfrm>
                            <a:off x="737280" y="285120"/>
                            <a:ext cx="1155600" cy="59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émoire monosta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14520"/>
                            <a:ext cx="92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57672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71172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à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333360"/>
                            <a:ext cx="788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(Q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280080"/>
                            <a:ext cx="0" cy="80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80080"/>
                            <a:ext cx="0" cy="107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280080"/>
                            <a:ext cx="720" cy="109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292680"/>
                            <a:ext cx="44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0"/>
                            <a:ext cx="0" cy="28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2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720"/>
                            <a:ext cx="0" cy="29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305280"/>
                            <a:ext cx="143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10929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800280"/>
                            <a:ext cx="0" cy="28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800640"/>
                            <a:ext cx="99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800640"/>
                            <a:ext cx="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105560"/>
                            <a:ext cx="59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5160" y="62280"/>
                            <a:ext cx="2163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888840"/>
                            <a:ext cx="241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34064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8.75pt;width:421.05pt;height:108.55pt" coordorigin="261,175" coordsize="8421,2171">
                <v:shape id="shape_0" stroked="t" o:allowincell="f" style="position:absolute;left:1422;top:624;width:181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émoire monostab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262,1143" to="4721,11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2,1083" to="1402,10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;top:546;width:1120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à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700;width:12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2,616" to="6202,18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02,616" to="6402,23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742,616" to="7742,234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22,636" to="6222,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2,175" to="6202,6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02,176" to="6401,1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02,176" to="6402,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22,656" to="8682,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2,1896" to="6201,1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2,1435" to="6202,18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02,1436" to="7762,14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2,1436" to="7742,1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2,1916" to="8682,1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41;top:273;width:340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575;width:38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2,2286" to="7741,22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32555</wp:posOffset>
                      </wp:positionH>
                      <wp:positionV relativeFrom="paragraph">
                        <wp:posOffset>620395</wp:posOffset>
                      </wp:positionV>
                      <wp:extent cx="197485" cy="32829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328320"/>
                                <a:chOff x="0" y="0"/>
                                <a:chExt cx="197640" cy="32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764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61560"/>
                                  <a:ext cx="186120" cy="205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5pt;margin-top:48.85pt;width:15.55pt;height:25.85pt" coordorigin="6193,977" coordsize="311,517">
                      <v:rect id="shape_0" stroked="t" o:allowincell="f" style="position:absolute;left:6193;top:977;width:310;height:516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6211,1074" to="6503,139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62805</wp:posOffset>
                      </wp:positionH>
                      <wp:positionV relativeFrom="paragraph">
                        <wp:posOffset>302895</wp:posOffset>
                      </wp:positionV>
                      <wp:extent cx="635" cy="103568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3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15pt,23.85pt" to="367.15pt,105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91335</wp:posOffset>
                      </wp:positionH>
                      <wp:positionV relativeFrom="paragraph">
                        <wp:posOffset>205740</wp:posOffset>
                      </wp:positionV>
                      <wp:extent cx="635" cy="11690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6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05pt,16.2pt" to="141.05pt,108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41470</wp:posOffset>
                      </wp:positionH>
                      <wp:positionV relativeFrom="paragraph">
                        <wp:posOffset>795020</wp:posOffset>
                      </wp:positionV>
                      <wp:extent cx="533400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1pt,62.6pt" to="368.05pt,62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795020</wp:posOffset>
                      </wp:positionV>
                      <wp:extent cx="556895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62.6pt" to="308.7pt,62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814705</wp:posOffset>
                      </wp:positionV>
                      <wp:extent cx="99123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64.15pt" to="220.05pt,6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611505</wp:posOffset>
                      </wp:positionV>
                      <wp:extent cx="76835" cy="394335"/>
                      <wp:effectExtent l="6350" t="635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80" cy="394200"/>
                                <a:chOff x="0" y="0"/>
                                <a:chExt cx="7668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9384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05pt;margin-top:48.15pt;width:6pt;height:31pt" coordorigin="4421,963" coordsize="120,620">
                      <v:line id="shape_0" from="4421,983" to="4421,15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1,1583" to="4541,15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1,963" to="4541,9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598805</wp:posOffset>
                      </wp:positionV>
                      <wp:extent cx="52070" cy="406400"/>
                      <wp:effectExtent l="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" cy="406440"/>
                                <a:chOff x="0" y="0"/>
                                <a:chExt cx="52200" cy="40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1480" y="0"/>
                                  <a:ext cx="720" cy="39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64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pt;margin-top:47.15pt;width:4.05pt;height:31.95pt" coordorigin="5200,943" coordsize="81,639">
                      <v:line id="shape_0" from="5281,943" to="5281,156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01,943" to="5268,94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00,1583" to="5280,158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882900</wp:posOffset>
                      </wp:positionH>
                      <wp:positionV relativeFrom="paragraph">
                        <wp:posOffset>598805</wp:posOffset>
                      </wp:positionV>
                      <wp:extent cx="432435" cy="140335"/>
                      <wp:effectExtent l="2540" t="6350" r="254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36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47.15pt" to="261pt,58.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992505</wp:posOffset>
                      </wp:positionV>
                      <wp:extent cx="394335" cy="102235"/>
                      <wp:effectExtent l="1905" t="6350" r="190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420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78.15pt" to="260pt,86.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1062355</wp:posOffset>
                      </wp:positionV>
                      <wp:extent cx="635" cy="178435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55pt,83.65pt" to="242.55pt,97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1189355</wp:posOffset>
                      </wp:positionV>
                      <wp:extent cx="635" cy="51435"/>
                      <wp:effectExtent l="6350" t="635" r="635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93.65pt" to="236.55pt,97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010535</wp:posOffset>
                      </wp:positionH>
                      <wp:positionV relativeFrom="paragraph">
                        <wp:posOffset>1240155</wp:posOffset>
                      </wp:positionV>
                      <wp:extent cx="140335" cy="635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05pt,97.65pt" to="248.05pt,97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156585</wp:posOffset>
                      </wp:positionH>
                      <wp:positionV relativeFrom="paragraph">
                        <wp:posOffset>1188720</wp:posOffset>
                      </wp:positionV>
                      <wp:extent cx="635" cy="5143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55pt,93.6pt" to="248.55pt,97.6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061335</wp:posOffset>
                      </wp:positionH>
                      <wp:positionV relativeFrom="paragraph">
                        <wp:posOffset>700405</wp:posOffset>
                      </wp:positionV>
                      <wp:extent cx="51435" cy="76835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8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05pt,55.15pt" to="245.05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010535</wp:posOffset>
                      </wp:positionH>
                      <wp:positionV relativeFrom="paragraph">
                        <wp:posOffset>700405</wp:posOffset>
                      </wp:positionV>
                      <wp:extent cx="51435" cy="76835"/>
                      <wp:effectExtent l="4445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8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05pt,55.15pt" to="241.05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751205</wp:posOffset>
                      </wp:positionV>
                      <wp:extent cx="241935" cy="19113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3.05pt;margin-top:59.15pt;width:19pt;height: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814705</wp:posOffset>
                      </wp:positionV>
                      <wp:extent cx="305435" cy="16573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3.05pt;margin-top:64.15pt;width:24pt;height:13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object w:dxaOrig="461" w:dyaOrig="2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05pt;height:139pt" filled="f" o:ole="">
                  <v:imagedata r:id="rId3" o:title=""/>
                </v:shape>
                <o:OLEObject Type="Embed" ProgID="" ShapeID="ole_rId2" DrawAspect="Content" ObjectID="_11565750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05130</wp:posOffset>
                      </wp:positionV>
                      <wp:extent cx="347980" cy="23622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18.6pt;mso-wrap-distance-left:9.05pt;mso-wrap-distance-right:9.05pt;mso-wrap-distance-top:0pt;mso-wrap-distance-bottom:0pt;margin-top:31.9pt;mso-position-vertical-relative:text;margin-left:303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769235</wp:posOffset>
                      </wp:positionH>
                      <wp:positionV relativeFrom="paragraph">
                        <wp:posOffset>1056005</wp:posOffset>
                      </wp:positionV>
                      <wp:extent cx="210185" cy="254635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55pt;height:20.05pt;mso-wrap-distance-left:9.05pt;mso-wrap-distance-right:9.05pt;mso-wrap-distance-top:0pt;mso-wrap-distance-bottom:0pt;margin-top:83.15pt;mso-position-vertical-relative:text;margin-left:218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915285</wp:posOffset>
                      </wp:positionH>
                      <wp:positionV relativeFrom="paragraph">
                        <wp:posOffset>389255</wp:posOffset>
                      </wp:positionV>
                      <wp:extent cx="191135" cy="191135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5.05pt;mso-wrap-distance-left:9.05pt;mso-wrap-distance-right:9.05pt;mso-wrap-distance-top:0pt;mso-wrap-distance-bottom:0pt;margin-top:30.65pt;mso-position-vertical-relative:text;margin-left:229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286635</wp:posOffset>
                      </wp:positionH>
                      <wp:positionV relativeFrom="paragraph">
                        <wp:posOffset>539115</wp:posOffset>
                      </wp:positionV>
                      <wp:extent cx="534035" cy="16573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0.05pt;margin-top:42.45pt;width:42pt;height:1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099435</wp:posOffset>
                      </wp:positionH>
                      <wp:positionV relativeFrom="paragraph">
                        <wp:posOffset>501015</wp:posOffset>
                      </wp:positionV>
                      <wp:extent cx="635" cy="292735"/>
                      <wp:effectExtent l="6350" t="635" r="63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05pt,39.45pt" to="244.05pt,6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201035</wp:posOffset>
                      </wp:positionH>
                      <wp:positionV relativeFrom="paragraph">
                        <wp:posOffset>501015</wp:posOffset>
                      </wp:positionV>
                      <wp:extent cx="635" cy="292735"/>
                      <wp:effectExtent l="6350" t="635" r="635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39.45pt" to="252.05pt,6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197100</wp:posOffset>
                      </wp:positionH>
                      <wp:positionV relativeFrom="paragraph">
                        <wp:posOffset>640715</wp:posOffset>
                      </wp:positionV>
                      <wp:extent cx="8953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50.45pt" to="180pt,50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210435</wp:posOffset>
                      </wp:positionH>
                      <wp:positionV relativeFrom="paragraph">
                        <wp:posOffset>653415</wp:posOffset>
                      </wp:positionV>
                      <wp:extent cx="635" cy="191135"/>
                      <wp:effectExtent l="6350" t="635" r="635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05pt,51.45pt" to="174.05pt,6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832735</wp:posOffset>
                      </wp:positionH>
                      <wp:positionV relativeFrom="paragraph">
                        <wp:posOffset>640715</wp:posOffset>
                      </wp:positionV>
                      <wp:extent cx="267335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05pt,50.45pt" to="244.0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13735</wp:posOffset>
                      </wp:positionH>
                      <wp:positionV relativeFrom="paragraph">
                        <wp:posOffset>653415</wp:posOffset>
                      </wp:positionV>
                      <wp:extent cx="16573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05pt,51.45pt" to="266.05pt,5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653415</wp:posOffset>
                      </wp:positionV>
                      <wp:extent cx="635" cy="191135"/>
                      <wp:effectExtent l="6350" t="635" r="635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51.45pt" to="267.05pt,6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640715</wp:posOffset>
                      </wp:positionV>
                      <wp:extent cx="635" cy="203835"/>
                      <wp:effectExtent l="6350" t="635" r="635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50.45pt" to="232.05pt,6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212215</wp:posOffset>
                      </wp:positionV>
                      <wp:extent cx="66103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95.45pt" to="166.05pt,9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1237615</wp:posOffset>
                      </wp:positionV>
                      <wp:extent cx="1016635" cy="63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97.45pt" to="354.05pt,9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793115</wp:posOffset>
                      </wp:positionV>
                      <wp:extent cx="635" cy="305435"/>
                      <wp:effectExtent l="6350" t="635" r="635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05pt,62.45pt" to="314.05pt,8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780415</wp:posOffset>
                      </wp:positionV>
                      <wp:extent cx="597535" cy="635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05pt,61.45pt" to="361.05pt,6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585335</wp:posOffset>
                      </wp:positionH>
                      <wp:positionV relativeFrom="paragraph">
                        <wp:posOffset>793115</wp:posOffset>
                      </wp:positionV>
                      <wp:extent cx="635" cy="305435"/>
                      <wp:effectExtent l="6350" t="635" r="635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05pt,62.45pt" to="361.05pt,8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1085215</wp:posOffset>
                      </wp:positionV>
                      <wp:extent cx="280035" cy="63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pt,85.45pt" to="314pt,85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598035</wp:posOffset>
                      </wp:positionH>
                      <wp:positionV relativeFrom="paragraph">
                        <wp:posOffset>1085215</wp:posOffset>
                      </wp:positionV>
                      <wp:extent cx="318135" cy="63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85.45pt" to="387.05pt,8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322070</wp:posOffset>
                      </wp:positionH>
                      <wp:positionV relativeFrom="paragraph">
                        <wp:posOffset>805815</wp:posOffset>
                      </wp:positionV>
                      <wp:extent cx="635" cy="305435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63.45pt" to="104.1pt,8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322070</wp:posOffset>
                      </wp:positionH>
                      <wp:positionV relativeFrom="paragraph">
                        <wp:posOffset>793115</wp:posOffset>
                      </wp:positionV>
                      <wp:extent cx="12128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62.45pt" to="113.6pt,6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805815</wp:posOffset>
                      </wp:positionV>
                      <wp:extent cx="635" cy="305435"/>
                      <wp:effectExtent l="6350" t="635" r="635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63.45pt" to="113.6pt,8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1219835</wp:posOffset>
                      </wp:positionH>
                      <wp:positionV relativeFrom="paragraph">
                        <wp:posOffset>1097915</wp:posOffset>
                      </wp:positionV>
                      <wp:extent cx="102870" cy="63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86.45pt" to="104.1pt,86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1447165</wp:posOffset>
                      </wp:positionH>
                      <wp:positionV relativeFrom="paragraph">
                        <wp:posOffset>1097915</wp:posOffset>
                      </wp:positionV>
                      <wp:extent cx="116840" cy="63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86.45pt" to="123.1pt,8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96135</wp:posOffset>
                      </wp:positionH>
                      <wp:positionV relativeFrom="paragraph">
                        <wp:posOffset>843915</wp:posOffset>
                      </wp:positionV>
                      <wp:extent cx="1372235" cy="74993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49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5.05pt;margin-top:66.45pt;width:108pt;height:59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083435</wp:posOffset>
                      </wp:positionH>
                      <wp:positionV relativeFrom="paragraph">
                        <wp:posOffset>958215</wp:posOffset>
                      </wp:positionV>
                      <wp:extent cx="1410335" cy="52133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onost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4538 ou NE 555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11.05pt;height:41.05pt;mso-wrap-distance-left:9.05pt;mso-wrap-distance-right:9.05pt;mso-wrap-distance-top:0pt;mso-wrap-distance-bottom:0pt;margin-top:75.45pt;mso-position-vertical-relative:text;margin-left:1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nos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4538 ou NE 55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</w:rPr>
              <w:object w:dxaOrig="461" w:dyaOrig="2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05pt;height:139pt" filled="f" o:ole="">
                  <v:imagedata r:id="rId5" o:title=""/>
                </v:shape>
                <o:OLEObject Type="Embed" ProgID="" ShapeID="ole_rId4" DrawAspect="Content" ObjectID="_1526662029" r:id="rId4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1367790</wp:posOffset>
                      </wp:positionV>
                      <wp:extent cx="467995" cy="424815"/>
                      <wp:effectExtent l="6985" t="698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9pt;margin-top:107.7pt;width:36.8pt;height:33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26765</wp:posOffset>
                      </wp:positionH>
                      <wp:positionV relativeFrom="paragraph">
                        <wp:posOffset>1522095</wp:posOffset>
                      </wp:positionV>
                      <wp:extent cx="189865" cy="127000"/>
                      <wp:effectExtent l="6985" t="6350" r="571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720" cy="127080"/>
                                <a:chOff x="0" y="0"/>
                                <a:chExt cx="18972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72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77400" cy="6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240"/>
                                  <a:ext cx="7740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95pt;margin-top:119.85pt;width:14.95pt;height:10pt" coordorigin="5239,2397" coordsize="299,200">
                      <v:rect id="shape_0" stroked="t" o:allowincell="f" style="position:absolute;left:5239;top:2397;width:298;height:19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5239,2487" to="5360,259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9,2416" to="5360,2497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93465</wp:posOffset>
                      </wp:positionH>
                      <wp:positionV relativeFrom="paragraph">
                        <wp:posOffset>1751965</wp:posOffset>
                      </wp:positionV>
                      <wp:extent cx="635" cy="40640"/>
                      <wp:effectExtent l="6350" t="635" r="635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95pt,137.95pt" to="282.95pt,141.1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57905</wp:posOffset>
                      </wp:positionH>
                      <wp:positionV relativeFrom="paragraph">
                        <wp:posOffset>1745615</wp:posOffset>
                      </wp:positionV>
                      <wp:extent cx="65405" cy="635"/>
                      <wp:effectExtent l="635" t="635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5pt,137.45pt" to="285.25pt,1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377315</wp:posOffset>
                      </wp:positionV>
                      <wp:extent cx="5080" cy="415290"/>
                      <wp:effectExtent l="25400" t="0" r="2095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05pt,108.45pt" to="304.4pt,141.1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83990</wp:posOffset>
                      </wp:positionH>
                      <wp:positionV relativeFrom="paragraph">
                        <wp:posOffset>1367790</wp:posOffset>
                      </wp:positionV>
                      <wp:extent cx="467995" cy="42481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3.7pt;margin-top:107.7pt;width:36.8pt;height:33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68800</wp:posOffset>
                      </wp:positionH>
                      <wp:positionV relativeFrom="paragraph">
                        <wp:posOffset>1745615</wp:posOffset>
                      </wp:positionV>
                      <wp:extent cx="635" cy="138430"/>
                      <wp:effectExtent l="6350" t="635" r="635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pt,137.45pt" to="344pt,148.3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1739900</wp:posOffset>
                      </wp:positionV>
                      <wp:extent cx="65405" cy="635"/>
                      <wp:effectExtent l="635" t="635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65pt,137pt" to="346.75pt,137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02735</wp:posOffset>
                      </wp:positionH>
                      <wp:positionV relativeFrom="paragraph">
                        <wp:posOffset>1367790</wp:posOffset>
                      </wp:positionV>
                      <wp:extent cx="273050" cy="419100"/>
                      <wp:effectExtent l="0" t="3175" r="444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88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05pt,107.7pt" to="344.5pt,140.6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21810</wp:posOffset>
                      </wp:positionH>
                      <wp:positionV relativeFrom="paragraph">
                        <wp:posOffset>1895475</wp:posOffset>
                      </wp:positionV>
                      <wp:extent cx="95250" cy="9207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92160"/>
                                <a:chOff x="0" y="0"/>
                                <a:chExt cx="954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40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8440"/>
                                  <a:ext cx="363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3pt;margin-top:149.25pt;width:7.5pt;height:7.25pt" coordorigin="6806,2985" coordsize="150,145">
                      <v:oval id="shape_0" stroked="t" o:allowincell="f" style="position:absolute;left:6806;top:2985;width:149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52;top:3030;width:56;height:5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797685</wp:posOffset>
                      </wp:positionV>
                      <wp:extent cx="635" cy="92075"/>
                      <wp:effectExtent l="25400" t="635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5pt,141.55pt" to="323.5pt,14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451985</wp:posOffset>
                      </wp:positionH>
                      <wp:positionV relativeFrom="paragraph">
                        <wp:posOffset>1533525</wp:posOffset>
                      </wp:positionV>
                      <wp:extent cx="149225" cy="144145"/>
                      <wp:effectExtent l="6350" t="2540" r="635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" cy="144000"/>
                                <a:chOff x="0" y="0"/>
                                <a:chExt cx="1494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720" y="576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576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1152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0.55pt;margin-top:120.75pt;width:11.7pt;height:11.3pt" coordorigin="7011,2415" coordsize="234,226">
                      <v:line id="shape_0" from="7011,2415" to="7072,26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69,2424" to="7130,261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29,2415" to="7190,26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84,2424" to="7245,261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1,2433" to="7241,264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06145</wp:posOffset>
                      </wp:positionH>
                      <wp:positionV relativeFrom="paragraph">
                        <wp:posOffset>848995</wp:posOffset>
                      </wp:positionV>
                      <wp:extent cx="635" cy="40640"/>
                      <wp:effectExtent l="6350" t="635" r="635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66.85pt" to="71.35pt,70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843280</wp:posOffset>
                      </wp:positionV>
                      <wp:extent cx="65405" cy="635"/>
                      <wp:effectExtent l="635" t="635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66.4pt" to="73.65pt,66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78560</wp:posOffset>
                      </wp:positionH>
                      <wp:positionV relativeFrom="paragraph">
                        <wp:posOffset>475615</wp:posOffset>
                      </wp:positionV>
                      <wp:extent cx="3810" cy="414020"/>
                      <wp:effectExtent l="22225" t="0" r="2540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37.45pt" to="93.05pt,70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96670</wp:posOffset>
                      </wp:positionH>
                      <wp:positionV relativeFrom="paragraph">
                        <wp:posOffset>464820</wp:posOffset>
                      </wp:positionV>
                      <wp:extent cx="467995" cy="424815"/>
                      <wp:effectExtent l="6985" t="6985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1pt;margin-top:36.6pt;width:36.8pt;height:33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681480</wp:posOffset>
                      </wp:positionH>
                      <wp:positionV relativeFrom="paragraph">
                        <wp:posOffset>843280</wp:posOffset>
                      </wp:positionV>
                      <wp:extent cx="635" cy="138430"/>
                      <wp:effectExtent l="6350" t="635" r="635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3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pt,66.4pt" to="132.4pt,77.2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837565</wp:posOffset>
                      </wp:positionV>
                      <wp:extent cx="65405" cy="635"/>
                      <wp:effectExtent l="635" t="635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05pt,65.95pt" to="135.15pt,65.9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464820</wp:posOffset>
                      </wp:positionV>
                      <wp:extent cx="273050" cy="419100"/>
                      <wp:effectExtent l="0" t="3175" r="444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88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36.6pt" to="132.9pt,69.5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34490</wp:posOffset>
                      </wp:positionH>
                      <wp:positionV relativeFrom="paragraph">
                        <wp:posOffset>992505</wp:posOffset>
                      </wp:positionV>
                      <wp:extent cx="95250" cy="9207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92160"/>
                                <a:chOff x="0" y="0"/>
                                <a:chExt cx="954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40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8440"/>
                                  <a:ext cx="363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7pt;margin-top:78.15pt;width:7.5pt;height:7.25pt" coordorigin="2574,1563" coordsize="150,145">
                      <v:oval id="shape_0" stroked="t" o:allowincell="f" style="position:absolute;left:2574;top:1563;width:149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620;top:1608;width:56;height:5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95350</wp:posOffset>
                      </wp:positionV>
                      <wp:extent cx="635" cy="92075"/>
                      <wp:effectExtent l="25400" t="635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70.5pt" to="111.9pt,77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764665</wp:posOffset>
                      </wp:positionH>
                      <wp:positionV relativeFrom="paragraph">
                        <wp:posOffset>631190</wp:posOffset>
                      </wp:positionV>
                      <wp:extent cx="149225" cy="144145"/>
                      <wp:effectExtent l="6350" t="2540" r="635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" cy="144000"/>
                                <a:chOff x="0" y="0"/>
                                <a:chExt cx="1494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720" y="576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5760"/>
                                  <a:ext cx="392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1152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95pt;margin-top:49.7pt;width:11.7pt;height:11.3pt" coordorigin="2779,994" coordsize="234,226">
                      <v:line id="shape_0" from="2779,994" to="2840,11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37,1003" to="2898,119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97,994" to="2958,11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52,1003" to="3013,119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09,1012" to="3009,122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4">
                      <wp:simplePos x="0" y="0"/>
                      <wp:positionH relativeFrom="margin">
                        <wp:posOffset>610235</wp:posOffset>
                      </wp:positionH>
                      <wp:positionV relativeFrom="paragraph">
                        <wp:posOffset>539750</wp:posOffset>
                      </wp:positionV>
                      <wp:extent cx="225425" cy="252730"/>
                      <wp:effectExtent l="635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360" cy="252720"/>
                                <a:chOff x="0" y="0"/>
                                <a:chExt cx="22536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00"/>
                                  <a:ext cx="201960" cy="19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444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60200"/>
                                  <a:ext cx="130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3420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97200"/>
                                  <a:ext cx="130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05pt;margin-top:42.5pt;width:17.75pt;height:19.9pt" coordorigin="961,850" coordsize="355,398">
                      <v:oval id="shape_0" stroked="t" o:allowincell="f" style="position:absolute;left:961;top:904;width:317;height:30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rect id="shape_0" fillcolor="white" stroked="f" o:allowincell="f" style="position:absolute;left:1073;top:850;width:242;height:3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092,1102" to="1297,11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3,904" to="1073,119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2,1003" to="1297,100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29310</wp:posOffset>
                      </wp:positionH>
                      <wp:positionV relativeFrom="paragraph">
                        <wp:posOffset>464820</wp:posOffset>
                      </wp:positionV>
                      <wp:extent cx="467995" cy="424815"/>
                      <wp:effectExtent l="6985" t="698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24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5.3pt;margin-top:36.6pt;width:36.8pt;height:33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80865</wp:posOffset>
                      </wp:positionH>
                      <wp:positionV relativeFrom="paragraph">
                        <wp:posOffset>1058545</wp:posOffset>
                      </wp:positionV>
                      <wp:extent cx="635" cy="286385"/>
                      <wp:effectExtent l="6350" t="635" r="635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95pt,83.35pt" to="344.95pt,10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01165</wp:posOffset>
                      </wp:positionH>
                      <wp:positionV relativeFrom="paragraph">
                        <wp:posOffset>371475</wp:posOffset>
                      </wp:positionV>
                      <wp:extent cx="635" cy="96520"/>
                      <wp:effectExtent l="6350" t="635" r="635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29.25pt" to="133.95pt,36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701800</wp:posOffset>
                      </wp:positionH>
                      <wp:positionV relativeFrom="paragraph">
                        <wp:posOffset>391160</wp:posOffset>
                      </wp:positionV>
                      <wp:extent cx="483235" cy="635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3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pt,30.8pt" to="172pt,30.8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251835</wp:posOffset>
                      </wp:positionH>
                      <wp:positionV relativeFrom="paragraph">
                        <wp:posOffset>272415</wp:posOffset>
                      </wp:positionV>
                      <wp:extent cx="1372235" cy="457835"/>
                      <wp:effectExtent l="5715" t="5715" r="444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6.05pt;margin-top:21.45pt;width:108pt;height:3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272415</wp:posOffset>
                      </wp:positionV>
                      <wp:extent cx="178435" cy="45783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f" style="position:absolute;margin-left:268.05pt;margin-top:21.45pt;width:14pt;height:36pt;mso-wrap-style:none;v-text-anchor:middle;mso-position-horizontal-relative:margin">
                      <v:fill o:detectmouseclick="t" type="solid" color2="#9999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583940</wp:posOffset>
                      </wp:positionH>
                      <wp:positionV relativeFrom="paragraph">
                        <wp:posOffset>276860</wp:posOffset>
                      </wp:positionV>
                      <wp:extent cx="130810" cy="446405"/>
                      <wp:effectExtent l="6350" t="1905" r="635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680" cy="44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pt,21.8pt" to="292.45pt,56.9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284480</wp:posOffset>
                      </wp:positionV>
                      <wp:extent cx="114935" cy="432435"/>
                      <wp:effectExtent l="6350" t="1905" r="6350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55pt,22.4pt" to="311.55pt,56.4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728085</wp:posOffset>
                      </wp:positionH>
                      <wp:positionV relativeFrom="paragraph">
                        <wp:posOffset>267335</wp:posOffset>
                      </wp:positionV>
                      <wp:extent cx="113030" cy="445135"/>
                      <wp:effectExtent l="6350" t="1905" r="635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040" cy="44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5pt,21.05pt" to="302.4pt,56.0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085590</wp:posOffset>
                      </wp:positionH>
                      <wp:positionV relativeFrom="paragraph">
                        <wp:posOffset>289560</wp:posOffset>
                      </wp:positionV>
                      <wp:extent cx="114935" cy="432435"/>
                      <wp:effectExtent l="6350" t="1905" r="635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pt,22.8pt" to="330.7pt,56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278130</wp:posOffset>
                      </wp:positionV>
                      <wp:extent cx="114935" cy="432435"/>
                      <wp:effectExtent l="6350" t="1905" r="6350" b="19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21.9pt" to="321pt,55.9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207510</wp:posOffset>
                      </wp:positionH>
                      <wp:positionV relativeFrom="paragraph">
                        <wp:posOffset>287020</wp:posOffset>
                      </wp:positionV>
                      <wp:extent cx="130810" cy="419735"/>
                      <wp:effectExtent l="6350" t="1905" r="635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pt,22.6pt" to="341.55pt,55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465955</wp:posOffset>
                      </wp:positionH>
                      <wp:positionV relativeFrom="paragraph">
                        <wp:posOffset>293370</wp:posOffset>
                      </wp:positionV>
                      <wp:extent cx="114935" cy="432435"/>
                      <wp:effectExtent l="6350" t="1905" r="6350" b="19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3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5pt,23.1pt" to="360.65pt,5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297815</wp:posOffset>
                      </wp:positionV>
                      <wp:extent cx="117475" cy="408940"/>
                      <wp:effectExtent l="6350" t="1905" r="6350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360" cy="40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25pt,23.45pt" to="351.45pt,55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87020</wp:posOffset>
                      </wp:positionV>
                      <wp:extent cx="23495" cy="445135"/>
                      <wp:effectExtent l="6350" t="635" r="6350" b="63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00" cy="44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22.6pt" to="362.9pt,57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569335</wp:posOffset>
                      </wp:positionH>
                      <wp:positionV relativeFrom="paragraph">
                        <wp:posOffset>437515</wp:posOffset>
                      </wp:positionV>
                      <wp:extent cx="1308735" cy="127635"/>
                      <wp:effectExtent l="5715" t="5715" r="4445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9360">
                                <a:solidFill>
                                  <a:srgbClr val="6666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f" style="position:absolute;margin-left:281.05pt;margin-top:34.45pt;width:103pt;height:10pt;mso-wrap-style:none;v-text-anchor:middle;mso-position-horizontal-relative:margin">
                      <v:fill o:detectmouseclick="t" type="solid" color2="#999999"/>
                      <v:stroke color="#66666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314065</wp:posOffset>
                      </wp:positionH>
                      <wp:positionV relativeFrom="paragraph">
                        <wp:posOffset>729615</wp:posOffset>
                      </wp:positionV>
                      <wp:extent cx="635" cy="320040"/>
                      <wp:effectExtent l="6350" t="635" r="635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5pt,57.45pt" to="260.95pt,82.6pt" stroked="t" o:allowincell="f" style="position:absolute;mso-position-horizontal-relative:margin">
                      <v:stroke color="#66666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314065</wp:posOffset>
                      </wp:positionH>
                      <wp:positionV relativeFrom="paragraph">
                        <wp:posOffset>1058545</wp:posOffset>
                      </wp:positionV>
                      <wp:extent cx="1071880" cy="635"/>
                      <wp:effectExtent l="635" t="6350" r="635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5pt,83.35pt" to="345.3pt,83.35pt" stroked="t" o:allowincell="f" style="position:absolute;mso-position-horizontal-relative:margin">
                      <v:stroke color="#666666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324735</wp:posOffset>
                      </wp:positionH>
                      <wp:positionV relativeFrom="paragraph">
                        <wp:posOffset>1390015</wp:posOffset>
                      </wp:positionV>
                      <wp:extent cx="800735" cy="394335"/>
                      <wp:effectExtent l="6985" t="6985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05pt;margin-top:109.45pt;width:63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477135</wp:posOffset>
                      </wp:positionH>
                      <wp:positionV relativeFrom="paragraph">
                        <wp:posOffset>1682115</wp:posOffset>
                      </wp:positionV>
                      <wp:extent cx="495935" cy="635"/>
                      <wp:effectExtent l="635" t="6350" r="63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05pt,132.45pt" to="234.05pt,132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477135</wp:posOffset>
                      </wp:positionH>
                      <wp:positionV relativeFrom="paragraph">
                        <wp:posOffset>1618615</wp:posOffset>
                      </wp:positionV>
                      <wp:extent cx="635" cy="127635"/>
                      <wp:effectExtent l="6350" t="635" r="635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05pt,127.45pt" to="195.05pt,1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1631315</wp:posOffset>
                      </wp:positionV>
                      <wp:extent cx="635" cy="102235"/>
                      <wp:effectExtent l="6350" t="635" r="635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128.45pt" to="233.05pt,13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1504315</wp:posOffset>
                      </wp:positionV>
                      <wp:extent cx="153035" cy="635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18.45pt" to="183pt,118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1682115</wp:posOffset>
                      </wp:positionV>
                      <wp:extent cx="216535" cy="635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132.45pt" to="183pt,132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956435</wp:posOffset>
                      </wp:positionH>
                      <wp:positionV relativeFrom="paragraph">
                        <wp:posOffset>1593215</wp:posOffset>
                      </wp:positionV>
                      <wp:extent cx="153035" cy="15303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153000"/>
                                <a:chOff x="0" y="0"/>
                                <a:chExt cx="15300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5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41760"/>
                                  <a:ext cx="7416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05pt;margin-top:125.45pt;width:12.05pt;height:12.05pt" coordorigin="3081,2509" coordsize="241,241">
                      <v:oval id="shape_0" stroked="t" o:allowincell="f" style="position:absolute;left:3081;top:2509;width:240;height:240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147;top:2575;width:116;height:12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137535</wp:posOffset>
                      </wp:positionH>
                      <wp:positionV relativeFrom="paragraph">
                        <wp:posOffset>1593215</wp:posOffset>
                      </wp:positionV>
                      <wp:extent cx="191135" cy="635"/>
                      <wp:effectExtent l="635" t="5080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05pt,125.45pt" to="262.05pt,12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85035</wp:posOffset>
                      </wp:positionH>
                      <wp:positionV relativeFrom="paragraph">
                        <wp:posOffset>373380</wp:posOffset>
                      </wp:positionV>
                      <wp:extent cx="635" cy="1130935"/>
                      <wp:effectExtent l="5080" t="635" r="508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3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05pt,29.4pt" to="172.05pt,118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149600</wp:posOffset>
                      </wp:positionH>
                      <wp:positionV relativeFrom="paragraph">
                        <wp:posOffset>1207135</wp:posOffset>
                      </wp:positionV>
                      <wp:extent cx="260985" cy="287020"/>
                      <wp:effectExtent l="0" t="0" r="0" b="0"/>
                      <wp:wrapNone/>
                      <wp:docPr id="9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22.6pt;mso-wrap-distance-left:9.05pt;mso-wrap-distance-right:9.05pt;mso-wrap-distance-top:0pt;mso-wrap-distance-bottom:0pt;margin-top:95.05pt;mso-position-vertical-relative:text;margin-left:24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426335</wp:posOffset>
                      </wp:positionH>
                      <wp:positionV relativeFrom="paragraph">
                        <wp:posOffset>1390015</wp:posOffset>
                      </wp:positionV>
                      <wp:extent cx="178435" cy="241935"/>
                      <wp:effectExtent l="0" t="0" r="0" b="0"/>
                      <wp:wrapNone/>
                      <wp:docPr id="9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9.05pt;mso-wrap-distance-left:9.05pt;mso-wrap-distance-right:9.05pt;mso-wrap-distance-top:0pt;mso-wrap-distance-bottom:0pt;margin-top:109.45pt;mso-position-vertical-relative:text;margin-left:191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908935</wp:posOffset>
                      </wp:positionH>
                      <wp:positionV relativeFrom="paragraph">
                        <wp:posOffset>1390650</wp:posOffset>
                      </wp:positionV>
                      <wp:extent cx="178435" cy="241935"/>
                      <wp:effectExtent l="0" t="0" r="0" b="0"/>
                      <wp:wrapNone/>
                      <wp:docPr id="9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05pt;height:19.05pt;mso-wrap-distance-left:9.05pt;mso-wrap-distance-right:9.05pt;mso-wrap-distance-top:0pt;mso-wrap-distance-bottom:0pt;margin-top:109.5pt;mso-position-vertical-relative:text;margin-left:229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61" w:dyaOrig="30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05pt;height:152.05pt" filled="f" o:ole="">
                  <v:imagedata r:id="rId7" o:title=""/>
                </v:shape>
                <o:OLEObject Type="Embed" ProgID="" ShapeID="ole_rId6" DrawAspect="Content" ObjectID="_1009315895" r:id="rId6"/>
              </w:objec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émoire bistabl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Ils ont, par construction, deux états rendus stables</w:t>
      </w:r>
      <w:r>
        <w:rPr>
          <w:rFonts w:cs="Times New Roman" w:ascii="Times New Roman" w:hAnsi="Times New Roman"/>
          <w:b w:val="false"/>
          <w:sz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61" w:dyaOrig="2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05pt;height:139pt" filled="f" o:ole="">
                  <v:imagedata r:id="rId9" o:title=""/>
                </v:shape>
                <o:OLEObject Type="Embed" ProgID="" ShapeID="ole_rId8" DrawAspect="Content" ObjectID="_158668389" r:id="rId8"/>
              </w:objec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</w:rPr>
              <w:t>relais à accrochage mécaniqu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object w:dxaOrig="4711" w:dyaOrig="29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5.55pt;height:146.15pt" filled="f" o:ole="">
                  <v:imagedata r:id="rId11" o:title=""/>
                </v:shape>
                <o:OLEObject Type="Embed" ProgID="" ShapeID="ole_rId10" DrawAspect="Content" ObjectID="_1393403042" r:id="rId1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object w:dxaOrig="5825" w:dyaOrig="243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1.25pt;height:121.65pt" filled="f" o:ole="">
                  <v:imagedata r:id="rId13" o:title=""/>
                </v:shape>
                <o:OLEObject Type="Embed" ProgID="" ShapeID="ole_rId12" DrawAspect="Content" ObjectID="_352908418" r:id="rId12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lais à accrochage magnétique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32"/>
              </w:rPr>
              <w:object w:dxaOrig="5648" w:dyaOrig="2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2.4pt;height:143.5pt" filled="f" o:ole="">
                  <v:imagedata r:id="rId15" o:title=""/>
                </v:shape>
                <o:OLEObject Type="Embed" ProgID="" ShapeID="ole_rId14" DrawAspect="Content" ObjectID="_599340782" r:id="rId14"/>
              </w:objec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456815</wp:posOffset>
                      </wp:positionH>
                      <wp:positionV relativeFrom="paragraph">
                        <wp:posOffset>1361440</wp:posOffset>
                      </wp:positionV>
                      <wp:extent cx="1313815" cy="641985"/>
                      <wp:effectExtent l="6985" t="381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641880"/>
                                <a:chOff x="0" y="0"/>
                                <a:chExt cx="1313640" cy="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920" y="3240"/>
                                  <a:ext cx="46800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158040"/>
                                  <a:ext cx="18972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6240" y="215280"/>
                                  <a:ext cx="77400" cy="6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240" y="170280"/>
                                  <a:ext cx="7740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0120" y="3999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393840"/>
                                  <a:ext cx="65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3240"/>
                                  <a:ext cx="468000" cy="42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8240" y="425520"/>
                                  <a:ext cx="1440" cy="11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400680"/>
                                  <a:ext cx="65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550080"/>
                                  <a:ext cx="95400" cy="9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578520"/>
                                  <a:ext cx="363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41400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5960" y="5760"/>
                                  <a:ext cx="1465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19080"/>
                                  <a:ext cx="720" cy="40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6320" y="5760"/>
                                  <a:ext cx="1465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41400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8972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09520"/>
                                  <a:ext cx="77400" cy="6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520"/>
                                  <a:ext cx="7740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45pt;margin-top:107.2pt;width:103.4pt;height:50.6pt" coordorigin="3869,2144" coordsize="2068,1012">
                      <v:rect id="shape_0" stroked="t" o:allowincell="f" style="position:absolute;left:4902;top:2149;width:736;height:66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5639;top:2393;width:298;height:19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5816,2483" to="5937,2591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16,2412" to="5937,249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22,2774" to="5522,2837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67,2764" to="5569,276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166;top:2149;width:736;height:668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512,2814" to="4513,299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45,2775" to="4347,277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438;top:3010;width:149;height:1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484;top:3055;width:56;height:5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302,2796" to="4302,294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272,2153" to="4502,2813" stroked="t" o:allowincell="f" style="position:absolute;flip:x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43,2144" to="4743,28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55,2174" to="5055,281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65,2153" to="5495,2813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52,2796" to="4752,294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3869;top:2384;width:298;height:19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869,2474" to="3990,258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69,2403" to="3990,2484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12135</wp:posOffset>
                      </wp:positionH>
                      <wp:positionV relativeFrom="paragraph">
                        <wp:posOffset>104140</wp:posOffset>
                      </wp:positionV>
                      <wp:extent cx="635" cy="1181735"/>
                      <wp:effectExtent l="3175" t="635" r="3175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1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05pt,8.2pt" to="245.05pt,101.2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61" w:dyaOrig="30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05pt;height:152.05pt" filled="f" o:ole="">
                  <v:imagedata r:id="rId17" o:title=""/>
                </v:shape>
                <o:OLEObject Type="Embed" ProgID="" ShapeID="ole_rId16" DrawAspect="Content" ObjectID="_1416034025" r:id="rId16"/>
              </w:objec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32"/>
              </w:rPr>
              <w:object w:dxaOrig="3967" w:dyaOrig="18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35pt;height:94.75pt" filled="f" o:ole="">
                  <v:imagedata r:id="rId19" o:title=""/>
                </v:shape>
                <o:OLEObject Type="Embed" ProgID="" ShapeID="ole_rId18" DrawAspect="Content" ObjectID="_2122828981" r:id="rId18"/>
              </w:object>
            </w:r>
            <w:r>
              <w:rPr>
                <w:sz w:val="32"/>
              </w:rPr>
              <w:object w:dxaOrig="3917" w:dyaOrig="185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5.85pt;height:92.55pt" filled="f" o:ole="">
                  <v:imagedata r:id="rId21" o:title=""/>
                </v:shape>
                <o:OLEObject Type="Embed" ProgID="" ShapeID="ole_rId20" DrawAspect="Content" ObjectID="_1432930670" r:id="rId2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Bascules Asynchrones (Bistables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4135</wp:posOffset>
                </wp:positionH>
                <wp:positionV relativeFrom="paragraph">
                  <wp:posOffset>360045</wp:posOffset>
                </wp:positionV>
                <wp:extent cx="1511935" cy="1104900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10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05pt;margin-top:28.35pt;width:119pt;height:86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4935</wp:posOffset>
                </wp:positionH>
                <wp:positionV relativeFrom="paragraph">
                  <wp:posOffset>919480</wp:posOffset>
                </wp:positionV>
                <wp:extent cx="143573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72.4pt" to="322.05pt,7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1000</wp:posOffset>
                </wp:positionH>
                <wp:positionV relativeFrom="paragraph">
                  <wp:posOffset>1344295</wp:posOffset>
                </wp:positionV>
                <wp:extent cx="92773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05.85pt" to="203pt,10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0</wp:posOffset>
                </wp:positionH>
                <wp:positionV relativeFrom="paragraph">
                  <wp:posOffset>457200</wp:posOffset>
                </wp:positionV>
                <wp:extent cx="9023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36pt" to="204pt,3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8135</wp:posOffset>
                </wp:positionH>
                <wp:positionV relativeFrom="paragraph">
                  <wp:posOffset>614045</wp:posOffset>
                </wp:positionV>
                <wp:extent cx="66103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8.35pt" to="377.0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8135</wp:posOffset>
                </wp:positionH>
                <wp:positionV relativeFrom="paragraph">
                  <wp:posOffset>1242695</wp:posOffset>
                </wp:positionV>
                <wp:extent cx="6991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97.85pt" to="380.05pt,9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2835</wp:posOffset>
                </wp:positionH>
                <wp:positionV relativeFrom="paragraph">
                  <wp:posOffset>486410</wp:posOffset>
                </wp:positionV>
                <wp:extent cx="330835" cy="280035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2.05pt;mso-wrap-distance-left:9.05pt;mso-wrap-distance-right:9.05pt;mso-wrap-distance-top:0pt;mso-wrap-distance-bottom:0pt;margin-top:38.3pt;mso-position-vertical-relative:text;margin-left:38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635</wp:posOffset>
                </wp:positionH>
                <wp:positionV relativeFrom="paragraph">
                  <wp:posOffset>88900</wp:posOffset>
                </wp:positionV>
                <wp:extent cx="1245235" cy="81407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ise à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marche (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 enclenchement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et (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64.1pt;mso-wrap-distance-left:9.05pt;mso-wrap-distance-right:9.05pt;mso-wrap-distance-top:0pt;mso-wrap-distance-bottom:0pt;margin-top:7pt;mso-position-vertical-relative:text;margin-left: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ise à 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marche (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 enclenchement 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se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1435</wp:posOffset>
                </wp:positionH>
                <wp:positionV relativeFrom="paragraph">
                  <wp:posOffset>25400</wp:posOffset>
                </wp:positionV>
                <wp:extent cx="330835" cy="853440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0"/>
                              </w:rPr>
                              <w:t>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67.2pt;mso-wrap-distance-left:9.05pt;mso-wrap-distance-right:9.05pt;mso-wrap-distance-top:0pt;mso-wrap-distance-bottom:0pt;margin-top:2pt;mso-position-vertical-relative:text;margin-left:10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20"/>
                        </w:rPr>
                      </w:pPr>
                      <w:r>
                        <w:rPr>
                          <w:rFonts w:eastAsia="Symbol" w:cs="Symbol" w:ascii="Symbol" w:hAnsi="Symbol"/>
                          <w:sz w:val="120"/>
                        </w:rPr>
                        <w:t>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21435</wp:posOffset>
                </wp:positionH>
                <wp:positionV relativeFrom="paragraph">
                  <wp:posOffset>908685</wp:posOffset>
                </wp:positionV>
                <wp:extent cx="330835" cy="920750"/>
                <wp:effectExtent l="0" t="0" r="0" b="0"/>
                <wp:wrapNone/>
                <wp:docPr id="1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0"/>
                              </w:rPr>
                              <w:t>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72.5pt;mso-wrap-distance-left:9.05pt;mso-wrap-distance-right:9.05pt;mso-wrap-distance-top:0pt;mso-wrap-distance-bottom:0pt;margin-top:71.55pt;mso-position-vertical-relative:text;margin-left:104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20"/>
                        </w:rPr>
                      </w:pPr>
                      <w:r>
                        <w:rPr>
                          <w:rFonts w:eastAsia="Symbol" w:cs="Symbol" w:ascii="Symbol" w:hAnsi="Symbol"/>
                          <w:sz w:val="120"/>
                        </w:rPr>
                        <w:t>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635</wp:posOffset>
                </wp:positionH>
                <wp:positionV relativeFrom="paragraph">
                  <wp:posOffset>965200</wp:posOffset>
                </wp:positionV>
                <wp:extent cx="1270635" cy="813435"/>
                <wp:effectExtent l="0" t="0" r="0" b="0"/>
                <wp:wrapNone/>
                <wp:docPr id="1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ise à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rrêt  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 déclenchement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Reset ( R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64.05pt;mso-wrap-distance-left:9.05pt;mso-wrap-distance-right:9.05pt;mso-wrap-distance-top:0pt;mso-wrap-distance-bottom:0pt;margin-top:76pt;mso-position-vertical-relative:text;margin-left: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ise à 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arrêt  (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 déclenchement (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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Reset ( R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2835</wp:posOffset>
                </wp:positionH>
                <wp:positionV relativeFrom="paragraph">
                  <wp:posOffset>95885</wp:posOffset>
                </wp:positionV>
                <wp:extent cx="16573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7.55pt" to="399.0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02835</wp:posOffset>
                </wp:positionH>
                <wp:positionV relativeFrom="paragraph">
                  <wp:posOffset>108585</wp:posOffset>
                </wp:positionV>
                <wp:extent cx="368935" cy="305435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4.05pt;mso-wrap-distance-left:9.05pt;mso-wrap-distance-right:9.05pt;mso-wrap-distance-top:0pt;mso-wrap-distance-bottom:0pt;margin-top:8.55pt;mso-position-vertical-relative:text;margin-left:38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'est un circuit à deux entrées et deux sorties complémentaires .</w:t>
      </w:r>
    </w:p>
    <w:p>
      <w:pPr>
        <w:pStyle w:val="Heading2"/>
        <w:rPr/>
      </w:pPr>
      <w:r>
        <w:rPr/>
        <w:t>Bascule RS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536575</wp:posOffset>
                      </wp:positionV>
                      <wp:extent cx="1054735" cy="343535"/>
                      <wp:effectExtent l="6985" t="6985" r="698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0.05pt;margin-top:42.25pt;width:83pt;height:2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98475</wp:posOffset>
                      </wp:positionV>
                      <wp:extent cx="470535" cy="394335"/>
                      <wp:effectExtent l="6985" t="6985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0.05pt;margin-top:39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66040</wp:posOffset>
                      </wp:positionV>
                      <wp:extent cx="2503170" cy="1119505"/>
                      <wp:effectExtent l="0" t="5715" r="63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3080" cy="1119600"/>
                                <a:chOff x="0" y="0"/>
                                <a:chExt cx="2503080" cy="111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7280" y="280080"/>
                                  <a:ext cx="720" cy="800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280080"/>
                                  <a:ext cx="720" cy="81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280080"/>
                                  <a:ext cx="720" cy="559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92680"/>
                                  <a:ext cx="720" cy="82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9268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0"/>
                                  <a:ext cx="720" cy="28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720"/>
                                  <a:ext cx="720" cy="29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305280"/>
                                  <a:ext cx="138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7400" y="68652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720" y="393840"/>
                                  <a:ext cx="720" cy="280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7280" y="39420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394200"/>
                                  <a:ext cx="720" cy="292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20" y="699120"/>
                                  <a:ext cx="138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092240"/>
                                  <a:ext cx="4197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799560"/>
                                  <a:ext cx="720" cy="280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800280"/>
                                  <a:ext cx="991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800280"/>
                                  <a:ext cx="720" cy="292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1104840"/>
                                  <a:ext cx="7880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54468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280"/>
                                  <a:ext cx="21636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8840"/>
                                  <a:ext cx="24192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5.2pt;width:197.05pt;height:88.15pt" coordorigin="300,104" coordsize="3941,1763">
                      <v:line id="shape_0" from="1461,545" to="1461,180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21,545" to="2021,1820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001,545" to="3001,142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561,565" to="3561,186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,565" to="1481,56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1,104" to="1461,54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1,105" to="2001,1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1,105" to="2021,56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1,585" to="4221,58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0,1185" to="4240,118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61,724" to="3561,116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725" to="3560,72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01,725" to="3001,118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0,1205" to="2980,120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1,1824" to="1441,182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461,1363" to="1461,1803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461,1364" to="3021,136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01,1364" to="3001,182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01,1844" to="4241,184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0;top:962;width:360;height:3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202;width:340;height:4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1503;width:380;height:3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610735</wp:posOffset>
                      </wp:positionH>
                      <wp:positionV relativeFrom="paragraph">
                        <wp:posOffset>485775</wp:posOffset>
                      </wp:positionV>
                      <wp:extent cx="394335" cy="394335"/>
                      <wp:effectExtent l="5715" t="5715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00800"/>
                                  <a:ext cx="31824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.05pt;margin-top:38.25pt;width:31.05pt;height:31.05pt" coordorigin="7261,765" coordsize="621,621">
                      <v:oval id="shape_0" fillcolor="#e5e5e5" stroked="t" o:allowincell="f" style="position:absolute;left:7261;top:765;width:620;height:620;mso-wrap-style:none;v-text-anchor:middle;mso-position-horizontal-relative:margin">
                        <v:fill o:detectmouseclick="t" type="solid" color2="#1a1a1a"/>
                        <v:stroke color="black" weight="9360" joinstyle="miter" endcap="flat"/>
                        <w10:wrap type="none"/>
                      </v:oval>
                      <v:shape id="shape_0" fillcolor="#e5e5e5" stroked="f" o:allowincell="f" style="position:absolute;left:7320;top:924;width:50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1a1a1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473075</wp:posOffset>
                      </wp:positionV>
                      <wp:extent cx="470535" cy="394335"/>
                      <wp:effectExtent l="6985" t="6985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0.05pt;margin-top:37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473075</wp:posOffset>
                      </wp:positionV>
                      <wp:extent cx="394335" cy="394335"/>
                      <wp:effectExtent l="5715" t="5715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88200"/>
                                  <a:ext cx="3052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37.25pt;width:31.05pt;height:31.05pt" coordorigin="5301,745" coordsize="621,621">
                      <v:oval id="shape_0" fillcolor="#f2f2f2" stroked="t" o:allowincell="f" style="position:absolute;left:5301;top:745;width:620;height:620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shape id="shape_0" fillcolor="#f2f2f2" stroked="f" o:allowincell="f" style="position:absolute;left:5380;top:884;width:48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117475</wp:posOffset>
                      </wp:positionV>
                      <wp:extent cx="343535" cy="28892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75pt;mso-wrap-distance-left:9.05pt;mso-wrap-distance-right:9.05pt;mso-wrap-distance-top:0pt;mso-wrap-distance-bottom:0pt;margin-top:9.25pt;mso-position-vertical-relative:text;margin-left:316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43535</wp:posOffset>
                      </wp:positionH>
                      <wp:positionV relativeFrom="paragraph">
                        <wp:posOffset>129540</wp:posOffset>
                      </wp:positionV>
                      <wp:extent cx="2312035" cy="1363345"/>
                      <wp:effectExtent l="6985" t="6350" r="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920" cy="1363320"/>
                                <a:chOff x="0" y="0"/>
                                <a:chExt cx="23119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800"/>
                                  <a:ext cx="720" cy="135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11920" cy="136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720"/>
                                    <a:ext cx="2286720" cy="105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33588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600" y="827280"/>
                                    <a:ext cx="2273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86080"/>
                                    <a:ext cx="2299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119600"/>
                                    <a:ext cx="2286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1800"/>
                                    <a:ext cx="720" cy="1359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6760" y="309960"/>
                                    <a:ext cx="156276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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 xml:space="preserve"> : Enclenchement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595080"/>
                                    <a:ext cx="155844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 xml:space="preserve"> : déclenchement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7400" y="1119600"/>
                                    <a:ext cx="158184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>1 : maintient à 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360" y="1440"/>
                                    <a:ext cx="35640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240" y="839520"/>
                                    <a:ext cx="15372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>0 : maintien à 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10.2pt;width:181.95pt;height:107.35pt" coordorigin="541,204" coordsize="3639,2147">
                      <v:line id="shape_0" from="1081,207" to="1081,234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41;top:204;width:3639;height:2147">
                        <v:rect id="shape_0" stroked="t" o:allowincell="f" style="position:absolute;left:541;top:687;width:3600;height:166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t" o:allowincell="f" style="position:absolute;left:544;top:204;width:528;height:4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561,1507" to="4141,15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1,1127" to="4181,112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1,1967" to="4161,196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61,207" to="1661,234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670;top:692;width:2460;height:44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: Enclencheme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671;top:1141;width:2453;height:3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: déclencheme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655;top:1967;width:2490;height:3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1 : maintient à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080;top:206;width:560;height:4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f" o:allowincell="f" style="position:absolute;left:1680;top:1526;width:242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0 : maintien à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29845</wp:posOffset>
                      </wp:positionV>
                      <wp:extent cx="2362835" cy="1562735"/>
                      <wp:effectExtent l="0" t="0" r="444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680" cy="1562760"/>
                                <a:chOff x="0" y="0"/>
                                <a:chExt cx="2362680" cy="156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268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6440" y="318240"/>
                                    <a:ext cx="19566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75440"/>
                                    <a:ext cx="219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520" y="216360"/>
                                    <a:ext cx="0" cy="101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91160"/>
                                    <a:ext cx="72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0280" y="203760"/>
                                    <a:ext cx="0" cy="10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63360"/>
                                    <a:ext cx="330840" cy="2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41904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6364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63360"/>
                                    <a:ext cx="194364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0       01       11       1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20" y="0"/>
                                    <a:ext cx="343440" cy="28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RS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40" y="19044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120" y="1257480"/>
                                  <a:ext cx="201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05pt;margin-top:2.35pt;width:186.05pt;height:123.1pt" coordorigin="4801,47" coordsize="3721,2462">
                      <v:group id="shape_0" style="position:absolute;left:4801;top:47;width:3721;height:1961">
                        <v:rect id="shape_0" stroked="t" o:allowincell="f" style="position:absolute;left:5441;top:548;width:3080;height:14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061,1268" to="8521,12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2,388" to="7002,19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62,348" to="6162,19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62,368" to="7762,20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0,147" to="5420,54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841;top:70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01;top:140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61;top:147;width:3060;height:3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       01       11   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60;top:47;width:540;height:4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0;top:347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321;top:2027;width:3180;height:4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lution (NAND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361315</wp:posOffset>
                      </wp:positionV>
                      <wp:extent cx="2082800" cy="750570"/>
                      <wp:effectExtent l="635" t="0" r="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960" cy="750600"/>
                                <a:chOff x="0" y="0"/>
                                <a:chExt cx="2082960" cy="75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7920"/>
                                  <a:ext cx="2058120" cy="65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0"/>
                                    <a:ext cx="987480" cy="65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330120"/>
                                    <a:ext cx="9378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1280"/>
                                    <a:ext cx="6058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39680"/>
                                    <a:ext cx="589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1640" y="14976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1640" y="521280"/>
                                    <a:ext cx="4564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360" y="51480"/>
                                  <a:ext cx="343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419040"/>
                                  <a:ext cx="3308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920" y="0"/>
                                  <a:ext cx="2800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7320" y="393840"/>
                                  <a:ext cx="3052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0640" y="39420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05pt;margin-top:28.45pt;width:164pt;height:59.15pt" coordorigin="561,569" coordsize="3280,1183">
                      <v:group id="shape_0" style="position:absolute;left:561;top:723;width:3241;height:1028">
                        <v:rect id="shape_0" stroked="t" o:allowincell="f" style="position:absolute;left:1515;top:723;width:1554;height:102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567,1243" to="3043,1243" stroked="t" o:allowincell="f" style="position:absolute;mso-position-horizontal-relative:margin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561,1544" to="1514,1544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3,943" to="1500,943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84,959" to="3763,95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84,1544" to="3802,154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60;top:650;width:540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9;top:1229;width:52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80;top:569;width:440;height:3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89;width:48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81,1190" to="3761,11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556635</wp:posOffset>
                      </wp:positionH>
                      <wp:positionV relativeFrom="paragraph">
                        <wp:posOffset>120650</wp:posOffset>
                      </wp:positionV>
                      <wp:extent cx="1537970" cy="1130300"/>
                      <wp:effectExtent l="508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920" cy="1130400"/>
                                <a:chOff x="0" y="0"/>
                                <a:chExt cx="1537920" cy="11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0" cy="35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151920"/>
                                    <a:ext cx="76680" cy="7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4720"/>
                                  <a:ext cx="306000" cy="35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151920"/>
                                    <a:ext cx="76680" cy="7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9160" y="76320"/>
                                  <a:ext cx="306000" cy="35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151560"/>
                                    <a:ext cx="76680" cy="7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720" y="698400"/>
                                  <a:ext cx="306000" cy="35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320" cy="35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151920"/>
                                    <a:ext cx="76680" cy="7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7400" y="2786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90108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202680"/>
                                  <a:ext cx="45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964440"/>
                                  <a:ext cx="483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2940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32940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34320"/>
                                  <a:ext cx="61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646920"/>
                                  <a:ext cx="0" cy="26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05pt;margin-top:9.5pt;width:121.05pt;height:89pt" coordorigin="5601,190" coordsize="2421,1780">
                      <v:group id="shape_0" style="position:absolute;left:5601;top:190;width:483;height:560">
                        <v:shape id="shape_0" stroked="t" o:allowincell="f" style="position:absolute;left:5601;top:190;width:360;height:5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5962;top:429;width:120;height:1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01;top:1410;width:483;height:560">
                        <v:shape id="shape_0" stroked="t" o:allowincell="f" style="position:absolute;left:5601;top:1410;width:360;height:5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5962;top:1649;width:120;height:1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81;top:310;width:482;height:560">
                        <v:shape id="shape_0" stroked="t" o:allowincell="f" style="position:absolute;left:6781;top:310;width:360;height:5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7142;top:549;width:120;height:1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821;top:1290;width:482;height:560">
                        <v:shape id="shape_0" stroked="t" o:allowincell="f" style="position:absolute;left:6821;top:1290;width:360;height:5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oval id="shape_0" stroked="t" o:allowincell="f" style="position:absolute;left:7182;top:1529;width:120;height:1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7282,629" to="8022,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2,1609" to="8022,1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2,509" to="6782,5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2,1709" to="6842,1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709" to="6781,70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2,709" to="6562,12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2,1189" to="7542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2,1209" to="7542,1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Bascule JK (Bistable à changement prioritaire)</w:t>
      </w:r>
      <w:r>
        <w:rPr>
          <w:sz w:val="28"/>
        </w:rPr>
        <w:t xml:space="preserve"> 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96335</wp:posOffset>
                </wp:positionH>
                <wp:positionV relativeFrom="paragraph">
                  <wp:posOffset>170180</wp:posOffset>
                </wp:positionV>
                <wp:extent cx="1403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3.4pt" to="302.0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</w:rPr>
        <w:t>pour  J = K = 1</w:t>
      </w:r>
      <w:r>
        <w:rPr>
          <w:rFonts w:eastAsia="Symbol" w:cs="Symbol" w:ascii="Symbol" w:hAnsi="Symbol"/>
          <w:b w:val="false"/>
          <w:i w:val="false"/>
          <w:sz w:val="28"/>
        </w:rPr>
        <w:t>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Q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n+1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= Q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536575</wp:posOffset>
                      </wp:positionV>
                      <wp:extent cx="1054735" cy="343535"/>
                      <wp:effectExtent l="6985" t="6985" r="6985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0.05pt;margin-top:42.25pt;width:83pt;height:2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902835</wp:posOffset>
                      </wp:positionH>
                      <wp:positionV relativeFrom="paragraph">
                        <wp:posOffset>498475</wp:posOffset>
                      </wp:positionV>
                      <wp:extent cx="470535" cy="394335"/>
                      <wp:effectExtent l="6985" t="6985" r="635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6.05pt;margin-top:39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150495</wp:posOffset>
                      </wp:positionV>
                      <wp:extent cx="2503170" cy="971550"/>
                      <wp:effectExtent l="0" t="5715" r="0" b="698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3080" cy="971640"/>
                                <a:chOff x="0" y="0"/>
                                <a:chExt cx="2503080" cy="9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7280" y="243360"/>
                                  <a:ext cx="720" cy="69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243360"/>
                                  <a:ext cx="720" cy="65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243360"/>
                                  <a:ext cx="720" cy="48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54160"/>
                                  <a:ext cx="720" cy="716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5416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0"/>
                                  <a:ext cx="720" cy="24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720"/>
                                  <a:ext cx="720" cy="25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265320"/>
                                  <a:ext cx="138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7400" y="59580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720" y="341640"/>
                                  <a:ext cx="720" cy="24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7280" y="34236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342360"/>
                                  <a:ext cx="720" cy="254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20" y="606960"/>
                                  <a:ext cx="138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948600"/>
                                  <a:ext cx="432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9880" y="694080"/>
                                  <a:ext cx="720" cy="2433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694800"/>
                                  <a:ext cx="978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694800"/>
                                  <a:ext cx="720" cy="254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959400"/>
                                  <a:ext cx="7880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473040"/>
                                  <a:ext cx="2293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000"/>
                                  <a:ext cx="2163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1480"/>
                                  <a:ext cx="2419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11.85pt;width:197.05pt;height:76.5pt" coordorigin="300,237" coordsize="3941,1530">
                      <v:line id="shape_0" from="1461,620" to="1461,1713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21,620" to="2021,1656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001,620" to="3001,1384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561,637" to="3561,176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,637" to="1481,6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1,237" to="1461,619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1,238" to="2001,23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21,238" to="2021,63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41,655" to="4221,65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40,1175" to="4240,117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61,775" to="3561,1157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20,776" to="3560,776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01,776" to="3001,11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0,1193" to="2980,119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1,1731" to="1461,173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481,1330" to="1481,1712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481,1331" to="3021,133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01,1331" to="3001,1730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01,1748" to="4241,1748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0;top:982;width:360;height:3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322;width:340;height:3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1452;width:380;height:3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623435</wp:posOffset>
                      </wp:positionH>
                      <wp:positionV relativeFrom="paragraph">
                        <wp:posOffset>485775</wp:posOffset>
                      </wp:positionV>
                      <wp:extent cx="394335" cy="394335"/>
                      <wp:effectExtent l="5715" t="5715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00800"/>
                                  <a:ext cx="31824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05pt;margin-top:38.25pt;width:31.05pt;height:31.05pt" coordorigin="7281,765" coordsize="621,621">
                      <v:oval id="shape_0" fillcolor="#f2f2f2" stroked="t" o:allowincell="f" style="position:absolute;left:7281;top:765;width:620;height:620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shape id="shape_0" fillcolor="#f2f2f2" stroked="f" o:allowincell="f" style="position:absolute;left:7340;top:924;width:50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473075</wp:posOffset>
                      </wp:positionV>
                      <wp:extent cx="470535" cy="394335"/>
                      <wp:effectExtent l="6985" t="6985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0.05pt;margin-top:37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473075</wp:posOffset>
                      </wp:positionV>
                      <wp:extent cx="394335" cy="394335"/>
                      <wp:effectExtent l="5715" t="5715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88200"/>
                                  <a:ext cx="3052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37.25pt;width:31.05pt;height:31.05pt" coordorigin="5301,745" coordsize="621,621">
                      <v:oval id="shape_0" fillcolor="#f2f2f2" stroked="t" o:allowincell="f" style="position:absolute;left:5301;top:745;width:620;height:620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shape id="shape_0" fillcolor="#f2f2f2" stroked="f" o:allowincell="f" style="position:absolute;left:5380;top:884;width:48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1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117475</wp:posOffset>
                      </wp:positionV>
                      <wp:extent cx="343535" cy="433705"/>
                      <wp:effectExtent l="0" t="0" r="0" b="0"/>
                      <wp:wrapNone/>
                      <wp:docPr id="1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34.15pt;mso-wrap-distance-left:9.05pt;mso-wrap-distance-right:9.05pt;mso-wrap-distance-top:0pt;mso-wrap-distance-bottom:0pt;margin-top:9.25pt;mso-position-vertical-relative:text;margin-left:316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43535</wp:posOffset>
                      </wp:positionH>
                      <wp:positionV relativeFrom="paragraph">
                        <wp:posOffset>129540</wp:posOffset>
                      </wp:positionV>
                      <wp:extent cx="2312035" cy="1363345"/>
                      <wp:effectExtent l="6985" t="6350" r="0" b="63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920" cy="1363320"/>
                                <a:chOff x="0" y="0"/>
                                <a:chExt cx="23119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800"/>
                                  <a:ext cx="720" cy="135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11920" cy="136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720"/>
                                    <a:ext cx="2286720" cy="105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33588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600" y="827280"/>
                                    <a:ext cx="2273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86080"/>
                                    <a:ext cx="2299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119600"/>
                                    <a:ext cx="2286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1800"/>
                                    <a:ext cx="720" cy="1359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6760" y="309960"/>
                                    <a:ext cx="156276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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 xml:space="preserve"> : Enclenchement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595080"/>
                                    <a:ext cx="155844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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 xml:space="preserve"> : déclenchement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7400" y="1119600"/>
                                    <a:ext cx="158184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>1 : maintient à 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360" y="1440"/>
                                    <a:ext cx="35640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240" y="839520"/>
                                    <a:ext cx="15372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fr-FR"/>
                                        </w:rPr>
                                        <w:t>0 : maintien à 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10.2pt;width:181.95pt;height:107.35pt" coordorigin="541,204" coordsize="3639,2147">
                      <v:line id="shape_0" from="1081,207" to="1081,234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41;top:204;width:3639;height:2147">
                        <v:rect id="shape_0" stroked="t" o:allowincell="f" style="position:absolute;left:541;top:687;width:3600;height:166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t" o:allowincell="f" style="position:absolute;left:544;top:204;width:528;height:4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561,1507" to="4141,150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1,1127" to="4181,112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1,1967" to="4161,196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61,207" to="1661,234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670;top:692;width:2460;height:44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: Enclencheme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671;top:1141;width:2453;height:3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 xml:space="preserve"> : déclencheme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655;top:1967;width:2490;height:3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1 : maintient à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080;top:206;width:560;height:4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f" o:allowincell="f" style="position:absolute;left:1680;top:1526;width:242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/>
                                  </w:rPr>
                                  <w:t>0 : maintien à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29845</wp:posOffset>
                      </wp:positionV>
                      <wp:extent cx="2362835" cy="1562735"/>
                      <wp:effectExtent l="0" t="0" r="444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680" cy="1562760"/>
                                <a:chOff x="0" y="0"/>
                                <a:chExt cx="2362680" cy="156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268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6440" y="318240"/>
                                    <a:ext cx="19566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75440"/>
                                    <a:ext cx="219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520" y="216360"/>
                                    <a:ext cx="0" cy="101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91160"/>
                                    <a:ext cx="72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0280" y="203760"/>
                                    <a:ext cx="0" cy="10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63360"/>
                                    <a:ext cx="330840" cy="2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41904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6364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63360"/>
                                    <a:ext cx="194364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0       01       11       1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20" y="0"/>
                                    <a:ext cx="343440" cy="28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JK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40" y="19044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120" y="1257480"/>
                                  <a:ext cx="201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05pt;margin-top:2.35pt;width:186.05pt;height:123.1pt" coordorigin="4801,47" coordsize="3721,2462">
                      <v:group id="shape_0" style="position:absolute;left:4801;top:47;width:3721;height:1961">
                        <v:rect id="shape_0" stroked="t" o:allowincell="f" style="position:absolute;left:5441;top:548;width:3080;height:14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061,1268" to="8521,12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2,388" to="7002,19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62,348" to="6162,19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62,368" to="7762,20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00,147" to="5420,54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841;top:70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01;top:140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61;top:147;width:3060;height:3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       01       11   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60;top:47;width:540;height:4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0;top:347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321;top:2027;width:3180;height:4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lution (NAND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30835</wp:posOffset>
                      </wp:positionH>
                      <wp:positionV relativeFrom="paragraph">
                        <wp:posOffset>488315</wp:posOffset>
                      </wp:positionV>
                      <wp:extent cx="2082800" cy="750570"/>
                      <wp:effectExtent l="635" t="0" r="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960" cy="750600"/>
                                <a:chOff x="0" y="0"/>
                                <a:chExt cx="2082960" cy="75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5880" y="97920"/>
                                  <a:ext cx="987480" cy="65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9200"/>
                                  <a:ext cx="6058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237600"/>
                                  <a:ext cx="589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247680"/>
                                  <a:ext cx="431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619200"/>
                                  <a:ext cx="456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" y="51480"/>
                                  <a:ext cx="343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40" y="419040"/>
                                  <a:ext cx="33084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920" y="0"/>
                                  <a:ext cx="2800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7320" y="393840"/>
                                  <a:ext cx="3052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0640" y="39420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05pt;margin-top:38.45pt;width:164pt;height:59.1pt" coordorigin="521,769" coordsize="3280,1182">
                      <v:rect id="shape_0" stroked="t" o:allowincell="f" style="position:absolute;left:1475;top:923;width:1554;height:102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521,1744" to="1474,174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3,1143" to="1460,114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3,1159" to="3722,115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3,1744" to="3761,174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0;top:850;width:540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9;top:1429;width:52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0;top:769;width:440;height:3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0;top:1389;width:480;height:3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41,1390" to="3721,1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  <w:t>Bascules synchro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es bascules synchrones sont rencontrées uniquement en technologie électronique. Par contre les bascules asynchrones on peut les rencontrer dans les 3 technologies (électromécanique, électronique et pneumatique).</w:t>
      </w:r>
    </w:p>
    <w:p>
      <w:pPr>
        <w:pStyle w:val="Heading2"/>
        <w:spacing w:lineRule="auto" w:line="360"/>
        <w:rPr/>
      </w:pPr>
      <w:r>
        <w:rPr/>
        <w:t>Bascule synchrone par nivea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ur obtenir un bistable synchrones il faut prévoir une autre entrée dite entrée de synchronisation (signal d'horloge "H" ou clok puls "cP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31445</wp:posOffset>
                </wp:positionV>
                <wp:extent cx="5099050" cy="1319530"/>
                <wp:effectExtent l="0" t="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1319400"/>
                          <a:chOff x="0" y="0"/>
                          <a:chExt cx="5099040" cy="1319400"/>
                        </a:xfrm>
                      </wpg:grpSpPr>
                      <wps:wsp>
                        <wps:cNvSpPr/>
                        <wps:spPr>
                          <a:xfrm>
                            <a:off x="1633680" y="295200"/>
                            <a:ext cx="987480" cy="77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1016640"/>
                            <a:ext cx="60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370080"/>
                            <a:ext cx="58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7232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1116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08000"/>
                            <a:ext cx="343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301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80360"/>
                            <a:ext cx="279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200" y="645120"/>
                            <a:ext cx="3052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64584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79040"/>
                            <a:ext cx="22860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13760"/>
                            <a:ext cx="22860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8838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0868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9356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3868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223560"/>
                            <a:ext cx="43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7189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582120"/>
                            <a:ext cx="3308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43200"/>
                            <a:ext cx="1004040" cy="24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1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76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400" y="9360"/>
                              <a:ext cx="1911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040" y="9000"/>
                              <a:ext cx="19116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178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440" y="19080"/>
                              <a:ext cx="19116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8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2880" y="9000"/>
                              <a:ext cx="19116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178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7880" y="62280"/>
                            <a:ext cx="19116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0920" y="52560"/>
                            <a:ext cx="19116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17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6920" y="53280"/>
                            <a:ext cx="19116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0" y="67356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760" y="50040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5011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5119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673560"/>
                            <a:ext cx="92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261000"/>
                            <a:ext cx="72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3868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26856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4588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24588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24588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245880"/>
                            <a:ext cx="0" cy="105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6080" y="97344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440" y="78552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0" y="786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79812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160" y="97344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280880"/>
                            <a:ext cx="60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115640"/>
                            <a:ext cx="388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115640"/>
                            <a:ext cx="720" cy="15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130400"/>
                            <a:ext cx="720" cy="15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295280"/>
                            <a:ext cx="648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19040"/>
                            <a:ext cx="343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703080"/>
                            <a:ext cx="3301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0"/>
                            <a:ext cx="3301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1023480"/>
                            <a:ext cx="279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0.35pt;width:401.45pt;height:103.85pt" coordorigin="461,207" coordsize="8029,2077">
                <v:rect id="shape_0" stroked="t" o:allowincell="f" style="position:absolute;left:3034;top:672;width:1554;height:121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00,1808" to="3053,18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113,790" to="3040,7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02,951" to="5281,9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02,1642" to="5320,16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0;top:377;width: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769;width:5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491;width:4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0;top:1223;width:48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1,1224" to="5281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21;top:1434;width:359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41;top:386;width:359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41,1599" to="1740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1008" to="1521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1,984" to="176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,2000" to="1740,2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9,559" to="1739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339" to="1519,1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;top:1124;width:5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0;top:275;width:1580;height:378">
                  <v:group id="shape_0" style="position:absolute;left:5860;top:275;width:299;height:348">
                    <v:line id="shape_0" from="5860,624" to="6140,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0,275" to="6160,6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80;top:290;width:300;height:348">
                    <v:line id="shape_0" from="6180,290" to="6460,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290" to="648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20;top:289;width:301;height:349">
                    <v:line id="shape_0" from="6520,638" to="680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0,289" to="6820,6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0;top:305;width:300;height:348">
                    <v:line id="shape_0" from="6840,305" to="7120,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0,305" to="7140,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0;top:289;width:300;height:349">
                    <v:line id="shape_0" from="7140,638" to="742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0,289" to="7440,6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81;top:305;width:300;height:348">
                  <v:line id="shape_0" from="7481,305" to="7761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305" to="7781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01;top:290;width:300;height:349">
                  <v:line id="shape_0" from="7801,638" to="8081,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290" to="8101,6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1;top:291;width:300;height:348">
                  <v:line id="shape_0" from="8141,291" to="8421,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1,291" to="8441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81,1268" to="6620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1,995" to="6621,1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1,996" to="6960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1013" to="6961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1,1268" to="8441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618" to="6471,227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811,583" to="6811,223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31,630" to="7131,228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41,594" to="7441,22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771,594" to="7771,22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91,594" to="8091,22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441,594" to="8441,224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620,1740" to="8490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1,1444" to="7621,1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1,1445" to="7620,1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1,1464" to="7281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1740" to="7260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1,2224" to="6801,22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11,1964" to="7421,1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11,1964" to="6811,22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31,1987" to="7431,2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31,2247" to="8451,22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591;top:867;width:5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1314;width:5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207;width:5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1819;width:4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our H = 0 le bistable est verrouillé en position mémoire </w:t>
      </w:r>
      <w:r>
        <w:rPr>
          <w:b/>
          <w:sz w:val="28"/>
        </w:rPr>
        <w:t>(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</w:rPr>
        <w:t xml:space="preserve">1 </w:t>
      </w:r>
      <w:r>
        <w:rPr>
          <w:sz w:val="28"/>
        </w:rPr>
        <w:t>ou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</w:rPr>
        <w:t>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ur H = 1 le bistable se comporte comme un bistable asynchr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/>
      </w:pPr>
      <w:r>
        <w:rPr/>
        <w:t>Bascule synchrone par Fro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an ce type  de synchronisation la sortie ne change d'étal que dans le front montant ou dans le front descendant du signal d'horlog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H : entrée d'horloge (entrée de synchronisation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E1 et E2 : entrées synchrones (dépendantes de l'horloge) de données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35</wp:posOffset>
                </wp:positionH>
                <wp:positionV relativeFrom="paragraph">
                  <wp:posOffset>635</wp:posOffset>
                </wp:positionV>
                <wp:extent cx="5022850" cy="1344930"/>
                <wp:effectExtent l="0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720" cy="1344960"/>
                          <a:chOff x="0" y="0"/>
                          <a:chExt cx="5022720" cy="1344960"/>
                        </a:xfrm>
                      </wpg:grpSpPr>
                      <wpg:grpSp>
                        <wpg:cNvGrpSpPr/>
                        <wpg:grpSpPr>
                          <a:xfrm>
                            <a:off x="0" y="199440"/>
                            <a:ext cx="2425680" cy="967680"/>
                          </a:xfrm>
                        </wpg:grpSpPr>
                        <wps:wsp>
                          <wps:cNvSpPr/>
                          <wps:spPr>
                            <a:xfrm>
                              <a:off x="948600" y="118080"/>
                              <a:ext cx="986760" cy="786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822240"/>
                              <a:ext cx="51624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193680"/>
                              <a:ext cx="54684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298440"/>
                              <a:ext cx="431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745560"/>
                              <a:ext cx="45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34200"/>
                              <a:ext cx="3434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6680"/>
                              <a:ext cx="330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0"/>
                              <a:ext cx="2800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474120"/>
                              <a:ext cx="3052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474840"/>
                              <a:ext cx="24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394920"/>
                              <a:ext cx="330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" y="519840"/>
                              <a:ext cx="432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5160" y="459000"/>
                              <a:ext cx="8964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720"/>
                                <a:ext cx="89640" cy="7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20040" y="43920"/>
                            <a:ext cx="1203840" cy="24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36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9360"/>
                              <a:ext cx="22860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864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280" y="19440"/>
                              <a:ext cx="2293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880" y="864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53760" y="63360"/>
                            <a:ext cx="2278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120" y="52560"/>
                            <a:ext cx="229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60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320" y="53280"/>
                            <a:ext cx="229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5160" y="68652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8560" y="51048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5104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52128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685800"/>
                            <a:ext cx="93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26604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4336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27360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16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25092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9240" y="99252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9960" y="8013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1480" y="801360"/>
                            <a:ext cx="25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813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2480" y="99252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306080"/>
                            <a:ext cx="72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137960"/>
                            <a:ext cx="464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137960"/>
                            <a:ext cx="0" cy="16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153080"/>
                            <a:ext cx="0" cy="16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321560"/>
                            <a:ext cx="77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3760" y="465480"/>
                            <a:ext cx="412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754560"/>
                            <a:ext cx="396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0"/>
                            <a:ext cx="396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1028880"/>
                            <a:ext cx="335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8160" y="160560"/>
                            <a:ext cx="4176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0" y="166320"/>
                            <a:ext cx="4140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2016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1920" y="160560"/>
                            <a:ext cx="4176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5960" y="149400"/>
                            <a:ext cx="40680" cy="4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160" y="108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03120" y="5205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840" y="512280"/>
                            <a:ext cx="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680760"/>
                            <a:ext cx="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514440"/>
                            <a:ext cx="10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0.05pt;width:395.45pt;height:105.85pt" coordorigin="521,1" coordsize="7909,2117">
                <v:group id="shape_0" style="position:absolute;left:521;top:315;width:3820;height:1524">
                  <v:rect id="shape_0" stroked="t" o:allowincell="f" style="position:absolute;left:2015;top:501;width:1553;height:123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180,1610" to="1992,16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59,620" to="2019,6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3,785" to="4262,7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3,1489" to="4301,14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59;top:369;width:54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;top:1428;width:51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315;width:440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0;top:1062;width:480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81,1063" to="4261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1;top:937;width:51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41,1134" to="2021,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041;top:1038;width:140;height:218">
                    <v:line id="shape_0" from="2041,1038" to="2181,11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41,1138" to="2181,12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77;top:70;width:1895;height:385">
                  <v:group id="shape_0" style="position:absolute;left:5277;top:70;width:360;height:354">
                    <v:line id="shape_0" from="5277,425" to="5613,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7,70" to="5637,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61;top:85;width:359;height:354">
                    <v:line id="shape_0" from="5661,85" to="5997,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1,85" to="6021,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8;top:84;width:360;height:357">
                    <v:line id="shape_0" from="6068,442" to="6404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8,84" to="6428,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52;top:101;width:360;height:354">
                    <v:line id="shape_0" from="6452,101" to="6788,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01" to="6812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12;top:84;width:360;height:357">
                    <v:line id="shape_0" from="6812,442" to="7148,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2,84" to="7172,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20;top:101;width:358;height:354">
                  <v:line id="shape_0" from="7220,101" to="7556,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9,101" to="7579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03;top:84;width:360;height:355">
                  <v:line id="shape_0" from="7603,440" to="793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3,84" to="7963,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11;top:85;width:360;height:354">
                  <v:line id="shape_0" from="8011,85" to="8347,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1,85" to="8371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01,1082" to="618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8,805" to="6188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8,805" to="6595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6,822" to="6596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0,1081" to="8093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420" to="6008,21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416,384" to="6416,20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800,432" to="6800,211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72,396" to="7172,208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67,396" to="7567,208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51,396" to="7951,208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371,396" to="8371,208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86,1564" to="8430,1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7,1263" to="7387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0,1263" to="7387,1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0,1282" to="6980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1564" to="6956,1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5,2058" to="6404,20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16,1793" to="7147,17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16,1793" to="6416,20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60,1817" to="7160,20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60,2082" to="8383,20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2;top:734;width:64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1189;width:62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1;width:62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1621;width:52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92;top:254;width:65;height:71">
                  <v:line id="shape_0" from="6392,256" to="6423,3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6,254" to="6457,3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31;top:263;width:64;height:73">
                  <v:line id="shape_0" from="7931,265" to="7962,3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64,263" to="7995,33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138;top:254;width:65;height:71">
                  <v:line id="shape_0" from="7138,256" to="7169,3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2,254" to="7203,3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601;top:236;width:63;height:70">
                  <v:line id="shape_0" from="5633,238" to="5664,30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1,236" to="5632,3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085,821" to="8085,1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6,808" to="8256,10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3,1073" to="8381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83,811" to="8244,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scule déclenchée par front montan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5435</wp:posOffset>
                </wp:positionH>
                <wp:positionV relativeFrom="paragraph">
                  <wp:posOffset>22225</wp:posOffset>
                </wp:positionV>
                <wp:extent cx="4998085" cy="1378585"/>
                <wp:effectExtent l="0" t="0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8240" cy="1378440"/>
                          <a:chOff x="0" y="0"/>
                          <a:chExt cx="4998240" cy="1378440"/>
                        </a:xfrm>
                      </wpg:grpSpPr>
                      <wps:wsp>
                        <wps:cNvSpPr/>
                        <wps:spPr>
                          <a:xfrm>
                            <a:off x="949320" y="325080"/>
                            <a:ext cx="986760" cy="805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047240"/>
                            <a:ext cx="51624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402480"/>
                            <a:ext cx="546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5097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96840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39400"/>
                            <a:ext cx="343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16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205200"/>
                            <a:ext cx="28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690120"/>
                            <a:ext cx="30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69084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60912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000" y="732960"/>
                            <a:ext cx="4827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880" y="675000"/>
                            <a:ext cx="9000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080"/>
                              <a:ext cx="9000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46440"/>
                            <a:ext cx="1203840" cy="25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000" y="8640"/>
                              <a:ext cx="2286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8280"/>
                              <a:ext cx="22932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29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920" y="19080"/>
                              <a:ext cx="2293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72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520" y="8280"/>
                              <a:ext cx="22932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29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72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54480" y="65520"/>
                            <a:ext cx="2286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55080"/>
                            <a:ext cx="2286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2314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55080"/>
                            <a:ext cx="2286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35880" y="699120"/>
                            <a:ext cx="30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280" y="522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1804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52308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699840"/>
                            <a:ext cx="1391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272520"/>
                            <a:ext cx="72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61720"/>
                            <a:ext cx="72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280800"/>
                            <a:ext cx="72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257040"/>
                            <a:ext cx="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257040"/>
                            <a:ext cx="72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257040"/>
                            <a:ext cx="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257040"/>
                            <a:ext cx="72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0680" y="1018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0680" y="821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82116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83376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3200" y="10173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0680" y="1346040"/>
                            <a:ext cx="45792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1163160"/>
                            <a:ext cx="990720" cy="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160640"/>
                            <a:ext cx="0" cy="16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1181880"/>
                            <a:ext cx="720" cy="16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354320"/>
                            <a:ext cx="51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480" y="438120"/>
                            <a:ext cx="4122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734760"/>
                            <a:ext cx="396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0"/>
                            <a:ext cx="396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054800"/>
                            <a:ext cx="3351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1880" y="165240"/>
                            <a:ext cx="414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2520"/>
                              <a:ext cx="20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7920" y="147240"/>
                            <a:ext cx="399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520"/>
                              <a:ext cx="1980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5000" y="165240"/>
                            <a:ext cx="417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520"/>
                              <a:ext cx="20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4640" y="176040"/>
                            <a:ext cx="40680" cy="4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20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980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32320" y="84060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825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1004040"/>
                            <a:ext cx="42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833760"/>
                            <a:ext cx="10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85800"/>
                            <a:ext cx="101520" cy="11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1.75pt;width:393.5pt;height:108.5pt" coordorigin="481,35" coordsize="7870,2170">
                <v:rect id="shape_0" stroked="t" o:allowincell="f" style="position:absolute;left:1976;top:547;width:1553;height:12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41,1684" to="1953,16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21,669" to="1980,6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3,838" to="4222,8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43,1560" to="4261,1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2;top:412;width:53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498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358;width:44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122;width:4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2,1123" to="4221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;top:994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2,1189" to="1821,1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02;top:1098;width:141;height:221">
                  <v:line id="shape_0" from="2002,1098" to="2143,12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02,1199" to="2143,13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238;top:108;width:1894;height:394">
                  <v:group id="shape_0" style="position:absolute;left:5238;top:108;width:360;height:363">
                    <v:line id="shape_0" from="5238,471" to="5574,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08" to="5598,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21;top:122;width:359;height:363">
                    <v:line id="shape_0" from="5621,122" to="5958,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1,122" to="5981,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29;top:121;width:360;height:365">
                    <v:line id="shape_0" from="6029,488" to="6365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121" to="6389,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13;top:138;width:360;height:363">
                    <v:line id="shape_0" from="6413,138" to="6749,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3,138" to="6773,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3;top:121;width:360;height:365">
                    <v:line id="shape_0" from="6773,488" to="7109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3,121" to="7133,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81;top:138;width:359;height:363">
                  <v:line id="shape_0" from="7181,138" to="7518,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138" to="7541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64;top:122;width:359;height:364">
                  <v:line id="shape_0" from="7564,486" to="7899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3,122" to="7923,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72;top:122;width:360;height:363">
                  <v:line id="shape_0" from="7972,122" to="8307,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1,122" to="8331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62,1136" to="5736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9,858" to="6149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1,851" to="615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859" to="5740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9,1137" to="8339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9,464" to="5969,219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385,447" to="6385,21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761,477" to="6761,220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133,440" to="7133,2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28,440" to="7528,2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11,440" to="7911,2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332,440" to="8332,2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48,1638" to="7461,1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8,1328" to="7348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1,1328" to="7348,1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1,1348" to="6941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1637" to="6917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2,2155" to="5942,215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50,1867" to="7509,18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52,1863" to="5952,21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13,1896" to="7513,215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37,2168" to="8344,21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13;top:725;width:64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192;width:62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35;width:62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696;width:52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36;top:295;width:64;height:75">
                  <v:line id="shape_0" from="6736,295" to="6767,3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69,299" to="6800,3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289;top:267;width:62;height:75">
                  <v:line id="shape_0" from="8289,267" to="8319,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1,271" to="8351,3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97;top:295;width:65;height:75">
                  <v:line id="shape_0" from="7497,295" to="7528,3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1,299" to="7562,3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937;top:312;width:62;height:74">
                  <v:line id="shape_0" from="5969,312" to="6000,3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316" to="5967,3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61,1359" to="7461,1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7,1335" to="7647,1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4,1616" to="8325,1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4,1348" to="7635,1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822;top:1115;width:159;height:17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scule déclenchée par front descendan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Bascule synchrone avec forçag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135</wp:posOffset>
                </wp:positionH>
                <wp:positionV relativeFrom="paragraph">
                  <wp:posOffset>-29845</wp:posOffset>
                </wp:positionV>
                <wp:extent cx="5804535" cy="20193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2019240"/>
                          <a:chOff x="0" y="0"/>
                          <a:chExt cx="5804640" cy="2019240"/>
                        </a:xfrm>
                      </wpg:grpSpPr>
                      <wpg:grpSp>
                        <wpg:cNvGrpSpPr/>
                        <wpg:grpSpPr>
                          <a:xfrm>
                            <a:off x="0" y="186120"/>
                            <a:ext cx="1842120" cy="1349280"/>
                          </a:xfrm>
                        </wpg:grpSpPr>
                        <wps:wsp>
                          <wps:cNvSpPr/>
                          <wps:spPr>
                            <a:xfrm>
                              <a:off x="822240" y="275040"/>
                              <a:ext cx="512280" cy="80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352440"/>
                              <a:ext cx="533520" cy="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459000"/>
                              <a:ext cx="43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918000"/>
                              <a:ext cx="455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9000"/>
                              <a:ext cx="343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7600"/>
                              <a:ext cx="343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28720"/>
                              <a:ext cx="330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9440" y="154800"/>
                              <a:ext cx="2800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639360"/>
                              <a:ext cx="305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760" y="64008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920" y="546120"/>
                              <a:ext cx="330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6080" y="681840"/>
                              <a:ext cx="22932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624240"/>
                              <a:ext cx="90000" cy="14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080"/>
                                <a:ext cx="9000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2120" y="1075680"/>
                              <a:ext cx="343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4680" y="635040"/>
                              <a:ext cx="101520" cy="110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6264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079280"/>
                              <a:ext cx="0" cy="27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0320" y="0"/>
                            <a:ext cx="3873960" cy="20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46440"/>
                              <a:ext cx="1736640" cy="25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012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9680"/>
                                  <a:ext cx="308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720" y="8640"/>
                                <a:ext cx="32940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4680" y="8640"/>
                                <a:ext cx="33084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840"/>
                                  <a:ext cx="308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6400" y="19080"/>
                                <a:ext cx="33084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0"/>
                                  <a:ext cx="72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6520" y="8640"/>
                                <a:ext cx="33012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840"/>
                                  <a:ext cx="308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5320" y="65520"/>
                              <a:ext cx="329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6680" y="55080"/>
                              <a:ext cx="3301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480"/>
                                <a:ext cx="30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0"/>
                                <a:ext cx="72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720" y="55080"/>
                              <a:ext cx="3301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5440" y="272520"/>
                              <a:ext cx="0" cy="163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261720"/>
                              <a:ext cx="0" cy="174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80800"/>
                              <a:ext cx="720" cy="171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346040"/>
                              <a:ext cx="435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760" y="257040"/>
                              <a:ext cx="0" cy="176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11703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7040"/>
                              <a:ext cx="0" cy="171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16604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257040"/>
                              <a:ext cx="0" cy="173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17108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257040"/>
                              <a:ext cx="0" cy="173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345680"/>
                              <a:ext cx="279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994040"/>
                              <a:ext cx="66024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8320" y="166572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8320" y="146952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080" y="1829520"/>
                              <a:ext cx="0" cy="165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1469520"/>
                              <a:ext cx="37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2002320"/>
                              <a:ext cx="482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1482120"/>
                              <a:ext cx="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1665000"/>
                              <a:ext cx="155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57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7800" y="1811160"/>
                              <a:ext cx="1429920" cy="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7800" y="165240"/>
                              <a:ext cx="6048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180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9600" y="1808640"/>
                              <a:ext cx="720" cy="165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0880" y="147240"/>
                              <a:ext cx="5976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252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5120" y="165240"/>
                              <a:ext cx="6048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60" y="180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560" y="175320"/>
                              <a:ext cx="59040" cy="48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880" y="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1149480"/>
                              <a:ext cx="3301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446480"/>
                              <a:ext cx="57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5800"/>
                              <a:ext cx="4845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42000" y="148896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2640" y="14738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1651680"/>
                              <a:ext cx="1415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1482120"/>
                              <a:ext cx="148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756360"/>
                              <a:ext cx="2554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55520"/>
                              <a:ext cx="29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552960"/>
                              <a:ext cx="5943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48880"/>
                              <a:ext cx="5727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3240" y="55080"/>
                              <a:ext cx="3301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480"/>
                                <a:ext cx="30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12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7280" y="55080"/>
                              <a:ext cx="3301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7400" y="257040"/>
                              <a:ext cx="0" cy="173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257040"/>
                              <a:ext cx="0" cy="173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7440" y="147240"/>
                              <a:ext cx="5976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40" y="2520"/>
                                <a:ext cx="29160" cy="4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88120" y="57456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5594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738000"/>
                              <a:ext cx="85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567720"/>
                              <a:ext cx="148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120" y="1806120"/>
                              <a:ext cx="0" cy="170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981800"/>
                              <a:ext cx="749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1798920"/>
                              <a:ext cx="412920" cy="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9000" y="86616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0" y="8510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029240"/>
                              <a:ext cx="615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240" y="859320"/>
                              <a:ext cx="149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160" y="1806120"/>
                              <a:ext cx="0" cy="170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-2.35pt;width:457pt;height:158.95pt" coordorigin="101,-47" coordsize="9140,3179">
                <v:group id="shape_0" style="position:absolute;left:101;top:246;width:2901;height:2123">
                  <v:rect id="shape_0" stroked="t" o:allowincell="f" style="position:absolute;left:1396;top:679;width:806;height:12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62,801" to="1401,8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4,969" to="2923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4,1692" to="2961,1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301;top:260;width:54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620;width:54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551;width:51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1;top:490;width:44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1253;width:48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62,1254" to="2942,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2;top:1106;width:51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2,1320" to="1242,13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422;top:1229;width:141;height:221">
                    <v:line id="shape_0" from="1422,1229" to="1563,13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22,1330" to="1563,14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01;top:1940;width:54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42;top:1246;width:159;height:1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602,1762" to="1422,17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79,246" to="1779,6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79,1946" to="1779,2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141;top:-47;width:6100;height:3179">
                  <v:group id="shape_0" style="position:absolute;left:3307;top:26;width:2734;height:393">
                    <v:group id="shape_0" style="position:absolute;left:3307;top:26;width:519;height:363">
                      <v:line id="shape_0" from="3307,388" to="3792,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26" to="3827,3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61;top:40;width:518;height:363">
                      <v:line id="shape_0" from="3861,40" to="4346,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0,40" to="4380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48;top:40;width:520;height:366">
                      <v:line id="shape_0" from="4448,405" to="4933,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8,40" to="4968,4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02;top:56;width:520;height:363">
                      <v:line id="shape_0" from="5002,56" to="5487,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2,56" to="5522,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22;top:40;width:519;height:366">
                      <v:line id="shape_0" from="5522,405" to="6007,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40" to="6042,4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110;top:56;width:518;height:363">
                    <v:line id="shape_0" from="6110,56" to="6595,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9,56" to="6629,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63;top:40;width:519;height:364">
                    <v:line id="shape_0" from="6663,404" to="7147,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40" to="7182,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52;top:40;width:519;height:363">
                    <v:line id="shape_0" from="7252,40" to="7738,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2,40" to="7772,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62,382" to="4362,295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962,365" to="4962,311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04,395" to="5504,309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342,2073" to="4027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358" to="6041,313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21,1796" to="4621,2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358" to="6611,305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048,1789" to="4636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358" to="7165,309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031,1797" to="4031,2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358" to="7771,309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23,2072" to="9022,2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3093" to="4323,309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351,2576" to="6516,2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1,2267" to="6351,2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2834" to="6629,309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63,2267" to="6351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3106" to="7382,3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64,2287" to="5764,2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9,2575" to="5729,2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2;top:-47;width:90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4,2805" to="6585,281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5468;top:213;width:94;height:74">
                    <v:line id="shape_0" from="5468,213" to="5513,2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17,216" to="5562,2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337,2801" to="4337,30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7709;top:185;width:93;height:75">
                    <v:line id="shape_0" from="7709,185" to="7754,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7,189" to="7802,26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66;top:213;width:94;height:74">
                    <v:line id="shape_0" from="6566,213" to="6611,2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15,216" to="6660,2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15;top:229;width:92;height:75">
                    <v:line id="shape_0" from="4362,229" to="4407,3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5,233" to="4360,3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42;top:1763;width:51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2231;width:90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1;top:2734;width:76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14,2298" to="6514,2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2274" to="6783,2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3,2554" to="9022,25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33,2287" to="6766,2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0,1144" to="7382,1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1615" to="7980,1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2;top:824;width:9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1290;width:90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23;top:40;width:519;height:364">
                    <v:line id="shape_0" from="7823,404" to="8307,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3,40" to="8343,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2;top:40;width:519;height:363">
                    <v:line id="shape_0" from="8412,40" to="8897,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2,40" to="8932,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932,358" to="8932,309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351,358" to="8351,309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8869;top:185;width:93;height:75">
                    <v:line id="shape_0" from="8869,185" to="8914,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17,189" to="8962,26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374,858" to="7374,1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834" to="7643,1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1115" to="9001,1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3,847" to="7626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4,2797" to="7374,306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062,3074" to="9241,30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93,2786" to="8042,27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74,1317" to="7974,1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3,1293" to="8243,1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3,1574" to="9222,15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3,1306" to="8227,1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4,2797" to="8034,306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 et R : entrées asynchrones indépendantes de l'horloge (forçage)</w:t>
      </w:r>
    </w:p>
    <w:p>
      <w:pPr>
        <w:pStyle w:val="Normal"/>
        <w:rPr/>
      </w:pPr>
      <w:r>
        <w:rPr>
          <w:sz w:val="28"/>
        </w:rPr>
        <w:t xml:space="preserve">S = 1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1 et R = 1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0 (S = R = 1 indéterminé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Forçage par niveau logique hau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5804535" cy="20193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2019240"/>
                          <a:chOff x="0" y="0"/>
                          <a:chExt cx="5804640" cy="2019240"/>
                        </a:xfrm>
                      </wpg:grpSpPr>
                      <wps:wsp>
                        <wps:cNvSpPr/>
                        <wps:spPr>
                          <a:xfrm>
                            <a:off x="822240" y="461160"/>
                            <a:ext cx="511920" cy="805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80" y="5378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645120"/>
                            <a:ext cx="43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04120"/>
                            <a:ext cx="45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95120"/>
                            <a:ext cx="343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720"/>
                            <a:ext cx="343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340920"/>
                            <a:ext cx="279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826200"/>
                            <a:ext cx="305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82620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73296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080" y="867960"/>
                            <a:ext cx="2293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810360"/>
                            <a:ext cx="9000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080"/>
                              <a:ext cx="9000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1400" y="1261800"/>
                            <a:ext cx="343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821160"/>
                            <a:ext cx="101520" cy="11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48760"/>
                            <a:ext cx="52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8612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26540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5800" y="46440"/>
                            <a:ext cx="1735560" cy="25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9680"/>
                                <a:ext cx="308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000" y="8640"/>
                              <a:ext cx="32940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960" y="8640"/>
                              <a:ext cx="33012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840"/>
                                <a:ext cx="30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0"/>
                                <a:ext cx="72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5680" y="19080"/>
                              <a:ext cx="330120" cy="23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0"/>
                                <a:ext cx="72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5800" y="8640"/>
                              <a:ext cx="32940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1840"/>
                                <a:ext cx="308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76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15640" y="65520"/>
                            <a:ext cx="32940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7000" y="55080"/>
                            <a:ext cx="33012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23148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00" y="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1040" y="55080"/>
                            <a:ext cx="33012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760" y="272520"/>
                            <a:ext cx="0" cy="16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1720"/>
                            <a:ext cx="0" cy="174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280800"/>
                            <a:ext cx="720" cy="171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346040"/>
                            <a:ext cx="434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7040"/>
                            <a:ext cx="0" cy="176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117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57040"/>
                            <a:ext cx="0" cy="171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16604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257040"/>
                            <a:ext cx="0" cy="173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1710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257040"/>
                            <a:ext cx="0" cy="173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360" y="1345680"/>
                            <a:ext cx="2793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1040" y="1994040"/>
                            <a:ext cx="66024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8640" y="166572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8640" y="146952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829520"/>
                            <a:ext cx="0" cy="16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5320" y="1469520"/>
                            <a:ext cx="37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2002320"/>
                            <a:ext cx="48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4821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4280" y="1665000"/>
                            <a:ext cx="155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0"/>
                            <a:ext cx="57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120" y="1811160"/>
                            <a:ext cx="142992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8120" y="165240"/>
                            <a:ext cx="604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80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9920" y="1808640"/>
                            <a:ext cx="720" cy="16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1200" y="147240"/>
                            <a:ext cx="597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52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5440" y="165240"/>
                            <a:ext cx="604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80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5880" y="175320"/>
                            <a:ext cx="59760" cy="48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600" y="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1040" y="1149480"/>
                            <a:ext cx="3301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446480"/>
                            <a:ext cx="57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765800"/>
                            <a:ext cx="48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2320" y="148896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2960" y="1473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651680"/>
                            <a:ext cx="141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482120"/>
                            <a:ext cx="14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560160"/>
                            <a:ext cx="2553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400"/>
                            <a:ext cx="29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552960"/>
                            <a:ext cx="594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848880"/>
                            <a:ext cx="57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3560" y="55080"/>
                            <a:ext cx="33012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23148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55080"/>
                            <a:ext cx="33012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7000" y="257040"/>
                            <a:ext cx="0" cy="173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257040"/>
                            <a:ext cx="0" cy="173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7760" y="147240"/>
                            <a:ext cx="597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2520"/>
                              <a:ext cx="2916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8440" y="57780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581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584280"/>
                            <a:ext cx="85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75456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8440" y="1806120"/>
                            <a:ext cx="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1981800"/>
                            <a:ext cx="749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1798920"/>
                            <a:ext cx="41292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87120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875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877680"/>
                            <a:ext cx="61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1047600"/>
                            <a:ext cx="14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7480" y="1806120"/>
                            <a:ext cx="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351000"/>
                            <a:ext cx="101520" cy="11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65400"/>
                            <a:ext cx="101520" cy="11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.7pt;width:457pt;height:158.95pt" coordorigin="81,74" coordsize="9140,3179">
                <v:rect id="shape_0" stroked="t" o:allowincell="f" style="position:absolute;left:1376;top:801;width:805;height:12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42,921" to="1381,92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224,1090" to="2902,1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4,1813" to="2941,1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0;top:382;width:54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742;width:54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1673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611;width: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1375;width:48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2,1375" to="2922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;top:1229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,1441" to="1222,14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02;top:1350;width:141;height:221">
                  <v:line id="shape_0" from="1402,1350" to="1543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2,1451" to="1543,15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80;top:2061;width:54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22;top:1367;width:159;height:17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81,1883" to="1401,1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9,367" to="1759,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9,2067" to="1759,2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287;top:147;width:2732;height:393">
                  <v:group id="shape_0" style="position:absolute;left:3287;top:147;width:518;height:363">
                    <v:line id="shape_0" from="3287,509" to="3772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6,147" to="3806,5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0;top:161;width:518;height:363">
                    <v:line id="shape_0" from="3840,161" to="4325,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9,161" to="4359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7;top:161;width:519;height:365">
                    <v:line id="shape_0" from="4427,526" to="4911,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161" to="4946,5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1;top:177;width:519;height:363">
                    <v:line id="shape_0" from="4981,177" to="5465,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0,177" to="5500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1;top:161;width:518;height:365">
                    <v:line id="shape_0" from="5501,526" to="5986,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0,161" to="6020,5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90;top:177;width:518;height:363">
                  <v:line id="shape_0" from="6090,177" to="6576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9,177" to="6609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43;top:161;width:519;height:364">
                  <v:line id="shape_0" from="6643,526" to="7127,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2,161" to="7162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2;top:161;width:518;height:363">
                  <v:line id="shape_0" from="7232,161" to="7718,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161" to="7752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42,503" to="4342,307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42,486" to="4942,323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484,516" to="5484,32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22,2194" to="4006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1,479" to="6021,325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01,1917" to="4601,2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1,479" to="6591,317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28,1911" to="4616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5,479" to="7145,32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11,1918" to="4011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479" to="7751,32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603,2193" to="9002,2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3214" to="4303,321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331,2697" to="6496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1,2388" to="6331,2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9,2955" to="6609,32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43,2388" to="6331,2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4,3228" to="7362,32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44,2408" to="5744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2696" to="5709,2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2;top:74;width:90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4,2926" to="6565,29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448;top:334;width:94;height:74">
                  <v:line id="shape_0" from="5448,334" to="5493,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7,337" to="5542,4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317,2923" to="4317,3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7689;top:306;width:93;height:75">
                  <v:line id="shape_0" from="7689,306" to="7734,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7,310" to="7782,3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46;top:334;width:94;height:74">
                  <v:line id="shape_0" from="6546,334" to="6591,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5,337" to="6640,4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95;top:350;width:93;height:75">
                  <v:line id="shape_0" from="4343,350" to="4388,4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5,354" to="4340,4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22;top:1884;width:5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2352;width:90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2855;width:76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4,2419" to="6494,2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3,2395" to="6763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2675" to="9001,26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3,2408" to="6746,24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956" to="7362,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9,1415" to="7961,1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2;top:945;width:9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411;width:90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3;top:161;width:519;height:364">
                  <v:line id="shape_0" from="7803,526" to="8287,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3,161" to="8323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92;top:161;width:519;height:363">
                  <v:line id="shape_0" from="8392,161" to="8877,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2,161" to="8912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911,479" to="8911,32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331,479" to="8331,321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8849;top:306;width:93;height:75">
                  <v:line id="shape_0" from="8849,306" to="8894,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97,310" to="8942,3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54,984" to="7354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3,990" to="7623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3,994" to="8981,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3,1263" to="7606,12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4,2919" to="7354,318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042,3195" to="9221,3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73,2907" to="8022,29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54,1446" to="7954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3,1452" to="8223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3,1456" to="9202,1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73,1724" to="8207,17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14,2919" to="8014,318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1682;top:627;width:159;height:17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682;top:2067;width:159;height:17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 = 0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1 et R = 0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forçage à 0 (S = R = 0 indéterminé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Forçage par niveau logique bas</w:t>
      </w:r>
    </w:p>
    <w:p>
      <w:pPr>
        <w:pStyle w:val="Heading2"/>
        <w:rPr/>
      </w:pPr>
      <w:r>
        <w:rPr/>
        <w:t>Bascule RS synchrone (RSH)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587375</wp:posOffset>
                      </wp:positionV>
                      <wp:extent cx="1054735" cy="343535"/>
                      <wp:effectExtent l="6985" t="6985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0.05pt;margin-top:46.25pt;width:83pt;height:2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49275</wp:posOffset>
                      </wp:positionV>
                      <wp:extent cx="470535" cy="394335"/>
                      <wp:effectExtent l="6985" t="762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6.05pt;margin-top:43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36575</wp:posOffset>
                      </wp:positionV>
                      <wp:extent cx="394335" cy="394335"/>
                      <wp:effectExtent l="5715" t="5715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00800"/>
                                  <a:ext cx="31824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42.25pt;width:31.05pt;height:31.05pt" coordorigin="2881,845" coordsize="621,621">
                      <v:oval id="shape_0" fillcolor="white" stroked="t" o:allowincell="f" style="position:absolute;left:2881;top:84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2940;top:1003;width:50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54635</wp:posOffset>
                      </wp:positionH>
                      <wp:positionV relativeFrom="paragraph">
                        <wp:posOffset>523875</wp:posOffset>
                      </wp:positionV>
                      <wp:extent cx="470535" cy="394335"/>
                      <wp:effectExtent l="6985" t="6985" r="635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.05pt;margin-top:41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72135</wp:posOffset>
                      </wp:positionH>
                      <wp:positionV relativeFrom="paragraph">
                        <wp:posOffset>523875</wp:posOffset>
                      </wp:positionV>
                      <wp:extent cx="394335" cy="394335"/>
                      <wp:effectExtent l="5715" t="5715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88200"/>
                                  <a:ext cx="3052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05pt;margin-top:41.25pt;width:31.05pt;height:31.05pt" coordorigin="901,825" coordsize="621,621">
                      <v:oval id="shape_0" fillcolor="white" stroked="t" o:allowincell="f" style="position:absolute;left:901;top:82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980;top:964;width:48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219835</wp:posOffset>
                      </wp:positionH>
                      <wp:positionV relativeFrom="paragraph">
                        <wp:posOffset>143510</wp:posOffset>
                      </wp:positionV>
                      <wp:extent cx="343535" cy="255270"/>
                      <wp:effectExtent l="0" t="0" r="0" b="0"/>
                      <wp:wrapNone/>
                      <wp:docPr id="1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0.1pt;mso-wrap-distance-left:9.05pt;mso-wrap-distance-right:9.05pt;mso-wrap-distance-top:0pt;mso-wrap-distance-bottom:0pt;margin-top:11.3pt;mso-position-vertical-relative:text;margin-left:96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 circuit intégré : 74279</w:t>
            </w:r>
          </w:p>
        </w:tc>
      </w:tr>
    </w:tbl>
    <w:p>
      <w:pPr>
        <w:pStyle w:val="Heading2"/>
        <w:rPr/>
      </w:pPr>
      <w:r>
        <w:rPr/>
        <w:t>Bascule JK synchrone</w:t>
      </w:r>
      <w:r>
        <w:rPr>
          <w:sz w:val="28"/>
        </w:rPr>
        <w:t xml:space="preserve"> (JK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282575</wp:posOffset>
                      </wp:positionV>
                      <wp:extent cx="2324735" cy="775970"/>
                      <wp:effectExtent l="6985" t="0" r="6350" b="635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4880" cy="775800"/>
                                <a:chOff x="0" y="0"/>
                                <a:chExt cx="2324880" cy="77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419760"/>
                                  <a:ext cx="1054800" cy="343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38160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4640" y="3690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00800"/>
                                    <a:ext cx="31824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56400"/>
                                  <a:ext cx="470520" cy="394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440" y="0"/>
                                  <a:ext cx="343440" cy="43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7520" y="356400"/>
                                  <a:ext cx="394200" cy="39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200" cy="39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040" y="88200"/>
                                    <a:ext cx="305280" cy="24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05pt;margin-top:22.25pt;width:183.05pt;height:61.1pt" coordorigin="4841,445" coordsize="3661,1222">
                      <v:oval id="shape_0" stroked="t" o:allowincell="f" style="position:absolute;left:5841;top:1106;width:1660;height:54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7761;top:1046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style="position:absolute;left:7321;top:1026;width:621;height:621">
                        <v:oval id="shape_0" fillcolor="white" stroked="t" o:allowincell="f" style="position:absolute;left:7321;top:1026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7380;top:1185;width:50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oval id="shape_0" stroked="t" o:allowincell="f" style="position:absolute;left:4841;top:1006;width:740;height:6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6360;top:445;width:540;height:6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341;top:1006;width:621;height:621">
                        <v:oval id="shape_0" fillcolor="white" stroked="t" o:allowincell="f" style="position:absolute;left:5341;top:1006;width:620;height:62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f" style="position:absolute;left:5420;top:1145;width:480;height:3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1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x circuit intégré :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ar front montant 74LS1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ar front descendant 74LS112</w:t>
            </w:r>
          </w:p>
        </w:tc>
      </w:tr>
    </w:tbl>
    <w:p>
      <w:pPr>
        <w:pStyle w:val="Heading2"/>
        <w:rPr/>
      </w:pPr>
      <w:r>
        <w:rPr/>
        <w:t>Bascule D synch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696335</wp:posOffset>
                      </wp:positionH>
                      <wp:positionV relativeFrom="paragraph">
                        <wp:posOffset>536575</wp:posOffset>
                      </wp:positionV>
                      <wp:extent cx="1054735" cy="343535"/>
                      <wp:effectExtent l="6985" t="6985" r="6350" b="63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1.05pt;margin-top:42.25pt;width:83pt;height:2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902835</wp:posOffset>
                      </wp:positionH>
                      <wp:positionV relativeFrom="paragraph">
                        <wp:posOffset>498475</wp:posOffset>
                      </wp:positionV>
                      <wp:extent cx="470535" cy="394335"/>
                      <wp:effectExtent l="6985" t="6985" r="6350" b="635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6.05pt;margin-top:39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23435</wp:posOffset>
                      </wp:positionH>
                      <wp:positionV relativeFrom="paragraph">
                        <wp:posOffset>485775</wp:posOffset>
                      </wp:positionV>
                      <wp:extent cx="394335" cy="394335"/>
                      <wp:effectExtent l="5715" t="5715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00800"/>
                                  <a:ext cx="31824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05pt;margin-top:38.25pt;width:31.05pt;height:31.05pt" coordorigin="7281,765" coordsize="621,621">
                      <v:oval id="shape_0" fillcolor="white" stroked="t" o:allowincell="f" style="position:absolute;left:7281;top:76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7340;top:924;width:50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473075</wp:posOffset>
                      </wp:positionV>
                      <wp:extent cx="470535" cy="394335"/>
                      <wp:effectExtent l="6985" t="6985" r="6350" b="635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0.05pt;margin-top:37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473075</wp:posOffset>
                      </wp:positionV>
                      <wp:extent cx="394335" cy="394335"/>
                      <wp:effectExtent l="5715" t="5715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88200"/>
                                  <a:ext cx="3052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37.25pt;width:31.05pt;height:31.05pt" coordorigin="5301,745" coordsize="621,621">
                      <v:oval id="shape_0" fillcolor="white" stroked="t" o:allowincell="f" style="position:absolute;left:5301;top:74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380;top:884;width:48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15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180975</wp:posOffset>
                      </wp:positionV>
                      <wp:extent cx="343535" cy="433705"/>
                      <wp:effectExtent l="0" t="0" r="0" b="0"/>
                      <wp:wrapNone/>
                      <wp:docPr id="1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433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34.15pt;mso-wrap-distance-left:9.05pt;mso-wrap-distance-right:9.05pt;mso-wrap-distance-top:0pt;mso-wrap-distance-bottom:0pt;margin-top:14.25pt;mso-position-vertical-relative:text;margin-left:316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43535</wp:posOffset>
                      </wp:positionH>
                      <wp:positionV relativeFrom="paragraph">
                        <wp:posOffset>130175</wp:posOffset>
                      </wp:positionV>
                      <wp:extent cx="2312035" cy="1363345"/>
                      <wp:effectExtent l="6985" t="6350" r="0" b="381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920" cy="1363320"/>
                                <a:chOff x="0" y="0"/>
                                <a:chExt cx="23119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720"/>
                                  <a:ext cx="2286720" cy="10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72144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00" y="827280"/>
                                  <a:ext cx="2273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6080"/>
                                  <a:ext cx="2299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19600"/>
                                  <a:ext cx="2286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800"/>
                                  <a:ext cx="720" cy="135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760" y="309960"/>
                                  <a:ext cx="156276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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En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7480" y="595080"/>
                                  <a:ext cx="15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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: déclenchement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7400" y="1119600"/>
                                  <a:ext cx="15818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1 :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maintien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 xml:space="preserve"> à 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839520"/>
                                  <a:ext cx="15372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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0 : maintien à 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10.25pt;width:181.95pt;height:107.4pt" coordorigin="541,205" coordsize="3639,2148">
                      <v:rect id="shape_0" stroked="t" o:allowincell="f" style="position:absolute;left:541;top:688;width:3600;height:166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f" style="position:absolute;left:545;top:205;width:1135;height:4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561,1508" to="4141,15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,1128" to="4181,112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,1968" to="4161,19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61,208" to="1661,234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70;top:693;width:2460;height:4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En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71;top:1142;width:2453;height:3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: déclench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55;top:1968;width:2490;height:3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1 :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maintien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à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0;top:1527;width:2420;height:4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0 : maintien à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118745</wp:posOffset>
                      </wp:positionV>
                      <wp:extent cx="2019935" cy="1461135"/>
                      <wp:effectExtent l="0" t="381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461240"/>
                                <a:chOff x="0" y="0"/>
                                <a:chExt cx="2019960" cy="14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520" y="0"/>
                                  <a:ext cx="1423080" cy="11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254520"/>
                                    <a:ext cx="100404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11720"/>
                                    <a:ext cx="12578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2780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0"/>
                                    <a:ext cx="330840" cy="2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35568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028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0"/>
                                    <a:ext cx="99108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00       01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0" y="12708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5600"/>
                                  <a:ext cx="201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9.35pt;width:159.05pt;height:115.05pt" coordorigin="5301,187" coordsize="3181,2301">
                      <v:group id="shape_0" style="position:absolute;left:5461;top:187;width:2241;height:1822">
                        <v:rect id="shape_0" stroked="t" o:allowincell="f" style="position:absolute;left:6102;top:588;width:1580;height:14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721,1308" to="7701,13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2,388" to="6822,20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60,187" to="6080,58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00;top:74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61;top:144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21;top:187;width:1560;height:3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00       01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81;top:387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301;top:2007;width:3180;height:4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55245</wp:posOffset>
                      </wp:positionV>
                      <wp:extent cx="343535" cy="280035"/>
                      <wp:effectExtent l="0" t="0" r="0" b="0"/>
                      <wp:wrapNone/>
                      <wp:docPr id="16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05pt;mso-wrap-distance-left:9.05pt;mso-wrap-distance-right:9.05pt;mso-wrap-distance-top:0pt;mso-wrap-distance-bottom:0pt;margin-top:4.35pt;mso-position-vertical-relative:text;margin-left:28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 circuit intégr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cule T synch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onogram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phe des état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536575</wp:posOffset>
                      </wp:positionV>
                      <wp:extent cx="1054735" cy="343535"/>
                      <wp:effectExtent l="6985" t="6985" r="6985" b="635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4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0.05pt;margin-top:42.25pt;width:83pt;height:27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02835</wp:posOffset>
                      </wp:positionH>
                      <wp:positionV relativeFrom="paragraph">
                        <wp:posOffset>498475</wp:posOffset>
                      </wp:positionV>
                      <wp:extent cx="470535" cy="394335"/>
                      <wp:effectExtent l="6985" t="6985" r="6350" b="63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6.05pt;margin-top:39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23435</wp:posOffset>
                      </wp:positionH>
                      <wp:positionV relativeFrom="paragraph">
                        <wp:posOffset>485775</wp:posOffset>
                      </wp:positionV>
                      <wp:extent cx="394335" cy="394335"/>
                      <wp:effectExtent l="5715" t="5715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00800"/>
                                  <a:ext cx="31824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05pt;margin-top:38.25pt;width:31.05pt;height:31.05pt" coordorigin="7281,765" coordsize="621,621">
                      <v:oval id="shape_0" fillcolor="white" stroked="t" o:allowincell="f" style="position:absolute;left:7281;top:76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7340;top:924;width:50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48635</wp:posOffset>
                      </wp:positionH>
                      <wp:positionV relativeFrom="paragraph">
                        <wp:posOffset>473075</wp:posOffset>
                      </wp:positionV>
                      <wp:extent cx="470535" cy="394335"/>
                      <wp:effectExtent l="6985" t="6985" r="6350" b="63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94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0.05pt;margin-top:37.25pt;width:37pt;height:31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473075</wp:posOffset>
                      </wp:positionV>
                      <wp:extent cx="394335" cy="394335"/>
                      <wp:effectExtent l="5715" t="5715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200" cy="394200"/>
                                <a:chOff x="0" y="0"/>
                                <a:chExt cx="394200" cy="39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4200" cy="39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88200"/>
                                  <a:ext cx="3052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37.25pt;width:31.05pt;height:31.05pt" coordorigin="5301,745" coordsize="621,621">
                      <v:oval id="shape_0" fillcolor="white" stroked="t" o:allowincell="f" style="position:absolute;left:5301;top:745;width:620;height:62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380;top:884;width:480;height:3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45720</wp:posOffset>
                      </wp:positionV>
                      <wp:extent cx="381635" cy="446405"/>
                      <wp:effectExtent l="0" t="0" r="0" b="0"/>
                      <wp:wrapNone/>
                      <wp:docPr id="1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15pt;mso-wrap-distance-left:9.05pt;mso-wrap-distance-right:9.05pt;mso-wrap-distance-top:0pt;mso-wrap-distance-bottom:0pt;margin-top:3.6pt;mso-position-vertical-relative:text;margin-left:390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231775</wp:posOffset>
                      </wp:positionV>
                      <wp:extent cx="343535" cy="278765"/>
                      <wp:effectExtent l="0" t="0" r="0" b="0"/>
                      <wp:wrapNone/>
                      <wp:docPr id="1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1.95pt;mso-wrap-distance-left:9.05pt;mso-wrap-distance-right:9.05pt;mso-wrap-distance-top:0pt;mso-wrap-distance-bottom:0pt;margin-top:18.25pt;mso-position-vertical-relative:text;margin-left:316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 de vérité symboliqu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au de Karnaug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3535</wp:posOffset>
                      </wp:positionH>
                      <wp:positionV relativeFrom="paragraph">
                        <wp:posOffset>436245</wp:posOffset>
                      </wp:positionV>
                      <wp:extent cx="2286635" cy="1054735"/>
                      <wp:effectExtent l="6985" t="6985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054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.05pt;margin-top:34.35pt;width:180pt;height:83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56945</wp:posOffset>
                      </wp:positionV>
                      <wp:extent cx="2273935" cy="635"/>
                      <wp:effectExtent l="635" t="6350" r="635" b="635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75.35pt" to="207.05pt,75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715645</wp:posOffset>
                      </wp:positionV>
                      <wp:extent cx="2299335" cy="635"/>
                      <wp:effectExtent l="635" t="6350" r="635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56.35pt" to="209.05pt,56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1249045</wp:posOffset>
                      </wp:positionV>
                      <wp:extent cx="2286635" cy="635"/>
                      <wp:effectExtent l="635" t="6350" r="635" b="63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98.35pt" to="208.05pt,98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054735</wp:posOffset>
                      </wp:positionH>
                      <wp:positionV relativeFrom="paragraph">
                        <wp:posOffset>131445</wp:posOffset>
                      </wp:positionV>
                      <wp:extent cx="635" cy="1359535"/>
                      <wp:effectExtent l="6350" t="635" r="6350" b="63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5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0.35pt" to="83.05pt,117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118745</wp:posOffset>
                      </wp:positionV>
                      <wp:extent cx="2019935" cy="1461135"/>
                      <wp:effectExtent l="0" t="381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461240"/>
                                <a:chOff x="0" y="0"/>
                                <a:chExt cx="2019960" cy="146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520" y="0"/>
                                  <a:ext cx="1423080" cy="115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254520"/>
                                    <a:ext cx="100404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11720"/>
                                    <a:ext cx="12578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12780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00" y="0"/>
                                    <a:ext cx="330840" cy="25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35568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0280"/>
                                    <a:ext cx="356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0"/>
                                    <a:ext cx="99108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00       01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0" y="127080"/>
                                    <a:ext cx="356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5600"/>
                                  <a:ext cx="201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+1 = .........................................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05pt;margin-top:9.35pt;width:159.05pt;height:115.05pt" coordorigin="5301,187" coordsize="3181,2301">
                      <v:group id="shape_0" style="position:absolute;left:5461;top:187;width:2241;height:1822">
                        <v:rect id="shape_0" stroked="t" o:allowincell="f" style="position:absolute;left:6102;top:588;width:1580;height:1420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721,1308" to="7701,13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2,388" to="6822,20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60,187" to="6080,58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00;top:74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61;top:1447;width:560;height:4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21;top:187;width:1560;height:34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00       01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81;top:387;width:560;height:40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301;top:2007;width:3180;height:48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+1 = ......................................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4010</wp:posOffset>
                      </wp:positionH>
                      <wp:positionV relativeFrom="paragraph">
                        <wp:posOffset>117475</wp:posOffset>
                      </wp:positionV>
                      <wp:extent cx="746760" cy="332105"/>
                      <wp:effectExtent l="0" t="0" r="0" b="0"/>
                      <wp:wrapNone/>
                      <wp:docPr id="1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760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8.8pt;height:26.15pt;mso-wrap-distance-left:9.05pt;mso-wrap-distance-right:9.05pt;mso-wrap-distance-top:0pt;mso-wrap-distance-bottom:0pt;margin-top:9.25pt;mso-position-vertical-relative:text;margin-left:26.3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48385</wp:posOffset>
                      </wp:positionH>
                      <wp:positionV relativeFrom="paragraph">
                        <wp:posOffset>426720</wp:posOffset>
                      </wp:positionV>
                      <wp:extent cx="1588135" cy="307340"/>
                      <wp:effectExtent l="0" t="0" r="0" b="0"/>
                      <wp:wrapNone/>
                      <wp:docPr id="1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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: Enclenchement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5.05pt;height:24.2pt;mso-wrap-distance-left:9.05pt;mso-wrap-distance-right:9.05pt;mso-wrap-distance-top:0pt;mso-wrap-distance-bottom:0pt;margin-top:33.6pt;mso-position-vertical-relative:text;margin-left:82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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 Enclench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48385</wp:posOffset>
                      </wp:positionH>
                      <wp:positionV relativeFrom="paragraph">
                        <wp:posOffset>712470</wp:posOffset>
                      </wp:positionV>
                      <wp:extent cx="1583690" cy="254635"/>
                      <wp:effectExtent l="0" t="0" r="0" b="0"/>
                      <wp:wrapNone/>
                      <wp:docPr id="17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369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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: déclenchement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7pt;height:20.05pt;mso-wrap-distance-left:9.05pt;mso-wrap-distance-right:9.05pt;mso-wrap-distance-top:0pt;mso-wrap-distance-bottom:0pt;margin-top:56.1pt;mso-position-vertical-relative:text;margin-left:82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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 déclench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38860</wp:posOffset>
                      </wp:positionH>
                      <wp:positionV relativeFrom="paragraph">
                        <wp:posOffset>1236345</wp:posOffset>
                      </wp:positionV>
                      <wp:extent cx="1607185" cy="269240"/>
                      <wp:effectExtent l="0" t="0" r="0" b="0"/>
                      <wp:wrapNone/>
                      <wp:docPr id="17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</w:t>
                                  </w:r>
                                  <w:r>
                                    <w:rPr>
                                      <w:sz w:val="28"/>
                                    </w:rPr>
                                    <w:t>1 : maintient à 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6.55pt;height:21.2pt;mso-wrap-distance-left:9.05pt;mso-wrap-distance-right:9.05pt;mso-wrap-distance-top:0pt;mso-wrap-distance-bottom:0pt;margin-top:97.35pt;mso-position-vertical-relative:text;margin-left:81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</w:t>
                            </w:r>
                            <w:r>
                              <w:rPr>
                                <w:sz w:val="28"/>
                              </w:rPr>
                              <w:t>1 : maintient à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67435</wp:posOffset>
                      </wp:positionH>
                      <wp:positionV relativeFrom="paragraph">
                        <wp:posOffset>969645</wp:posOffset>
                      </wp:positionV>
                      <wp:extent cx="1537335" cy="292735"/>
                      <wp:effectExtent l="0" t="0" r="0" b="0"/>
                      <wp:wrapNone/>
                      <wp:docPr id="1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</w:t>
                                  </w:r>
                                  <w:r>
                                    <w:rPr>
                                      <w:sz w:val="28"/>
                                    </w:rPr>
                                    <w:t>0 : maintien à 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3.05pt;mso-wrap-distance-left:9.05pt;mso-wrap-distance-right:9.05pt;mso-wrap-distance-top:0pt;mso-wrap-distance-bottom:0pt;margin-top:76.35pt;mso-position-vertical-relative:text;margin-left:8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</w:t>
                            </w:r>
                            <w:r>
                              <w:rPr>
                                <w:sz w:val="28"/>
                              </w:rPr>
                              <w:t>0 : maintien à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620135</wp:posOffset>
                      </wp:positionH>
                      <wp:positionV relativeFrom="paragraph">
                        <wp:posOffset>55245</wp:posOffset>
                      </wp:positionV>
                      <wp:extent cx="343535" cy="280035"/>
                      <wp:effectExtent l="0" t="0" r="0" b="0"/>
                      <wp:wrapNone/>
                      <wp:docPr id="1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05pt;mso-wrap-distance-left:9.05pt;mso-wrap-distance-right:9.05pt;mso-wrap-distance-top:0pt;mso-wrap-distance-bottom:0pt;margin-top:4.35pt;mso-position-vertical-relative:text;margin-left:28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symbo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 circuit intégr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8"/>
        </w:rPr>
        <w:t>xercice 1</w:t>
      </w:r>
    </w:p>
    <w:p>
      <w:pPr>
        <w:pStyle w:val="Normal"/>
        <w:rPr>
          <w:sz w:val="28"/>
        </w:rPr>
      </w:pPr>
      <w:r>
        <w:rPr>
          <w:sz w:val="28"/>
        </w:rPr>
        <w:t>Compléter le chronogramme suivant, en déduire le type du bistab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7465</wp:posOffset>
                </wp:positionH>
                <wp:positionV relativeFrom="paragraph">
                  <wp:posOffset>175260</wp:posOffset>
                </wp:positionV>
                <wp:extent cx="6000750" cy="1332230"/>
                <wp:effectExtent l="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1332360"/>
                          <a:chOff x="0" y="0"/>
                          <a:chExt cx="6000840" cy="1332360"/>
                        </a:xfrm>
                      </wpg:grpSpPr>
                      <wps:wsp>
                        <wps:cNvSpPr/>
                        <wps:spPr>
                          <a:xfrm>
                            <a:off x="1138680" y="303480"/>
                            <a:ext cx="98676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1007640"/>
                            <a:ext cx="250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40" y="373320"/>
                            <a:ext cx="901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83840"/>
                            <a:ext cx="43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93096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852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0051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85400"/>
                            <a:ext cx="279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659880"/>
                            <a:ext cx="3049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3440" y="66024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464760"/>
                            <a:ext cx="330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704160"/>
                            <a:ext cx="241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240" y="644400"/>
                            <a:ext cx="896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8964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880" y="44280"/>
                            <a:ext cx="1203840" cy="24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72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9720"/>
                              <a:ext cx="22860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920" y="19800"/>
                              <a:ext cx="2293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52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7860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96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6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1520" y="540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7720" y="25344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3040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6100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1160" y="14868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16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892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306080"/>
                            <a:ext cx="16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600120"/>
                            <a:ext cx="412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0"/>
                            <a:ext cx="39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028880"/>
                            <a:ext cx="3351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300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760" y="166320"/>
                            <a:ext cx="4068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198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640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6240" y="958320"/>
                            <a:ext cx="88920" cy="8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09080"/>
                            <a:ext cx="13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373320"/>
                            <a:ext cx="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817920"/>
                            <a:ext cx="254520" cy="33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7004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304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2240" y="540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24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1480" y="166320"/>
                            <a:ext cx="4068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198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784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720" y="515160"/>
                            <a:ext cx="285804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33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333360"/>
                              <a:ext cx="49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836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0"/>
                              <a:ext cx="30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74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30528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3.8pt;width:472.45pt;height:104.85pt" coordorigin="-59,276" coordsize="9449,2097">
                <v:rect id="shape_0" stroked="t" o:allowincell="f" style="position:absolute;left:1734;top:754;width:1553;height:123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320,1863" to="1713,18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0,864" to="1739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02,1038" to="3980,1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742" to="4020,17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9;top:620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59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68;width:43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15;width:47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1316" to="3980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0;top:1008;width:5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0,1385" to="1739,1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60;top:1291;width:140;height:217">
                  <v:line id="shape_0" from="1760,1291" to="1900,1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0,1391" to="1900,15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36;top:346;width:1895;height:385">
                  <v:group id="shape_0" style="position:absolute;left:4736;top:346;width:360;height:356">
                    <v:line id="shape_0" from="4736,701" to="5072,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346" to="5097,7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0;top:361;width:359;height:354">
                    <v:line id="shape_0" from="5120,361" to="5456,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361" to="5480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7;top:360;width:360;height:357">
                    <v:line id="shape_0" from="5527,718" to="5863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8,360" to="5888,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1;top:377;width:360;height:354">
                    <v:line id="shape_0" from="5911,377" to="6247,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2,377" to="6272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1;top:360;width:360;height:357">
                    <v:line id="shape_0" from="6271,718" to="6607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2,360" to="6632,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79;top:377;width:359;height:354">
                  <v:line id="shape_0" from="6679,377" to="7015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377" to="7039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2;top:360;width:359;height:355">
                  <v:line id="shape_0" from="7062,716" to="7397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360" to="7422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71;top:361;width:359;height:354">
                  <v:line id="shape_0" from="7471,361" to="7806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361" to="7831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87,675" to="5087,236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496,639" to="5496,232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879,687" to="5879,237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52,671" to="6252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647,671" to="6647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031,671" to="703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5061;top:510;width:64;height:73">
                  <v:line id="shape_0" from="5094,514" to="5125,58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1,510" to="5092,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51,671" to="745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25,2333" to="4981,2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51;top:1221;width:64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276;width:62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896;width:5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1;top:529;width:65;height:73">
                  <v:line id="shape_0" from="5851,532" to="5882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5,529" to="5916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91;top:538;width:63;height:73">
                  <v:line id="shape_0" from="7391,542" to="7421,6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3,538" to="7454,60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97;top:529;width:65;height:73">
                  <v:line id="shape_0" from="6597,532" to="6628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1,529" to="6662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321;top:1785;width:139;height:14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701,1865" to="920,18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1,864" to="701,18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919;top:1564;width:40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8240;top:377;width:359;height:354">
                  <v:line id="shape_0" from="8240,377" to="8576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0,377" to="860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23;top:360;width:359;height:355">
                  <v:line id="shape_0" from="8623,715" to="8958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360" to="8983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31;top:361;width:359;height:354">
                  <v:line id="shape_0" from="9031,361" to="9366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1,361" to="9391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12,671" to="7812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207,671" to="8207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591,671" to="859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011,671" to="901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8951;top:538;width:63;height:73">
                  <v:line id="shape_0" from="8951,542" to="8981,6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983,538" to="9014,60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58;top:529;width:65;height:73">
                  <v:line id="shape_0" from="8158,532" to="8189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92,529" to="8223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43;top:360;width:359;height:355">
                  <v:line id="shape_0" from="7843,715" to="8179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360" to="8203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1;top:1087;width:4500;height:539">
                  <v:line id="shape_0" from="4761,1612" to="5440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1,1612" to="6860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1612" to="8081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1116" to="610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1087" to="7320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1087" to="9261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1102" to="544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1,1102" to="610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1,1102" to="730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1,1102" to="686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1,1568" to="8061,16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1,1102" to="808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8"/>
        </w:rPr>
        <w:t>xercice 2</w:t>
      </w:r>
    </w:p>
    <w:p>
      <w:pPr>
        <w:pStyle w:val="Normal"/>
        <w:rPr>
          <w:sz w:val="28"/>
        </w:rPr>
      </w:pPr>
      <w:r>
        <w:rPr>
          <w:sz w:val="28"/>
        </w:rPr>
        <w:t>Compléter le chronogramme suivant, en déduire le type du bistab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0165</wp:posOffset>
                </wp:positionH>
                <wp:positionV relativeFrom="paragraph">
                  <wp:posOffset>175260</wp:posOffset>
                </wp:positionV>
                <wp:extent cx="6000750" cy="1332230"/>
                <wp:effectExtent l="0" t="0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1332360"/>
                          <a:chOff x="0" y="0"/>
                          <a:chExt cx="6000840" cy="1332360"/>
                        </a:xfrm>
                      </wpg:grpSpPr>
                      <wps:wsp>
                        <wps:cNvSpPr/>
                        <wps:spPr>
                          <a:xfrm>
                            <a:off x="1138680" y="303480"/>
                            <a:ext cx="986760" cy="78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1007640"/>
                            <a:ext cx="250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40" y="373320"/>
                            <a:ext cx="901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83840"/>
                            <a:ext cx="43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93096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852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005120"/>
                            <a:ext cx="330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85400"/>
                            <a:ext cx="279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659880"/>
                            <a:ext cx="3049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3440" y="66024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464760"/>
                            <a:ext cx="330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704160"/>
                            <a:ext cx="241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240" y="644400"/>
                            <a:ext cx="896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720"/>
                              <a:ext cx="8964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880" y="44280"/>
                            <a:ext cx="1203840" cy="24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32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72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9720"/>
                              <a:ext cx="22860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920" y="19800"/>
                              <a:ext cx="2293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520" y="9000"/>
                              <a:ext cx="2293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7860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196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6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1520" y="540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7720" y="25344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3040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61000"/>
                            <a:ext cx="72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1160" y="148680"/>
                            <a:ext cx="41400" cy="47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" y="252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16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892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306080"/>
                            <a:ext cx="16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600120"/>
                            <a:ext cx="412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0"/>
                            <a:ext cx="39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028880"/>
                            <a:ext cx="3351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300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760" y="166320"/>
                            <a:ext cx="4068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198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640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6240" y="958320"/>
                            <a:ext cx="88920" cy="89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09080"/>
                            <a:ext cx="13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373320"/>
                            <a:ext cx="0" cy="63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817920"/>
                            <a:ext cx="254520" cy="33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70040" y="6408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304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2240" y="54000"/>
                            <a:ext cx="2286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24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250920"/>
                            <a:ext cx="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1480" y="166320"/>
                            <a:ext cx="4068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20"/>
                              <a:ext cx="1980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7840" y="160560"/>
                            <a:ext cx="4176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6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0"/>
                              <a:ext cx="201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5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720" y="515160"/>
                            <a:ext cx="285804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33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333360"/>
                              <a:ext cx="49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836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0"/>
                              <a:ext cx="30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0"/>
                              <a:ext cx="74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360"/>
                              <a:ext cx="72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30528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9360"/>
                              <a:ext cx="0" cy="31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13.8pt;width:472.5pt;height:104.85pt" coordorigin="-79,276" coordsize="9450,2097">
                <v:rect id="shape_0" stroked="t" o:allowincell="f" style="position:absolute;left:1714;top:754;width:1553;height:123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300,1863" to="1693,18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0,864" to="1719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82,1038" to="3960,1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2,1742" to="4000,17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79;top:620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1859;width:52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568;width:43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315;width:47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0,1316" to="3960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1008;width:5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0,1385" to="1719,1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40;top:1291;width:140;height:217">
                  <v:line id="shape_0" from="1740,1291" to="1880,1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40,1391" to="1880,15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16;top:346;width:1895;height:385">
                  <v:group id="shape_0" style="position:absolute;left:4716;top:346;width:361;height:356">
                    <v:line id="shape_0" from="4716,701" to="5052,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7,346" to="5077,7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0;top:361;width:359;height:354">
                    <v:line id="shape_0" from="5100,361" to="5436,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0,361" to="5460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07;top:360;width:360;height:357">
                    <v:line id="shape_0" from="5507,718" to="5843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8,360" to="5868,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91;top:377;width:360;height:354">
                    <v:line id="shape_0" from="5891,377" to="6227,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377" to="6252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1;top:360;width:360;height:357">
                    <v:line id="shape_0" from="6251,718" to="6587,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360" to="6612,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59;top:377;width:359;height:354">
                  <v:line id="shape_0" from="6659,377" to="6995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377" to="7019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42;top:360;width:359;height:355">
                  <v:line id="shape_0" from="7042,716" to="7377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2,360" to="7402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1;top:361;width:359;height:354">
                  <v:line id="shape_0" from="7451,361" to="7786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1,361" to="7811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67,675" to="5067,236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476,639" to="5476,232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859,687" to="5859,237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32,671" to="6232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627,671" to="6627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011,671" to="701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5041;top:510;width:64;height:73">
                  <v:line id="shape_0" from="5074,514" to="5105,58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41,510" to="5072,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31,671" to="743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05,2333" to="4961,2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31;top:1221;width:64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76;width:62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1896;width:5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1;top:529;width:65;height:73">
                  <v:line id="shape_0" from="5831,532" to="5862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5,529" to="5896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71;top:538;width:63;height:73">
                  <v:line id="shape_0" from="7371,542" to="7401,6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3,538" to="7434,60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77;top:529;width:65;height:73">
                  <v:line id="shape_0" from="6577,532" to="6608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1,529" to="6642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301;top:1785;width:139;height:14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81,1865" to="900,18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1,864" to="681,18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899;top:1564;width:40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8220;top:377;width:359;height:354">
                  <v:line id="shape_0" from="8220,377" to="8556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377" to="858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03;top:360;width:359;height:355">
                  <v:line id="shape_0" from="8603,715" to="8938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3,360" to="8963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11;top:361;width:359;height:354">
                  <v:line id="shape_0" from="9011,361" to="9346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1,361" to="9371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92,671" to="7792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87,671" to="8187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571,671" to="857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991,671" to="8991,23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8931;top:538;width:62;height:73">
                  <v:line id="shape_0" from="8931,542" to="8961,6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963,538" to="8994,60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38;top:529;width:65;height:73">
                  <v:line id="shape_0" from="8138,532" to="8169,6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72,529" to="8203,5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23;top:360;width:359;height:355">
                  <v:line id="shape_0" from="7823,715" to="8159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360" to="8183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41;top:1087;width:4500;height:539">
                  <v:line id="shape_0" from="4741,1612" to="5420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1612" to="6840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1,1612" to="8061,1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1116" to="608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1,1087" to="7300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1,1087" to="9241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1102" to="542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1,1102" to="608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1,1102" to="728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1,1102" to="684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41,1568" to="8041,16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1,1102" to="806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8:09:00Z</dcterms:created>
  <dc:creator>Inconnu</dc:creator>
  <dc:description/>
  <dc:language>en-US</dc:language>
  <cp:lastModifiedBy>Ramzi</cp:lastModifiedBy>
  <dcterms:modified xsi:type="dcterms:W3CDTF">1999-10-17T08:09:00Z</dcterms:modified>
  <cp:revision>2</cp:revision>
  <dc:subject/>
  <dc:title>SYNTHESE DES SYSTEMES SEQUENTIL</dc:title>
</cp:coreProperties>
</file>