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NOTION D’ASSERVISSEMENT</w:t>
      </w:r>
    </w:p>
    <w:p>
      <w:pPr>
        <w:pStyle w:val="Normal"/>
        <w:numPr>
          <w:ilvl w:val="0"/>
          <w:numId w:val="3"/>
        </w:numPr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NTRODUCTION :</w:t>
      </w:r>
    </w:p>
    <w:p>
      <w:pPr>
        <w:pStyle w:val="TextBody"/>
        <w:rPr>
          <w:b/>
          <w:b/>
        </w:rPr>
      </w:pPr>
      <w:r>
        <w:rPr>
          <w:b/>
        </w:rPr>
        <w:t>1-   Exemple N°1 : a – Expérience :</w:t>
      </w:r>
    </w:p>
    <w:p>
      <w:pPr>
        <w:pStyle w:val="TextBody"/>
        <w:rPr/>
      </w:pPr>
      <w:r>
        <w:rPr/>
        <w:t>Prenez  un fer à souder (JBC) et mettre sous tension, sélectionnez avec le commutateur (potentiomètre) une température tc, (tc = 100°C). Observez la lampe témoin, que remarquez-vous ?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…………………………………………………………… </w:t>
      </w:r>
      <w:r>
        <w:rPr>
          <w:color w:val="FF0000"/>
          <w:sz w:val="28"/>
        </w:rPr>
        <w:t>.</w:t>
      </w:r>
    </w:p>
    <w:p>
      <w:pPr>
        <w:pStyle w:val="Heading3"/>
        <w:rPr/>
      </w:pPr>
      <w:r>
        <w:rPr/>
        <w:t>Que se passe t-il si on augmente tc (tc = 150°C) ? ou si on refroidit la pane du fer par un chiffon mouillé ?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………………………………………………………………</w:t>
      </w:r>
      <w:r>
        <w:rPr>
          <w:color w:val="FF0000"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4"/>
        </w:rPr>
        <w:t>b- interprétation :</w:t>
      </w:r>
    </w:p>
    <w:p>
      <w:pPr>
        <w:pStyle w:val="Normal"/>
        <w:rPr/>
      </w:pPr>
      <w:r>
        <w:rPr>
          <w:sz w:val="24"/>
        </w:rPr>
        <w:t>Quand la température du fer (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) </w:t>
      </w:r>
      <w:r>
        <w:rPr>
          <w:color w:val="FF0000"/>
          <w:sz w:val="24"/>
        </w:rPr>
        <w:t>………………</w:t>
      </w:r>
      <w:r>
        <w:rPr>
          <w:sz w:val="24"/>
        </w:rPr>
        <w:t xml:space="preserve"> à la température (tc) sélectionnée,(dite aussi température de consigne) </w:t>
      </w:r>
      <w:r>
        <w:rPr>
          <w:color w:val="FF0000"/>
          <w:sz w:val="24"/>
        </w:rPr>
        <w:t>…………………………………..</w:t>
      </w:r>
    </w:p>
    <w:p>
      <w:pPr>
        <w:pStyle w:val="Normal"/>
        <w:rPr/>
      </w:pPr>
      <w:r>
        <w:rPr>
          <w:sz w:val="24"/>
        </w:rPr>
        <w:t>Lorsque la température du fer (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) </w:t>
      </w:r>
      <w:r>
        <w:rPr>
          <w:color w:val="FF0000"/>
          <w:sz w:val="24"/>
        </w:rPr>
        <w:t>………………...</w:t>
      </w:r>
      <w:r>
        <w:rPr>
          <w:sz w:val="24"/>
        </w:rPr>
        <w:t xml:space="preserve">  à la température (tc) sélectionnée </w:t>
      </w:r>
      <w:r>
        <w:rPr>
          <w:color w:val="FF0000"/>
          <w:sz w:val="24"/>
        </w:rPr>
        <w:t>…………………..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4"/>
        </w:rPr>
        <w:t xml:space="preserve">c - Conclusion : </w:t>
      </w:r>
    </w:p>
    <w:p>
      <w:pPr>
        <w:pStyle w:val="Normal"/>
        <w:rPr/>
      </w:pPr>
      <w:r>
        <w:rPr>
          <w:sz w:val="24"/>
        </w:rPr>
        <w:t>La grandeur de sortie, dans ce cas la température 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qui peut avoir deux cas :</w:t>
      </w:r>
    </w:p>
    <w:p>
      <w:pPr>
        <w:pStyle w:val="Normal"/>
        <w:rPr/>
      </w:pPr>
      <w:r>
        <w:rPr>
          <w:sz w:val="28"/>
        </w:rPr>
        <w:t>* t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</w:t>
      </w:r>
      <w:r>
        <w:rPr>
          <w:color w:val="FF0000"/>
          <w:sz w:val="28"/>
        </w:rPr>
        <w:t>…..</w:t>
      </w:r>
      <w:r>
        <w:rPr>
          <w:sz w:val="28"/>
        </w:rPr>
        <w:t xml:space="preserve"> tc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color w:val="FF0000"/>
          <w:sz w:val="28"/>
        </w:rPr>
        <w:t>…………………..</w:t>
      </w:r>
    </w:p>
    <w:p>
      <w:pPr>
        <w:pStyle w:val="Normal"/>
        <w:rPr/>
      </w:pPr>
      <w:r>
        <w:rPr>
          <w:sz w:val="28"/>
        </w:rPr>
        <w:t>* t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</w:t>
      </w:r>
      <w:r>
        <w:rPr>
          <w:color w:val="FF0000"/>
          <w:sz w:val="28"/>
        </w:rPr>
        <w:t>…..</w:t>
      </w:r>
      <w:r>
        <w:rPr>
          <w:sz w:val="28"/>
        </w:rPr>
        <w:t xml:space="preserve"> tc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color w:val="FF0000"/>
          <w:sz w:val="28"/>
        </w:rPr>
        <w:t>…………………..</w:t>
      </w:r>
    </w:p>
    <w:p>
      <w:pPr>
        <w:pStyle w:val="TextBody"/>
        <w:rPr/>
      </w:pPr>
      <w:r>
        <w:rPr/>
        <w:t>Va suivre la consigne qui est dans ce cas la position du potentiomètre, on peut dire alors que la sortie est esclave de la consigne.</w:t>
      </w:r>
    </w:p>
    <w:p>
      <w:pPr>
        <w:pStyle w:val="Normal"/>
        <w:rPr/>
      </w:pPr>
      <w:r>
        <w:rPr>
          <w:sz w:val="28"/>
        </w:rPr>
        <w:t xml:space="preserve">On a ainsi un </w:t>
      </w:r>
      <w:r>
        <w:rPr>
          <w:b/>
          <w:sz w:val="28"/>
        </w:rPr>
        <w:t>asservissement de température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4"/>
        </w:rPr>
        <w:t>Remarque : La comparaison de tc et t</w:t>
      </w:r>
      <w:r>
        <w:rPr>
          <w:sz w:val="24"/>
          <w:vertAlign w:val="subscript"/>
        </w:rPr>
        <w:t xml:space="preserve">f </w:t>
      </w:r>
      <w:r>
        <w:rPr>
          <w:sz w:val="24"/>
        </w:rPr>
        <w:t>nécessite l’existence d’un comparateur.</w:t>
      </w:r>
    </w:p>
    <w:p>
      <w:pPr>
        <w:pStyle w:val="Normal"/>
        <w:rPr/>
      </w:pPr>
      <w:r>
        <w:rPr>
          <w:b/>
          <w:sz w:val="28"/>
        </w:rPr>
        <w:t xml:space="preserve">2-  Exemple N°2 : </w:t>
      </w:r>
      <w:r>
        <w:rPr>
          <w:sz w:val="28"/>
        </w:rPr>
        <w:t>Régulation de niveau d’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8575</wp:posOffset>
                </wp:positionH>
                <wp:positionV relativeFrom="paragraph">
                  <wp:posOffset>99060</wp:posOffset>
                </wp:positionV>
                <wp:extent cx="2635250" cy="164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n désire maintenir le niveau d’eau à une hauteur fixée 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. D’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*la consigne 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Comparer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e système est stable si Ve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….</w:t>
                            </w:r>
                            <w:r>
                              <w:rPr>
                                <w:sz w:val="28"/>
                              </w:rPr>
                              <w:t xml:space="preserve"> 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Il est instable si Ve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…..</w:t>
                            </w:r>
                            <w:r>
                              <w:rPr>
                                <w:sz w:val="28"/>
                              </w:rPr>
                              <w:t>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Ou si                 Ve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…..</w:t>
                            </w:r>
                            <w:r>
                              <w:rPr>
                                <w:sz w:val="28"/>
                              </w:rPr>
                              <w:t xml:space="preserve"> 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29.2pt;mso-wrap-distance-left:9.05pt;mso-wrap-distance-right:9.05pt;mso-wrap-distance-top:0pt;mso-wrap-distance-bottom:0pt;margin-top:7.8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n désire maintenir le niveau d’eau à une hauteur fixée H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 . D’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*la consigne : </w:t>
                      </w:r>
                      <w:r>
                        <w:rPr>
                          <w:color w:val="FF0000"/>
                          <w:sz w:val="28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</w:rPr>
                        <w:t xml:space="preserve">*Comparer </w:t>
                      </w:r>
                      <w:r>
                        <w:rPr>
                          <w:color w:val="FF0000"/>
                          <w:sz w:val="28"/>
                        </w:rPr>
                        <w:t>………………………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 xml:space="preserve">Le système est stable si Ve </w:t>
                      </w:r>
                      <w:r>
                        <w:rPr>
                          <w:color w:val="FF0000"/>
                          <w:sz w:val="28"/>
                        </w:rPr>
                        <w:t>….</w:t>
                      </w:r>
                      <w:r>
                        <w:rPr>
                          <w:sz w:val="28"/>
                        </w:rPr>
                        <w:t xml:space="preserve"> V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Il est instable si Ve </w:t>
                      </w:r>
                      <w:r>
                        <w:rPr>
                          <w:color w:val="FF0000"/>
                          <w:sz w:val="28"/>
                        </w:rPr>
                        <w:t>…..</w:t>
                      </w:r>
                      <w:r>
                        <w:rPr>
                          <w:sz w:val="28"/>
                        </w:rPr>
                        <w:t>V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Ou si                 Ve </w:t>
                      </w:r>
                      <w:r>
                        <w:rPr>
                          <w:color w:val="FF0000"/>
                          <w:sz w:val="28"/>
                        </w:rPr>
                        <w:t>…..</w:t>
                      </w:r>
                      <w:r>
                        <w:rPr>
                          <w:sz w:val="28"/>
                        </w:rPr>
                        <w:t xml:space="preserve"> 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</wp:posOffset>
                </wp:positionH>
                <wp:positionV relativeFrom="paragraph">
                  <wp:posOffset>61595</wp:posOffset>
                </wp:positionV>
                <wp:extent cx="3333750" cy="1599565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599480"/>
                          <a:chOff x="0" y="0"/>
                          <a:chExt cx="3333600" cy="1599480"/>
                        </a:xfrm>
                      </wpg:grpSpPr>
                      <wps:wsp>
                        <wps:cNvSpPr/>
                        <wps:spPr>
                          <a:xfrm>
                            <a:off x="912960" y="281880"/>
                            <a:ext cx="9252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9920"/>
                            <a:ext cx="45072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9920"/>
                            <a:ext cx="45072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9920"/>
                            <a:ext cx="76680" cy="40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591120"/>
                            <a:ext cx="925200" cy="806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2811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160" y="2811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196280"/>
                            <a:ext cx="45072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196280"/>
                            <a:ext cx="45144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96280"/>
                            <a:ext cx="76680" cy="40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3920" y="1059840"/>
                            <a:ext cx="281880" cy="33336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99432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12229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20600"/>
                            <a:ext cx="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7480" y="600840"/>
                            <a:ext cx="1356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obinet des abonn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61000"/>
                            <a:ext cx="3700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852840"/>
                            <a:ext cx="3697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9360" y="464760"/>
                            <a:ext cx="7131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auteur H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59112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5960" y="-81000"/>
                            <a:ext cx="254520" cy="41652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1.55pt;width:262.5pt;height:132.35pt" coordorigin="94,-31" coordsize="5250,2647">
                <v:rect id="shape_0" fillcolor="white" stroked="f" o:allowincell="f" style="position:absolute;left:1532;top:541;width:1456;height:17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112;top:223;width:709;height:14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277;top:223;width:709;height:14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969;top:223;width:120;height:63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1532;top:1028;width:1456;height:126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1532,540" to="1532,1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9,540" to="2989,1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989;top:1981;width:709;height:14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153;top:1981;width:710;height:14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846;top:1981;width:120;height:63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06;top:1767;width:443;height:524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,583" to="712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3,1663" to="4881,1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5,2023" to="5155,2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8,287" to="2278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08;top:1043;width:213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obinet des abonn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;top:508;width:58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28;top:1440;width:58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;top:829;width:1122;height:5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auteur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3,1028" to="1423,22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2;top:-30;width:400;height:655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I –    DEFINITION 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Un système asservis est un ensemble d’organes physiques agissant ensemble de façon qu’une grandeur dite de sortie se comporte comme une grandeur d’entrée dite CONSIG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capteur est un organe physique qui fournit une image de la grandeur de sorti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actionneur est un dispositif physique permettant d’agir sur la grandeur de sorti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n comparateur fournit un signal qui représente l’écart (la différence) entre la consigne et la sort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II-   SCHEMA FONCTIONNEL :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éfinition :</w:t>
      </w:r>
    </w:p>
    <w:p>
      <w:pPr>
        <w:pStyle w:val="TextBody"/>
        <w:rPr>
          <w:sz w:val="28"/>
        </w:rPr>
      </w:pPr>
      <w:r>
        <w:rPr>
          <w:sz w:val="28"/>
        </w:rPr>
        <w:t>Un schéma fonctionnel est un graphisme équivalent à un système d’équations mathématiques, il utilise les symboles suivants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960</wp:posOffset>
                </wp:positionH>
                <wp:positionV relativeFrom="paragraph">
                  <wp:posOffset>23495</wp:posOffset>
                </wp:positionV>
                <wp:extent cx="6466840" cy="1212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1212120"/>
                          <a:chOff x="0" y="0"/>
                          <a:chExt cx="6466680" cy="1212120"/>
                        </a:xfrm>
                      </wpg:grpSpPr>
                      <wps:wsp>
                        <wps:cNvSpPr txBox="1"/>
                        <wps:spPr>
                          <a:xfrm>
                            <a:off x="240840" y="176040"/>
                            <a:ext cx="5785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517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862920"/>
                            <a:ext cx="1130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Bloc 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 = A.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7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0480" y="14040"/>
                            <a:ext cx="1572840" cy="1183680"/>
                          </a:xfrm>
                        </wpg:grpSpPr>
                        <wps:wsp>
                          <wps:cNvSpPr/>
                          <wps:spPr>
                            <a:xfrm>
                              <a:off x="41040" y="33768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9080"/>
                              <a:ext cx="461520" cy="4615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33768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5468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2160" y="606240"/>
                              <a:ext cx="295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0"/>
                              <a:ext cx="766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= e -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40"/>
                              <a:ext cx="295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" y="847800"/>
                              <a:ext cx="111636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ompara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6360" y="0"/>
                            <a:ext cx="1572840" cy="11836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33768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09080"/>
                              <a:ext cx="461520" cy="4615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33768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5468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2520" y="606600"/>
                              <a:ext cx="295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0"/>
                              <a:ext cx="766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= e -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400"/>
                              <a:ext cx="295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847800"/>
                              <a:ext cx="111636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omma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01840" y="32436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32436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1040" y="66096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440" y="848520"/>
                            <a:ext cx="14522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teur : y =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3520" y="15120"/>
                            <a:ext cx="3225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1840" y="2228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6640" y="2228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.85pt;width:509.15pt;height:95.45pt" coordorigin="96,37" coordsize="10183,1909">
                <v:shape id="shape_0" fillcolor="white" stroked="t" o:allowincell="f" style="position:absolute;left:475;top:314;width:910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8,591" to="1809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;top:1396;width:177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Bloc :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 = A.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,591" to="49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17;top:59;width:2477;height:1864">
                  <v:line id="shape_0" from="2382,591" to="2783,5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805;top:231;width:726;height:72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7,591" to="4181,5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5,920" to="3155,13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13;top:1014;width:4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87;top:59;width:1206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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= e - 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17;top:124;width:4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4;top:1394;width:1757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omparat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14;top:37;width:2477;height:1864">
                  <v:line id="shape_0" from="5179,569" to="5580,5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2;top:209;width:726;height:72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44,569" to="6978,5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2,898" to="5952,12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110;top:992;width:4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84;top:37;width:1206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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= e - 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4;top:102;width:4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1;top:1372;width:1757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ommat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973,548" to="10174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1,548" to="9391,109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23,1078" to="9390,1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93;top:1373;width:228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pteur : y =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82;top:61;width:50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29;top:388;width:677;height:697">
                  <v:shape id="shape_0" stroked="f" o:allowincell="f" style="position:absolute;left:2729;top:388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2;top:599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4;top:388;width:677;height:697">
                  <v:shape id="shape_0" stroked="f" o:allowincell="f" style="position:absolute;left:5524;top:388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7;top:599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b/>
          <w:sz w:val="24"/>
        </w:rPr>
        <w:t>e                       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assage d’un système d’équations à un schéma foncti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59425</wp:posOffset>
                </wp:positionH>
                <wp:positionV relativeFrom="paragraph">
                  <wp:posOffset>198755</wp:posOffset>
                </wp:positionV>
                <wp:extent cx="349885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15.65pt;mso-position-vertical-relative:text;margin-left:4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8375</wp:posOffset>
                </wp:positionH>
                <wp:positionV relativeFrom="paragraph">
                  <wp:posOffset>104775</wp:posOffset>
                </wp:positionV>
                <wp:extent cx="461645" cy="4616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8.25pt;width:36.3pt;height:36.3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7620</wp:posOffset>
                </wp:positionV>
                <wp:extent cx="295910" cy="255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0.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1275</wp:posOffset>
                </wp:positionH>
                <wp:positionV relativeFrom="paragraph">
                  <wp:posOffset>8255</wp:posOffset>
                </wp:positionV>
                <wp:extent cx="295910" cy="255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0.65pt;mso-position-vertical-relative:text;margin-left:3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9480</wp:posOffset>
                </wp:positionH>
                <wp:positionV relativeFrom="paragraph">
                  <wp:posOffset>57785</wp:posOffset>
                </wp:positionV>
                <wp:extent cx="429895" cy="443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4.55pt;width:33.85pt;height:34.9pt" coordorigin="3448,91" coordsize="677,698">
                <v:shape id="shape_0" stroked="f" o:allowincell="f" style="position:absolute;left:3448;top:9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302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Exemple (1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4360</wp:posOffset>
                </wp:positionH>
                <wp:positionV relativeFrom="paragraph">
                  <wp:posOffset>102235</wp:posOffset>
                </wp:positionV>
                <wp:extent cx="694690" cy="250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8.05pt;mso-position-vertical-relative:text;margin-left:246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20</wp:posOffset>
                </wp:positionH>
                <wp:positionV relativeFrom="paragraph">
                  <wp:posOffset>142875</wp:posOffset>
                </wp:positionV>
                <wp:extent cx="138430" cy="65849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5844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9720 h 373320"/>
                            <a:gd name="textAreaBottom" fmla="*/ 363600 h 37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.6pt;margin-top:11.25pt;width:10.85pt;height:5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9545</wp:posOffset>
                </wp:positionH>
                <wp:positionV relativeFrom="paragraph">
                  <wp:posOffset>20955</wp:posOffset>
                </wp:positionV>
                <wp:extent cx="42862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.65pt" to="247.0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71015</wp:posOffset>
                </wp:positionH>
                <wp:positionV relativeFrom="paragraph">
                  <wp:posOffset>15875</wp:posOffset>
                </wp:positionV>
                <wp:extent cx="469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.25pt" to="176.4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301615</wp:posOffset>
                </wp:positionH>
                <wp:positionV relativeFrom="paragraph">
                  <wp:posOffset>15875</wp:posOffset>
                </wp:positionV>
                <wp:extent cx="469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1.25pt" to="454.4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39845</wp:posOffset>
                </wp:positionH>
                <wp:positionV relativeFrom="paragraph">
                  <wp:posOffset>20955</wp:posOffset>
                </wp:positionV>
                <wp:extent cx="4286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.65pt" to="336.0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</w:t>
      </w:r>
      <w:r>
        <w:rPr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</wp:posOffset>
                </wp:positionH>
                <wp:positionV relativeFrom="paragraph">
                  <wp:posOffset>33020</wp:posOffset>
                </wp:positionV>
                <wp:extent cx="914400" cy="712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e - 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 = K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 = B .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1pt;mso-wrap-distance-left:9.05pt;mso-wrap-distance-right:9.05pt;mso-wrap-distance-top:0pt;mso-wrap-distance-bottom:0pt;margin-top:2.6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e - 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w = K .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 = B .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250</wp:posOffset>
                </wp:positionH>
                <wp:positionV relativeFrom="paragraph">
                  <wp:posOffset>77470</wp:posOffset>
                </wp:positionV>
                <wp:extent cx="5201920" cy="135191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0" cy="1351800"/>
                          <a:chOff x="0" y="0"/>
                          <a:chExt cx="5202000" cy="1351800"/>
                        </a:xfrm>
                      </wpg:grpSpPr>
                      <wps:wsp>
                        <wps:cNvSpPr/>
                        <wps:spPr>
                          <a:xfrm>
                            <a:off x="1531800" y="533520"/>
                            <a:ext cx="461520" cy="4615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7264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71244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969120"/>
                            <a:ext cx="100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618480"/>
                            <a:ext cx="685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8320" y="72648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618480"/>
                            <a:ext cx="685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726480"/>
                            <a:ext cx="85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73980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344240"/>
                            <a:ext cx="169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3518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1448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15560"/>
                            <a:ext cx="36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148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0"/>
                            <a:ext cx="685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2080" y="355680"/>
                            <a:ext cx="3499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355680"/>
                            <a:ext cx="2692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398160"/>
                            <a:ext cx="3499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6.1pt;width:409.6pt;height:106.35pt" coordorigin="2150,122" coordsize="8192,2127">
                <v:shape id="shape_0" stroked="t" o:allowincell="f" style="position:absolute;left:4562;top:962;width:726;height:726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4076,1266" to="4583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4,1244" to="5938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1648" to="4927,2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0;top:1096;width:107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1,1266" to="8055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5;top:1096;width:107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98,1266" to="10151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81,1287" to="9581,22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892,2239" to="9557,2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2,2251" to="5958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0,1312" to="3038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2,302" to="2762,1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2,304" to="8457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7,303" to="8437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0;top:122;width:1079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791;top:682;width:55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1;top:682;width:42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01;top:749;width:55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mple (2) :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62230</wp:posOffset>
                </wp:positionV>
                <wp:extent cx="138430" cy="658495"/>
                <wp:effectExtent l="0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5844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9720 h 373320"/>
                            <a:gd name="textAreaBottom" fmla="*/ 363600 h 37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4.9pt;width:10.85pt;height:5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</w:t>
      </w:r>
      <w:r>
        <w:rPr>
          <w:b/>
          <w:sz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20</wp:posOffset>
                </wp:positionH>
                <wp:positionV relativeFrom="paragraph">
                  <wp:posOffset>169545</wp:posOffset>
                </wp:positionV>
                <wp:extent cx="1089025" cy="5511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 + 3s = 5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x – s = 2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43.4pt;mso-wrap-distance-left:9.05pt;mso-wrap-distance-right:9.05pt;mso-wrap-distance-top:0pt;mso-wrap-distance-bottom:0pt;margin-top:13.3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 + 3s = 5 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x – s = 2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assage d’un schéma fonctionnel à un système d’équation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55</wp:posOffset>
                </wp:positionH>
                <wp:positionV relativeFrom="paragraph">
                  <wp:posOffset>92710</wp:posOffset>
                </wp:positionV>
                <wp:extent cx="5686425" cy="12496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1249560"/>
                          <a:chOff x="0" y="0"/>
                          <a:chExt cx="5686560" cy="124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6560" cy="1249560"/>
                          </a:xfrm>
                        </wpg:grpSpPr>
                        <wps:wsp>
                          <wps:cNvSpPr/>
                          <wps:spPr>
                            <a:xfrm>
                              <a:off x="536400" y="431280"/>
                              <a:ext cx="461520" cy="46152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2424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61020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866880"/>
                              <a:ext cx="3960" cy="37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160" y="516240"/>
                              <a:ext cx="6858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3280" y="624240"/>
                              <a:ext cx="63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624240"/>
                              <a:ext cx="245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7760" y="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402120"/>
                              <a:ext cx="461520" cy="46152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3520" y="502920"/>
                              <a:ext cx="6858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5000" y="1249560"/>
                              <a:ext cx="27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760"/>
                              <a:ext cx="56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3320"/>
                              <a:ext cx="203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1260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1280" y="266760"/>
                              <a:ext cx="34992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" y="266760"/>
                              <a:ext cx="26928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67880" y="629280"/>
                              <a:ext cx="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4480" y="266760"/>
                              <a:ext cx="34992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49860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69040" y="48456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32400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468000"/>
                            <a:ext cx="3765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7.3pt;width:447.7pt;height:98.35pt" coordorigin="33,146" coordsize="8954,1967">
                <v:group id="shape_0" style="position:absolute;left:33;top:146;width:8954;height:1967">
                  <v:shape id="shape_0" stroked="t" o:allowincell="f" style="position:absolute;left:878;top:825;width:726;height:726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line id="shape_0" from="392,1129" to="899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107" to="2254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,1511" to="1227,209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76;top:959;width:107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77,1129" to="4371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4,1129" to="8987,1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51,146" to="7951,1148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351;top:780;width:726;height:726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938;width:107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8,2114" to="5492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,1133" to="921,11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2,167" to="7950,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166" to="4753,8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24;top:566;width: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;top:566;width:42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94,1137" to="5494,2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74;top:566;width: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2;top:931;width:677;height:698">
                  <v:shape id="shape_0" stroked="f" o:allowincell="f" style="position:absolute;left:822;top:931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1142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36;top:909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657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883;width:592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Exemple (1)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22225</wp:posOffset>
                </wp:positionV>
                <wp:extent cx="1640205" cy="8204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820440"/>
                          <a:chOff x="0" y="0"/>
                          <a:chExt cx="1640160" cy="82044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232920" cy="631800"/>
                          </a:xfrm>
                          <a:custGeom>
                            <a:avLst/>
                            <a:gdLst>
                              <a:gd name="textAreaLeft" fmla="*/ 84600 w 132120"/>
                              <a:gd name="textAreaRight" fmla="*/ 132480 w 132120"/>
                              <a:gd name="textAreaTop" fmla="*/ 9360 h 358200"/>
                              <a:gd name="textAreaBottom" fmla="*/ 348840 h 35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1"/>
                                  <a:pt x="10800" y="1802"/>
                                </a:cubicBezTo>
                                <a:lnTo>
                                  <a:pt x="10800" y="8553"/>
                                </a:lnTo>
                                <a:cubicBezTo>
                                  <a:pt x="10800" y="9454"/>
                                  <a:pt x="5400" y="10355"/>
                                  <a:pt x="0" y="10355"/>
                                </a:cubicBezTo>
                                <a:cubicBezTo>
                                  <a:pt x="5400" y="10355"/>
                                  <a:pt x="10800" y="11256"/>
                                  <a:pt x="10800" y="12157"/>
                                </a:cubicBezTo>
                                <a:lnTo>
                                  <a:pt x="10800" y="19798"/>
                                </a:lnTo>
                                <a:cubicBezTo>
                                  <a:pt x="10800" y="20699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0"/>
                            <a:ext cx="143892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 xml:space="preserve">x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 xml:space="preserve">S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1.75pt;width:129.15pt;height:64.6pt" coordorigin="5745,35" coordsize="2583,1292">
                <v:shape id="shape_0" stroked="t" o:allowincell="f" style="position:absolute;left:5745;top:116;width:366;height:99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62;top:35;width:2265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FF0000"/>
                            <w:lang w:val="fr-FR"/>
                          </w:rPr>
                          <w:t>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 xml:space="preserve">x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FF0000"/>
                            <w:lang w:val="fr-FR"/>
                          </w:rPr>
                          <w:t>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 xml:space="preserve">S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FF0000"/>
                            <w:lang w:val="fr-FR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MODELISATION D’UN SYSTEME ASSERVI :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éfinition :</w:t>
      </w:r>
    </w:p>
    <w:p>
      <w:pPr>
        <w:pStyle w:val="TextBody"/>
        <w:rPr/>
      </w:pPr>
      <w:r>
        <w:rPr/>
        <w:t>Modéliser un système asservi c’est le décrire par un ensemble d’équations mathématiques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 xml:space="preserve">Exemple (1) : </w:t>
      </w:r>
      <w:r>
        <w:rPr>
          <w:sz w:val="24"/>
        </w:rPr>
        <w:t>Soit le pont diviseur de tension dont on cherche à déterminer Vs = f(V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2045</wp:posOffset>
                </wp:positionH>
                <wp:positionV relativeFrom="paragraph">
                  <wp:posOffset>464820</wp:posOffset>
                </wp:positionV>
                <wp:extent cx="8331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6.6pt" to="153.9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955</wp:posOffset>
                </wp:positionH>
                <wp:positionV relativeFrom="paragraph">
                  <wp:posOffset>465455</wp:posOffset>
                </wp:positionV>
                <wp:extent cx="0" cy="36258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6.65pt" to="111.6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955</wp:posOffset>
                </wp:positionH>
                <wp:positionV relativeFrom="paragraph">
                  <wp:posOffset>1365885</wp:posOffset>
                </wp:positionV>
                <wp:extent cx="0" cy="3359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07.55pt" to="111.65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688465</wp:posOffset>
                </wp:positionV>
                <wp:extent cx="190944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2.95pt" to="153.9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5145</wp:posOffset>
                </wp:positionH>
                <wp:positionV relativeFrom="paragraph">
                  <wp:posOffset>559435</wp:posOffset>
                </wp:positionV>
                <wp:extent cx="0" cy="103568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44.05pt" to="141.35pt,1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90</wp:posOffset>
                </wp:positionH>
                <wp:positionV relativeFrom="paragraph">
                  <wp:posOffset>464820</wp:posOffset>
                </wp:positionV>
                <wp:extent cx="37655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36.6pt" to="34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950</wp:posOffset>
                </wp:positionH>
                <wp:positionV relativeFrom="paragraph">
                  <wp:posOffset>572770</wp:posOffset>
                </wp:positionV>
                <wp:extent cx="0" cy="103568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45.1pt" to="18.5pt,1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8250</wp:posOffset>
                </wp:positionH>
                <wp:positionV relativeFrom="paragraph">
                  <wp:posOffset>810260</wp:posOffset>
                </wp:positionV>
                <wp:extent cx="372110" cy="5600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44.1pt;mso-wrap-distance-left:9.05pt;mso-wrap-distance-right:9.05pt;mso-wrap-distance-top:0pt;mso-wrap-distance-bottom:0pt;margin-top:63.8pt;mso-position-vertical-relative:text;margin-left: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0</wp:posOffset>
                </wp:positionH>
                <wp:positionV relativeFrom="paragraph">
                  <wp:posOffset>908685</wp:posOffset>
                </wp:positionV>
                <wp:extent cx="376555" cy="3898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71.5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3235</wp:posOffset>
                </wp:positionH>
                <wp:positionV relativeFrom="paragraph">
                  <wp:posOffset>882015</wp:posOffset>
                </wp:positionV>
                <wp:extent cx="376555" cy="3898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69.45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5575</wp:posOffset>
                </wp:positionH>
                <wp:positionV relativeFrom="paragraph">
                  <wp:posOffset>250190</wp:posOffset>
                </wp:positionV>
                <wp:extent cx="456565" cy="2692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2pt;mso-wrap-distance-left:9.05pt;mso-wrap-distance-right:9.05pt;mso-wrap-distance-top:0pt;mso-wrap-distance-bottom:0pt;margin-top:19.7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4625</wp:posOffset>
                </wp:positionH>
                <wp:positionV relativeFrom="paragraph">
                  <wp:posOffset>478790</wp:posOffset>
                </wp:positionV>
                <wp:extent cx="227965" cy="25590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0.15pt;mso-wrap-distance-left:9.05pt;mso-wrap-distance-right:9.05pt;mso-wrap-distance-top:0pt;mso-wrap-distance-bottom:0pt;margin-top:37.7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3750</wp:posOffset>
                </wp:positionH>
                <wp:positionV relativeFrom="paragraph">
                  <wp:posOffset>35560</wp:posOffset>
                </wp:positionV>
                <wp:extent cx="4303395" cy="2029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es équations sont 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 xml:space="preserve">………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(1)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i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e = </w:t>
                            </w:r>
                            <w:r>
                              <w:rPr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(3)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i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4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</w:rPr>
                              <w:t xml:space="preserve"> (1) et (4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 </w:t>
                            </w:r>
                            <w:r>
                              <w:rPr>
                                <w:sz w:val="28"/>
                              </w:rPr>
                              <w:t>…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 </w:t>
                            </w:r>
                            <w:r>
                              <w:rPr>
                                <w:sz w:val="28"/>
                              </w:rPr>
                              <w:t>………………………….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Vs / </w:t>
                            </w: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ystème peut être représenté par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’est un système fonctionnant en boucle ouver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s = Ve – ( 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/ 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) . V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ortie Vs dépend à la fois de Ve et de sa propre valeur Vs 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159.8pt;mso-wrap-distance-left:9.05pt;mso-wrap-distance-right:9.05pt;mso-wrap-distance-top:0pt;mso-wrap-distance-bottom:0pt;margin-top:2.8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es équations sont :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 xml:space="preserve">………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(1)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i = </w:t>
                      </w:r>
                      <w:r>
                        <w:rPr>
                          <w:sz w:val="28"/>
                          <w:lang w:val="en-US"/>
                        </w:rPr>
                        <w:t>………………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e = </w:t>
                      </w:r>
                      <w:r>
                        <w:rPr>
                          <w:sz w:val="28"/>
                        </w:rPr>
                        <w:t>………..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(3)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b/>
                          <w:sz w:val="28"/>
                        </w:rPr>
                        <w:t xml:space="preserve">  i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4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*</w:t>
                      </w:r>
                      <w:r>
                        <w:rPr>
                          <w:sz w:val="28"/>
                        </w:rPr>
                        <w:t xml:space="preserve"> (1) et (4)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 </w:t>
                      </w:r>
                      <w:r>
                        <w:rPr>
                          <w:sz w:val="28"/>
                        </w:rPr>
                        <w:t>…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 </w:t>
                      </w:r>
                      <w:r>
                        <w:rPr>
                          <w:sz w:val="28"/>
                        </w:rPr>
                        <w:t>…………………………..</w:t>
                      </w:r>
                      <w:r>
                        <w:rPr>
                          <w:sz w:val="28"/>
                          <w:lang w:val="en-US"/>
                        </w:rPr>
                        <w:t xml:space="preserve"> Vs / </w:t>
                      </w: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ystème peut être représenté par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’est un système fonctionnant en boucle ouvert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-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Vs = Ve – ( 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/ 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) . V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ortie Vs dépend à la fois de Ve et de sa propre valeur Vs 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681355" cy="3048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24pt;mso-wrap-distance-left:9.05pt;mso-wrap-distance-right:9.05pt;mso-wrap-distance-top:0pt;mso-wrap-distance-bottom:0pt;margin-top:10.8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2770</wp:posOffset>
                </wp:positionH>
                <wp:positionV relativeFrom="paragraph">
                  <wp:posOffset>45720</wp:posOffset>
                </wp:positionV>
                <wp:extent cx="2676525" cy="322580"/>
                <wp:effectExtent l="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322560"/>
                          <a:chOff x="0" y="0"/>
                          <a:chExt cx="2676600" cy="322560"/>
                        </a:xfrm>
                      </wpg:grpSpPr>
                      <wps:wsp>
                        <wps:cNvSpPr txBox="1"/>
                        <wps:spPr>
                          <a:xfrm>
                            <a:off x="806400" y="39960"/>
                            <a:ext cx="10357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8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3.6pt;width:210.8pt;height:25.4pt" coordorigin="4902,72" coordsize="4216,508">
                <v:shape id="shape_0" stroked="t" o:allowincell="f" style="position:absolute;left:6172;top:135;width:163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31,346" to="6171,3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81,346" to="8521,3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5;top:72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72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59690</wp:posOffset>
                </wp:positionV>
                <wp:extent cx="6481445" cy="190944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1) et (3)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e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>………………      remplaçons dans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ortie Vs dépend à la fois de Ve et de sa propre valeur Vs 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50.35pt;mso-wrap-distance-left:9.05pt;mso-wrap-distance-right:9.05pt;mso-wrap-distance-top:0pt;mso-wrap-distance-bottom:0pt;margin-top:4.7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(1) et (3)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e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>………………      remplaçons dans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ortie Vs dépend à la fois de Ve et de sa propre valeur Vs 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8810</wp:posOffset>
                </wp:positionH>
                <wp:positionV relativeFrom="paragraph">
                  <wp:posOffset>161925</wp:posOffset>
                </wp:positionV>
                <wp:extent cx="2811145" cy="887730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887760"/>
                          <a:chOff x="0" y="0"/>
                          <a:chExt cx="2811240" cy="887760"/>
                        </a:xfrm>
                      </wpg:grpSpPr>
                      <wps:wsp>
                        <wps:cNvSpPr txBox="1"/>
                        <wps:spPr>
                          <a:xfrm>
                            <a:off x="2326680" y="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82080"/>
                            <a:ext cx="267588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551880" y="0"/>
                              <a:ext cx="420840" cy="408240"/>
                            </a:xfrm>
                            <a:prstGeom prst="flowChartSummingJunction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200" y="25920"/>
                              <a:ext cx="631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1068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200" y="483120"/>
                              <a:ext cx="631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/ 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39800" y="64512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3902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720" y="645120"/>
                              <a:ext cx="29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200520"/>
                              <a:ext cx="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1364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2.75pt;width:221.3pt;height:69.9pt" coordorigin="1006,255" coordsize="4426,1398">
                <v:shape id="shape_0" stroked="f" o:allowincell="f" style="position:absolute;left:4670;top:255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341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;top:384;width:4213;height:1268">
                  <v:shape id="shape_0" stroked="t" o:allowincell="f" style="position:absolute;left:2088;top:384;width:662;height:642;mso-wrap-style:none;v-text-anchor:middle" type="_x0000_t123">
                    <v:fill o:detectmouseclick="t" on="false"/>
                    <v:stroke color="black" weight="12600" joinstyle="miter" endcap="flat"/>
                    <w10:wrap type="none"/>
                  </v:shape>
                  <v:line id="shape_0" from="2722,701" to="3611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569;top:425;width:9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43,701" to="5432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569;top:1145;width:9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/ 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384,1400" to="3569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999" to="2404,14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5,1400" to="5030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700" to="5031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701" to="2108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10;top:470;width:677;height:698">
                  <v:shape id="shape_0" stroked="f" o:allowincell="f" style="position:absolute;left:2010;top:470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3;top:681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86360</wp:posOffset>
                </wp:positionV>
                <wp:extent cx="2500630" cy="41719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 est un système fonctionnant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oucle fer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2.85pt;mso-wrap-distance-left:9.05pt;mso-wrap-distance-right:9.05pt;mso-wrap-distance-top:0pt;mso-wrap-distance-bottom:0pt;margin-top:6.8pt;mso-position-vertical-relative:text;margin-left:2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 est un système fonctionnant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oucle fer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1535</wp:posOffset>
                </wp:positionH>
                <wp:positionV relativeFrom="paragraph">
                  <wp:posOffset>165735</wp:posOffset>
                </wp:positionV>
                <wp:extent cx="3376930" cy="1134745"/>
                <wp:effectExtent l="0" t="5080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0" cy="1134720"/>
                          <a:chOff x="0" y="0"/>
                          <a:chExt cx="3376800" cy="113472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3376800" cy="83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3600" y="37440"/>
                              <a:ext cx="632520" cy="44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0360" y="1238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3830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389880" cy="24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3920" y="1238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95640"/>
                              <a:ext cx="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210960"/>
                              <a:ext cx="0" cy="52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2320"/>
                              <a:ext cx="4032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6120" y="259920"/>
                              <a:ext cx="84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120" y="33588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0" y="382320"/>
                              <a:ext cx="4032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360" y="0"/>
                            <a:ext cx="116964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2600" y="0"/>
                              <a:ext cx="38988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35360"/>
                              <a:ext cx="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3536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536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3.05pt;width:265.85pt;height:89.3pt" coordorigin="1341,261" coordsize="5317,1786">
                <v:group id="shape_0" style="position:absolute;left:1341;top:726;width:5317;height:1322">
                  <v:shape id="shape_0" stroked="t" o:allowincell="f" style="position:absolute;left:3756;top:785;width:995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84,921" to="3754,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4,1329" to="3754,1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571;top:726;width:61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77,921" to="2547,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349" to="3185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2028" to="3459,2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31,2028" to="2380,2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41,1058" to="2041,18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41;top:1328;width:634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5" to="6085,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2028" to="6204,2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5,1255" to="5985,18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24;top:1328;width:634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39;top:261;width:1841;height:872">
                  <v:shape id="shape_0" stroked="t" o:allowincell="f" style="position:absolute;left:3884;top:261;width:613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39,474" to="3439,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39,474" to="3882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7,474" to="5280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1,474" to="5281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4"/>
          <w:lang w:val="en-US"/>
        </w:rPr>
        <w:t xml:space="preserve">3- Exemple (2) : </w:t>
      </w:r>
      <w:r>
        <w:rPr>
          <w:sz w:val="24"/>
          <w:lang w:val="en-US"/>
        </w:rPr>
        <w:t>Amplificateur inverseur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Vs = - (R2 / R1) . Ve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= K . 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68115</wp:posOffset>
                </wp:positionH>
                <wp:positionV relativeFrom="paragraph">
                  <wp:posOffset>43815</wp:posOffset>
                </wp:positionV>
                <wp:extent cx="2501900" cy="4953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 système peut être représenté par le schéma fonctionnel suivant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39pt;mso-wrap-distance-left:9.05pt;mso-wrap-distance-right:9.05pt;mso-wrap-distance-top:0pt;mso-wrap-distance-bottom:0pt;margin-top:3.45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 système peut être représenté par le schéma fonctionnel suivan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9920</wp:posOffset>
                </wp:positionH>
                <wp:positionV relativeFrom="paragraph">
                  <wp:posOffset>50165</wp:posOffset>
                </wp:positionV>
                <wp:extent cx="1843405" cy="444500"/>
                <wp:effectExtent l="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444600"/>
                          <a:chOff x="0" y="0"/>
                          <a:chExt cx="1843560" cy="444600"/>
                        </a:xfrm>
                      </wpg:grpSpPr>
                      <wps:wsp>
                        <wps:cNvSpPr txBox="1"/>
                        <wps:spPr>
                          <a:xfrm>
                            <a:off x="633600" y="1753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3232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3232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3.95pt;width:145.1pt;height:35pt" coordorigin="6992,79" coordsize="2902,700">
                <v:shape id="shape_0" fillcolor="white" stroked="t" o:allowincell="f" style="position:absolute;left:7990;top:355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8,588" to="9894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2;top:185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5;top:79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2,588" to="7988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4-  Exemple (3) : circuit R-C </w:t>
      </w:r>
      <w:r>
        <w:rPr>
          <w:sz w:val="24"/>
          <w:lang w:val="en-US"/>
        </w:rPr>
        <w:t>voir livre cours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PERFORMANCE D’UN SYSTEME ASSERVI :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la stabilité :</w:t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  <w:t>un système est stable si suite à une perturbation de courte durée, il revient à sa position de repos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récision :</w:t>
      </w:r>
    </w:p>
    <w:p>
      <w:pPr>
        <w:pStyle w:val="TextBody"/>
        <w:rPr/>
      </w:pPr>
      <w:r>
        <w:rPr/>
        <w:t xml:space="preserve">la précision est mesurée par l’écart entre la consigne et la sortie, plus l’écart est faible et plus la précision est meilleu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8610</wp:posOffset>
                </wp:positionH>
                <wp:positionV relativeFrom="paragraph">
                  <wp:posOffset>194945</wp:posOffset>
                </wp:positionV>
                <wp:extent cx="3670935" cy="11830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erreur de l’asservissement est donné p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= e – S, plu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est faible plus la précision est meilleure. Calculon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 = R.A.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 et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= e –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==&gt;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e / ( 1 + RA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93.15pt;mso-wrap-distance-left:9.05pt;mso-wrap-distance-right:9.05pt;mso-wrap-distance-top:0pt;mso-wrap-distance-bottom:0pt;margin-top:15.3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’erreur de l’asservissement est donné p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= e – S, plus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est faible plus la précision est meilleure. Calculons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 = R.A.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 et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= e –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==&gt;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8"/>
                        </w:rPr>
                        <w:t xml:space="preserve"> = e / ( 1 + R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3025</wp:posOffset>
                </wp:positionH>
                <wp:positionV relativeFrom="paragraph">
                  <wp:posOffset>22860</wp:posOffset>
                </wp:positionV>
                <wp:extent cx="2675890" cy="767715"/>
                <wp:effectExtent l="0" t="0" r="63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767880"/>
                          <a:chOff x="0" y="0"/>
                          <a:chExt cx="2675880" cy="767880"/>
                        </a:xfrm>
                      </wpg:grpSpPr>
                      <wps:wsp>
                        <wps:cNvSpPr txBox="1"/>
                        <wps:spPr>
                          <a:xfrm>
                            <a:off x="45720" y="6660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75880" cy="76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5880" cy="76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1880" y="122040"/>
                                <a:ext cx="420840" cy="40824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32328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960" y="32328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8880" y="174600"/>
                                <a:ext cx="34992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52400" y="51228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080" y="767160"/>
                                <a:ext cx="168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0640" y="322560"/>
                                <a:ext cx="0" cy="44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328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7000" y="80640"/>
                                <a:ext cx="37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2200" y="176400"/>
                                <a:ext cx="429840" cy="443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88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34280"/>
                                  <a:ext cx="28188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46080" y="0"/>
                                <a:ext cx="3351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161280"/>
                                <a:ext cx="3898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559520" y="3366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1.8pt;width:210.65pt;height:60.4pt" coordorigin="115,36" coordsize="4213,1208">
                <v:shape id="shape_0" stroked="f" o:allowincell="f" style="position:absolute;left:187;top:141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;top:36;width:4213;height:1208">
                  <v:group id="shape_0" style="position:absolute;left:115;top:36;width:4213;height:1208">
                    <v:shape id="shape_0" stroked="t" o:allowincell="f" style="position:absolute;left:984;top:228;width:662;height:642;mso-wrap-style:none;v-text-anchor:middle" type="_x0000_t123"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1618,545" to="2041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693,545" to="4328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019;top:311;width:550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300,843" to="1300,124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79,1244" to="3925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7,544" to="3927,1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,545" to="1004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01;top:163;width:59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6;top:314;width:677;height:699">
                      <v:shape id="shape_0" stroked="f" o:allowincell="f" style="position:absolute;left:906;top:314;width:443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9;top:526;width:443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05;top:36;width:527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080;top:290;width:613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2571,566" to="3100,566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La précision est donc fonction de l’entrée de consigne </w:t>
      </w:r>
      <w:r>
        <w:rPr>
          <w:b/>
          <w:sz w:val="24"/>
        </w:rPr>
        <w:t>e</w:t>
      </w:r>
      <w:r>
        <w:rPr>
          <w:sz w:val="24"/>
        </w:rPr>
        <w:t xml:space="preserve"> est du système (</w:t>
      </w:r>
      <w:r>
        <w:rPr>
          <w:b/>
          <w:sz w:val="24"/>
        </w:rPr>
        <w:t>RA</w:t>
      </w:r>
      <w:r>
        <w:rPr>
          <w:sz w:val="24"/>
        </w:rPr>
        <w:t>), d’ou l’importance du choix de R (R : est un régulateur)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la rapidité :</w:t>
      </w:r>
    </w:p>
    <w:p>
      <w:pPr>
        <w:pStyle w:val="Corpsdetexte3"/>
        <w:rPr>
          <w:sz w:val="24"/>
        </w:rPr>
      </w:pPr>
      <w:r>
        <w:rPr>
          <w:sz w:val="24"/>
        </w:rPr>
        <w:t>la rapidité d’un système est caractérisée par la mesure du temps qu’il met pour atteindre son régime finale, plus le temps est faible plus le système est rapide.</w:t>
      </w:r>
    </w:p>
    <w:p>
      <w:pPr>
        <w:pStyle w:val="Corpsdetexte3"/>
        <w:numPr>
          <w:ilvl w:val="0"/>
          <w:numId w:val="10"/>
        </w:numPr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60350</wp:posOffset>
                </wp:positionH>
                <wp:positionV relativeFrom="paragraph">
                  <wp:posOffset>165100</wp:posOffset>
                </wp:positionV>
                <wp:extent cx="4940300" cy="3055620"/>
                <wp:effectExtent l="0" t="0" r="0" b="2349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0280" cy="3055680"/>
                          <a:chOff x="0" y="0"/>
                          <a:chExt cx="4940280" cy="3055680"/>
                        </a:xfrm>
                      </wpg:grpSpPr>
                      <wps:wsp>
                        <wps:cNvSpPr/>
                        <wps:spPr>
                          <a:xfrm flipV="1">
                            <a:off x="852120" y="164520"/>
                            <a:ext cx="0" cy="28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040920"/>
                            <a:ext cx="40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50056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96020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41984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879480"/>
                            <a:ext cx="397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339120"/>
                            <a:ext cx="0" cy="268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339120"/>
                            <a:ext cx="0" cy="27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339120"/>
                            <a:ext cx="0" cy="268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516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3912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652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440"/>
                            <a:ext cx="10771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" y="657720"/>
                            <a:ext cx="198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240" y="0"/>
                            <a:ext cx="560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orti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1436400"/>
                            <a:ext cx="3967560" cy="160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5" h="2524">
                                <a:moveTo>
                                  <a:pt x="0" y="2524"/>
                                </a:moveTo>
                                <a:cubicBezTo>
                                  <a:pt x="206" y="2511"/>
                                  <a:pt x="413" y="2499"/>
                                  <a:pt x="593" y="2418"/>
                                </a:cubicBezTo>
                                <a:cubicBezTo>
                                  <a:pt x="773" y="2337"/>
                                  <a:pt x="812" y="2357"/>
                                  <a:pt x="1080" y="2036"/>
                                </a:cubicBezTo>
                                <a:cubicBezTo>
                                  <a:pt x="1348" y="1715"/>
                                  <a:pt x="1913" y="819"/>
                                  <a:pt x="2203" y="491"/>
                                </a:cubicBezTo>
                                <a:cubicBezTo>
                                  <a:pt x="2493" y="163"/>
                                  <a:pt x="2591" y="134"/>
                                  <a:pt x="2817" y="67"/>
                                </a:cubicBezTo>
                                <a:cubicBezTo>
                                  <a:pt x="3043" y="0"/>
                                  <a:pt x="3297" y="56"/>
                                  <a:pt x="3558" y="88"/>
                                </a:cubicBezTo>
                                <a:cubicBezTo>
                                  <a:pt x="3819" y="120"/>
                                  <a:pt x="3886" y="219"/>
                                  <a:pt x="4384" y="258"/>
                                </a:cubicBezTo>
                                <a:cubicBezTo>
                                  <a:pt x="4882" y="297"/>
                                  <a:pt x="6001" y="314"/>
                                  <a:pt x="6544" y="321"/>
                                </a:cubicBezTo>
                                <a:cubicBezTo>
                                  <a:pt x="7087" y="328"/>
                                  <a:pt x="7462" y="307"/>
                                  <a:pt x="7645" y="3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001520"/>
                            <a:ext cx="3967560" cy="20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5" h="3209">
                                <a:moveTo>
                                  <a:pt x="0" y="3209"/>
                                </a:moveTo>
                                <a:cubicBezTo>
                                  <a:pt x="106" y="3203"/>
                                  <a:pt x="212" y="3198"/>
                                  <a:pt x="339" y="3145"/>
                                </a:cubicBezTo>
                                <a:cubicBezTo>
                                  <a:pt x="466" y="3092"/>
                                  <a:pt x="632" y="3007"/>
                                  <a:pt x="763" y="2891"/>
                                </a:cubicBezTo>
                                <a:cubicBezTo>
                                  <a:pt x="894" y="2775"/>
                                  <a:pt x="968" y="2714"/>
                                  <a:pt x="1123" y="2446"/>
                                </a:cubicBezTo>
                                <a:cubicBezTo>
                                  <a:pt x="1278" y="2178"/>
                                  <a:pt x="1532" y="1588"/>
                                  <a:pt x="1694" y="1281"/>
                                </a:cubicBezTo>
                                <a:cubicBezTo>
                                  <a:pt x="1856" y="974"/>
                                  <a:pt x="1984" y="780"/>
                                  <a:pt x="2097" y="604"/>
                                </a:cubicBezTo>
                                <a:cubicBezTo>
                                  <a:pt x="2210" y="428"/>
                                  <a:pt x="2270" y="318"/>
                                  <a:pt x="2372" y="223"/>
                                </a:cubicBezTo>
                                <a:cubicBezTo>
                                  <a:pt x="2474" y="128"/>
                                  <a:pt x="2598" y="64"/>
                                  <a:pt x="2711" y="32"/>
                                </a:cubicBezTo>
                                <a:cubicBezTo>
                                  <a:pt x="2824" y="0"/>
                                  <a:pt x="2934" y="7"/>
                                  <a:pt x="3050" y="32"/>
                                </a:cubicBezTo>
                                <a:cubicBezTo>
                                  <a:pt x="3166" y="57"/>
                                  <a:pt x="3294" y="131"/>
                                  <a:pt x="3410" y="180"/>
                                </a:cubicBezTo>
                                <a:cubicBezTo>
                                  <a:pt x="3526" y="229"/>
                                  <a:pt x="3626" y="269"/>
                                  <a:pt x="3749" y="329"/>
                                </a:cubicBezTo>
                                <a:cubicBezTo>
                                  <a:pt x="3872" y="389"/>
                                  <a:pt x="3999" y="469"/>
                                  <a:pt x="4151" y="540"/>
                                </a:cubicBezTo>
                                <a:cubicBezTo>
                                  <a:pt x="4303" y="611"/>
                                  <a:pt x="4514" y="710"/>
                                  <a:pt x="4659" y="752"/>
                                </a:cubicBezTo>
                                <a:cubicBezTo>
                                  <a:pt x="4804" y="794"/>
                                  <a:pt x="4899" y="808"/>
                                  <a:pt x="5019" y="794"/>
                                </a:cubicBezTo>
                                <a:cubicBezTo>
                                  <a:pt x="5139" y="780"/>
                                  <a:pt x="5259" y="709"/>
                                  <a:pt x="5379" y="667"/>
                                </a:cubicBezTo>
                                <a:cubicBezTo>
                                  <a:pt x="5499" y="625"/>
                                  <a:pt x="5630" y="568"/>
                                  <a:pt x="5739" y="540"/>
                                </a:cubicBezTo>
                                <a:cubicBezTo>
                                  <a:pt x="5848" y="512"/>
                                  <a:pt x="5944" y="498"/>
                                  <a:pt x="6036" y="498"/>
                                </a:cubicBezTo>
                                <a:cubicBezTo>
                                  <a:pt x="6128" y="498"/>
                                  <a:pt x="6128" y="512"/>
                                  <a:pt x="6290" y="540"/>
                                </a:cubicBezTo>
                                <a:cubicBezTo>
                                  <a:pt x="6452" y="568"/>
                                  <a:pt x="6827" y="646"/>
                                  <a:pt x="7010" y="667"/>
                                </a:cubicBezTo>
                                <a:cubicBezTo>
                                  <a:pt x="7193" y="688"/>
                                  <a:pt x="7285" y="667"/>
                                  <a:pt x="7391" y="667"/>
                                </a:cubicBezTo>
                                <a:cubicBezTo>
                                  <a:pt x="7497" y="667"/>
                                  <a:pt x="7603" y="667"/>
                                  <a:pt x="7645" y="6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9040"/>
                            <a:ext cx="3735720" cy="27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9" h="4268">
                                <a:moveTo>
                                  <a:pt x="0" y="4268"/>
                                </a:moveTo>
                                <a:cubicBezTo>
                                  <a:pt x="46" y="4233"/>
                                  <a:pt x="194" y="4134"/>
                                  <a:pt x="275" y="4056"/>
                                </a:cubicBezTo>
                                <a:cubicBezTo>
                                  <a:pt x="356" y="3978"/>
                                  <a:pt x="416" y="3926"/>
                                  <a:pt x="487" y="3802"/>
                                </a:cubicBezTo>
                                <a:cubicBezTo>
                                  <a:pt x="558" y="3678"/>
                                  <a:pt x="628" y="3513"/>
                                  <a:pt x="698" y="3315"/>
                                </a:cubicBezTo>
                                <a:cubicBezTo>
                                  <a:pt x="768" y="3117"/>
                                  <a:pt x="832" y="2877"/>
                                  <a:pt x="910" y="2616"/>
                                </a:cubicBezTo>
                                <a:cubicBezTo>
                                  <a:pt x="988" y="2355"/>
                                  <a:pt x="1093" y="2016"/>
                                  <a:pt x="1164" y="1748"/>
                                </a:cubicBezTo>
                                <a:cubicBezTo>
                                  <a:pt x="1235" y="1480"/>
                                  <a:pt x="1295" y="1190"/>
                                  <a:pt x="1334" y="1006"/>
                                </a:cubicBezTo>
                                <a:cubicBezTo>
                                  <a:pt x="1373" y="822"/>
                                  <a:pt x="1372" y="755"/>
                                  <a:pt x="1397" y="646"/>
                                </a:cubicBezTo>
                                <a:cubicBezTo>
                                  <a:pt x="1422" y="537"/>
                                  <a:pt x="1454" y="431"/>
                                  <a:pt x="1482" y="350"/>
                                </a:cubicBezTo>
                                <a:cubicBezTo>
                                  <a:pt x="1510" y="269"/>
                                  <a:pt x="1535" y="215"/>
                                  <a:pt x="1567" y="159"/>
                                </a:cubicBezTo>
                                <a:cubicBezTo>
                                  <a:pt x="1599" y="103"/>
                                  <a:pt x="1619" y="0"/>
                                  <a:pt x="1672" y="11"/>
                                </a:cubicBezTo>
                                <a:cubicBezTo>
                                  <a:pt x="1725" y="22"/>
                                  <a:pt x="1835" y="156"/>
                                  <a:pt x="1884" y="223"/>
                                </a:cubicBezTo>
                                <a:cubicBezTo>
                                  <a:pt x="1933" y="290"/>
                                  <a:pt x="1927" y="307"/>
                                  <a:pt x="1969" y="413"/>
                                </a:cubicBezTo>
                                <a:cubicBezTo>
                                  <a:pt x="2011" y="519"/>
                                  <a:pt x="2078" y="685"/>
                                  <a:pt x="2138" y="858"/>
                                </a:cubicBezTo>
                                <a:cubicBezTo>
                                  <a:pt x="2198" y="1031"/>
                                  <a:pt x="2265" y="1306"/>
                                  <a:pt x="2328" y="1451"/>
                                </a:cubicBezTo>
                                <a:cubicBezTo>
                                  <a:pt x="2391" y="1596"/>
                                  <a:pt x="2445" y="1744"/>
                                  <a:pt x="2519" y="1726"/>
                                </a:cubicBezTo>
                                <a:cubicBezTo>
                                  <a:pt x="2593" y="1708"/>
                                  <a:pt x="2703" y="1493"/>
                                  <a:pt x="2774" y="1345"/>
                                </a:cubicBezTo>
                                <a:cubicBezTo>
                                  <a:pt x="2845" y="1197"/>
                                  <a:pt x="2851" y="1056"/>
                                  <a:pt x="2943" y="837"/>
                                </a:cubicBezTo>
                                <a:cubicBezTo>
                                  <a:pt x="3035" y="618"/>
                                  <a:pt x="3183" y="29"/>
                                  <a:pt x="3324" y="32"/>
                                </a:cubicBezTo>
                                <a:cubicBezTo>
                                  <a:pt x="3465" y="35"/>
                                  <a:pt x="3695" y="660"/>
                                  <a:pt x="3790" y="858"/>
                                </a:cubicBezTo>
                                <a:cubicBezTo>
                                  <a:pt x="3885" y="1056"/>
                                  <a:pt x="3822" y="1073"/>
                                  <a:pt x="3896" y="1218"/>
                                </a:cubicBezTo>
                                <a:cubicBezTo>
                                  <a:pt x="3970" y="1363"/>
                                  <a:pt x="4107" y="1789"/>
                                  <a:pt x="4234" y="1726"/>
                                </a:cubicBezTo>
                                <a:cubicBezTo>
                                  <a:pt x="4361" y="1663"/>
                                  <a:pt x="4524" y="1119"/>
                                  <a:pt x="4658" y="837"/>
                                </a:cubicBezTo>
                                <a:cubicBezTo>
                                  <a:pt x="4792" y="555"/>
                                  <a:pt x="4898" y="25"/>
                                  <a:pt x="5039" y="32"/>
                                </a:cubicBezTo>
                                <a:cubicBezTo>
                                  <a:pt x="5180" y="39"/>
                                  <a:pt x="5357" y="597"/>
                                  <a:pt x="5505" y="879"/>
                                </a:cubicBezTo>
                                <a:cubicBezTo>
                                  <a:pt x="5653" y="1161"/>
                                  <a:pt x="5790" y="1733"/>
                                  <a:pt x="5928" y="1726"/>
                                </a:cubicBezTo>
                                <a:cubicBezTo>
                                  <a:pt x="6066" y="1719"/>
                                  <a:pt x="6200" y="1123"/>
                                  <a:pt x="6331" y="837"/>
                                </a:cubicBezTo>
                                <a:cubicBezTo>
                                  <a:pt x="6462" y="551"/>
                                  <a:pt x="6567" y="8"/>
                                  <a:pt x="6712" y="11"/>
                                </a:cubicBezTo>
                                <a:cubicBezTo>
                                  <a:pt x="6857" y="14"/>
                                  <a:pt x="7118" y="717"/>
                                  <a:pt x="7199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08072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16036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1424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8040" y="8776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4800" y="87768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258560"/>
                            <a:ext cx="63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9208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32524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13pt;width:388.95pt;height:240.55pt" coordorigin="-410,260" coordsize="7779,4811">
                <v:line id="shape_0" from="932,519" to="932,50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2,5049" to="7369,5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2,4198" to="7190,41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32,3347" to="7190,334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32,2496" to="7190,249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32,1645" to="7190,16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14,793" to="3714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409,793" to="4409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105,793" to="5105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627,794" to="1627,502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323,794" to="2323,507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018,794" to="3018,502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00,793" to="5800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496,793" to="6496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932,794" to="7190,79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7191,793" to="7191,504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10;top:1042;width:1695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,1296" to="955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6;top:260;width:88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orti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45,2524" path="m0,2524c206,2511,413,2499,593,2418c773,2337,812,2357,1080,2036c1348,1715,1913,819,2203,491c2493,163,2591,134,2817,67c3043,0,3297,56,3558,88c3819,120,3886,219,4384,258c4882,297,6001,314,6544,321c7087,328,7462,307,7645,300e" stroked="t" o:allowincell="f" style="position:absolute;left:939;top:2522;width:6247;height:2523;mso-wrap-style:none;v-text-anchor:middle">
                  <v:fill o:detectmouseclick="t" on="false"/>
                  <v:stroke color="fuchsia" weight="19080" dashstyle="dash" joinstyle="round" endcap="flat"/>
                  <w10:wrap type="none"/>
                </v:shape>
                <v:shape id="shape_0" coordsize="7645,3209" path="m0,3209c106,3203,212,3198,339,3145c466,3092,632,3007,763,2891c894,2775,968,2714,1123,2446c1278,2178,1532,1588,1694,1281c1856,974,1984,780,2097,604c2210,428,2270,318,2372,223c2474,128,2598,64,2711,32c2824,0,2934,7,3050,32c3166,57,3294,131,3410,180c3526,229,3626,269,3749,329c3872,389,3999,469,4151,540c4303,611,4514,710,4659,752c4804,794,4899,808,5019,794c5139,780,5259,709,5379,667c5499,625,5630,568,5739,540c5848,512,5944,498,6036,498c6128,498,6128,512,6290,540c6452,568,6827,646,7010,667c7193,688,7285,667,7391,667c7497,667,7603,667,7645,667e" stroked="t" o:allowincell="f" style="position:absolute;left:939;top:1837;width:6247;height:320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7199,4268" path="m0,4268c46,4233,194,4134,275,4056c356,3978,416,3926,487,3802c558,3678,628,3513,698,3315c768,3117,832,2877,910,2616c988,2355,1093,2016,1164,1748c1235,1480,1295,1190,1334,1006c1373,822,1372,755,1397,646c1422,537,1454,431,1482,350c1510,269,1535,215,1567,159c1599,103,1619,0,1672,11c1725,22,1835,156,1884,223c1933,290,1927,307,1969,413c2011,519,2078,685,2138,858c2198,1031,2265,1306,2328,1451c2391,1596,2445,1744,2519,1726c2593,1708,2703,1493,2774,1345c2845,1197,2851,1056,2943,837c3035,618,3183,29,3324,32c3465,35,3695,660,3790,858c3885,1056,3822,1073,3896,1218c3970,1363,4107,1789,4234,1726c4361,1663,4524,1119,4658,837c4792,555,4898,25,5039,32c5180,39,5357,597,5505,879c5653,1161,5790,1733,5928,1726c6066,1719,6200,1123,6331,837c6462,551,6567,8,6712,11c6857,14,7118,717,7199,858e" stroked="t" o:allowincell="f" style="position:absolute;left:957;top:778;width:5882;height:4267;mso-wrap-style:none;v-text-anchor:middle">
                  <v:fill o:detectmouseclick="t" on="false"/>
                  <v:stroke color="green" weight="19080" dashstyle="dash" joinstyle="round" endcap="flat"/>
                  <w10:wrap type="none"/>
                </v:shape>
                <v:shape id="shape_0" stroked="t" o:allowincell="f" style="position:absolute;left:382;top:1962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green" weight="9360" joinstyle="miter" endcap="flat"/>
                  <w10:wrap type="none"/>
                </v:shape>
                <v:shape id="shape_0" stroked="t" o:allowincell="f" style="position:absolute;left:382;top:3662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fuchsia" weight="9360" joinstyle="miter" endcap="flat"/>
                  <w10:wrap type="none"/>
                </v:shape>
                <v:shape id="shape_0" stroked="t" o:allowincell="f" style="position:absolute;left:382;top:2802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7067,1642" to="7067,2501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95,1642" to="6495,2801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8,2242" to="1934,2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8,3082" to="2342,3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8,3922" to="2179,3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Caractéristiques de sortie en fonction du temps d’un système asservi :</w:t>
      </w:r>
    </w:p>
    <w:p>
      <w:pPr>
        <w:pStyle w:val="Corpsdetexte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704715</wp:posOffset>
                </wp:positionH>
                <wp:positionV relativeFrom="paragraph">
                  <wp:posOffset>24130</wp:posOffset>
                </wp:positionV>
                <wp:extent cx="1892300" cy="355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rprét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8pt;mso-wrap-distance-left:9.05pt;mso-wrap-distance-right:9.05pt;mso-wrap-distance-top:0pt;mso-wrap-distance-bottom:0pt;margin-top:1.9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rprét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71315</wp:posOffset>
                </wp:positionH>
                <wp:positionV relativeFrom="paragraph">
                  <wp:posOffset>45720</wp:posOffset>
                </wp:positionV>
                <wp:extent cx="533400" cy="355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3.6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les régulateurs  </w:t>
      </w:r>
    </w:p>
    <w:p>
      <w:pPr>
        <w:pStyle w:val="Normal"/>
        <w:rPr>
          <w:sz w:val="24"/>
        </w:rPr>
      </w:pPr>
      <w:r>
        <w:rPr>
          <w:sz w:val="24"/>
        </w:rPr>
        <w:t xml:space="preserve">ils sont généralement utilisés dans la chaîne directe pour apporter une correction suivant la valeur de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0175</wp:posOffset>
                </wp:positionH>
                <wp:positionV relativeFrom="paragraph">
                  <wp:posOffset>65405</wp:posOffset>
                </wp:positionV>
                <wp:extent cx="6160770" cy="1234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1234440"/>
                          <a:chOff x="0" y="0"/>
                          <a:chExt cx="6160680" cy="1234440"/>
                        </a:xfrm>
                      </wpg:grpSpPr>
                      <wps:wsp>
                        <wps:cNvSpPr/>
                        <wps:spPr>
                          <a:xfrm>
                            <a:off x="551880" y="36756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5688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3938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5688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8510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10126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7581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101268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5684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880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3984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42228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27252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39384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5720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5316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0"/>
                            <a:ext cx="3039120" cy="12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– 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 A . Kp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 e . A / ( 1 + A.kp.B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/ ( 1 + A.Kp.B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i Kp augmente, alors l’erreur dimin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5.15pt;width:485.1pt;height:97.2pt" coordorigin="205,103" coordsize="9702,1944">
                <v:shape id="shape_0" stroked="t" o:allowincell="f" style="position:absolute;left:1074;top:682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1708,999" to="2237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94;top:723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186,999" to="4969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55;top:1443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70,1698" to="2555,1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0,1297" to="1390,1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0,1698" to="4714,1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6,998" to="4716,1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,999" to="1094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5;top:638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6;top:768;width:677;height:698">
                  <v:shape id="shape_0" stroked="f" o:allowincell="f" style="position:absolute;left:996;top:768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9;top:979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5;top:532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9;top:723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59,1004" to="361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79;top:659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03;width:4785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– 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 A . Kp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 e . A / ( 1 + A.kp.B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/ ( 1 + A.Kp.B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i Kp augmente, alors l’erreur dimin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* Régulateur proportionnel ( P ) 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Sa fonction de transfert est Kp = Sr /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03475</wp:posOffset>
                </wp:positionH>
                <wp:positionV relativeFrom="paragraph">
                  <wp:posOffset>-635</wp:posOffset>
                </wp:positionV>
                <wp:extent cx="3042920" cy="901065"/>
                <wp:effectExtent l="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806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5pt;margin-top:-0.05pt;width:239.55pt;height:70.95pt" coordorigin="3785,-1" coordsize="4791,1419">
                <v:shape id="shape_0" stroked="t" o:allowincell="f" style="position:absolute;left:4654;top:149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5288,466" to="5817,46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174;top:190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66,466" to="8549,46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35;top:910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50,1165" to="6135,1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0,764" to="4970,11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0,1165" to="8294,1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6,465" to="8296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5,466" to="4674,46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85;top:105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76;top:235;width:677;height:698">
                  <v:shape id="shape_0" stroked="f" o:allowincell="f" style="position:absolute;left:4576;top:23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9;top:446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75;top:-1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19;top:190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39,471" to="7194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9;top:126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* </w:t>
      </w:r>
      <w:r>
        <w:rPr>
          <w:b/>
          <w:sz w:val="24"/>
        </w:rPr>
        <w:t>Régulateur intégral ( I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i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dt = Ki .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>
          <w:sz w:val="24"/>
        </w:rPr>
      </w:pPr>
      <w:r>
        <w:rPr>
          <w:sz w:val="24"/>
        </w:rPr>
        <w:t>ce type de régulateur améliore la précision.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41575</wp:posOffset>
                </wp:positionH>
                <wp:positionV relativeFrom="paragraph">
                  <wp:posOffset>24765</wp:posOffset>
                </wp:positionV>
                <wp:extent cx="3042920" cy="901065"/>
                <wp:effectExtent l="0" t="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806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5pt;margin-top:1.95pt;width:239.6pt;height:70.95pt" coordorigin="3845,39" coordsize="4792,1419">
                <v:shape id="shape_0" stroked="t" o:allowincell="f" style="position:absolute;left:4714;top:189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5348,506" to="5877,5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34;top:230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26,506" to="8609,5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95;top:950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10,1205" to="6195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804" to="5030,1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0,1205" to="8354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56,505" to="8356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5,506" to="4734,5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45;top:145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36;top:275;width:677;height:698">
                  <v:shape id="shape_0" stroked="f" o:allowincell="f" style="position:absolute;left:4636;top:27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9;top:486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35;top:39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79;top:230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99,511" to="7254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9;top:166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* Régulateur dérivé ( D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d  d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 /d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>
          <w:sz w:val="24"/>
        </w:rPr>
      </w:pPr>
      <w:r>
        <w:rPr>
          <w:sz w:val="24"/>
        </w:rPr>
        <w:t>ce type de régulateur améliore la rapidité du systèm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Chaîne de retour (contre réaction) :</w:t>
      </w:r>
    </w:p>
    <w:p>
      <w:pPr>
        <w:pStyle w:val="TextBody"/>
        <w:rPr/>
      </w:pPr>
      <w:r>
        <w:rPr/>
        <w:t>L’asservissement grâce à la chaîne de retour permet de stabiliser le système, il permet aussi d’atténuer l’influence des perturbations sur la sortie, en effet étudions les deux cas suivants :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45</wp:posOffset>
                </wp:positionH>
                <wp:positionV relativeFrom="paragraph">
                  <wp:posOffset>158750</wp:posOffset>
                </wp:positionV>
                <wp:extent cx="2353945" cy="743585"/>
                <wp:effectExtent l="0" t="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43760"/>
                          <a:chOff x="0" y="0"/>
                          <a:chExt cx="2354040" cy="74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4040" cy="74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0" y="403200"/>
                              <a:ext cx="443160" cy="26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4160" y="55116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4032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840" y="201240"/>
                              <a:ext cx="4032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55116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36252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55116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273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9000" y="0"/>
                              <a:ext cx="2685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8520" y="29916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0644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5pt;width:185.35pt;height:58.55pt" coordorigin="7,250" coordsize="3707,1171">
                <v:group id="shape_0" style="position:absolute;left:7;top:250;width:3707;height:1171">
                  <v:shape id="shape_0" stroked="t" o:allowincell="f" style="position:absolute;left:1005;top:885;width:69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683,1118" to="2379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;top:715;width:634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9;top:567;width:63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,1118" to="1003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381;top:821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line id="shape_0" from="2975,1118" to="3671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9,293" to="2679,8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47;top:250;width:42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77;top:72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890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erturbation à la sorti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                     </w:t>
      </w:r>
      <w:r>
        <w:rPr/>
        <w:t>S = K . e +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Heading9"/>
        <w:rPr/>
      </w:pPr>
      <w:r>
        <w:rPr/>
        <w:t>L’action de la perturbation (p) se trouve intégralement à la sortie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0860</wp:posOffset>
                </wp:positionH>
                <wp:positionV relativeFrom="paragraph">
                  <wp:posOffset>53975</wp:posOffset>
                </wp:positionV>
                <wp:extent cx="3214370" cy="9080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440" cy="907920"/>
                          <a:chOff x="0" y="0"/>
                          <a:chExt cx="3214440" cy="907920"/>
                        </a:xfrm>
                      </wpg:grpSpPr>
                      <wps:wsp>
                        <wps:cNvSpPr txBox="1"/>
                        <wps:spPr>
                          <a:xfrm>
                            <a:off x="2811240" y="201240"/>
                            <a:ext cx="403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0"/>
                            <a:ext cx="2685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5920"/>
                            <a:ext cx="3174480" cy="61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0680" y="107280"/>
                              <a:ext cx="443160" cy="26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24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95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4240" y="275760"/>
                              <a:ext cx="219204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204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2560"/>
                                <a:ext cx="219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13428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1760" y="201240"/>
                            <a:ext cx="3092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4.25pt;width:253.1pt;height:71.45pt" coordorigin="4836,85" coordsize="5062,1429">
                <v:shape id="shape_0" stroked="f" o:allowincell="f" style="position:absolute;left:9263;top:402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28" to="8863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85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6;top:551;width:4998;height:963">
                  <v:shape id="shape_0" stroked="t" o:allowincell="f" style="position:absolute;left:7168;top:720;width:69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846,953" to="8542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36;top:551;width:464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953" to="7166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544;top:656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line id="shape_0" from="9138,953" to="9834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706;top:656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5961;top:985;width:3452;height:529">
                    <v:line id="shape_0" from="9413,985" to="9413,1514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5961,1493" to="9412,1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3,1197" to="5983,149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860,953" to="5726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19;top:402;width:486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Réalisons la chaîne de retour :                                                                  </w: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04620</wp:posOffset>
                </wp:positionH>
                <wp:positionV relativeFrom="paragraph">
                  <wp:posOffset>66675</wp:posOffset>
                </wp:positionV>
                <wp:extent cx="179705" cy="1088390"/>
                <wp:effectExtent l="635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828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15840 h 617040"/>
                            <a:gd name="textAreaBottom" fmla="*/ 6012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0.6pt;margin-top:5.25pt;width:14.1pt;height:8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48380</wp:posOffset>
                </wp:positionH>
                <wp:positionV relativeFrom="paragraph">
                  <wp:posOffset>127635</wp:posOffset>
                </wp:positionV>
                <wp:extent cx="429895" cy="44323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pt;margin-top:10.05pt;width:33.85pt;height:34.9pt" coordorigin="5588,201" coordsize="677,698">
                <v:shape id="shape_0" stroked="f" o:allowincell="f" style="position:absolute;left:5588;top:20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1;top:412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S = K . e +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62575</wp:posOffset>
                </wp:positionH>
                <wp:positionV relativeFrom="paragraph">
                  <wp:posOffset>140335</wp:posOffset>
                </wp:positionV>
                <wp:extent cx="281940" cy="30924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11.0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97195</wp:posOffset>
                </wp:positionH>
                <wp:positionV relativeFrom="paragraph">
                  <wp:posOffset>71755</wp:posOffset>
                </wp:positionV>
                <wp:extent cx="281940" cy="3092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5.65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 = c – s</w:t>
      </w:r>
    </w:p>
    <w:p>
      <w:pPr>
        <w:pStyle w:val="Heading1"/>
        <w:rPr/>
      </w:pPr>
      <w:r>
        <w:rPr/>
        <w:t xml:space="preserve">S = ………………..     </w:t>
      </w:r>
      <w:r>
        <w:rPr>
          <w:b/>
          <w:lang w:val="en-US"/>
        </w:rPr>
        <w:t>==&gt;</w:t>
      </w:r>
      <w:r>
        <w:rPr>
          <w:b/>
        </w:rPr>
        <w:t xml:space="preserve">    </w:t>
      </w:r>
      <w:r>
        <w:rPr/>
        <w:t>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rPr/>
      </w:pPr>
      <w:r>
        <w:rPr/>
        <w:t>S = ………………..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S (1+K) = K . c + p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’action de la perturbation ( p ) est atténuée car elle est multipliée par  1 / (1+K).</w:t>
      </w:r>
    </w:p>
    <w:p>
      <w:pPr>
        <w:pStyle w:val="Normal"/>
        <w:rPr/>
      </w:pPr>
      <w:r>
        <w:rPr>
          <w:sz w:val="24"/>
        </w:rPr>
        <w:t>Par exemple pour</w:t>
      </w:r>
      <w:r>
        <w:rPr>
          <w:b/>
          <w:sz w:val="24"/>
        </w:rPr>
        <w:t xml:space="preserve"> K = 100  </w:t>
      </w:r>
      <w:r>
        <w:rPr>
          <w:b/>
          <w:sz w:val="24"/>
          <w:lang w:val="en-US"/>
        </w:rPr>
        <w:t xml:space="preserve">==&gt; </w:t>
      </w:r>
      <w:r>
        <w:rPr>
          <w:b/>
          <w:sz w:val="24"/>
        </w:rPr>
        <w:t xml:space="preserve">p </w:t>
      </w:r>
      <w:r>
        <w:rPr>
          <w:sz w:val="24"/>
        </w:rPr>
        <w:t>est divisé par</w:t>
      </w:r>
      <w:r>
        <w:rPr>
          <w:b/>
          <w:sz w:val="24"/>
        </w:rPr>
        <w:t xml:space="preserve"> 101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On peut ainsi diminuer autant qu’on veut l’influence de la perturbation</w:t>
      </w:r>
      <w:r>
        <w:rPr>
          <w:b/>
          <w:sz w:val="24"/>
        </w:rPr>
        <w:t xml:space="preserve"> ( p ).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20</wp:posOffset>
                </wp:positionH>
                <wp:positionV relativeFrom="paragraph">
                  <wp:posOffset>184785</wp:posOffset>
                </wp:positionV>
                <wp:extent cx="2353945" cy="783590"/>
                <wp:effectExtent l="0" t="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83720"/>
                          <a:chOff x="0" y="0"/>
                          <a:chExt cx="2354040" cy="783720"/>
                        </a:xfrm>
                      </wpg:grpSpPr>
                      <wps:wsp>
                        <wps:cNvSpPr/>
                        <wps:spPr>
                          <a:xfrm>
                            <a:off x="188460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4291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48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716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770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0248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73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14.55pt;width:185.35pt;height:61.65pt" coordorigin="112,291" coordsize="3707,1233">
                <v:line id="shape_0" from="3080,1200" to="3776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5;top:967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8,1200" to="2484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;top:797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4;top:649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2,1200" to="1108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1;top:925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9,397" to="1429,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6;top:291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Perturbation à l’entré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0960</wp:posOffset>
                </wp:positionH>
                <wp:positionV relativeFrom="paragraph">
                  <wp:posOffset>64135</wp:posOffset>
                </wp:positionV>
                <wp:extent cx="3805555" cy="75247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S = ……………………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S = ……………………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 perturbation ( p ) à même effet que l’e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59.25pt;mso-wrap-distance-left:9.05pt;mso-wrap-distance-right:9.05pt;mso-wrap-distance-top:0pt;mso-wrap-distance-bottom:0pt;margin-top:5.0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S = ……………………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S = ……………………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 perturbation ( p ) à même effet que l’ent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0170</wp:posOffset>
                </wp:positionH>
                <wp:positionV relativeFrom="paragraph">
                  <wp:posOffset>138430</wp:posOffset>
                </wp:positionV>
                <wp:extent cx="3215005" cy="908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160" cy="907920"/>
                          <a:chOff x="0" y="0"/>
                          <a:chExt cx="3215160" cy="907920"/>
                        </a:xfrm>
                      </wpg:grpSpPr>
                      <wps:wsp>
                        <wps:cNvSpPr txBox="1"/>
                        <wps:spPr>
                          <a:xfrm>
                            <a:off x="2811240" y="20124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0320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920"/>
                            <a:ext cx="2952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55116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36252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6252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571680"/>
                            <a:ext cx="219204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192040" y="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2560"/>
                              <a:ext cx="219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1879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55116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160" y="213840"/>
                            <a:ext cx="309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680" y="3974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10.9pt;width:253.1pt;height:71.45pt" coordorigin="4142,218" coordsize="5062,1429">
                <v:shape id="shape_0" fillcolor="white" stroked="f" o:allowincell="f" style="position:absolute;left:8569;top:535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94,261" to="6794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2;top:218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30;top:853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2,1086" to="7848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2;top:684;width:4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6,1086" to="647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5;top:789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08,1086" to="9204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2;top:789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67;top:1119;width:3451;height:529">
                  <v:line id="shape_0" from="8719,1119" to="8719,1648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5267,1627" to="8718,1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1414" to="5310,16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166,1086" to="503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5;top:555;width:48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15;top:844;width:677;height:698">
                  <v:shape id="shape_0" stroked="f" o:allowincell="f" style="position:absolute;left:4915;top:844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8;top:105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Réalisons la chaîne de retour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1825</wp:posOffset>
                </wp:positionH>
                <wp:positionV relativeFrom="paragraph">
                  <wp:posOffset>69850</wp:posOffset>
                </wp:positionV>
                <wp:extent cx="179705" cy="1075690"/>
                <wp:effectExtent l="635" t="6350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7568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15840 h 609840"/>
                            <a:gd name="textAreaBottom" fmla="*/ 594000 h 60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5.5pt;width:14.1pt;height:84.6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S = K . e + K .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 = c – 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= ………………………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= …………………….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S (1 + k) = K . c + K . p                                                S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03245</wp:posOffset>
                </wp:positionH>
                <wp:positionV relativeFrom="paragraph">
                  <wp:posOffset>130175</wp:posOffset>
                </wp:positionV>
                <wp:extent cx="3415030" cy="1240790"/>
                <wp:effectExtent l="0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1240920"/>
                          <a:chOff x="0" y="0"/>
                          <a:chExt cx="3414960" cy="1240920"/>
                        </a:xfrm>
                      </wpg:grpSpPr>
                      <wps:wsp>
                        <wps:cNvSpPr/>
                        <wps:spPr>
                          <a:xfrm>
                            <a:off x="53856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285120"/>
                            <a:ext cx="4032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160" y="1364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0"/>
                            <a:ext cx="268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560880"/>
                            <a:ext cx="443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7081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49200"/>
                            <a:ext cx="2952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73040"/>
                            <a:ext cx="380880" cy="37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7081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73040"/>
                            <a:ext cx="380880" cy="37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70884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230120"/>
                            <a:ext cx="237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84384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0" y="337680"/>
                            <a:ext cx="268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48640"/>
                            <a:ext cx="443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501120"/>
                            <a:ext cx="429840" cy="4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2120"/>
                              <a:ext cx="281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10.25pt;width:268.85pt;height:97.7pt" coordorigin="4887,205" coordsize="5377,1954">
                <v:line id="shape_0" from="5735,1289" to="6601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29;top:654;width:63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8,420" to="8108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1;top:205;width:422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0;top:1089;width:69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2,1320" to="8908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2;top:755;width:46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62,1289" to="7828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8;top:950;width:599;height:59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8,1320" to="10264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33;top:950;width:599;height:59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79,1322" to="9779,215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031,2142" to="9778,2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2,1534" to="6052,2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1289" to="575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9;top:737;width:42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03;top:1069;width:69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35;top:994;width:677;height:689">
                  <v:shape id="shape_0" stroked="f" o:allowincell="f" style="position:absolute;left:5635;top:994;width:44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8;top:1202;width:44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</w:rPr>
        <w:t>La perturbation (p) a encore le même effet que la consigne.</w:t>
      </w:r>
    </w:p>
    <w:p>
      <w:pPr>
        <w:pStyle w:val="TextBody"/>
        <w:rPr>
          <w:lang w:val="en-US"/>
        </w:rPr>
      </w:pPr>
      <w:r>
        <w:rPr>
          <w:lang w:val="en-US"/>
        </w:rPr>
        <w:t>Ajoutons alors un bloc régulateur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5145</wp:posOffset>
                </wp:positionH>
                <wp:positionV relativeFrom="paragraph">
                  <wp:posOffset>69215</wp:posOffset>
                </wp:positionV>
                <wp:extent cx="205740" cy="1119505"/>
                <wp:effectExtent l="0" t="6985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19600"/>
                        </a:xfrm>
                        <a:custGeom>
                          <a:avLst/>
                          <a:gdLst>
                            <a:gd name="textAreaLeft" fmla="*/ 0 w 116640"/>
                            <a:gd name="textAreaRight" fmla="*/ 42120 w 116640"/>
                            <a:gd name="textAreaTop" fmla="*/ 23040 h 634680"/>
                            <a:gd name="textAreaBottom" fmla="*/ 61164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64"/>
                                <a:pt x="10800" y="2528"/>
                              </a:cubicBezTo>
                              <a:lnTo>
                                <a:pt x="10800" y="2528"/>
                              </a:lnTo>
                              <a:cubicBezTo>
                                <a:pt x="10800" y="3792"/>
                                <a:pt x="16200" y="5056"/>
                                <a:pt x="21600" y="5056"/>
                              </a:cubicBezTo>
                              <a:cubicBezTo>
                                <a:pt x="16200" y="5056"/>
                                <a:pt x="10800" y="6320"/>
                                <a:pt x="10800" y="7584"/>
                              </a:cubicBezTo>
                              <a:lnTo>
                                <a:pt x="10800" y="19072"/>
                              </a:lnTo>
                              <a:cubicBezTo>
                                <a:pt x="10800" y="2033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5.45pt;width:16.15pt;height:88.1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S = K . e + K .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 =R . c – R . 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sz w:val="28"/>
        </w:rPr>
        <w:t>S = 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sz w:val="28"/>
        </w:rPr>
        <w:t>S = ………………………</w:t>
      </w:r>
      <w:r>
        <w:rPr>
          <w:b/>
          <w:sz w:val="28"/>
        </w:rPr>
        <w:t xml:space="preserve">   S =</w:t>
      </w: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(1 + k) = K .R. c + K .p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L’action de la perturbation (p) est atténuée.</w:t>
      </w:r>
    </w:p>
    <w:p>
      <w:pPr>
        <w:pStyle w:val="Heading"/>
        <w:rPr>
          <w:b/>
          <w:b/>
        </w:rPr>
      </w:pPr>
      <w:r>
        <w:rPr>
          <w:b/>
        </w:rPr>
        <w:t>NOTION D’ASSERVISSEMENT</w:t>
      </w:r>
    </w:p>
    <w:p>
      <w:pPr>
        <w:pStyle w:val="Normal"/>
        <w:numPr>
          <w:ilvl w:val="0"/>
          <w:numId w:val="14"/>
        </w:numPr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TRODUCTION :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Exemple N°1 : a – Expérience :</w:t>
      </w:r>
    </w:p>
    <w:p>
      <w:pPr>
        <w:pStyle w:val="TextBody"/>
        <w:rPr/>
      </w:pPr>
      <w:r>
        <w:rPr/>
        <w:t>Prenez  un fer à souder (JBC) et mettre sous tension, sélectionnez avec le commutateur (potentiomètre) une température tc, (tc = 100°C). Observez la lampe témoin, que remarquez-vous 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La lampe s’allume, puis s’éteint après un temps .</w:t>
      </w:r>
    </w:p>
    <w:p>
      <w:pPr>
        <w:pStyle w:val="Normal"/>
        <w:rPr>
          <w:sz w:val="24"/>
        </w:rPr>
      </w:pPr>
      <w:r>
        <w:rPr>
          <w:sz w:val="24"/>
        </w:rPr>
        <w:t>Que se passe t-il si on augmente tc (tc = 150°C) ? ou si on refroidit la pane du fer par un chiffon mouillé 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La lampe s’allume une deuxième fo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b- interprétation :</w:t>
      </w:r>
    </w:p>
    <w:p>
      <w:pPr>
        <w:pStyle w:val="Normal"/>
        <w:rPr/>
      </w:pPr>
      <w:r>
        <w:rPr>
          <w:sz w:val="24"/>
        </w:rPr>
        <w:t>Quand la température du fer (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) </w:t>
      </w:r>
      <w:r>
        <w:rPr>
          <w:color w:val="FF0000"/>
          <w:sz w:val="24"/>
        </w:rPr>
        <w:t>est inférieure</w:t>
      </w:r>
      <w:r>
        <w:rPr>
          <w:sz w:val="24"/>
        </w:rPr>
        <w:t xml:space="preserve"> à la température (tc) sélectionnée,(dite aussi température de consigne) </w:t>
      </w:r>
      <w:r>
        <w:rPr>
          <w:color w:val="FF0000"/>
          <w:sz w:val="24"/>
        </w:rPr>
        <w:t>la lampe s’allume.</w:t>
      </w:r>
    </w:p>
    <w:p>
      <w:pPr>
        <w:pStyle w:val="Normal"/>
        <w:rPr/>
      </w:pPr>
      <w:r>
        <w:rPr>
          <w:sz w:val="24"/>
        </w:rPr>
        <w:t>Lorsque la température du fer (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) </w:t>
      </w:r>
      <w:r>
        <w:rPr>
          <w:color w:val="FF0000"/>
          <w:sz w:val="24"/>
        </w:rPr>
        <w:t>est égale</w:t>
      </w:r>
      <w:r>
        <w:rPr>
          <w:sz w:val="24"/>
        </w:rPr>
        <w:t xml:space="preserve">  à la température (tc) sélectionnée </w:t>
      </w:r>
      <w:r>
        <w:rPr>
          <w:color w:val="FF0000"/>
          <w:sz w:val="24"/>
        </w:rPr>
        <w:t>la lampe s’éteint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c- Conclusion :</w:t>
      </w:r>
    </w:p>
    <w:p>
      <w:pPr>
        <w:pStyle w:val="Normal"/>
        <w:rPr/>
      </w:pPr>
      <w:r>
        <w:rPr>
          <w:sz w:val="24"/>
        </w:rPr>
        <w:t>La grandeur de sortie, dans ce cas la température 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qui peut avoir deux cas :</w:t>
      </w:r>
    </w:p>
    <w:p>
      <w:pPr>
        <w:pStyle w:val="Normal"/>
        <w:rPr/>
      </w:pPr>
      <w:r>
        <w:rPr>
          <w:sz w:val="24"/>
        </w:rPr>
        <w:t>* t</w:t>
      </w:r>
      <w:r>
        <w:rPr>
          <w:sz w:val="24"/>
          <w:vertAlign w:val="subscript"/>
        </w:rPr>
        <w:t xml:space="preserve">f </w:t>
      </w:r>
      <w:r>
        <w:rPr>
          <w:sz w:val="24"/>
        </w:rPr>
        <w:t xml:space="preserve"> </w:t>
      </w:r>
      <w:r>
        <w:rPr>
          <w:color w:val="FF0000"/>
          <w:sz w:val="24"/>
        </w:rPr>
        <w:t>&lt;</w:t>
      </w:r>
      <w:r>
        <w:rPr>
          <w:sz w:val="24"/>
        </w:rPr>
        <w:t xml:space="preserve"> tc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color w:val="FF0000"/>
          <w:sz w:val="24"/>
        </w:rPr>
        <w:t>La lampe s’allume</w:t>
      </w:r>
    </w:p>
    <w:p>
      <w:pPr>
        <w:pStyle w:val="Normal"/>
        <w:rPr/>
      </w:pPr>
      <w:r>
        <w:rPr>
          <w:sz w:val="24"/>
        </w:rPr>
        <w:t>* t</w:t>
      </w:r>
      <w:r>
        <w:rPr>
          <w:sz w:val="24"/>
          <w:vertAlign w:val="subscript"/>
        </w:rPr>
        <w:t xml:space="preserve">f </w:t>
      </w:r>
      <w:r>
        <w:rPr>
          <w:sz w:val="24"/>
        </w:rPr>
        <w:t xml:space="preserve"> </w:t>
      </w:r>
      <w:r>
        <w:rPr>
          <w:color w:val="FF0000"/>
          <w:sz w:val="24"/>
        </w:rPr>
        <w:t>=</w:t>
      </w:r>
      <w:r>
        <w:rPr>
          <w:sz w:val="24"/>
        </w:rPr>
        <w:t xml:space="preserve"> tc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color w:val="FF0000"/>
          <w:sz w:val="24"/>
        </w:rPr>
        <w:t>La lampe s’éteint.</w:t>
      </w:r>
    </w:p>
    <w:p>
      <w:pPr>
        <w:pStyle w:val="Normal"/>
        <w:rPr>
          <w:sz w:val="24"/>
        </w:rPr>
      </w:pPr>
      <w:r>
        <w:rPr>
          <w:sz w:val="24"/>
        </w:rPr>
        <w:t>Va suivre la consigne qui est dans ce cas la position du potentiomètre, on peut dire alors que la sortie est esclave de la consigne.</w:t>
      </w:r>
    </w:p>
    <w:p>
      <w:pPr>
        <w:pStyle w:val="Normal"/>
        <w:rPr/>
      </w:pPr>
      <w:r>
        <w:rPr>
          <w:sz w:val="24"/>
        </w:rPr>
        <w:t xml:space="preserve">On a ainsi un </w:t>
      </w:r>
      <w:r>
        <w:rPr>
          <w:b/>
          <w:sz w:val="24"/>
        </w:rPr>
        <w:t>asservissement de températur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Remarque : La comparaison de tc et t</w:t>
      </w:r>
      <w:r>
        <w:rPr>
          <w:sz w:val="24"/>
          <w:vertAlign w:val="subscript"/>
        </w:rPr>
        <w:t xml:space="preserve">f </w:t>
      </w:r>
      <w:r>
        <w:rPr>
          <w:sz w:val="24"/>
        </w:rPr>
        <w:t>nécessite l’existence d’un comparateur.</w:t>
      </w:r>
    </w:p>
    <w:p>
      <w:pPr>
        <w:pStyle w:val="Normal"/>
        <w:rPr/>
      </w:pPr>
      <w:r>
        <w:rPr>
          <w:b/>
          <w:sz w:val="24"/>
        </w:rPr>
        <w:t>2-  Exemple N°2 :</w:t>
      </w:r>
      <w:r>
        <w:rPr>
          <w:b/>
        </w:rPr>
        <w:t xml:space="preserve"> </w:t>
      </w:r>
      <w:r>
        <w:rPr>
          <w:sz w:val="24"/>
        </w:rPr>
        <w:t>Régulation de niveau d’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38575</wp:posOffset>
                </wp:positionH>
                <wp:positionV relativeFrom="paragraph">
                  <wp:posOffset>99060</wp:posOffset>
                </wp:positionV>
                <wp:extent cx="2635250" cy="16408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n désire maintenir le niveau d’eau à une hauteur fixée 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. D’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*la consigne :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niveau d’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*Comparer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H et H</w:t>
                            </w:r>
                            <w:r>
                              <w:rPr>
                                <w:color w:val="FF0000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Le système est stable si Ve </w:t>
                            </w:r>
                            <w:r>
                              <w:rPr>
                                <w:color w:val="FF0000"/>
                              </w:rPr>
                              <w:t>=</w:t>
                            </w:r>
                            <w:r>
                              <w:rPr/>
                              <w:t xml:space="preserve"> 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l est instable si </w:t>
                            </w:r>
                            <w:r>
                              <w:rPr/>
                              <w:t xml:space="preserve">Ve </w:t>
                            </w:r>
                            <w:r>
                              <w:rPr>
                                <w:color w:val="FF0000"/>
                              </w:rPr>
                              <w:t>&lt;</w:t>
                            </w:r>
                            <w:r>
                              <w:rPr/>
                              <w:t xml:space="preserve"> 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 si                       Ve </w:t>
                            </w:r>
                            <w:r>
                              <w:rPr>
                                <w:color w:val="FF0000"/>
                              </w:rPr>
                              <w:t>&gt;</w:t>
                            </w:r>
                            <w:r>
                              <w:rPr/>
                              <w:t xml:space="preserve"> 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29.2pt;mso-wrap-distance-left:9.05pt;mso-wrap-distance-right:9.05pt;mso-wrap-distance-top:0pt;mso-wrap-distance-bottom:0pt;margin-top:7.8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n désire maintenir le niveau d’eau à une hauteur fixée H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 . D’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*la consigne : </w:t>
                      </w:r>
                      <w:r>
                        <w:rPr>
                          <w:color w:val="FF0000"/>
                          <w:sz w:val="24"/>
                        </w:rPr>
                        <w:t>niveau d’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*Comparer </w:t>
                      </w:r>
                      <w:r>
                        <w:rPr>
                          <w:color w:val="FF0000"/>
                          <w:sz w:val="24"/>
                        </w:rPr>
                        <w:t>H et H</w:t>
                      </w:r>
                      <w:r>
                        <w:rPr>
                          <w:color w:val="FF0000"/>
                          <w:sz w:val="24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Le système est stable si Ve </w:t>
                      </w:r>
                      <w:r>
                        <w:rPr>
                          <w:color w:val="FF0000"/>
                        </w:rPr>
                        <w:t>=</w:t>
                      </w:r>
                      <w:r>
                        <w:rPr/>
                        <w:t xml:space="preserve"> V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Il est instable si </w:t>
                      </w:r>
                      <w:r>
                        <w:rPr/>
                        <w:t xml:space="preserve">Ve </w:t>
                      </w:r>
                      <w:r>
                        <w:rPr>
                          <w:color w:val="FF0000"/>
                        </w:rPr>
                        <w:t>&lt;</w:t>
                      </w:r>
                      <w:r>
                        <w:rPr/>
                        <w:t xml:space="preserve"> V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 si                       Ve </w:t>
                      </w:r>
                      <w:r>
                        <w:rPr>
                          <w:color w:val="FF0000"/>
                        </w:rPr>
                        <w:t>&gt;</w:t>
                      </w:r>
                      <w:r>
                        <w:rPr/>
                        <w:t xml:space="preserve"> 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972820</wp:posOffset>
                </wp:positionH>
                <wp:positionV relativeFrom="paragraph">
                  <wp:posOffset>343535</wp:posOffset>
                </wp:positionV>
                <wp:extent cx="925195" cy="111633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1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6pt;margin-top:27.05pt;width:72.8pt;height:8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120</wp:posOffset>
                </wp:positionH>
                <wp:positionV relativeFrom="paragraph">
                  <wp:posOffset>141605</wp:posOffset>
                </wp:positionV>
                <wp:extent cx="450850" cy="8953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.6pt;margin-top:11.15pt;width:35.45pt;height: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0895</wp:posOffset>
                </wp:positionH>
                <wp:positionV relativeFrom="paragraph">
                  <wp:posOffset>141605</wp:posOffset>
                </wp:positionV>
                <wp:extent cx="450850" cy="8953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3.85pt;margin-top:11.15pt;width:35.45pt;height: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1250315</wp:posOffset>
                </wp:positionH>
                <wp:positionV relativeFrom="paragraph">
                  <wp:posOffset>141605</wp:posOffset>
                </wp:positionV>
                <wp:extent cx="76835" cy="4032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03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8.45pt;margin-top:11.15pt;width:6pt;height:3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2820</wp:posOffset>
                </wp:positionH>
                <wp:positionV relativeFrom="paragraph">
                  <wp:posOffset>652780</wp:posOffset>
                </wp:positionV>
                <wp:extent cx="925195" cy="8064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806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6pt;margin-top:51.4pt;width:72.8pt;height:63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2820</wp:posOffset>
                </wp:positionH>
                <wp:positionV relativeFrom="paragraph">
                  <wp:posOffset>343535</wp:posOffset>
                </wp:positionV>
                <wp:extent cx="0" cy="30924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27.05pt" to="76.6pt,5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8015</wp:posOffset>
                </wp:positionH>
                <wp:positionV relativeFrom="paragraph">
                  <wp:posOffset>343535</wp:posOffset>
                </wp:positionV>
                <wp:extent cx="0" cy="30924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7.05pt" to="149.45pt,5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98015</wp:posOffset>
                </wp:positionH>
                <wp:positionV relativeFrom="paragraph">
                  <wp:posOffset>1257935</wp:posOffset>
                </wp:positionV>
                <wp:extent cx="450850" cy="8953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9.45pt;margin-top:99.05pt;width:35.45pt;height: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2637155</wp:posOffset>
                </wp:positionH>
                <wp:positionV relativeFrom="paragraph">
                  <wp:posOffset>1257935</wp:posOffset>
                </wp:positionV>
                <wp:extent cx="451485" cy="8953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8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7.65pt;margin-top:99.05pt;width:35.5pt;height: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257935</wp:posOffset>
                </wp:positionV>
                <wp:extent cx="76835" cy="40322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03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2.3pt;margin-top:99.05pt;width:6pt;height:3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690</wp:posOffset>
                </wp:positionH>
                <wp:positionV relativeFrom="paragraph">
                  <wp:posOffset>370205</wp:posOffset>
                </wp:positionV>
                <wp:extent cx="39306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29.15pt" to="35.6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07005</wp:posOffset>
                </wp:positionH>
                <wp:positionV relativeFrom="paragraph">
                  <wp:posOffset>1056005</wp:posOffset>
                </wp:positionV>
                <wp:extent cx="393065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83.15pt" to="244.05pt,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3425</wp:posOffset>
                </wp:positionH>
                <wp:positionV relativeFrom="paragraph">
                  <wp:posOffset>1284605</wp:posOffset>
                </wp:positionV>
                <wp:extent cx="0" cy="33591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01.15pt" to="257.75pt,1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6530</wp:posOffset>
                </wp:positionH>
                <wp:positionV relativeFrom="paragraph">
                  <wp:posOffset>182245</wp:posOffset>
                </wp:positionV>
                <wp:extent cx="0" cy="4165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4.35pt" to="113.9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090</wp:posOffset>
                </wp:positionH>
                <wp:positionV relativeFrom="paragraph">
                  <wp:posOffset>526415</wp:posOffset>
                </wp:positionV>
                <wp:extent cx="713105" cy="324485"/>
                <wp:effectExtent l="0" t="0" r="844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316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Hauteur 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.7pt;margin-top:41.45pt;width:56.1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Hauteur 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3605</wp:posOffset>
                </wp:positionH>
                <wp:positionV relativeFrom="paragraph">
                  <wp:posOffset>652780</wp:posOffset>
                </wp:positionV>
                <wp:extent cx="0" cy="80645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4pt" to="71.15pt,114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6105</wp:posOffset>
                </wp:positionH>
                <wp:positionV relativeFrom="paragraph">
                  <wp:posOffset>-19050</wp:posOffset>
                </wp:positionV>
                <wp:extent cx="254635" cy="416560"/>
                <wp:effectExtent l="5715" t="9525" r="508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4520" cy="41652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pt;margin-top:-1.5pt;width:20pt;height:32.7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615</wp:posOffset>
                </wp:positionH>
                <wp:positionV relativeFrom="paragraph">
                  <wp:posOffset>437515</wp:posOffset>
                </wp:positionV>
                <wp:extent cx="370205" cy="40322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1.75pt;mso-wrap-distance-left:9.05pt;mso-wrap-distance-right:9.05pt;mso-wrap-distance-top:0pt;mso-wrap-distance-bottom:0pt;margin-top:34.45pt;mso-position-vertical-relative:text;margin-left: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1080</wp:posOffset>
                </wp:positionH>
                <wp:positionV relativeFrom="paragraph">
                  <wp:posOffset>800100</wp:posOffset>
                </wp:positionV>
                <wp:extent cx="369570" cy="29591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3.3pt;mso-wrap-distance-left:9.05pt;mso-wrap-distance-right:9.05pt;mso-wrap-distance-top:0pt;mso-wrap-distance-bottom:0pt;margin-top:63pt;mso-position-vertical-relative:text;margin-left:1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7080</wp:posOffset>
                </wp:positionH>
                <wp:positionV relativeFrom="paragraph">
                  <wp:posOffset>86995</wp:posOffset>
                </wp:positionV>
                <wp:extent cx="1356360" cy="29591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inet des abonn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3pt;mso-wrap-distance-left:9.05pt;mso-wrap-distance-right:9.05pt;mso-wrap-distance-top:0pt;mso-wrap-distance-bottom:0pt;margin-top:6.85pt;mso-position-vertical-relative:text;margin-left: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binet des abonn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1245</wp:posOffset>
                </wp:positionH>
                <wp:positionV relativeFrom="paragraph">
                  <wp:posOffset>60325</wp:posOffset>
                </wp:positionV>
                <wp:extent cx="281940" cy="333375"/>
                <wp:effectExtent l="5715" t="10795" r="5080" b="107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1880" cy="3333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4.75pt;width:22.15pt;height:26.2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I –    DEFINITIONS :</w:t>
      </w:r>
    </w:p>
    <w:p>
      <w:pPr>
        <w:pStyle w:val="TextBody"/>
        <w:numPr>
          <w:ilvl w:val="0"/>
          <w:numId w:val="8"/>
        </w:numPr>
        <w:rPr/>
      </w:pPr>
      <w:r>
        <w:rPr/>
        <w:t>Un système asservis est un ensemble d’organes physiques agissant ensemble de façon qu’une grandeur dite de sortie se comporte comme une grandeur d’entrée dite CONSIGN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 capteur est un organe physique qui fournit une image de la grandeur de sorti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 actionneur est un dispositif physique permettant d’agir sur la grandeur de sorti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n comparateur fournit un signal qui représente l’écart (la différence) entre la consigne et la sort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II-   SCHEMA FONCTIONNEL :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Définition :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9965</wp:posOffset>
                </wp:positionH>
                <wp:positionV relativeFrom="paragraph">
                  <wp:posOffset>281305</wp:posOffset>
                </wp:positionV>
                <wp:extent cx="461645" cy="46164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.15pt;width:36.3pt;height:36.3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1135</wp:posOffset>
                </wp:positionH>
                <wp:positionV relativeFrom="paragraph">
                  <wp:posOffset>509905</wp:posOffset>
                </wp:positionV>
                <wp:extent cx="403225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40.15pt" to="346.7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52215</wp:posOffset>
                </wp:positionH>
                <wp:positionV relativeFrom="paragraph">
                  <wp:posOffset>718820</wp:posOffset>
                </wp:positionV>
                <wp:extent cx="0" cy="25527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56.6pt" to="295.45pt,7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3990</wp:posOffset>
                </wp:positionH>
                <wp:positionV relativeFrom="paragraph">
                  <wp:posOffset>186690</wp:posOffset>
                </wp:positionV>
                <wp:extent cx="1572895" cy="11836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183680"/>
                          <a:chOff x="0" y="0"/>
                          <a:chExt cx="1572840" cy="1183680"/>
                        </a:xfrm>
                      </wpg:grpSpPr>
                      <wps:wsp>
                        <wps:cNvSpPr/>
                        <wps:spPr>
                          <a:xfrm>
                            <a:off x="41400" y="337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9080"/>
                            <a:ext cx="461520" cy="4615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76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" y="5468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60660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0"/>
                            <a:ext cx="7664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-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847800"/>
                            <a:ext cx="1116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par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4.7pt;width:123.85pt;height:93.25pt" coordorigin="2274,294" coordsize="2477,1865">
                <v:line id="shape_0" from="2339,826" to="2740,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762;top:466;width:726;height:726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3504,826" to="4138,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2,1155" to="3112,1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0;top:1250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294;width:120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-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359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1629;width:175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par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5610</wp:posOffset>
                </wp:positionH>
                <wp:positionV relativeFrom="paragraph">
                  <wp:posOffset>384810</wp:posOffset>
                </wp:positionV>
                <wp:extent cx="429895" cy="44323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30.3pt;width:33.85pt;height:34.9pt" coordorigin="2686,606" coordsize="677,698">
                <v:shape id="shape_0" stroked="f" o:allowincell="f" style="position:absolute;left:2686;top:606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817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89480</wp:posOffset>
                </wp:positionH>
                <wp:positionV relativeFrom="paragraph">
                  <wp:posOffset>1810385</wp:posOffset>
                </wp:positionV>
                <wp:extent cx="429895" cy="44323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142.55pt;width:33.85pt;height:34.9pt" coordorigin="3448,2851" coordsize="677,698">
                <v:shape id="shape_0" stroked="f" o:allowincell="f" style="position:absolute;left:3448;top:285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3062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Un schéma fonctionnel est un graphisme équivalent à un système d’équations mathématiques, il utilise les symboles suivant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2545</wp:posOffset>
                </wp:positionH>
                <wp:positionV relativeFrom="paragraph">
                  <wp:posOffset>778510</wp:posOffset>
                </wp:positionV>
                <wp:extent cx="295910" cy="25527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61.3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27170</wp:posOffset>
                </wp:positionH>
                <wp:positionV relativeFrom="paragraph">
                  <wp:posOffset>172720</wp:posOffset>
                </wp:positionV>
                <wp:extent cx="833755" cy="30924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e +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35pt;mso-wrap-distance-left:9.05pt;mso-wrap-distance-right:9.05pt;mso-wrap-distance-top:0pt;mso-wrap-distance-bottom:0pt;margin-top:13.6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e +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0085</wp:posOffset>
                </wp:positionH>
                <wp:positionV relativeFrom="paragraph">
                  <wp:posOffset>213360</wp:posOffset>
                </wp:positionV>
                <wp:extent cx="295910" cy="25527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16.8pt;mso-position-vertical-relative:text;margin-left:2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88030</wp:posOffset>
                </wp:positionH>
                <wp:positionV relativeFrom="paragraph">
                  <wp:posOffset>1020445</wp:posOffset>
                </wp:positionV>
                <wp:extent cx="1116330" cy="335915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ommate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6.45pt;mso-wrap-distance-left:9.05pt;mso-wrap-distance-right:9.05pt;mso-wrap-distance-top:0pt;mso-wrap-distance-bottom:0pt;margin-top:80.35pt;mso-position-vertical-relative:text;margin-left:2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ommate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265</wp:posOffset>
                </wp:positionH>
                <wp:positionV relativeFrom="paragraph">
                  <wp:posOffset>187325</wp:posOffset>
                </wp:positionV>
                <wp:extent cx="322580" cy="26924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1.2pt;mso-wrap-distance-left:9.05pt;mso-wrap-distance-right:9.05pt;mso-wrap-distance-top:0pt;mso-wrap-distance-bottom:0pt;margin-top:14.75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58765</wp:posOffset>
                </wp:positionH>
                <wp:positionV relativeFrom="paragraph">
                  <wp:posOffset>778510</wp:posOffset>
                </wp:positionV>
                <wp:extent cx="295910" cy="25527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61.3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6775</wp:posOffset>
                </wp:positionH>
                <wp:positionV relativeFrom="paragraph">
                  <wp:posOffset>173355</wp:posOffset>
                </wp:positionV>
                <wp:extent cx="25527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3.65pt" to="88.3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55</wp:posOffset>
                </wp:positionH>
                <wp:positionV relativeFrom="paragraph">
                  <wp:posOffset>173355</wp:posOffset>
                </wp:positionV>
                <wp:extent cx="25527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65pt" to="22.7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61360</wp:posOffset>
                </wp:positionH>
                <wp:positionV relativeFrom="paragraph">
                  <wp:posOffset>159385</wp:posOffset>
                </wp:positionV>
                <wp:extent cx="25527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2.55pt" to="276.8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35550</wp:posOffset>
                </wp:positionH>
                <wp:positionV relativeFrom="paragraph">
                  <wp:posOffset>146050</wp:posOffset>
                </wp:positionV>
                <wp:extent cx="1398270" cy="0"/>
                <wp:effectExtent l="635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11.5pt" to="506.5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35980</wp:posOffset>
                </wp:positionH>
                <wp:positionV relativeFrom="paragraph">
                  <wp:posOffset>146050</wp:posOffset>
                </wp:positionV>
                <wp:extent cx="0" cy="349885"/>
                <wp:effectExtent l="38100" t="3810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1.5pt" to="467.4pt,3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4800</wp:posOffset>
                </wp:positionH>
                <wp:positionV relativeFrom="paragraph">
                  <wp:posOffset>482600</wp:posOffset>
                </wp:positionV>
                <wp:extent cx="5511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38pt" to="467.3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0435</wp:posOffset>
                </wp:positionH>
                <wp:positionV relativeFrom="paragraph">
                  <wp:posOffset>34290</wp:posOffset>
                </wp:positionV>
                <wp:extent cx="429895" cy="44323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2.7pt;width:33.85pt;height:34.9pt" coordorigin="5481,54" coordsize="677,698">
                <v:shape id="shape_0" stroked="f" o:allowincell="f" style="position:absolute;left:5481;top:54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4;top:265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b/>
          <w:sz w:val="24"/>
        </w:rPr>
        <w:t>e                       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510</wp:posOffset>
                </wp:positionH>
                <wp:positionV relativeFrom="paragraph">
                  <wp:posOffset>-6350</wp:posOffset>
                </wp:positionV>
                <wp:extent cx="587375" cy="385445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0.35pt;mso-wrap-distance-left:9.05pt;mso-wrap-distance-right:9.05pt;mso-wrap-distance-top:0pt;mso-wrap-distance-bottom:0pt;margin-top:-0.5pt;mso-position-vertical-relative:text;margin-left:21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8885</wp:posOffset>
                </wp:positionH>
                <wp:positionV relativeFrom="paragraph">
                  <wp:posOffset>669925</wp:posOffset>
                </wp:positionV>
                <wp:extent cx="1452245" cy="33655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Capteur</w:t>
                            </w:r>
                            <w:r>
                              <w:rPr/>
                              <w:t> : y =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26.5pt;mso-wrap-distance-left:9.05pt;mso-wrap-distance-right:9.05pt;mso-wrap-distance-top:0pt;mso-wrap-distance-bottom:0pt;margin-top:52.75pt;mso-position-vertical-relative:text;margin-left:39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Capteur</w:t>
                      </w:r>
                      <w:r>
                        <w:rPr/>
                        <w:t> : y =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665</wp:posOffset>
                </wp:positionH>
                <wp:positionV relativeFrom="paragraph">
                  <wp:posOffset>144780</wp:posOffset>
                </wp:positionV>
                <wp:extent cx="1116330" cy="29591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loc  S = A .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3.3pt;mso-wrap-distance-left:9.05pt;mso-wrap-distance-right:9.05pt;mso-wrap-distance-top:0pt;mso-wrap-distance-bottom:0pt;margin-top:11.4pt;mso-position-vertical-relative:text;margin-left: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loc  S = A .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Passage d’un système d’équations à un schéma foncti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59425</wp:posOffset>
                </wp:positionH>
                <wp:positionV relativeFrom="paragraph">
                  <wp:posOffset>198755</wp:posOffset>
                </wp:positionV>
                <wp:extent cx="349885" cy="30924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15.65pt;mso-position-vertical-relative:text;margin-left:4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8375</wp:posOffset>
                </wp:positionH>
                <wp:positionV relativeFrom="paragraph">
                  <wp:posOffset>104775</wp:posOffset>
                </wp:positionV>
                <wp:extent cx="461645" cy="46164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8.25pt;width:36.3pt;height:36.3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</wp:posOffset>
                </wp:positionV>
                <wp:extent cx="295910" cy="25527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1pt;mso-wrap-distance-left:9.05pt;mso-wrap-distance-right:9.05pt;mso-wrap-distance-top:0pt;mso-wrap-distance-bottom:0pt;margin-top:0.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7940</wp:posOffset>
                </wp:positionH>
                <wp:positionV relativeFrom="paragraph">
                  <wp:posOffset>8255</wp:posOffset>
                </wp:positionV>
                <wp:extent cx="309245" cy="309245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4.35pt;mso-wrap-distance-left:9.05pt;mso-wrap-distance-right:9.05pt;mso-wrap-distance-top:0pt;mso-wrap-distance-bottom:0pt;margin-top:0.6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mple (1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8325</wp:posOffset>
                </wp:positionH>
                <wp:positionV relativeFrom="paragraph">
                  <wp:posOffset>100330</wp:posOffset>
                </wp:positionV>
                <wp:extent cx="694690" cy="25082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7.9pt;mso-position-vertical-relative:text;margin-left:244.7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4020</wp:posOffset>
                </wp:positionH>
                <wp:positionV relativeFrom="paragraph">
                  <wp:posOffset>100965</wp:posOffset>
                </wp:positionV>
                <wp:extent cx="694690" cy="25082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19.75pt;mso-wrap-distance-left:9.05pt;mso-wrap-distance-right:9.05pt;mso-wrap-distance-top:0pt;mso-wrap-distance-bottom:0pt;margin-top:7.95pt;mso-position-vertical-relative:text;margin-left:332.6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55</wp:posOffset>
                </wp:positionH>
                <wp:positionV relativeFrom="paragraph">
                  <wp:posOffset>62230</wp:posOffset>
                </wp:positionV>
                <wp:extent cx="138430" cy="658495"/>
                <wp:effectExtent l="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5844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9720 h 373320"/>
                            <a:gd name="textAreaBottom" fmla="*/ 363600 h 37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4.9pt;width:10.85pt;height:5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4505</wp:posOffset>
                </wp:positionH>
                <wp:positionV relativeFrom="paragraph">
                  <wp:posOffset>34925</wp:posOffset>
                </wp:positionV>
                <wp:extent cx="4978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75pt" to="177.3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9545</wp:posOffset>
                </wp:positionH>
                <wp:positionV relativeFrom="paragraph">
                  <wp:posOffset>20955</wp:posOffset>
                </wp:positionV>
                <wp:extent cx="4032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.65pt" to="245.0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11905</wp:posOffset>
                </wp:positionH>
                <wp:positionV relativeFrom="paragraph">
                  <wp:posOffset>34925</wp:posOffset>
                </wp:positionV>
                <wp:extent cx="4165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2.75pt" to="33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8235</wp:posOffset>
                </wp:positionH>
                <wp:positionV relativeFrom="paragraph">
                  <wp:posOffset>34925</wp:posOffset>
                </wp:positionV>
                <wp:extent cx="1142365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2.75pt" to="477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25440</wp:posOffset>
                </wp:positionH>
                <wp:positionV relativeFrom="paragraph">
                  <wp:posOffset>48260</wp:posOffset>
                </wp:positionV>
                <wp:extent cx="0" cy="600710"/>
                <wp:effectExtent l="38100" t="3810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3.8pt" to="427.2pt,51.0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</w:t>
      </w:r>
      <w:r>
        <w:rPr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620</wp:posOffset>
                </wp:positionH>
                <wp:positionV relativeFrom="paragraph">
                  <wp:posOffset>33020</wp:posOffset>
                </wp:positionV>
                <wp:extent cx="914400" cy="71247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e - 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 = K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 = B .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1pt;mso-wrap-distance-left:9.05pt;mso-wrap-distance-right:9.05pt;mso-wrap-distance-top:0pt;mso-wrap-distance-bottom:0pt;margin-top:2.6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e - 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w = K .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 = B .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0625</wp:posOffset>
                </wp:positionH>
                <wp:positionV relativeFrom="paragraph">
                  <wp:posOffset>32385</wp:posOffset>
                </wp:positionV>
                <wp:extent cx="10160" cy="413385"/>
                <wp:effectExtent l="29845" t="0" r="3683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.55pt" to="194.5pt,35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66975</wp:posOffset>
                </wp:positionH>
                <wp:positionV relativeFrom="paragraph">
                  <wp:posOffset>243840</wp:posOffset>
                </wp:positionV>
                <wp:extent cx="295846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9.2pt" to="427.15pt,1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94280</wp:posOffset>
                </wp:positionH>
                <wp:positionV relativeFrom="paragraph">
                  <wp:posOffset>789940</wp:posOffset>
                </wp:positionV>
                <wp:extent cx="3225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2.2pt" to="221.7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4060</wp:posOffset>
                </wp:positionH>
                <wp:positionV relativeFrom="paragraph">
                  <wp:posOffset>775970</wp:posOffset>
                </wp:positionV>
                <wp:extent cx="4032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61.1pt" to="289.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25140</wp:posOffset>
                </wp:positionH>
                <wp:positionV relativeFrom="paragraph">
                  <wp:posOffset>1032510</wp:posOffset>
                </wp:positionV>
                <wp:extent cx="10160" cy="372745"/>
                <wp:effectExtent l="30480" t="635" r="3619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1.3pt" to="238.95pt,1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9755</wp:posOffset>
                </wp:positionH>
                <wp:positionV relativeFrom="paragraph">
                  <wp:posOffset>789940</wp:posOffset>
                </wp:positionV>
                <wp:extent cx="6318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62.2pt" to="395.3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92750</wp:posOffset>
                </wp:positionH>
                <wp:positionV relativeFrom="paragraph">
                  <wp:posOffset>789940</wp:posOffset>
                </wp:positionV>
                <wp:extent cx="85979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62.2pt" to="500.1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89955</wp:posOffset>
                </wp:positionH>
                <wp:positionV relativeFrom="paragraph">
                  <wp:posOffset>803275</wp:posOffset>
                </wp:positionV>
                <wp:extent cx="0" cy="600710"/>
                <wp:effectExtent l="38100" t="3810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63.25pt" to="471.65pt,110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82440</wp:posOffset>
                </wp:positionH>
                <wp:positionV relativeFrom="paragraph">
                  <wp:posOffset>1407795</wp:posOffset>
                </wp:positionV>
                <wp:extent cx="169291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10.85pt" to="470.4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31490</wp:posOffset>
                </wp:positionH>
                <wp:positionV relativeFrom="paragraph">
                  <wp:posOffset>1415415</wp:posOffset>
                </wp:positionV>
                <wp:extent cx="65849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1.45pt" to="290.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2590</wp:posOffset>
                </wp:positionH>
                <wp:positionV relativeFrom="paragraph">
                  <wp:posOffset>179070</wp:posOffset>
                </wp:positionV>
                <wp:extent cx="36042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4.1pt" to="415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63515</wp:posOffset>
                </wp:positionH>
                <wp:positionV relativeFrom="paragraph">
                  <wp:posOffset>178435</wp:posOffset>
                </wp:positionV>
                <wp:extent cx="0" cy="40322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4.05pt" to="414.4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6175</wp:posOffset>
                </wp:positionH>
                <wp:positionV relativeFrom="paragraph">
                  <wp:posOffset>678180</wp:posOffset>
                </wp:positionV>
                <wp:extent cx="694690" cy="250825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53.4pt;mso-position-vertical-relative:text;margin-left:290.2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03400</wp:posOffset>
                </wp:positionH>
                <wp:positionV relativeFrom="paragraph">
                  <wp:posOffset>678180</wp:posOffset>
                </wp:positionV>
                <wp:extent cx="694690" cy="25082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53.4pt;mso-position-vertical-relative:text;margin-left:142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6175</wp:posOffset>
                </wp:positionH>
                <wp:positionV relativeFrom="paragraph">
                  <wp:posOffset>1270000</wp:posOffset>
                </wp:positionV>
                <wp:extent cx="694690" cy="250825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100pt;mso-position-vertical-relative:text;margin-left:290.2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86175</wp:posOffset>
                </wp:positionH>
                <wp:positionV relativeFrom="paragraph">
                  <wp:posOffset>59690</wp:posOffset>
                </wp:positionV>
                <wp:extent cx="694690" cy="250825"/>
                <wp:effectExtent l="0" t="0" r="0" b="0"/>
                <wp:wrapNone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4.7pt;mso-position-vertical-relative:text;margin-left:290.2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23940</wp:posOffset>
                </wp:positionH>
                <wp:positionV relativeFrom="paragraph">
                  <wp:posOffset>419735</wp:posOffset>
                </wp:positionV>
                <wp:extent cx="349885" cy="309245"/>
                <wp:effectExtent l="0" t="0" r="0" b="0"/>
                <wp:wrapNone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33.05pt;mso-position-vertical-relative:text;margin-left:4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</wp:posOffset>
                </wp:positionV>
                <wp:extent cx="0" cy="645795"/>
                <wp:effectExtent l="5080" t="0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25pt" to="130.7pt,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mple (2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10005</wp:posOffset>
                </wp:positionH>
                <wp:positionV relativeFrom="paragraph">
                  <wp:posOffset>69215</wp:posOffset>
                </wp:positionV>
                <wp:extent cx="269240" cy="309245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4.35pt;mso-wrap-distance-left:9.05pt;mso-wrap-distance-right:9.05pt;mso-wrap-distance-top:0pt;mso-wrap-distance-bottom:0pt;margin-top:5.45pt;mso-position-vertical-relative:text;margin-left:1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355</wp:posOffset>
                </wp:positionH>
                <wp:positionV relativeFrom="paragraph">
                  <wp:posOffset>62230</wp:posOffset>
                </wp:positionV>
                <wp:extent cx="138430" cy="658495"/>
                <wp:effectExtent l="0" t="5715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5844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9720 h 373320"/>
                            <a:gd name="textAreaBottom" fmla="*/ 363600 h 37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4.9pt;width:10.85pt;height:5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02890</wp:posOffset>
                </wp:positionH>
                <wp:positionV relativeFrom="paragraph">
                  <wp:posOffset>41910</wp:posOffset>
                </wp:positionV>
                <wp:extent cx="461645" cy="46164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pt;margin-top:3.3pt;width:36.3pt;height:36.3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35550</wp:posOffset>
                </wp:positionH>
                <wp:positionV relativeFrom="paragraph">
                  <wp:posOffset>12700</wp:posOffset>
                </wp:positionV>
                <wp:extent cx="461645" cy="46164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5pt;margin-top:1pt;width:36.3pt;height:36.3pt;mso-wrap-style:none;v-text-anchor:middle" type="_x0000_t12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         </w:t>
      </w:r>
      <w:r>
        <w:rPr>
          <w:b/>
          <w:sz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1620</wp:posOffset>
                </wp:positionH>
                <wp:positionV relativeFrom="paragraph">
                  <wp:posOffset>169545</wp:posOffset>
                </wp:positionV>
                <wp:extent cx="1089025" cy="551180"/>
                <wp:effectExtent l="0" t="0" r="0" b="0"/>
                <wp:wrapNone/>
                <wp:docPr id="1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 + 3s = 5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x – s = 2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43.4pt;mso-wrap-distance-left:9.05pt;mso-wrap-distance-right:9.05pt;mso-wrap-distance-top:0pt;mso-wrap-distance-bottom:0pt;margin-top:13.3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 + 3s = 5 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x – s = 2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40660</wp:posOffset>
                </wp:positionH>
                <wp:positionV relativeFrom="paragraph">
                  <wp:posOffset>134620</wp:posOffset>
                </wp:positionV>
                <wp:extent cx="281940" cy="309245"/>
                <wp:effectExtent l="0" t="0" r="0" b="0"/>
                <wp:wrapNone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10.6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71270</wp:posOffset>
                </wp:positionH>
                <wp:positionV relativeFrom="paragraph">
                  <wp:posOffset>59690</wp:posOffset>
                </wp:positionV>
                <wp:extent cx="564515" cy="0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4.7pt" to="144.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01950</wp:posOffset>
                </wp:positionH>
                <wp:positionV relativeFrom="paragraph">
                  <wp:posOffset>51435</wp:posOffset>
                </wp:positionV>
                <wp:extent cx="281940" cy="309245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4.05pt;mso-position-vertical-relative:text;margin-left:2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Passage d’un schéma fonctionnel à un système d’é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mple (1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6125</wp:posOffset>
                </wp:positionH>
                <wp:positionV relativeFrom="paragraph">
                  <wp:posOffset>-1348740</wp:posOffset>
                </wp:positionV>
                <wp:extent cx="349885" cy="309245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-106.2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9455</wp:posOffset>
                </wp:positionH>
                <wp:positionV relativeFrom="paragraph">
                  <wp:posOffset>780415</wp:posOffset>
                </wp:positionV>
                <wp:extent cx="3225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1.45pt" to="82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99235</wp:posOffset>
                </wp:positionH>
                <wp:positionV relativeFrom="paragraph">
                  <wp:posOffset>766445</wp:posOffset>
                </wp:positionV>
                <wp:extent cx="40322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60.35pt" to="149.7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46505</wp:posOffset>
                </wp:positionH>
                <wp:positionV relativeFrom="paragraph">
                  <wp:posOffset>1022985</wp:posOffset>
                </wp:positionV>
                <wp:extent cx="3810" cy="372745"/>
                <wp:effectExtent l="37465" t="0" r="3556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80.55pt" to="98.4pt,10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14930</wp:posOffset>
                </wp:positionH>
                <wp:positionV relativeFrom="paragraph">
                  <wp:posOffset>780415</wp:posOffset>
                </wp:positionV>
                <wp:extent cx="631825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61.45pt" to="255.6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17925</wp:posOffset>
                </wp:positionH>
                <wp:positionV relativeFrom="paragraph">
                  <wp:posOffset>780415</wp:posOffset>
                </wp:positionV>
                <wp:extent cx="245999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61.45pt" to="486.4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19420</wp:posOffset>
                </wp:positionH>
                <wp:positionV relativeFrom="paragraph">
                  <wp:posOffset>156845</wp:posOffset>
                </wp:positionV>
                <wp:extent cx="0" cy="636905"/>
                <wp:effectExtent l="38100" t="0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12.35pt" to="434.6pt,62.4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6665</wp:posOffset>
                </wp:positionH>
                <wp:positionV relativeFrom="paragraph">
                  <wp:posOffset>1405890</wp:posOffset>
                </wp:positionV>
                <wp:extent cx="270192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10.7pt" to="311.6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1490</wp:posOffset>
                </wp:positionH>
                <wp:positionV relativeFrom="paragraph">
                  <wp:posOffset>782955</wp:posOffset>
                </wp:positionV>
                <wp:extent cx="56451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61.65pt" to="83.1pt,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88055</wp:posOffset>
                </wp:positionH>
                <wp:positionV relativeFrom="paragraph">
                  <wp:posOffset>169545</wp:posOffset>
                </wp:positionV>
                <wp:extent cx="203136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13.35pt" to="434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8690</wp:posOffset>
                </wp:positionH>
                <wp:positionV relativeFrom="paragraph">
                  <wp:posOffset>168910</wp:posOffset>
                </wp:positionV>
                <wp:extent cx="0" cy="403225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.3pt" to="274.7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59225</wp:posOffset>
                </wp:positionH>
                <wp:positionV relativeFrom="paragraph">
                  <wp:posOffset>786130</wp:posOffset>
                </wp:positionV>
                <wp:extent cx="0" cy="61912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61.9pt" to="311.75pt,1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1350</wp:posOffset>
                </wp:positionH>
                <wp:positionV relativeFrom="paragraph">
                  <wp:posOffset>668655</wp:posOffset>
                </wp:positionV>
                <wp:extent cx="694690" cy="250825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52.65pt;mso-position-vertical-relative:text;margin-left:150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70680</wp:posOffset>
                </wp:positionH>
                <wp:positionV relativeFrom="paragraph">
                  <wp:posOffset>654685</wp:posOffset>
                </wp:positionV>
                <wp:extent cx="694690" cy="25146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8pt;mso-wrap-distance-left:9.05pt;mso-wrap-distance-right:9.05pt;mso-wrap-distance-top:0pt;mso-wrap-distance-bottom:0pt;margin-top:51.55pt;mso-position-vertical-relative:text;margin-left:328.4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93410</wp:posOffset>
                </wp:positionH>
                <wp:positionV relativeFrom="paragraph">
                  <wp:posOffset>423545</wp:posOffset>
                </wp:positionV>
                <wp:extent cx="349885" cy="309245"/>
                <wp:effectExtent l="0" t="0" r="0" b="0"/>
                <wp:wrapNone/>
                <wp:docPr id="1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33.3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7540</wp:posOffset>
                </wp:positionH>
                <wp:positionV relativeFrom="paragraph">
                  <wp:posOffset>423545</wp:posOffset>
                </wp:positionV>
                <wp:extent cx="269240" cy="309245"/>
                <wp:effectExtent l="0" t="0" r="0" b="0"/>
                <wp:wrapNone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4.35pt;mso-wrap-distance-left:9.05pt;mso-wrap-distance-right:9.05pt;mso-wrap-distance-top:0pt;mso-wrap-distance-bottom:0pt;margin-top:33.35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56660</wp:posOffset>
                </wp:positionH>
                <wp:positionV relativeFrom="paragraph">
                  <wp:posOffset>423545</wp:posOffset>
                </wp:positionV>
                <wp:extent cx="349885" cy="309245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5pt;mso-wrap-distance-left:9.05pt;mso-wrap-distance-right:9.05pt;mso-wrap-distance-top:0pt;mso-wrap-distance-bottom:0pt;margin-top:33.35pt;mso-position-vertical-relative:text;margin-left:2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8065</wp:posOffset>
                </wp:positionH>
                <wp:positionV relativeFrom="paragraph">
                  <wp:posOffset>178435</wp:posOffset>
                </wp:positionV>
                <wp:extent cx="461645" cy="46164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6152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5pt;margin-top:14.05pt;width:36.3pt;height:36.3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97860</wp:posOffset>
                </wp:positionH>
                <wp:positionV relativeFrom="paragraph">
                  <wp:posOffset>69850</wp:posOffset>
                </wp:positionV>
                <wp:extent cx="497205" cy="541655"/>
                <wp:effectExtent l="0" t="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60" cy="541800"/>
                          <a:chOff x="0" y="0"/>
                          <a:chExt cx="497160" cy="541800"/>
                        </a:xfrm>
                      </wpg:grpSpPr>
                      <wps:wsp>
                        <wps:cNvSpPr/>
                        <wps:spPr>
                          <a:xfrm>
                            <a:off x="35640" y="79920"/>
                            <a:ext cx="461520" cy="46152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5.5pt;width:39.15pt;height:42.65pt" coordorigin="5036,110" coordsize="783,853">
                <v:shape id="shape_0" stroked="t" o:allowincell="f" style="position:absolute;left:5092;top:236;width:726;height:726;mso-wrap-style:none;v-text-anchor:middle" type="_x0000_t123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36;top:364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110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99990</wp:posOffset>
                </wp:positionH>
                <wp:positionV relativeFrom="paragraph">
                  <wp:posOffset>-1745615</wp:posOffset>
                </wp:positionV>
                <wp:extent cx="281940" cy="309245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-137.45pt;mso-position-vertical-relative:text;margin-left:3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7945</wp:posOffset>
                </wp:positionH>
                <wp:positionV relativeFrom="paragraph">
                  <wp:posOffset>-1906905</wp:posOffset>
                </wp:positionV>
                <wp:extent cx="281940" cy="309245"/>
                <wp:effectExtent l="0" t="0" r="0" b="0"/>
                <wp:wrapNone/>
                <wp:docPr id="1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-150.15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79170</wp:posOffset>
                </wp:positionH>
                <wp:positionV relativeFrom="paragraph">
                  <wp:posOffset>53340</wp:posOffset>
                </wp:positionV>
                <wp:extent cx="429895" cy="44323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pt;margin-top:4.2pt;width:33.85pt;height:34.9pt" coordorigin="1542,84" coordsize="677,698">
                <v:shape id="shape_0" stroked="f" o:allowincell="f" style="position:absolute;left:1542;top:84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295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56435</wp:posOffset>
                </wp:positionH>
                <wp:positionV relativeFrom="paragraph">
                  <wp:posOffset>71120</wp:posOffset>
                </wp:positionV>
                <wp:extent cx="1707515" cy="82042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820440"/>
                          <a:chOff x="0" y="0"/>
                          <a:chExt cx="1707480" cy="82044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219600" cy="685080"/>
                          </a:xfrm>
                          <a:custGeom>
                            <a:avLst/>
                            <a:gdLst>
                              <a:gd name="textAreaLeft" fmla="*/ 79560 w 124560"/>
                              <a:gd name="textAreaRight" fmla="*/ 124920 w 12456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143892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eastAsia="Symbol" w:cs="Symbol" w:ascii="Times New Roman" w:hAnsi="Times New Roman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x =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Symbol" w:cs="Symbol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Symbol" w:cs="Symbol"/>
                                  <w:color w:val="FF0000"/>
                                  <w:lang w:val="fr-FR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5.6pt;width:134.45pt;height:64.6pt" coordorigin="3081,112" coordsize="2689,1292">
                <v:shape id="shape_0" stroked="t" o:allowincell="f" style="position:absolute;left:3081;top:214;width:345;height:107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04;top:112;width:2265;height:1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eastAsia="Symbol" w:cs="Symbol" w:ascii="Times New Roman" w:hAnsi="Times New Roman"/>
                            <w:color w:val="FF0000"/>
                            <w:lang w:val="fr-FR"/>
                          </w:rPr>
                          <w:t>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x =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Symbol" w:cs="Symbol"/>
                            <w:color w:val="FF0000"/>
                            <w:lang w:val="fr-FR"/>
                          </w:rPr>
                          <w:t>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Symbol" w:cs="Symbol"/>
                            <w:color w:val="FF0000"/>
                            <w:lang w:val="fr-FR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MODELISATION D’UN SYSTEME ASSERVI :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éfinition :</w:t>
      </w:r>
    </w:p>
    <w:p>
      <w:pPr>
        <w:pStyle w:val="TextBody"/>
        <w:rPr/>
      </w:pPr>
      <w:r>
        <w:rPr/>
        <w:t>Modéliser un système asservi c’est le décrire par un ensemble d’équations mathématiques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Exemple (1) : </w:t>
      </w:r>
      <w:r>
        <w:rPr>
          <w:sz w:val="24"/>
        </w:rPr>
        <w:t>Soit le pont diviseur de tension dont on cherche à déterminer Vs = f(V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22045</wp:posOffset>
                </wp:positionH>
                <wp:positionV relativeFrom="paragraph">
                  <wp:posOffset>464820</wp:posOffset>
                </wp:positionV>
                <wp:extent cx="8331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6.6pt" to="153.9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17955</wp:posOffset>
                </wp:positionH>
                <wp:positionV relativeFrom="paragraph">
                  <wp:posOffset>465455</wp:posOffset>
                </wp:positionV>
                <wp:extent cx="0" cy="362585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6.65pt" to="111.6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17955</wp:posOffset>
                </wp:positionH>
                <wp:positionV relativeFrom="paragraph">
                  <wp:posOffset>1365885</wp:posOffset>
                </wp:positionV>
                <wp:extent cx="0" cy="33591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07.55pt" to="111.65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1688465</wp:posOffset>
                </wp:positionV>
                <wp:extent cx="1909445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2.95pt" to="153.9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95145</wp:posOffset>
                </wp:positionH>
                <wp:positionV relativeFrom="paragraph">
                  <wp:posOffset>559435</wp:posOffset>
                </wp:positionV>
                <wp:extent cx="0" cy="103568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44.05pt" to="141.35pt,1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690</wp:posOffset>
                </wp:positionH>
                <wp:positionV relativeFrom="paragraph">
                  <wp:posOffset>464820</wp:posOffset>
                </wp:positionV>
                <wp:extent cx="376555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36.6pt" to="34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4950</wp:posOffset>
                </wp:positionH>
                <wp:positionV relativeFrom="paragraph">
                  <wp:posOffset>572770</wp:posOffset>
                </wp:positionV>
                <wp:extent cx="0" cy="1035685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45.1pt" to="18.5pt,1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38250</wp:posOffset>
                </wp:positionH>
                <wp:positionV relativeFrom="paragraph">
                  <wp:posOffset>810260</wp:posOffset>
                </wp:positionV>
                <wp:extent cx="372110" cy="560070"/>
                <wp:effectExtent l="0" t="0" r="0" b="0"/>
                <wp:wrapNone/>
                <wp:docPr id="1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44.1pt;mso-wrap-distance-left:9.05pt;mso-wrap-distance-right:9.05pt;mso-wrap-distance-top:0pt;mso-wrap-distance-bottom:0pt;margin-top:63.8pt;mso-position-vertical-relative:text;margin-left: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8900</wp:posOffset>
                </wp:positionH>
                <wp:positionV relativeFrom="paragraph">
                  <wp:posOffset>908685</wp:posOffset>
                </wp:positionV>
                <wp:extent cx="376555" cy="389890"/>
                <wp:effectExtent l="0" t="0" r="0" b="0"/>
                <wp:wrapNone/>
                <wp:docPr id="1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71.5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53235</wp:posOffset>
                </wp:positionH>
                <wp:positionV relativeFrom="paragraph">
                  <wp:posOffset>882015</wp:posOffset>
                </wp:positionV>
                <wp:extent cx="376555" cy="389890"/>
                <wp:effectExtent l="0" t="0" r="0" b="0"/>
                <wp:wrapNone/>
                <wp:docPr id="1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69.45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55575</wp:posOffset>
                </wp:positionH>
                <wp:positionV relativeFrom="paragraph">
                  <wp:posOffset>250190</wp:posOffset>
                </wp:positionV>
                <wp:extent cx="456565" cy="269240"/>
                <wp:effectExtent l="0" t="0" r="0" b="0"/>
                <wp:wrapNone/>
                <wp:docPr id="1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2pt;mso-wrap-distance-left:9.05pt;mso-wrap-distance-right:9.05pt;mso-wrap-distance-top:0pt;mso-wrap-distance-bottom:0pt;margin-top:19.7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4625</wp:posOffset>
                </wp:positionH>
                <wp:positionV relativeFrom="paragraph">
                  <wp:posOffset>478790</wp:posOffset>
                </wp:positionV>
                <wp:extent cx="227965" cy="255905"/>
                <wp:effectExtent l="0" t="0" r="0" b="0"/>
                <wp:wrapNone/>
                <wp:docPr id="1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0.15pt;mso-wrap-distance-left:9.05pt;mso-wrap-distance-right:9.05pt;mso-wrap-distance-top:0pt;mso-wrap-distance-bottom:0pt;margin-top:37.7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63750</wp:posOffset>
                </wp:positionH>
                <wp:positionV relativeFrom="paragraph">
                  <wp:posOffset>35560</wp:posOffset>
                </wp:positionV>
                <wp:extent cx="4303395" cy="2070100"/>
                <wp:effectExtent l="0" t="0" r="0" b="0"/>
                <wp:wrapNone/>
                <wp:docPr id="1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es équations sont 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Vs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. i  (1)              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==&gt;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 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Vs /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Ve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(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) . i  (3)   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=&gt;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i 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Ve / (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(4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(1) et (4)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=&gt;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s 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Ve / (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==&gt;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s 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K .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V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’est un système fonctionnant en boucle ouver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163pt;mso-wrap-distance-left:9.05pt;mso-wrap-distance-right:9.05pt;mso-wrap-distance-top:0pt;mso-wrap-distance-bottom:0pt;margin-top:2.8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es équations sont :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>Vs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</w:rPr>
                        <w:t xml:space="preserve"> . i  (1)              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==&gt;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 =</w:t>
                      </w:r>
                      <w:r>
                        <w:rPr>
                          <w:b/>
                          <w:color w:val="FF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Vs / </w:t>
                      </w:r>
                      <w:r>
                        <w:rPr>
                          <w:color w:val="FF0000"/>
                          <w:sz w:val="28"/>
                        </w:rPr>
                        <w:t>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FF0000"/>
                          <w:sz w:val="28"/>
                        </w:rPr>
                        <w:t xml:space="preserve">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>Ve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(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</w:rPr>
                        <w:t>+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FF0000"/>
                          <w:sz w:val="28"/>
                        </w:rPr>
                        <w:t xml:space="preserve">) . i  (3)   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=&gt;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i 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Ve / (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</w:rPr>
                        <w:t>+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</w:rPr>
                        <w:t xml:space="preserve">) 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(4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*</w:t>
                      </w:r>
                      <w:r>
                        <w:rPr>
                          <w:color w:val="FF0000"/>
                          <w:sz w:val="28"/>
                        </w:rPr>
                        <w:t xml:space="preserve"> (1) et (4)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=&gt;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Vs 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color w:val="FF0000"/>
                          <w:sz w:val="28"/>
                        </w:rPr>
                        <w:t>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FF0000"/>
                          <w:sz w:val="28"/>
                        </w:rPr>
                        <w:t>Ve / (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</w:rPr>
                        <w:t>+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FF0000"/>
                          <w:sz w:val="28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==&gt; </w:t>
                      </w:r>
                      <w:r>
                        <w:rPr>
                          <w:b/>
                          <w:sz w:val="28"/>
                        </w:rPr>
                        <w:t>Vs 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color w:val="FF0000"/>
                          <w:sz w:val="28"/>
                        </w:rPr>
                        <w:t>K .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 xml:space="preserve">V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’est un système fonctionnant en boucle ouvert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681355" cy="304800"/>
                <wp:effectExtent l="0" t="0" r="0" b="0"/>
                <wp:wrapNone/>
                <wp:docPr id="1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24pt;mso-wrap-distance-left:9.05pt;mso-wrap-distance-right:9.05pt;mso-wrap-distance-top:0pt;mso-wrap-distance-bottom:0pt;margin-top:10.8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83535</wp:posOffset>
                </wp:positionH>
                <wp:positionV relativeFrom="paragraph">
                  <wp:posOffset>85725</wp:posOffset>
                </wp:positionV>
                <wp:extent cx="2676525" cy="322580"/>
                <wp:effectExtent l="0" t="0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322560"/>
                          <a:chOff x="0" y="0"/>
                          <a:chExt cx="2676600" cy="322560"/>
                        </a:xfrm>
                      </wpg:grpSpPr>
                      <wps:wsp>
                        <wps:cNvSpPr txBox="1"/>
                        <wps:spPr>
                          <a:xfrm>
                            <a:off x="806400" y="39960"/>
                            <a:ext cx="10357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8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05pt;margin-top:6.75pt;width:210.75pt;height:25.4pt" coordorigin="4541,135" coordsize="4215,508">
                <v:shape id="shape_0" stroked="t" o:allowincell="f" style="position:absolute;left:5811;top:198;width:163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70,409" to="5810,4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20,409" to="8160,4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84;top:135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35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955</wp:posOffset>
                </wp:positionH>
                <wp:positionV relativeFrom="paragraph">
                  <wp:posOffset>96520</wp:posOffset>
                </wp:positionV>
                <wp:extent cx="6481445" cy="2232025"/>
                <wp:effectExtent l="0" t="0" r="0" b="0"/>
                <wp:wrapNone/>
                <wp:docPr id="1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1) et (3)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=&gt;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e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. i + Vs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=&gt;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Ve -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. i</w:t>
                            </w:r>
                            <w:r>
                              <w:rPr>
                                <w:sz w:val="28"/>
                              </w:rPr>
                              <w:t xml:space="preserve">   remplaçons dans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Ve – (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/ R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) . V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ortie Vs dépend à la fois de Ve et de sa propre valeur Vs 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75.75pt;mso-wrap-distance-left:9.05pt;mso-wrap-distance-right:9.05pt;mso-wrap-distance-top:0pt;mso-wrap-distance-bottom:0pt;margin-top:7.6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(1) et (3)  </w:t>
                      </w:r>
                      <w:r>
                        <w:rPr>
                          <w:sz w:val="28"/>
                          <w:lang w:val="en-US"/>
                        </w:rPr>
                        <w:t>==&gt;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e = </w:t>
                      </w:r>
                      <w:r>
                        <w:rPr>
                          <w:color w:val="FF0000"/>
                          <w:sz w:val="28"/>
                        </w:rPr>
                        <w:t>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</w:rPr>
                        <w:t>. i + Vs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>==&gt;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color w:val="FF0000"/>
                          <w:sz w:val="28"/>
                        </w:rPr>
                        <w:t>Ve -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</w:rPr>
                        <w:t xml:space="preserve"> . i</w:t>
                      </w:r>
                      <w:r>
                        <w:rPr>
                          <w:sz w:val="28"/>
                        </w:rPr>
                        <w:t xml:space="preserve">   remplaçons dans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color w:val="FF0000"/>
                          <w:sz w:val="28"/>
                        </w:rPr>
                        <w:t>Ve – (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</w:rPr>
                        <w:t xml:space="preserve"> / R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</w:rPr>
                        <w:t xml:space="preserve"> ) . V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ortie Vs dépend à la fois de Ve et de sa propre valeur Vs 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955</wp:posOffset>
                </wp:positionH>
                <wp:positionV relativeFrom="paragraph">
                  <wp:posOffset>119380</wp:posOffset>
                </wp:positionV>
                <wp:extent cx="2770505" cy="887730"/>
                <wp:effectExtent l="0" t="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0560" cy="887760"/>
                          <a:chOff x="0" y="0"/>
                          <a:chExt cx="2770560" cy="887760"/>
                        </a:xfrm>
                      </wpg:grpSpPr>
                      <wps:wsp>
                        <wps:cNvSpPr/>
                        <wps:spPr>
                          <a:xfrm>
                            <a:off x="646560" y="8208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28332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10800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5360" y="28332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56520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/ 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4480" y="72720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47232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7272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282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8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" y="28332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9.4pt;width:218.1pt;height:69.95pt" coordorigin="433,188" coordsize="4362,1399">
                <v:shape id="shape_0" stroked="t" o:allowincell="f" style="position:absolute;left:1451;top:317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085,634" to="2974,63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32;top:358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06,634" to="4795,63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32;top:1078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/ 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47,1333" to="2932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7,932" to="1767,1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8,1333" to="4393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4,633" to="4394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76;top:188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252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,634" to="1471,63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26740</wp:posOffset>
                </wp:positionH>
                <wp:positionV relativeFrom="paragraph">
                  <wp:posOffset>12065</wp:posOffset>
                </wp:positionV>
                <wp:extent cx="3280410" cy="417195"/>
                <wp:effectExtent l="0" t="0" r="0" b="0"/>
                <wp:wrapNone/>
                <wp:docPr id="1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 est un système fonctionnant en boucle fer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32.85pt;mso-wrap-distance-left:9.05pt;mso-wrap-distance-right:9.05pt;mso-wrap-distance-top:0pt;mso-wrap-distance-bottom:0pt;margin-top:0.95pt;mso-position-vertical-relative:text;margin-left:2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 est un système fonctionnant en boucle fer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29330</wp:posOffset>
                </wp:positionH>
                <wp:positionV relativeFrom="paragraph">
                  <wp:posOffset>29845</wp:posOffset>
                </wp:positionV>
                <wp:extent cx="1169670" cy="605155"/>
                <wp:effectExtent l="5080" t="508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605160"/>
                          <a:chOff x="0" y="0"/>
                          <a:chExt cx="1169640" cy="60516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3898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4724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4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47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2.35pt;width:92.05pt;height:47.6pt" coordorigin="5558,47" coordsize="1841,952">
                <v:shape id="shape_0" fillcolor="white" stroked="t" o:allowincell="f" style="position:absolute;left:6003;top:47;width:61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8,279" to="5558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8,280" to="6001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6,280" to="7399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0,280" to="7400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>Exemple (2) :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Amplificateur inverseur</w:t>
      </w:r>
    </w:p>
    <w:p>
      <w:pPr>
        <w:pStyle w:val="Heading1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97735</wp:posOffset>
                </wp:positionH>
                <wp:positionV relativeFrom="paragraph">
                  <wp:posOffset>147955</wp:posOffset>
                </wp:positionV>
                <wp:extent cx="3859530" cy="915035"/>
                <wp:effectExtent l="0" t="508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915120"/>
                          <a:chOff x="0" y="0"/>
                          <a:chExt cx="3859560" cy="915120"/>
                        </a:xfrm>
                      </wpg:grpSpPr>
                      <wps:wsp>
                        <wps:cNvSpPr txBox="1"/>
                        <wps:spPr>
                          <a:xfrm>
                            <a:off x="1533600" y="39960"/>
                            <a:ext cx="6325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0360" y="1346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360" y="4172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0"/>
                            <a:ext cx="3898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3920" y="1346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43128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901080"/>
                            <a:ext cx="34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01080"/>
                            <a:ext cx="34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22932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652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28260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901080"/>
                            <a:ext cx="34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41724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360" y="41652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11.65pt;width:303.9pt;height:72pt" coordorigin="3461,233" coordsize="6078,1440">
                <v:shape id="shape_0" fillcolor="white" stroked="t" o:allowincell="f" style="position:absolute;left:5876;top:296;width:995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4,445" to="5874,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4,890" to="5874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1;top:233;width:61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7,445" to="4667,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5,912" to="5305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652" to="5579,16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51,1652" to="4500,16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61,594" to="4161,15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1;top:889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2,678" to="856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5,1652" to="8884,16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5,890" to="8545,15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04;top:889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Vs = - (R2 / R1) . Ve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= K . 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73220</wp:posOffset>
                </wp:positionH>
                <wp:positionV relativeFrom="paragraph">
                  <wp:posOffset>23495</wp:posOffset>
                </wp:positionV>
                <wp:extent cx="1843405" cy="444500"/>
                <wp:effectExtent l="0" t="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444600"/>
                          <a:chOff x="0" y="0"/>
                          <a:chExt cx="1843560" cy="444600"/>
                        </a:xfrm>
                      </wpg:grpSpPr>
                      <wps:wsp>
                        <wps:cNvSpPr txBox="1"/>
                        <wps:spPr>
                          <a:xfrm>
                            <a:off x="633600" y="1753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3232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3232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1.85pt;width:145.1pt;height:35pt" coordorigin="6572,37" coordsize="2902,700">
                <v:shape id="shape_0" fillcolor="white" stroked="t" o:allowincell="f" style="position:absolute;left:7570;top:313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48,546" to="9474,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72;top:143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55;top:37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2,546" to="7568,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Le système peut être représenté par le schéma fonctionnel suiva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4-  Exemple (3) </w:t>
      </w:r>
      <w:r>
        <w:rPr>
          <w:b/>
          <w:sz w:val="24"/>
          <w:lang w:val="en-US"/>
        </w:rPr>
        <w:t xml:space="preserve">: circuit R-C </w:t>
      </w:r>
      <w:r>
        <w:rPr>
          <w:sz w:val="24"/>
          <w:lang w:val="en-US"/>
        </w:rPr>
        <w:t>voir livre cours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PERFORMANCE D’UN SYSTEME ASSERVI :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précision :</w:t>
      </w:r>
    </w:p>
    <w:p>
      <w:pPr>
        <w:pStyle w:val="Normal"/>
        <w:rPr>
          <w:sz w:val="28"/>
        </w:rPr>
      </w:pPr>
      <w:r>
        <w:rPr>
          <w:sz w:val="28"/>
        </w:rPr>
        <w:t xml:space="preserve">la précision est déterminée par l’écart entre la consigne  d’entrée et la sorti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265</wp:posOffset>
                </wp:positionH>
                <wp:positionV relativeFrom="paragraph">
                  <wp:posOffset>102870</wp:posOffset>
                </wp:positionV>
                <wp:extent cx="2675890" cy="901065"/>
                <wp:effectExtent l="0" t="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901080"/>
                          <a:chOff x="0" y="0"/>
                          <a:chExt cx="26758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1213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068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720" y="74052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5400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1pt;width:210.65pt;height:70.95pt" coordorigin="539,162" coordsize="4213,1419">
                <v:shape id="shape_0" stroked="t" o:allowincell="f" style="position:absolute;left:1408;top:312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042,629" to="2931,6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9;top:353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3,629" to="4752,6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9;top:1073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04,1328" to="2889,1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4,927" to="1724,13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5,1328" to="4350,1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1,628" to="4351,1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,629" to="1428,6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25;top:247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0;top:398;width:677;height:698">
                  <v:shape id="shape_0" stroked="f" o:allowincell="f" style="position:absolute;left:1330;top:398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609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29;top:162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443230" cy="268605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15pt;mso-wrap-distance-left:9.05pt;mso-wrap-distance-right:9.05pt;mso-wrap-distance-top:0pt;mso-wrap-distance-bottom:0pt;margin-top:11.3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84525</wp:posOffset>
                </wp:positionH>
                <wp:positionV relativeFrom="paragraph">
                  <wp:posOffset>90170</wp:posOffset>
                </wp:positionV>
                <wp:extent cx="3335020" cy="967740"/>
                <wp:effectExtent l="0" t="0" r="0" b="0"/>
                <wp:wrapNone/>
                <wp:docPr id="1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 = e . A / ( 1 + AB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= e – B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 = A .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==&gt;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e / ( 1 + AB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76.2pt;mso-wrap-distance-left:9.05pt;mso-wrap-distance-right:9.05pt;mso-wrap-distance-top:0pt;mso-wrap-distance-bottom:0pt;margin-top:7.1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 = e . A / ( 1 + AB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= e – B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 = A .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==&gt;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8"/>
                        </w:rPr>
                        <w:t xml:space="preserve"> = e / ( 1 + AB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erreur est d’autant plus faible que le produit A.B  est important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les régulateurs  </w:t>
      </w:r>
    </w:p>
    <w:p>
      <w:pPr>
        <w:pStyle w:val="Normal"/>
        <w:rPr>
          <w:sz w:val="28"/>
        </w:rPr>
      </w:pPr>
      <w:r>
        <w:rPr>
          <w:sz w:val="28"/>
        </w:rPr>
        <w:t xml:space="preserve">ils sont utilisés généralement dans la chaîne directe pour apporter une correction suivant la valeur de l’erreur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 Régulateur proportionnel ( P )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3375</wp:posOffset>
                </wp:positionH>
                <wp:positionV relativeFrom="paragraph">
                  <wp:posOffset>156845</wp:posOffset>
                </wp:positionV>
                <wp:extent cx="6186170" cy="96774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6240" cy="967680"/>
                          <a:chOff x="0" y="0"/>
                          <a:chExt cx="6186240" cy="967680"/>
                        </a:xfrm>
                      </wpg:grpSpPr>
                      <wps:wsp>
                        <wps:cNvSpPr/>
                        <wps:spPr>
                          <a:xfrm>
                            <a:off x="551880" y="13896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3402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652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3402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6224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840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5295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8408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3398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020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1124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9368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4392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6524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3434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12456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0"/>
                            <a:ext cx="303912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 = e . A / ( 1 + A.kp.B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– 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 A . Kp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==&gt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/ ( 1 + A.Kp.B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2.35pt;width:487.1pt;height:76.2pt" coordorigin="525,247" coordsize="9742,1524">
                <v:shape id="shape_0" stroked="t" o:allowincell="f" style="position:absolute;left:1394;top:466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028,783" to="2557,7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14;top:507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06,783" to="5289,7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75;top:1227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90,1482" to="2875,1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0,1081" to="1710,1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1482" to="5034,1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6,782" to="5036,1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,783" to="1414,7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5;top:422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6;top:552;width:677;height:698">
                  <v:shape id="shape_0" stroked="f" o:allowincell="f" style="position:absolute;left:1316;top:552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9;top:763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15;top:316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9;top:507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279,788" to="3934,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9;top:443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247;width:4785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 = e . A / ( 1 + A.kp.B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– 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 A . Kp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==&gt;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/ ( 1 + A.Kp.B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Sa fonction de transfert est Kp = Sr /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 Kp augmente, alors l’erreur diminue.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49475</wp:posOffset>
                </wp:positionH>
                <wp:positionV relativeFrom="paragraph">
                  <wp:posOffset>113665</wp:posOffset>
                </wp:positionV>
                <wp:extent cx="3042920" cy="901065"/>
                <wp:effectExtent l="0" t="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806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5pt;margin-top:8.95pt;width:239.6pt;height:70.95pt" coordorigin="3385,179" coordsize="4792,1419">
                <v:shape id="shape_0" stroked="t" o:allowincell="f" style="position:absolute;left:4254;top:329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4888,646" to="5417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74;top:370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66,646" to="8149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35;top:1090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50,1345" to="5735,1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0,944" to="4570,1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0,1345" to="7894,1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6,645" to="7896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5,646" to="4274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5;top:285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76;top:415;width:677;height:698">
                  <v:shape id="shape_0" stroked="f" o:allowincell="f" style="position:absolute;left:4176;top:41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626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75;top:179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19;top:370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39,651" to="6794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59;top:306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* Régulateur intégral ( I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i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dt = Ki .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 type de régulateur améliore la précision.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33575</wp:posOffset>
                </wp:positionH>
                <wp:positionV relativeFrom="paragraph">
                  <wp:posOffset>113665</wp:posOffset>
                </wp:positionV>
                <wp:extent cx="3042920" cy="901065"/>
                <wp:effectExtent l="0" t="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806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8.95pt;width:239.6pt;height:70.95pt" coordorigin="3045,179" coordsize="4792,1419">
                <v:shape id="shape_0" stroked="t" o:allowincell="f" style="position:absolute;left:3914;top:329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4548,646" to="5077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434;top:370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026,646" to="7809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395;top:1090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10,1345" to="5395,1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0,944" to="4230,1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0,1345" to="7554,1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6,645" to="7556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5,646" to="3934,6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5;top:285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6;top:415;width:677;height:698">
                  <v:shape id="shape_0" stroked="f" o:allowincell="f" style="position:absolute;left:3836;top:41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9;top:626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35;top:179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79;top:370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99,651" to="6454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9;top:306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* Régulateur dérivé ( D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d  d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 /d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 type de régulateur améliore la rapidité du système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-   Chaîne de retour (contre réaction) :</w:t>
      </w:r>
    </w:p>
    <w:p>
      <w:pPr>
        <w:pStyle w:val="TextBody"/>
        <w:rPr/>
      </w:pPr>
      <w:r>
        <w:rPr/>
        <w:t>L’asservissement grâce à la chaîne de retour permet de stabiliser le système, il permet aussi d’atténuer l’influence des perturbations sur la sortie, en effet étudions les deux cas suivants :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45</wp:posOffset>
                </wp:positionH>
                <wp:positionV relativeFrom="paragraph">
                  <wp:posOffset>95250</wp:posOffset>
                </wp:positionV>
                <wp:extent cx="2353945" cy="743585"/>
                <wp:effectExtent l="0" t="0" r="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43760"/>
                          <a:chOff x="0" y="0"/>
                          <a:chExt cx="2354040" cy="743760"/>
                        </a:xfrm>
                      </wpg:grpSpPr>
                      <wps:wsp>
                        <wps:cNvSpPr txBox="1"/>
                        <wps:spPr>
                          <a:xfrm>
                            <a:off x="633600" y="40320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20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0124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5116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36252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5pt;width:185.35pt;height:58.55pt" coordorigin="7,150" coordsize="3707,1171">
                <v:shape id="shape_0" fillcolor="white" stroked="t" o:allowincell="f" style="position:absolute;left:1005;top:785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3,1018" to="2379,1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;top:615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9;top:467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,1018" to="1003,1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1;top:721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5,1018" to="3671,1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193" to="26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47;top:150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erturbation à la sorti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S = K . e + p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</w:rPr>
        <w:t xml:space="preserve">L’action de la perturbation (p) se trouve intégralement à la sorti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Réalisons la chaîne de retour :                                                                  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0105</wp:posOffset>
                </wp:positionH>
                <wp:positionV relativeFrom="paragraph">
                  <wp:posOffset>93980</wp:posOffset>
                </wp:positionV>
                <wp:extent cx="3214370" cy="90805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440" cy="907920"/>
                          <a:chOff x="0" y="0"/>
                          <a:chExt cx="3214440" cy="907920"/>
                        </a:xfrm>
                      </wpg:grpSpPr>
                      <wps:wsp>
                        <wps:cNvSpPr txBox="1"/>
                        <wps:spPr>
                          <a:xfrm>
                            <a:off x="2811240" y="20124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5920"/>
                            <a:ext cx="3174480" cy="61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0680" y="107280"/>
                              <a:ext cx="443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24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95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4240" y="275760"/>
                              <a:ext cx="219204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204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2560"/>
                                <a:ext cx="219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18792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1760" y="201240"/>
                            <a:ext cx="3092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7.4pt;width:253.1pt;height:71.45pt" coordorigin="5323,148" coordsize="5062,1429">
                <v:shape id="shape_0" fillcolor="white" stroked="f" o:allowincell="f" style="position:absolute;left:9750;top:465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0,191" to="9350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18;top:148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23;top:614;width:4998;height:963">
                  <v:shape id="shape_0" fillcolor="white" stroked="t" o:allowincell="f" style="position:absolute;left:7655;top:783;width:69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33,1016" to="9029,1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23;top:614;width:464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787,1016" to="7653,1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31;top:719;width:599;height:59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25,1016" to="10321,1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93;top:719;width:599;height:59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448;top:1048;width:3451;height:529">
                    <v:line id="shape_0" from="9900,1048" to="9900,1577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6448,1556" to="9899,15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1,1344" to="6491,15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347,1016" to="6213,1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806;top:465;width:48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37310</wp:posOffset>
                </wp:positionH>
                <wp:positionV relativeFrom="paragraph">
                  <wp:posOffset>66675</wp:posOffset>
                </wp:positionV>
                <wp:extent cx="152400" cy="954405"/>
                <wp:effectExtent l="0" t="5715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4040 h 541080"/>
                            <a:gd name="textAreaBottom" fmla="*/ 527040 h 54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5.25pt;width:11.95pt;height:75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 = </w:t>
      </w:r>
      <w:r>
        <w:rPr>
          <w:color w:val="FF0000"/>
        </w:rPr>
        <w:t>K . e + p</w:t>
      </w:r>
    </w:p>
    <w:p>
      <w:pPr>
        <w:pStyle w:val="Heading1"/>
        <w:rPr/>
      </w:pPr>
      <w:r>
        <w:rPr/>
        <w:t xml:space="preserve">e = </w:t>
      </w:r>
      <w:r>
        <w:rPr>
          <w:color w:val="FF0000"/>
        </w:rPr>
        <w:t>c – s</w:t>
      </w:r>
    </w:p>
    <w:p>
      <w:pPr>
        <w:pStyle w:val="Heading1"/>
        <w:rPr>
          <w:color w:val="FF0000"/>
        </w:rPr>
      </w:pPr>
      <w:r>
        <w:rPr/>
        <w:t xml:space="preserve">S = </w:t>
      </w:r>
      <w:r>
        <w:rPr>
          <w:color w:val="FF0000"/>
        </w:rPr>
        <w:t>K . ( c – s ) + p</w:t>
      </w:r>
      <w:r>
        <w:rPr/>
        <w:t xml:space="preserve">     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b/>
        </w:rPr>
        <w:t xml:space="preserve">    </w:t>
      </w:r>
      <w:r>
        <w:rPr/>
        <w:t xml:space="preserve">S </w:t>
      </w:r>
      <w:r>
        <w:rPr>
          <w:color w:val="FF0000"/>
        </w:rPr>
        <w:t>=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rPr/>
      </w:pPr>
      <w:r>
        <w:rPr/>
        <w:t xml:space="preserve">S = </w:t>
      </w:r>
      <w:r>
        <w:rPr>
          <w:color w:val="FF0000"/>
        </w:rPr>
        <w:t>K . c –K .s + p</w:t>
      </w:r>
    </w:p>
    <w:p>
      <w:pPr>
        <w:pStyle w:val="Heading7"/>
        <w:jc w:val="left"/>
        <w:rPr/>
      </w:pPr>
      <w:r>
        <w:rPr/>
        <w:t>S (1+K) = K . c + 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’action de la perturbation ( p ) est atténuée car elle est multipliée par  1 / (1+K).</w:t>
      </w:r>
    </w:p>
    <w:p>
      <w:pPr>
        <w:pStyle w:val="Normal"/>
        <w:rPr/>
      </w:pPr>
      <w:r>
        <w:rPr>
          <w:sz w:val="24"/>
        </w:rPr>
        <w:t>Par exemple pour</w:t>
      </w:r>
      <w:r>
        <w:rPr>
          <w:b/>
          <w:sz w:val="24"/>
        </w:rPr>
        <w:t xml:space="preserve"> K = 10    </w:t>
      </w:r>
      <w:r>
        <w:rPr>
          <w:rFonts w:eastAsia="Wingdings" w:cs="Wingdings" w:ascii="Wingdings" w:hAnsi="Wingdings"/>
          <w:b/>
          <w:sz w:val="24"/>
          <w:lang w:val="en-US"/>
        </w:rPr>
        <w:t>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p </w:t>
      </w:r>
      <w:r>
        <w:rPr>
          <w:sz w:val="24"/>
        </w:rPr>
        <w:t>est divisé par</w:t>
      </w:r>
      <w:r>
        <w:rPr>
          <w:b/>
          <w:sz w:val="24"/>
        </w:rPr>
        <w:t xml:space="preserve"> 11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pour</w:t>
      </w:r>
      <w:r>
        <w:rPr>
          <w:b/>
          <w:sz w:val="24"/>
        </w:rPr>
        <w:t xml:space="preserve"> K = 100  </w:t>
      </w:r>
      <w:r>
        <w:rPr>
          <w:rFonts w:eastAsia="Wingdings" w:cs="Wingdings" w:ascii="Wingdings" w:hAnsi="Wingdings"/>
          <w:b/>
          <w:sz w:val="24"/>
          <w:lang w:val="en-US"/>
        </w:rPr>
        <w:t>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p </w:t>
      </w:r>
      <w:r>
        <w:rPr>
          <w:sz w:val="24"/>
        </w:rPr>
        <w:t>est divisé par</w:t>
      </w:r>
      <w:r>
        <w:rPr>
          <w:b/>
          <w:sz w:val="24"/>
        </w:rPr>
        <w:t xml:space="preserve"> 101</w:t>
      </w:r>
    </w:p>
    <w:p>
      <w:pPr>
        <w:pStyle w:val="Normal"/>
        <w:rPr/>
      </w:pPr>
      <w:r>
        <w:rPr>
          <w:sz w:val="24"/>
        </w:rPr>
        <w:t>On peut ainsi diminuer autant qu’on veut l’influence de la perturbation</w:t>
      </w:r>
      <w:r>
        <w:rPr>
          <w:b/>
          <w:sz w:val="24"/>
        </w:rPr>
        <w:t xml:space="preserve"> ( p )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420</wp:posOffset>
                </wp:positionH>
                <wp:positionV relativeFrom="paragraph">
                  <wp:posOffset>19685</wp:posOffset>
                </wp:positionV>
                <wp:extent cx="2353945" cy="783590"/>
                <wp:effectExtent l="0" t="0" r="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83720"/>
                          <a:chOff x="0" y="0"/>
                          <a:chExt cx="2354040" cy="783720"/>
                        </a:xfrm>
                      </wpg:grpSpPr>
                      <wps:wsp>
                        <wps:cNvSpPr/>
                        <wps:spPr>
                          <a:xfrm>
                            <a:off x="188460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4291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48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716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770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0248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73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1.55pt;width:185.35pt;height:61.7pt" coordorigin="92,31" coordsize="3707,1234">
                <v:line id="shape_0" from="3060,940" to="3756,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5;top:707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8,940" to="2464,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;top:537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389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2,940" to="1088,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1;top:665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9,137" to="1409,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6;top:31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erturbation à l’entrée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14930</wp:posOffset>
                </wp:positionH>
                <wp:positionV relativeFrom="paragraph">
                  <wp:posOffset>5080</wp:posOffset>
                </wp:positionV>
                <wp:extent cx="3496310" cy="659130"/>
                <wp:effectExtent l="0" t="0" r="0" b="0"/>
                <wp:wrapNone/>
                <wp:docPr id="1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S =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K  ( e +  p )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S =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K . e + K . p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perturbation ( p ) à même effet que l’e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51.9pt;mso-wrap-distance-left:9.05pt;mso-wrap-distance-right:9.05pt;mso-wrap-distance-top:0pt;mso-wrap-distance-bottom:0pt;margin-top:0.4pt;mso-position-vertical-relative:text;margin-left:2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FF0000"/>
                        </w:rPr>
                      </w:pPr>
                      <w:r>
                        <w:rPr/>
                        <w:t xml:space="preserve">S = </w:t>
                      </w:r>
                      <w:r>
                        <w:rPr>
                          <w:b w:val="false"/>
                          <w:color w:val="FF0000"/>
                        </w:rPr>
                        <w:t>K  ( e +  p )</w:t>
                      </w:r>
                    </w:p>
                    <w:p>
                      <w:pPr>
                        <w:pStyle w:val="Heading4"/>
                        <w:rPr>
                          <w:color w:val="FF0000"/>
                        </w:rPr>
                      </w:pPr>
                      <w:r>
                        <w:rPr/>
                        <w:t xml:space="preserve">S = </w:t>
                      </w:r>
                      <w:r>
                        <w:rPr>
                          <w:b w:val="false"/>
                          <w:color w:val="FF0000"/>
                        </w:rPr>
                        <w:t>K . e + K . p</w:t>
                      </w:r>
                    </w:p>
                    <w:p>
                      <w:pPr>
                        <w:pStyle w:val="Heading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perturbation ( p ) à même effet que l’ent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71415</wp:posOffset>
                </wp:positionH>
                <wp:positionV relativeFrom="paragraph">
                  <wp:posOffset>59055</wp:posOffset>
                </wp:positionV>
                <wp:extent cx="0" cy="36068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.65pt" to="391.4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04335</wp:posOffset>
                </wp:positionH>
                <wp:positionV relativeFrom="paragraph">
                  <wp:posOffset>621665</wp:posOffset>
                </wp:positionV>
                <wp:extent cx="56007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48.95pt" to="375.1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65675</wp:posOffset>
                </wp:positionH>
                <wp:positionV relativeFrom="paragraph">
                  <wp:posOffset>419100</wp:posOffset>
                </wp:positionV>
                <wp:extent cx="387350" cy="40957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4096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25pt;margin-top:33pt;width:30.45pt;height:32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20795</wp:posOffset>
                </wp:positionH>
                <wp:positionV relativeFrom="paragraph">
                  <wp:posOffset>419100</wp:posOffset>
                </wp:positionV>
                <wp:extent cx="387350" cy="40957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4096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33pt;width:30.45pt;height:32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74695</wp:posOffset>
                </wp:positionH>
                <wp:positionV relativeFrom="paragraph">
                  <wp:posOffset>621665</wp:posOffset>
                </wp:positionV>
                <wp:extent cx="56007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48.95pt" to="301.9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éalisons la chaîne de reto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28515</wp:posOffset>
                </wp:positionH>
                <wp:positionV relativeFrom="paragraph">
                  <wp:posOffset>29845</wp:posOffset>
                </wp:positionV>
                <wp:extent cx="273050" cy="332740"/>
                <wp:effectExtent l="0" t="0" r="0" b="0"/>
                <wp:wrapNone/>
                <wp:docPr id="20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6.2pt;mso-wrap-distance-left:9.05pt;mso-wrap-distance-right:9.05pt;mso-wrap-distance-top:0pt;mso-wrap-distance-bottom:0pt;margin-top:2.35pt;mso-position-vertical-relative:text;margin-left:3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0090</wp:posOffset>
                </wp:positionH>
                <wp:positionV relativeFrom="paragraph">
                  <wp:posOffset>347980</wp:posOffset>
                </wp:positionV>
                <wp:extent cx="300355" cy="361315"/>
                <wp:effectExtent l="0" t="0" r="0" b="0"/>
                <wp:wrapNone/>
                <wp:docPr id="2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8.45pt;mso-wrap-distance-left:9.05pt;mso-wrap-distance-right:9.05pt;mso-wrap-distance-top:0pt;mso-wrap-distance-bottom:0pt;margin-top:27.4pt;mso-position-vertical-relative:text;margin-left:2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17670</wp:posOffset>
                </wp:positionH>
                <wp:positionV relativeFrom="paragraph">
                  <wp:posOffset>247015</wp:posOffset>
                </wp:positionV>
                <wp:extent cx="314325" cy="260985"/>
                <wp:effectExtent l="0" t="0" r="0" b="0"/>
                <wp:wrapNone/>
                <wp:docPr id="20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55pt;mso-wrap-distance-left:9.05pt;mso-wrap-distance-right:9.05pt;mso-wrap-distance-top:0pt;mso-wrap-distance-bottom:0pt;margin-top:19.4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19885</wp:posOffset>
                </wp:positionH>
                <wp:positionV relativeFrom="paragraph">
                  <wp:posOffset>95885</wp:posOffset>
                </wp:positionV>
                <wp:extent cx="152400" cy="914400"/>
                <wp:effectExtent l="0" t="6985" r="635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5pt;margin-top:7.55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. e + K .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17590</wp:posOffset>
                </wp:positionH>
                <wp:positionV relativeFrom="paragraph">
                  <wp:posOffset>71755</wp:posOffset>
                </wp:positionV>
                <wp:extent cx="410210" cy="318135"/>
                <wp:effectExtent l="0" t="0" r="0" b="0"/>
                <wp:wrapNone/>
                <wp:docPr id="2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5.05pt;mso-wrap-distance-left:9.05pt;mso-wrap-distance-right:9.05pt;mso-wrap-distance-top:0pt;mso-wrap-distance-bottom:0pt;margin-top:5.65pt;mso-position-vertical-relative:text;margin-left:4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e = </w:t>
      </w:r>
      <w:r>
        <w:rPr>
          <w:b/>
          <w:color w:val="FF0000"/>
          <w:sz w:val="24"/>
        </w:rPr>
        <w:t>c –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2285</wp:posOffset>
                </wp:positionH>
                <wp:positionV relativeFrom="paragraph">
                  <wp:posOffset>107950</wp:posOffset>
                </wp:positionV>
                <wp:extent cx="459740" cy="297815"/>
                <wp:effectExtent l="0" t="0" r="0" b="0"/>
                <wp:wrapNone/>
                <wp:docPr id="2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3.45pt;mso-wrap-distance-left:9.05pt;mso-wrap-distance-right:9.05pt;mso-wrap-distance-top:0pt;mso-wrap-distance-bottom:0pt;margin-top:8.5pt;mso-position-vertical-relative:text;margin-left:439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8580</wp:posOffset>
                </wp:positionH>
                <wp:positionV relativeFrom="paragraph">
                  <wp:posOffset>95885</wp:posOffset>
                </wp:positionV>
                <wp:extent cx="4495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7.55pt" to="440.7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49010</wp:posOffset>
                </wp:positionH>
                <wp:positionV relativeFrom="paragraph">
                  <wp:posOffset>95885</wp:posOffset>
                </wp:positionV>
                <wp:extent cx="450215" cy="0"/>
                <wp:effectExtent l="635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55pt" to="511.7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41415</wp:posOffset>
                </wp:positionH>
                <wp:positionV relativeFrom="paragraph">
                  <wp:posOffset>104140</wp:posOffset>
                </wp:positionV>
                <wp:extent cx="0" cy="483235"/>
                <wp:effectExtent l="38100" t="38100" r="387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5pt,8.2pt" to="491.45pt,46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(c – s) + K . p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13835</wp:posOffset>
                </wp:positionH>
                <wp:positionV relativeFrom="paragraph">
                  <wp:posOffset>132715</wp:posOffset>
                </wp:positionV>
                <wp:extent cx="0" cy="272415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0.45pt" to="316.05pt,3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. c – K . s + K . p</w:t>
      </w:r>
      <w:r>
        <w:rPr>
          <w:b/>
          <w:sz w:val="24"/>
        </w:rPr>
        <w:t xml:space="preserve">            S =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99230</wp:posOffset>
                </wp:positionH>
                <wp:positionV relativeFrom="paragraph">
                  <wp:posOffset>11430</wp:posOffset>
                </wp:positionV>
                <wp:extent cx="222821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0.9pt" to="490.3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S (1 + k) = K . c + K . 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La perturbation (p) a encore le même effet que la consig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35550</wp:posOffset>
                </wp:positionH>
                <wp:positionV relativeFrom="paragraph">
                  <wp:posOffset>170815</wp:posOffset>
                </wp:positionV>
                <wp:extent cx="322580" cy="283210"/>
                <wp:effectExtent l="0" t="0" r="0" b="0"/>
                <wp:wrapNone/>
                <wp:docPr id="2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2.3pt;mso-wrap-distance-left:9.05pt;mso-wrap-distance-right:9.05pt;mso-wrap-distance-top:0pt;mso-wrap-distance-bottom:0pt;margin-top:13.45pt;mso-position-vertical-relative:text;margin-left:3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56175</wp:posOffset>
                </wp:positionH>
                <wp:positionV relativeFrom="paragraph">
                  <wp:posOffset>23495</wp:posOffset>
                </wp:positionV>
                <wp:extent cx="0" cy="335915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.85pt" to="390.2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35550</wp:posOffset>
                </wp:positionH>
                <wp:positionV relativeFrom="paragraph">
                  <wp:posOffset>547370</wp:posOffset>
                </wp:positionV>
                <wp:extent cx="442595" cy="0"/>
                <wp:effectExtent l="0" t="38100" r="635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43.1pt" to="431.3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joutons alors un bloc régulateur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61635</wp:posOffset>
                </wp:positionH>
                <wp:positionV relativeFrom="paragraph">
                  <wp:posOffset>394970</wp:posOffset>
                </wp:positionV>
                <wp:extent cx="452120" cy="278130"/>
                <wp:effectExtent l="0" t="0" r="0" b="0"/>
                <wp:wrapNone/>
                <wp:docPr id="2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pt;height:21.9pt;mso-wrap-distance-left:9.05pt;mso-wrap-distance-right:9.05pt;mso-wrap-distance-top:0pt;mso-wrap-distance-bottom:0pt;margin-top:31.1pt;mso-position-vertical-relative:text;margin-left:430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24835</wp:posOffset>
                </wp:positionH>
                <wp:positionV relativeFrom="paragraph">
                  <wp:posOffset>292100</wp:posOffset>
                </wp:positionV>
                <wp:extent cx="295275" cy="336550"/>
                <wp:effectExtent l="0" t="0" r="0" b="0"/>
                <wp:wrapNone/>
                <wp:docPr id="2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6.5pt;mso-wrap-distance-left:9.05pt;mso-wrap-distance-right:9.05pt;mso-wrap-distance-top:0pt;mso-wrap-distance-bottom:0pt;margin-top:23pt;mso-position-vertical-relative:text;margin-left:2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9390</wp:posOffset>
                </wp:positionH>
                <wp:positionV relativeFrom="paragraph">
                  <wp:posOffset>394970</wp:posOffset>
                </wp:positionV>
                <wp:extent cx="452120" cy="278130"/>
                <wp:effectExtent l="0" t="0" r="0" b="0"/>
                <wp:wrapNone/>
                <wp:docPr id="2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pt;height:21.9pt;mso-wrap-distance-left:9.05pt;mso-wrap-distance-right:9.05pt;mso-wrap-distance-top:0pt;mso-wrap-distance-bottom:0pt;margin-top:31.1pt;mso-position-vertical-relative:text;margin-left:315.7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27200</wp:posOffset>
                </wp:positionH>
                <wp:positionV relativeFrom="paragraph">
                  <wp:posOffset>15240</wp:posOffset>
                </wp:positionV>
                <wp:extent cx="152400" cy="1075690"/>
                <wp:effectExtent l="0" t="6350" r="63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75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5840 h 609840"/>
                            <a:gd name="textAreaBottom" fmla="*/ 594000 h 60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1.2pt;width:11.95pt;height:84.6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. e + K .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35980</wp:posOffset>
                </wp:positionH>
                <wp:positionV relativeFrom="paragraph">
                  <wp:posOffset>22860</wp:posOffset>
                </wp:positionV>
                <wp:extent cx="403225" cy="296545"/>
                <wp:effectExtent l="0" t="0" r="0" b="0"/>
                <wp:wrapNone/>
                <wp:docPr id="2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3.35pt;mso-wrap-distance-left:9.05pt;mso-wrap-distance-right:9.05pt;mso-wrap-distance-top:0pt;mso-wrap-distance-bottom:0pt;margin-top:1.8pt;mso-position-vertical-relative:text;margin-left:4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69130</wp:posOffset>
                </wp:positionH>
                <wp:positionV relativeFrom="paragraph">
                  <wp:posOffset>76835</wp:posOffset>
                </wp:positionV>
                <wp:extent cx="268605" cy="25654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0.2pt;mso-wrap-distance-left:9.05pt;mso-wrap-distance-right:9.05pt;mso-wrap-distance-top:0pt;mso-wrap-distance-bottom:0pt;margin-top:6.05pt;mso-position-vertical-relative:text;margin-left:3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53610</wp:posOffset>
                </wp:positionH>
                <wp:positionV relativeFrom="paragraph">
                  <wp:posOffset>8255</wp:posOffset>
                </wp:positionV>
                <wp:extent cx="381000" cy="3810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3pt;margin-top:0.65pt;width:29.95pt;height:29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61385</wp:posOffset>
                </wp:positionH>
                <wp:positionV relativeFrom="paragraph">
                  <wp:posOffset>8255</wp:posOffset>
                </wp:positionV>
                <wp:extent cx="381000" cy="3810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5pt;margin-top:0.65pt;width:29.95pt;height:29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30595</wp:posOffset>
                </wp:positionH>
                <wp:positionV relativeFrom="paragraph">
                  <wp:posOffset>163195</wp:posOffset>
                </wp:positionV>
                <wp:extent cx="0" cy="484505"/>
                <wp:effectExtent l="38100" t="3810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2.85pt" to="474.85pt,50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e = </w:t>
      </w:r>
      <w:r>
        <w:rPr>
          <w:color w:val="FF0000"/>
          <w:sz w:val="24"/>
        </w:rPr>
        <w:t>R . c – R . s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62655</wp:posOffset>
                </wp:positionH>
                <wp:positionV relativeFrom="paragraph">
                  <wp:posOffset>21590</wp:posOffset>
                </wp:positionV>
                <wp:extent cx="550545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.7pt" to="315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41800</wp:posOffset>
                </wp:positionH>
                <wp:positionV relativeFrom="paragraph">
                  <wp:posOffset>21590</wp:posOffset>
                </wp:positionV>
                <wp:extent cx="550545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.7pt" to="377.3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23280</wp:posOffset>
                </wp:positionH>
                <wp:positionV relativeFrom="paragraph">
                  <wp:posOffset>8255</wp:posOffset>
                </wp:positionV>
                <wp:extent cx="442595" cy="0"/>
                <wp:effectExtent l="0" t="38100" r="635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0.65pt" to="501.2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24175</wp:posOffset>
                </wp:positionH>
                <wp:positionV relativeFrom="paragraph">
                  <wp:posOffset>21590</wp:posOffset>
                </wp:positionV>
                <wp:extent cx="550545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.7pt" to="273.5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(R .c – R . s) + K . p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50615</wp:posOffset>
                </wp:positionH>
                <wp:positionV relativeFrom="paragraph">
                  <wp:posOffset>283210</wp:posOffset>
                </wp:positionV>
                <wp:extent cx="237998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22.3pt" to="474.8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3950</wp:posOffset>
                </wp:positionH>
                <wp:positionV relativeFrom="paragraph">
                  <wp:posOffset>28575</wp:posOffset>
                </wp:positionV>
                <wp:extent cx="0" cy="254635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2.25pt" to="288.5pt,2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S = </w:t>
      </w:r>
      <w:r>
        <w:rPr>
          <w:color w:val="FF0000"/>
          <w:sz w:val="24"/>
        </w:rPr>
        <w:t>K .R. c – K.R. s +K. p</w:t>
      </w:r>
      <w:r>
        <w:rPr>
          <w:b/>
          <w:sz w:val="24"/>
        </w:rPr>
        <w:t xml:space="preserve">        S =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 (1 + k) = K .R. c + K .p</w:t>
      </w:r>
      <w:r>
        <w:rPr/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L’action de la perturbation (p) est atténué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Exemple pour </w:t>
      </w:r>
      <w:r>
        <w:rPr>
          <w:b/>
          <w:sz w:val="24"/>
        </w:rPr>
        <w:t>R.K =10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p=10 </w:t>
      </w:r>
      <w:r>
        <w:rPr>
          <w:rFonts w:eastAsia="Wingdings" w:cs="Wingdings" w:ascii="Wingdings" w:hAnsi="Wingdings"/>
          <w:b/>
          <w:sz w:val="24"/>
          <w:lang w:val="en-US"/>
        </w:rPr>
        <w:t></w:t>
      </w:r>
      <w:r>
        <w:rPr>
          <w:b/>
          <w:sz w:val="24"/>
        </w:rPr>
        <w:t>S = (100/101) c + (10/101) p</w:t>
      </w:r>
      <w:r>
        <w:rPr>
          <w:sz w:val="24"/>
        </w:rPr>
        <w:t xml:space="preserve">, l’effet de </w:t>
      </w:r>
      <w:r>
        <w:rPr>
          <w:b/>
          <w:sz w:val="24"/>
        </w:rPr>
        <w:t>p</w:t>
      </w:r>
      <w:r>
        <w:rPr>
          <w:sz w:val="24"/>
        </w:rPr>
        <w:t xml:space="preserve"> est divisé par 10 par rapport à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l’effet de c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5:11:00Z</dcterms:created>
  <dc:creator>GUIZANI SAMI</dc:creator>
  <dc:description/>
  <dc:language>en-US</dc:language>
  <cp:lastModifiedBy>El Heni Ezzeddine</cp:lastModifiedBy>
  <cp:lastPrinted>1998-11-27T23:41:00Z</cp:lastPrinted>
  <dcterms:modified xsi:type="dcterms:W3CDTF">1999-01-11T04:22:00Z</dcterms:modified>
  <cp:revision>3</cp:revision>
  <dc:subject/>
  <dc:title>NOTION D’ASSERVISSEMENT</dc:title>
</cp:coreProperties>
</file>