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otions d’asservissement</w:t>
      </w:r>
    </w:p>
    <w:p>
      <w:pPr>
        <w:pStyle w:val="Heading2"/>
        <w:rPr/>
      </w:pPr>
      <w:r>
        <w:rPr/>
        <w:t>Exemple N° 1 : Régulation de niveau d’eau</w:t>
      </w:r>
    </w:p>
    <w:p>
      <w:pPr>
        <w:pStyle w:val="Normal"/>
        <w:rPr/>
      </w:pPr>
      <w:r>
        <w:rPr>
          <w:b/>
          <w:sz w:val="24"/>
          <w:u w:val="single"/>
        </w:rPr>
        <w:t>Objectif</w:t>
      </w:r>
      <w:r>
        <w:rPr>
          <w:b/>
          <w:sz w:val="24"/>
        </w:rPr>
        <w:t>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6350</wp:posOffset>
                </wp:positionV>
                <wp:extent cx="1927225" cy="1492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object w:dxaOrig="3035" w:dyaOrig="23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117.5pt" filled="f" o:ole="">
                                  <v:imagedata r:id="rId3" o:title=""/>
                                </v:shape>
                                <o:OLEObject Type="Embed" ProgID="" ShapeID="ole_rId2" DrawAspect="Content" ObjectID="_11029602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17.5pt;mso-wrap-distance-left:7.05pt;mso-wrap-distance-right:7.05pt;mso-wrap-distance-top:0pt;mso-wrap-distance-bottom:0pt;margin-top:0.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object w:dxaOrig="3035" w:dyaOrig="23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117.5pt" filled="f" o:ole="">
                            <v:imagedata r:id="rId5" o:title=""/>
                          </v:shape>
                          <o:OLEObject Type="Embed" ProgID="" ShapeID="ole_rId4" DrawAspect="Content" ObjectID="_14123880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Maintenir le niveau d’eau dans le château à une hauteur fixe </w:t>
      </w:r>
      <w:r>
        <w:rPr>
          <w:b/>
          <w:sz w:val="24"/>
        </w:rPr>
        <w:t>H</w:t>
      </w:r>
      <w:r>
        <w:rPr>
          <w:sz w:val="24"/>
        </w:rPr>
        <w:t xml:space="preserve">, dite valeur de consigne, par action sur la vanne </w:t>
      </w:r>
      <w:r>
        <w:rPr>
          <w:b/>
          <w:sz w:val="24"/>
        </w:rPr>
        <w:t xml:space="preserve">Ve </w:t>
      </w:r>
      <w:r>
        <w:rPr>
          <w:sz w:val="24"/>
        </w:rPr>
        <w:t>(pour garder une pression d’eau constante au niveau des abonnés)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e : Vanne d’alimentatio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s : Vanne de sortie représentant les abonnés (entrée de perturb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olution 1</w:t>
      </w:r>
      <w:r>
        <w:rPr>
          <w:sz w:val="24"/>
        </w:rPr>
        <w:t xml:space="preserve"> </w:t>
      </w:r>
      <w:r>
        <w:rPr/>
        <w:object w:dxaOrig="642" w:dyaOrig="6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1pt;height:30.1pt" filled="f" o:ole="">
            <v:imagedata r:id="rId7" o:title=""/>
          </v:shape>
          <o:OLEObject Type="Embed" ProgID="" ShapeID="ole_rId6" DrawAspect="Content" ObjectID="_1019021655" r:id="rId6"/>
        </w:objec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? tach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..........................................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olution 2</w:t>
      </w:r>
      <w:r>
        <w:rPr>
          <w:sz w:val="24"/>
        </w:rPr>
        <w:t xml:space="preserve"> </w:t>
      </w:r>
      <w:r>
        <w:rPr/>
        <w:object w:dxaOrig="793" w:dyaOrig="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65pt;height:44.15pt" filled="f" o:ole="">
            <v:imagedata r:id="rId9" o:title=""/>
          </v:shape>
          <o:OLEObject Type="Embed" ProgID="" ShapeID="ole_rId8" DrawAspect="Content" ObjectID="_860321764" r:id="rId8"/>
        </w:objec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? tach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Exemple N° 2 : Positionnement d’une antenne parabolique</w:t>
      </w:r>
    </w:p>
    <w:p>
      <w:pPr>
        <w:pStyle w:val="Normal"/>
        <w:rPr/>
      </w:pPr>
      <w:r>
        <w:rPr>
          <w:b/>
          <w:sz w:val="24"/>
          <w:u w:val="single"/>
        </w:rPr>
        <w:t>Objectif</w:t>
      </w:r>
      <w:r>
        <w:rPr>
          <w:b/>
          <w:sz w:val="24"/>
        </w:rPr>
        <w:t> :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9485" cy="2218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1" w:dyaOrig="34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5.55pt;height:174.65pt" filled="f" o:ole="">
                                  <v:imagedata r:id="rId11" o:title=""/>
                                </v:shape>
                                <o:OLEObject Type="Embed" ProgID="" ShapeID="ole_rId10" DrawAspect="Content" ObjectID="_112300073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7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1" w:dyaOrig="34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5.55pt;height:174.65pt" filled="f" o:ole="">
                            <v:imagedata r:id="rId13" o:title=""/>
                          </v:shape>
                          <o:OLEObject Type="Embed" ProgID="" ShapeID="ole_rId12" DrawAspect="Content" ObjectID="_16672922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  <w:t>Suivre précisément que possible la consigne de position (</w:t>
      </w:r>
      <w:r>
        <w:rPr>
          <w:rFonts w:eastAsia="Symbol" w:cs="Symbol" w:ascii="Symbol" w:hAnsi="Symbol"/>
        </w:rPr>
        <w:t></w:t>
      </w:r>
      <w:r>
        <w:rPr/>
        <w:t xml:space="preserve">e) et maintenir cette position, </w:t>
      </w:r>
      <w:r>
        <w:rPr>
          <w:rFonts w:eastAsia="Symbol" w:cs="Symbol" w:ascii="Symbol" w:hAnsi="Symbol"/>
        </w:rPr>
        <w:t></w:t>
      </w:r>
      <w:r>
        <w:rPr/>
        <w:t xml:space="preserve">s de l’antenne, constante quels  que soit les effets perturbateurs. 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kern w:val="2"/>
          <w:sz w:val="28"/>
        </w:rPr>
        <w:t>Solution 1</w:t>
      </w:r>
      <w:r>
        <w:rPr>
          <w:rFonts w:cs="Arial" w:ascii="Arial" w:hAnsi="Arial"/>
          <w:kern w:val="2"/>
          <w:sz w:val="28"/>
        </w:rPr>
        <w:t xml:space="preserve"> </w:t>
      </w:r>
      <w:r>
        <w:rPr/>
        <w:object w:dxaOrig="642" w:dyaOrig="6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30.1pt" filled="f" o:ole="">
            <v:imagedata r:id="rId15" o:title=""/>
          </v:shape>
          <o:OLEObject Type="Embed" ProgID="" ShapeID="ole_rId14" DrawAspect="Content" ObjectID="_706782941" r:id="rId14"/>
        </w:object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? taches 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.............mesurer </w:t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précision.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......……calculer </w:t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intelligence.....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.......…...agir </w:t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puissance  ......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kern w:val="2"/>
          <w:sz w:val="28"/>
        </w:rPr>
        <w:t>Solution 2</w:t>
      </w:r>
      <w:r>
        <w:rPr>
          <w:sz w:val="24"/>
        </w:rPr>
        <w:t xml:space="preserve"> </w:t>
      </w:r>
      <w:r>
        <w:rPr/>
        <w:object w:dxaOrig="793" w:dyaOrig="8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65pt;height:44.15pt" filled="f" o:ole="">
            <v:imagedata r:id="rId17" o:title=""/>
          </v:shape>
          <o:OLEObject Type="Embed" ProgID="" ShapeID="ole_rId16" DrawAspect="Content" ObjectID="_1927242561" r:id="rId16"/>
        </w:objec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? tach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........mesurer </w:t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précision (technologie du capteur)..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........calculer </w:t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intelligence (calculateur, automate, etc)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.........agir </w:t>
        <w:tab/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puissance (technologie de l'actionneur).......</w:t>
      </w:r>
    </w:p>
    <w:p>
      <w:pPr>
        <w:pStyle w:val="Heading2"/>
        <w:rPr/>
      </w:pPr>
      <w:r>
        <w:rPr/>
        <w:t>Définition</w:t>
      </w:r>
    </w:p>
    <w:p>
      <w:pPr>
        <w:pStyle w:val="Normal"/>
        <w:rPr/>
      </w:pPr>
      <w:r>
        <w:rPr>
          <w:sz w:val="24"/>
        </w:rPr>
        <w:t>Un système ou équipement dit asservi lorsqu’une grandeur de sortie (action) suit aussi précisément que possible les variations d’une grandeur d’entrée (ordre ou consigne) quels que soit les effets perturbateur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9055</wp:posOffset>
                </wp:positionV>
                <wp:extent cx="2932430" cy="115887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560" cy="1158840"/>
                          <a:chOff x="0" y="0"/>
                          <a:chExt cx="2932560" cy="1158840"/>
                        </a:xfrm>
                      </wpg:grpSpPr>
                      <wps:wsp>
                        <wps:cNvSpPr txBox="1"/>
                        <wps:spPr>
                          <a:xfrm>
                            <a:off x="795600" y="362520"/>
                            <a:ext cx="1375920" cy="79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ystè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rv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759960"/>
                            <a:ext cx="68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59960"/>
                            <a:ext cx="68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96320"/>
                            <a:ext cx="6883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ort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action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76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erturb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6320"/>
                            <a:ext cx="6883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Entré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consigne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144720"/>
                            <a:ext cx="579600" cy="50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240"/>
                              <a:ext cx="57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17800"/>
                              <a:ext cx="14724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17800"/>
                              <a:ext cx="18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217800"/>
                              <a:ext cx="7308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144720"/>
                            <a:ext cx="579600" cy="50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240"/>
                              <a:ext cx="57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81080"/>
                              <a:ext cx="145440" cy="29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800"/>
                              <a:ext cx="145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4160"/>
                              <a:ext cx="36720" cy="21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72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217800"/>
                              <a:ext cx="3636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120" y="1814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108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4.65pt;width:230.9pt;height:91.25pt" coordorigin="2001,93" coordsize="4618,1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54;top:664;width:2166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ystè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rv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2,1290" to="3255,12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422,1290" to="6505,12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35;top:1347;width:108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ort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act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93;width:119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erturb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1347;width:108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Entré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consig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28;top:321;width:912;height:798">
                  <v:line id="shape_0" from="2285,321" to="2285,1119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28,1063" to="3140,1063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85,664" to="2516,10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13,664" to="2798,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98,664" to="2912,10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592;top:321;width:912;height:798">
                  <v:line id="shape_0" from="5649,321" to="5649,1119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92,1063" to="6504,1063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649,606" to="5877,10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34,664" to="6162,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19,721" to="6276,10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7,606" to="5934,66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163,664" to="6219,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768,379" to="3768,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37,378" to="4737,6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système asservi, ou asservissement, est un système de commande possédant les deux propriétés suivantes 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’est un système de commande avec amplification de puissance 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’est un système à retour.</w:t>
      </w:r>
    </w:p>
    <w:p>
      <w:pPr>
        <w:pStyle w:val="Normal"/>
        <w:rPr>
          <w:sz w:val="24"/>
        </w:rPr>
      </w:pPr>
      <w:r>
        <w:rPr>
          <w:sz w:val="24"/>
        </w:rPr>
        <w:t>On peut dire sommairement que la chaîne directe transmet la puissance, alors que la chaîne de retour concerne la précision du systè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mi les classes des systèmes asservis on distingue 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es régulations : quand la grandeur de sortie s’aligne avec la consigne d’entrée constant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es asservissements : quant la grandeur de sortie suit une entrée de référence variable.</w:t>
      </w:r>
    </w:p>
    <w:p>
      <w:pPr>
        <w:pStyle w:val="Heading2"/>
        <w:rPr/>
      </w:pPr>
      <w:r>
        <w:rPr/>
        <w:t xml:space="preserve">Modélisation : </w:t>
      </w:r>
      <w:r>
        <w:rPr>
          <w:rFonts w:cs="Times New Roman" w:ascii="Times New Roman" w:hAnsi="Times New Roman"/>
          <w:b w:val="false"/>
          <w:i w:val="false"/>
        </w:rPr>
        <w:t>On peut représenter un système par :</w:t>
      </w:r>
    </w:p>
    <w:p>
      <w:pPr>
        <w:pStyle w:val="Heading2"/>
        <w:rPr/>
      </w:pPr>
      <w:r>
        <w:rPr/>
        <w:t>I - Schéma fonctionne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</wp:posOffset>
                </wp:positionH>
                <wp:positionV relativeFrom="paragraph">
                  <wp:posOffset>120015</wp:posOffset>
                </wp:positionV>
                <wp:extent cx="4525010" cy="126619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840" cy="1266120"/>
                          <a:chOff x="0" y="0"/>
                          <a:chExt cx="4524840" cy="1266120"/>
                        </a:xfrm>
                      </wpg:grpSpPr>
                      <wps:wsp>
                        <wps:cNvSpPr txBox="1"/>
                        <wps:spPr>
                          <a:xfrm>
                            <a:off x="1954440" y="0"/>
                            <a:ext cx="13759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îne d’acti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723240"/>
                            <a:ext cx="13759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îne de reto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90720"/>
                            <a:ext cx="361800" cy="3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8944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108720"/>
                            <a:ext cx="188640" cy="32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960" y="177120"/>
                            <a:ext cx="32580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1014120"/>
                            <a:ext cx="94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433800"/>
                            <a:ext cx="72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89440"/>
                            <a:ext cx="5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8944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289440"/>
                            <a:ext cx="720" cy="72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014120"/>
                            <a:ext cx="289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2534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24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36360"/>
                            <a:ext cx="724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6360"/>
                            <a:ext cx="18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7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618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9.45pt;width:356.3pt;height:99.7pt" coordorigin="804,189" coordsize="7126,1994">
                <v:shape id="shape_0" stroked="t" o:allowincell="f" style="position:absolute;left:3882;top:189;width:216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îne d’ac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2;top:1328;width:216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îne de reto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059;top:332;width:569;height:5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29,645" to="3882,6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95,360" to="2491,8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86,468" to="2598,76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401,1786" to="3882,17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01,872" to="2401,178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1,645" to="2059,6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6,645" to="7132,6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05,645" to="6505,17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9,1786" to="6504,17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48;top:588;width:114;height:114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804;top:246;width:114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246;width:114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246;width:28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90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759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n schéma fonctionnel est un graphisme qui utilise les symboles suivants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8"/>
        <w:gridCol w:w="357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signation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e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tion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454660</wp:posOffset>
                      </wp:positionV>
                      <wp:extent cx="543560" cy="635"/>
                      <wp:effectExtent l="635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35.8pt" to="154.2pt,35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82240</wp:posOffset>
                      </wp:positionH>
                      <wp:positionV relativeFrom="paragraph">
                        <wp:posOffset>454660</wp:posOffset>
                      </wp:positionV>
                      <wp:extent cx="543560" cy="635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2pt,35.8pt" to="253.95pt,35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8815</wp:posOffset>
                      </wp:positionH>
                      <wp:positionV relativeFrom="paragraph">
                        <wp:posOffset>191770</wp:posOffset>
                      </wp:positionV>
                      <wp:extent cx="743585" cy="5264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585" cy="526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55pt;height:41.45pt;mso-wrap-distance-left:9.05pt;mso-wrap-distance-right:9.05pt;mso-wrap-distance-top:0pt;mso-wrap-distance-bottom:0pt;margin-top:15.1pt;mso-position-vertical-relative:text;margin-left:153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37490</wp:posOffset>
                      </wp:positionV>
                      <wp:extent cx="434975" cy="217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7.15pt;mso-wrap-distance-left:9.05pt;mso-wrap-distance-right:9.05pt;mso-wrap-distance-top:0pt;mso-wrap-distance-bottom:0pt;margin-top:18.7pt;mso-position-vertical-relative:text;margin-left:219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237490</wp:posOffset>
                      </wp:positionV>
                      <wp:extent cx="434975" cy="21780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7.15pt;mso-wrap-distance-left:9.05pt;mso-wrap-distance-right:9.05pt;mso-wrap-distance-top:0pt;mso-wrap-distance-bottom:0pt;margin-top:18.7pt;mso-position-vertical-relative:text;margin-left:111.4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oc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= a . 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tte équation représente la relation mathématique entre l’entrée et la sort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 : fonction de transfert du bloc (dit aussi </w:t>
            </w:r>
            <w:r>
              <w:rPr>
                <w:i/>
                <w:color w:val="0000FF"/>
                <w:sz w:val="24"/>
              </w:rPr>
              <w:t>transmittance</w:t>
            </w:r>
            <w:r>
              <w:rPr>
                <w:color w:val="0000FF"/>
                <w:sz w:val="24"/>
              </w:rPr>
              <w:t>)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9755</wp:posOffset>
                      </wp:positionH>
                      <wp:positionV relativeFrom="paragraph">
                        <wp:posOffset>24765</wp:posOffset>
                      </wp:positionV>
                      <wp:extent cx="1267460" cy="6172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17400"/>
                                <a:chOff x="0" y="0"/>
                                <a:chExt cx="126756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2320" y="36360"/>
                                  <a:ext cx="4348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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8160"/>
                                  <a:ext cx="4348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6520" y="73800"/>
                                  <a:ext cx="290160" cy="290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1852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3632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520" y="127800"/>
                                  <a:ext cx="18144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0520" y="127800"/>
                                  <a:ext cx="18144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21852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80" y="290160"/>
                                  <a:ext cx="2178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2178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65pt;margin-top:1.95pt;width:99.8pt;height:48.55pt" coordorigin="2913,39" coordsize="1996,971">
                      <v:shape id="shape_0" stroked="f" o:allowincell="f" style="position:absolute;left:4224;top:96;width:684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13;top:666;width:684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27;top:155;width:456;height:45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971,383" to="3427,383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55,611" to="3655,101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12,240" to="3797,52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2,240" to="3797,525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83,383" to="4339,383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11;top:496;width:342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41;top:39;width:342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61595</wp:posOffset>
                      </wp:positionV>
                      <wp:extent cx="434975" cy="2178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7.15pt;mso-wrap-distance-left:9.05pt;mso-wrap-distance-right:9.05pt;mso-wrap-distance-top:0pt;mso-wrap-distance-bottom:0pt;margin-top:4.85pt;mso-position-vertical-relative:text;margin-left:117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arateur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= e1 - e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13335</wp:posOffset>
                      </wp:positionV>
                      <wp:extent cx="1086485" cy="3994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6480" cy="399240"/>
                                <a:chOff x="0" y="0"/>
                                <a:chExt cx="1086480" cy="39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1600" y="0"/>
                                  <a:ext cx="4348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4348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4160" y="73080"/>
                                  <a:ext cx="14544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145440"/>
                                  <a:ext cx="507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1440"/>
                                  <a:ext cx="72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9pt;margin-top:1.05pt;width:85.6pt;height:31.35pt" coordorigin="3198,21" coordsize="1712,627">
                      <v:shape id="shape_0" stroked="f" o:allowincell="f" style="position:absolute;left:4224;top:21;width:684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8;top:305;width:684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f" o:allowincell="f" style="position:absolute;left:3598;top:136;width:228;height:22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line id="shape_0" from="3370,250" to="4168,25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12,307" to="3712,6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teu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x = 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’est un prélèvement sans perturbation</w:t>
            </w:r>
          </w:p>
        </w:tc>
      </w:tr>
    </w:tbl>
    <w:p>
      <w:pPr>
        <w:pStyle w:val="Heading2"/>
        <w:rPr/>
      </w:pPr>
      <w:r>
        <w:rPr/>
        <w:t>II - Modèle Mathématique</w:t>
      </w:r>
    </w:p>
    <w:p>
      <w:pPr>
        <w:pStyle w:val="Normal"/>
        <w:rPr/>
      </w:pPr>
      <w:r>
        <w:rPr>
          <w:sz w:val="24"/>
        </w:rPr>
        <w:t>Modéliser un système asservi c’est le décrire par un ensemble d’équation mathématique.</w:t>
      </w:r>
    </w:p>
    <w:p>
      <w:pPr>
        <w:pStyle w:val="Normal"/>
        <w:rPr/>
      </w:pPr>
      <w:r>
        <w:rPr>
          <w:b/>
          <w:sz w:val="24"/>
        </w:rPr>
        <w:t>Exemple 1 </w:t>
      </w:r>
      <w:r>
        <w:rPr>
          <w:sz w:val="24"/>
        </w:rPr>
        <w:t>: Un moteur à courant continu est régi par les équations suivantes (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= c</w:t>
      </w:r>
      <w:r>
        <w:rPr>
          <w:sz w:val="24"/>
          <w:u w:val="single"/>
        </w:rPr>
        <w:t>te</w:t>
      </w:r>
      <w:r>
        <w:rPr>
          <w:sz w:val="24"/>
        </w:rPr>
        <w:t>) :</w:t>
      </w:r>
    </w:p>
    <w:p>
      <w:pPr>
        <w:pStyle w:val="Normal"/>
        <w:rPr>
          <w:sz w:val="24"/>
        </w:rPr>
      </w:pPr>
      <w:r>
        <w:rPr>
          <w:sz w:val="24"/>
        </w:rPr>
        <w:tab/>
        <w:t>U  = R.I - E’</w:t>
      </w:r>
    </w:p>
    <w:p>
      <w:pPr>
        <w:pStyle w:val="Normal"/>
        <w:rPr>
          <w:sz w:val="24"/>
        </w:rPr>
      </w:pPr>
      <w:r>
        <w:rPr>
          <w:sz w:val="24"/>
        </w:rPr>
        <w:tab/>
        <w:t>E’ = K.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ab/>
        <w:t>C = K.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u = Pu /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J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/ dt = C - Cu </w:t>
      </w:r>
    </w:p>
    <w:p>
      <w:pPr>
        <w:pStyle w:val="Normal"/>
        <w:rPr>
          <w:sz w:val="24"/>
        </w:rPr>
      </w:pPr>
      <w:r>
        <w:rPr>
          <w:sz w:val="24"/>
        </w:rPr>
        <w:t>J : moment d’inertie.</w:t>
      </w:r>
    </w:p>
    <w:p>
      <w:pPr>
        <w:pStyle w:val="Normal"/>
        <w:rPr/>
      </w:pPr>
      <w:r>
        <w:rPr>
          <w:b/>
          <w:sz w:val="24"/>
        </w:rPr>
        <w:t>Exemple 2 :</w:t>
      </w:r>
      <w:r>
        <w:rPr>
          <w:b/>
          <w:sz w:val="28"/>
        </w:rPr>
        <w:t xml:space="preserve"> </w:t>
      </w:r>
      <w:r>
        <w:rPr>
          <w:sz w:val="24"/>
        </w:rPr>
        <w:t>Soit le pont diviseur de tension dont on cherche à déterminer Vs = f(V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464820</wp:posOffset>
                </wp:positionV>
                <wp:extent cx="833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6.6pt" to="153.9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955</wp:posOffset>
                </wp:positionH>
                <wp:positionV relativeFrom="paragraph">
                  <wp:posOffset>465455</wp:posOffset>
                </wp:positionV>
                <wp:extent cx="0" cy="36258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6.65pt" to="111.6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955</wp:posOffset>
                </wp:positionH>
                <wp:positionV relativeFrom="paragraph">
                  <wp:posOffset>1365885</wp:posOffset>
                </wp:positionV>
                <wp:extent cx="0" cy="3359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07.55pt" to="111.65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1688465</wp:posOffset>
                </wp:positionV>
                <wp:extent cx="190944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2.95pt" to="153.9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5145</wp:posOffset>
                </wp:positionH>
                <wp:positionV relativeFrom="paragraph">
                  <wp:posOffset>559435</wp:posOffset>
                </wp:positionV>
                <wp:extent cx="0" cy="10356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44.05pt" to="141.35pt,1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</wp:posOffset>
                </wp:positionH>
                <wp:positionV relativeFrom="paragraph">
                  <wp:posOffset>464820</wp:posOffset>
                </wp:positionV>
                <wp:extent cx="37655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36.6pt" to="34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950</wp:posOffset>
                </wp:positionH>
                <wp:positionV relativeFrom="paragraph">
                  <wp:posOffset>572770</wp:posOffset>
                </wp:positionV>
                <wp:extent cx="0" cy="103568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45.1pt" to="18.5pt,1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8250</wp:posOffset>
                </wp:positionH>
                <wp:positionV relativeFrom="paragraph">
                  <wp:posOffset>810260</wp:posOffset>
                </wp:positionV>
                <wp:extent cx="372110" cy="5600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44.1pt;mso-wrap-distance-left:9.05pt;mso-wrap-distance-right:9.05pt;mso-wrap-distance-top:0pt;mso-wrap-distance-bottom:0pt;margin-top:63.8pt;mso-position-vertical-relative:text;margin-left: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0</wp:posOffset>
                </wp:positionH>
                <wp:positionV relativeFrom="paragraph">
                  <wp:posOffset>908685</wp:posOffset>
                </wp:positionV>
                <wp:extent cx="376555" cy="3898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71.5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3235</wp:posOffset>
                </wp:positionH>
                <wp:positionV relativeFrom="paragraph">
                  <wp:posOffset>882015</wp:posOffset>
                </wp:positionV>
                <wp:extent cx="376555" cy="3898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0.7pt;mso-wrap-distance-left:9.05pt;mso-wrap-distance-right:9.05pt;mso-wrap-distance-top:0pt;mso-wrap-distance-bottom:0pt;margin-top:69.45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5575</wp:posOffset>
                </wp:positionH>
                <wp:positionV relativeFrom="paragraph">
                  <wp:posOffset>250190</wp:posOffset>
                </wp:positionV>
                <wp:extent cx="456565" cy="2692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2pt;mso-wrap-distance-left:9.05pt;mso-wrap-distance-right:9.05pt;mso-wrap-distance-top:0pt;mso-wrap-distance-bottom:0pt;margin-top:19.7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4625</wp:posOffset>
                </wp:positionH>
                <wp:positionV relativeFrom="paragraph">
                  <wp:posOffset>478790</wp:posOffset>
                </wp:positionV>
                <wp:extent cx="227965" cy="2559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0.15pt;mso-wrap-distance-left:9.05pt;mso-wrap-distance-right:9.05pt;mso-wrap-distance-top:0pt;mso-wrap-distance-bottom:0pt;margin-top:37.7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3750</wp:posOffset>
                </wp:positionH>
                <wp:positionV relativeFrom="paragraph">
                  <wp:posOffset>35560</wp:posOffset>
                </wp:positionV>
                <wp:extent cx="4303395" cy="21818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es équations sont 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 xml:space="preserve">………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(1)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i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e = </w:t>
                            </w:r>
                            <w:r>
                              <w:rPr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(3)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i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4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</w:rPr>
                              <w:t xml:space="preserve"> (1) et (4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 </w:t>
                            </w:r>
                            <w:r>
                              <w:rPr>
                                <w:sz w:val="28"/>
                              </w:rPr>
                              <w:t>…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 </w:t>
                            </w:r>
                            <w:r>
                              <w:rPr>
                                <w:sz w:val="28"/>
                              </w:rPr>
                              <w:t>………………………….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Vs / </w:t>
                            </w: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ystème peut être représenté par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’est un système fonctionnant en boucle ouver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s = Ve – ( 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/ 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) . V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ortie Vs dépend à la fois de Ve et de sa propre valeur Vs 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171.8pt;mso-wrap-distance-left:9.05pt;mso-wrap-distance-right:9.05pt;mso-wrap-distance-top:0pt;mso-wrap-distance-bottom:0pt;margin-top:2.8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es équations sont :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 xml:space="preserve">………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(1)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i = </w:t>
                      </w:r>
                      <w:r>
                        <w:rPr>
                          <w:sz w:val="28"/>
                          <w:lang w:val="en-US"/>
                        </w:rPr>
                        <w:t>………………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e = </w:t>
                      </w:r>
                      <w:r>
                        <w:rPr>
                          <w:sz w:val="28"/>
                        </w:rPr>
                        <w:t>………..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(3)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b/>
                          <w:sz w:val="28"/>
                        </w:rPr>
                        <w:t xml:space="preserve">  i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4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*</w:t>
                      </w:r>
                      <w:r>
                        <w:rPr>
                          <w:sz w:val="28"/>
                        </w:rPr>
                        <w:t xml:space="preserve"> (1) et (4)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 </w:t>
                      </w:r>
                      <w:r>
                        <w:rPr>
                          <w:sz w:val="28"/>
                        </w:rPr>
                        <w:t>…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 </w:t>
                      </w:r>
                      <w:r>
                        <w:rPr>
                          <w:sz w:val="28"/>
                        </w:rPr>
                        <w:t>…………………………..</w:t>
                      </w:r>
                      <w:r>
                        <w:rPr>
                          <w:sz w:val="28"/>
                          <w:lang w:val="en-US"/>
                        </w:rPr>
                        <w:t xml:space="preserve"> Vs / </w:t>
                      </w: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ystème peut être représenté par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’est un système fonctionnant en boucle ouvert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-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Vs = Ve – ( 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/ 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) . V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ortie Vs dépend à la fois de Ve et de sa propre valeur Vs 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681355" cy="304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24pt;mso-wrap-distance-left:9.05pt;mso-wrap-distance-right:9.05pt;mso-wrap-distance-top:0pt;mso-wrap-distance-bottom:0pt;margin-top:10.8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770</wp:posOffset>
                </wp:positionH>
                <wp:positionV relativeFrom="paragraph">
                  <wp:posOffset>45720</wp:posOffset>
                </wp:positionV>
                <wp:extent cx="2676525" cy="322580"/>
                <wp:effectExtent l="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322560"/>
                          <a:chOff x="0" y="0"/>
                          <a:chExt cx="2676600" cy="322560"/>
                        </a:xfrm>
                      </wpg:grpSpPr>
                      <wps:wsp>
                        <wps:cNvSpPr txBox="1"/>
                        <wps:spPr>
                          <a:xfrm>
                            <a:off x="806400" y="39960"/>
                            <a:ext cx="103572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8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73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3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3.6pt;width:210.8pt;height:25.4pt" coordorigin="4902,72" coordsize="4216,508">
                <v:shape id="shape_0" stroked="t" o:allowincell="f" style="position:absolute;left:6172;top:135;width:163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31,346" to="6171,3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81,346" to="8521,3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5;top:72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72;width:57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59690</wp:posOffset>
                </wp:positionV>
                <wp:extent cx="6481445" cy="19094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1) et (3)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e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>………………      remplaçons dans (2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Vs = </w:t>
                            </w:r>
                            <w:r>
                              <w:rPr>
                                <w:sz w:val="28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ortie Vs dépend à la fois de Ve et de sa propre valeur Vs le système peut être représenté par le schéma fonctionnel suivant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50.35pt;mso-wrap-distance-left:9.05pt;mso-wrap-distance-right:9.05pt;mso-wrap-distance-top:0pt;mso-wrap-distance-bottom:0pt;margin-top:4.7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(1) et (3)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e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>………………      remplaçons dans (2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Vs = </w:t>
                      </w:r>
                      <w:r>
                        <w:rPr>
                          <w:sz w:val="28"/>
                        </w:rPr>
                        <w:t>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ortie Vs dépend à la fois de Ve et de sa propre valeur Vs le système peut être représenté par le schéma fonctionnel suivant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810</wp:posOffset>
                </wp:positionH>
                <wp:positionV relativeFrom="paragraph">
                  <wp:posOffset>161925</wp:posOffset>
                </wp:positionV>
                <wp:extent cx="2811145" cy="887730"/>
                <wp:effectExtent l="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887760"/>
                          <a:chOff x="0" y="0"/>
                          <a:chExt cx="2811240" cy="887760"/>
                        </a:xfrm>
                      </wpg:grpSpPr>
                      <wps:wsp>
                        <wps:cNvSpPr txBox="1"/>
                        <wps:spPr>
                          <a:xfrm>
                            <a:off x="2326680" y="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403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82080"/>
                            <a:ext cx="267588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551880" y="0"/>
                              <a:ext cx="420840" cy="408240"/>
                            </a:xfrm>
                            <a:prstGeom prst="flowChartSummingJunction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200" y="25920"/>
                              <a:ext cx="631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1068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200" y="483120"/>
                              <a:ext cx="631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/ 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39800" y="64512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3902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720" y="645120"/>
                              <a:ext cx="29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200520"/>
                              <a:ext cx="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24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1364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2.75pt;width:221.3pt;height:69.9pt" coordorigin="1006,255" coordsize="4426,1398">
                <v:shape id="shape_0" stroked="f" o:allowincell="f" style="position:absolute;left:4670;top:255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341;width:6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;top:384;width:4213;height:1268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2088;top:384;width:662;height:642;mso-wrap-style:none;v-text-anchor:middle" type="_x0000_t123">
                    <v:fill o:detectmouseclick="t" on="false"/>
                    <v:stroke color="black" weight="12600" joinstyle="miter" endcap="flat"/>
                    <w10:wrap type="none"/>
                  </v:shape>
                  <v:line id="shape_0" from="2722,701" to="3611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569;top:425;width:9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543,701" to="5432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569;top:1145;width:9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/ 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384,1400" to="3569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999" to="2404,14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5,1400" to="5030,1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700" to="5031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701" to="2108,70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10;top:470;width:677;height:698">
                  <v:shape id="shape_0" stroked="f" o:allowincell="f" style="position:absolute;left:2010;top:470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3;top:681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6640</wp:posOffset>
                </wp:positionH>
                <wp:positionV relativeFrom="paragraph">
                  <wp:posOffset>86360</wp:posOffset>
                </wp:positionV>
                <wp:extent cx="2500630" cy="417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 est un système fonctionnant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oucle fer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2.85pt;mso-wrap-distance-left:9.05pt;mso-wrap-distance-right:9.05pt;mso-wrap-distance-top:0pt;mso-wrap-distance-bottom:0pt;margin-top:6.8pt;mso-position-vertical-relative:text;margin-left:2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 est un système fonctionnant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oucle fer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xemple 3 : </w:t>
      </w:r>
      <w:r>
        <w:rPr>
          <w:sz w:val="24"/>
          <w:lang w:val="en-US"/>
        </w:rPr>
        <w:t>Amplificateur inverseur</w:t>
      </w:r>
    </w:p>
    <w:p>
      <w:pPr>
        <w:pStyle w:val="Heading1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035</wp:posOffset>
                </wp:positionH>
                <wp:positionV relativeFrom="paragraph">
                  <wp:posOffset>92075</wp:posOffset>
                </wp:positionV>
                <wp:extent cx="3376930" cy="1134745"/>
                <wp:effectExtent l="0" t="5080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0" cy="1134720"/>
                          <a:chOff x="0" y="0"/>
                          <a:chExt cx="3376800" cy="113472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3376800" cy="83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3600" y="37440"/>
                              <a:ext cx="632520" cy="44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0360" y="1238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3830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389880" cy="24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3920" y="1238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95640"/>
                              <a:ext cx="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210960"/>
                              <a:ext cx="0" cy="52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2320"/>
                              <a:ext cx="4032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6120" y="259920"/>
                              <a:ext cx="84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82692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120" y="33588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0" y="382320"/>
                              <a:ext cx="4032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360" y="0"/>
                            <a:ext cx="116964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2600" y="0"/>
                              <a:ext cx="38988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35360"/>
                              <a:ext cx="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3536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536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7.25pt;width:265.9pt;height:89.3pt" coordorigin="1241,145" coordsize="5318,1786">
                <v:group id="shape_0" style="position:absolute;left:1241;top:610;width:5318;height:1321">
                  <v:shape id="shape_0" stroked="t" o:allowincell="f" style="position:absolute;left:3656;top:669;width:995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84,805" to="3654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4,1213" to="3654,1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471;top:610;width:61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877,805" to="2447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1233" to="3085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0,1912" to="3359,19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31,1912" to="2280,19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41,942" to="1941,17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41;top:1212;width:634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2,1019" to="5985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1912" to="6104,19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85,1139" to="5885,17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24;top:1212;width:634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9;top:145;width:1841;height:873">
                  <v:shape id="shape_0" stroked="t" o:allowincell="f" style="position:absolute;left:3784;top:145;width:613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339,358" to="3339,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9,358" to="3782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7,358" to="5180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358" to="5181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Vs = - (R2 / R1) . Ve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= K . 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8115</wp:posOffset>
                </wp:positionH>
                <wp:positionV relativeFrom="paragraph">
                  <wp:posOffset>43815</wp:posOffset>
                </wp:positionV>
                <wp:extent cx="2501900" cy="4953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 système peut être représenté par le schéma fonctionnel suivant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39pt;mso-wrap-distance-left:9.05pt;mso-wrap-distance-right:9.05pt;mso-wrap-distance-top:0pt;mso-wrap-distance-bottom:0pt;margin-top:3.45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 système peut être représenté par le schéma fonctionnel suivan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9920</wp:posOffset>
                </wp:positionH>
                <wp:positionV relativeFrom="paragraph">
                  <wp:posOffset>50165</wp:posOffset>
                </wp:positionV>
                <wp:extent cx="1843405" cy="444500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444600"/>
                          <a:chOff x="0" y="0"/>
                          <a:chExt cx="1843560" cy="444600"/>
                        </a:xfrm>
                      </wpg:grpSpPr>
                      <wps:wsp>
                        <wps:cNvSpPr txBox="1"/>
                        <wps:spPr>
                          <a:xfrm>
                            <a:off x="633600" y="1753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3232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32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3232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3.95pt;width:145.1pt;height:35pt" coordorigin="6992,79" coordsize="2902,700">
                <v:shape id="shape_0" fillcolor="white" stroked="t" o:allowincell="f" style="position:absolute;left:7990;top:355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8,588" to="9894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2;top:185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5;top:79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2,588" to="7988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Exemple 4</w:t>
      </w:r>
      <w:r>
        <w:rPr>
          <w:sz w:val="24"/>
        </w:rPr>
        <w:t> : Circuit RC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71755</wp:posOffset>
                </wp:positionV>
                <wp:extent cx="2142490" cy="91440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74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8.7pt;height:72pt" filled="f" o:ole="">
                                  <v:imagedata r:id="rId19" o:title=""/>
                                </v:shape>
                                <o:OLEObject Type="Embed" ProgID="" ShapeID="ole_rId18" DrawAspect="Content" ObjectID="_7394892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72pt;mso-wrap-distance-left:7.05pt;mso-wrap-distance-right:7.05pt;mso-wrap-distance-top:0pt;mso-wrap-distance-bottom:0pt;margin-top:5.65pt;mso-position-vertical-relative:text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74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8.7pt;height:72pt" filled="f" o:ole="">
                            <v:imagedata r:id="rId21" o:title=""/>
                          </v:shape>
                          <o:OLEObject Type="Embed" ProgID="" ShapeID="ole_rId20" DrawAspect="Content" ObjectID="_1446236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060</wp:posOffset>
                </wp:positionH>
                <wp:positionV relativeFrom="paragraph">
                  <wp:posOffset>20955</wp:posOffset>
                </wp:positionV>
                <wp:extent cx="635" cy="507365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1.65pt" to="77.8pt,4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 = e -R.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6645</wp:posOffset>
                </wp:positionH>
                <wp:positionV relativeFrom="paragraph">
                  <wp:posOffset>29210</wp:posOffset>
                </wp:positionV>
                <wp:extent cx="1701800" cy="29019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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 = e - R.C (ds / dt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2.85pt;mso-wrap-distance-left:9.05pt;mso-wrap-distance-right:9.05pt;mso-wrap-distance-top:0pt;mso-wrap-distance-bottom:0pt;margin-top:2.3pt;mso-position-vertical-relative:text;margin-left:8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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 = e - R.C (ds / 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i = C (ds / d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= R.C (ds / dt) + s</w:t>
      </w:r>
    </w:p>
    <w:p>
      <w:pPr>
        <w:pStyle w:val="Heading2"/>
        <w:rPr/>
      </w:pPr>
      <w:r>
        <w:rPr/>
        <w:t>Passage d’un système d’équations à un schéma fonctionnel.</w:t>
      </w:r>
    </w:p>
    <w:p>
      <w:pPr>
        <w:pStyle w:val="Normal"/>
        <w:rPr>
          <w:sz w:val="24"/>
        </w:rPr>
      </w:pPr>
      <w:r>
        <w:rPr>
          <w:sz w:val="24"/>
        </w:rPr>
        <w:t>Exempl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9315</wp:posOffset>
                </wp:positionH>
                <wp:positionV relativeFrom="paragraph">
                  <wp:posOffset>161925</wp:posOffset>
                </wp:positionV>
                <wp:extent cx="254000" cy="2540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.75pt;mso-position-vertical-relative:text;margin-left:16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565</wp:posOffset>
                </wp:positionH>
                <wp:positionV relativeFrom="paragraph">
                  <wp:posOffset>97790</wp:posOffset>
                </wp:positionV>
                <wp:extent cx="635" cy="50736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7.7pt" to="25.95pt,4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</wp:posOffset>
                </wp:positionH>
                <wp:positionV relativeFrom="paragraph">
                  <wp:posOffset>97790</wp:posOffset>
                </wp:positionV>
                <wp:extent cx="635" cy="50736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.7pt" to="23.1pt,4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e - s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0</wp:posOffset>
                </wp:positionH>
                <wp:positionV relativeFrom="paragraph">
                  <wp:posOffset>-189230</wp:posOffset>
                </wp:positionV>
                <wp:extent cx="3294380" cy="796925"/>
                <wp:effectExtent l="0" t="0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797040"/>
                          <a:chOff x="0" y="0"/>
                          <a:chExt cx="3294360" cy="797040"/>
                        </a:xfrm>
                      </wpg:grpSpPr>
                      <wps:wsp>
                        <wps:cNvSpPr/>
                        <wps:spPr>
                          <a:xfrm>
                            <a:off x="398160" y="73080"/>
                            <a:ext cx="362520" cy="3625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109080"/>
                            <a:ext cx="21780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70280"/>
                            <a:ext cx="28944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43380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96320"/>
                            <a:ext cx="235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36720"/>
                            <a:ext cx="615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-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469800"/>
                            <a:ext cx="325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25344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-14.9pt;width:259.4pt;height:62.7pt" coordorigin="2970,-298" coordsize="5188,1254">
                <v:oval id="shape_0" stroked="t" o:allowincell="f" style="position:absolute;left:3597;top:-183;width:570;height:57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3710,-126" to="4052,3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54,-30" to="4109,2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7,101" to="3597,1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67,101" to="4737,1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9,385" to="3939,9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9,956" to="7644,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59,101" to="8100,1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7;top:-240;width:96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-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-240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-298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442;width:51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4,101" to="7644,9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K.</w:t>
      </w:r>
      <w:r>
        <w:rPr>
          <w:rFonts w:eastAsia="Symbol" w:cs="Symbol" w:ascii="Symbol" w:hAnsi="Symbol"/>
          <w:sz w:val="28"/>
        </w:rPr>
        <w:t></w:t>
      </w:r>
    </w:p>
    <w:p>
      <w:pPr>
        <w:pStyle w:val="Normal"/>
        <w:rPr>
          <w:sz w:val="28"/>
        </w:rPr>
      </w:pPr>
      <w:r>
        <w:rPr>
          <w:sz w:val="28"/>
        </w:rPr>
        <w:tab/>
        <w:t>s = B.</w:t>
      </w:r>
      <w:r>
        <w:rPr>
          <w:rFonts w:eastAsia="Symbol" w:cs="Symbol" w:ascii="Symbol" w:hAnsi="Symbol"/>
          <w:sz w:val="28"/>
        </w:rPr>
        <w:t>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0290</wp:posOffset>
                </wp:positionH>
                <wp:positionV relativeFrom="paragraph">
                  <wp:posOffset>-5080</wp:posOffset>
                </wp:positionV>
                <wp:extent cx="254000" cy="2540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0.4pt;mso-position-vertical-relative:text;margin-left:18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165</wp:posOffset>
                </wp:positionH>
                <wp:positionV relativeFrom="paragraph">
                  <wp:posOffset>74930</wp:posOffset>
                </wp:positionV>
                <wp:extent cx="6007735" cy="797560"/>
                <wp:effectExtent l="0" t="6350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797400"/>
                          <a:chOff x="0" y="0"/>
                          <a:chExt cx="6007680" cy="79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620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397440" y="73080"/>
                              <a:ext cx="362520" cy="3625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09080"/>
                              <a:ext cx="217800" cy="29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70280"/>
                              <a:ext cx="290160" cy="16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5416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5416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434520"/>
                              <a:ext cx="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97040"/>
                              <a:ext cx="1882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25416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36360"/>
                              <a:ext cx="217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25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36360"/>
                              <a:ext cx="326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470520"/>
                              <a:ext cx="326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7320" y="254160"/>
                              <a:ext cx="0" cy="54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1400" y="0"/>
                              <a:ext cx="434880" cy="434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280" y="253440"/>
                              <a:ext cx="36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36360"/>
                              <a:ext cx="217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0560" y="0"/>
                            <a:ext cx="2787120" cy="79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4080" y="36360"/>
                              <a:ext cx="434880" cy="434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73080"/>
                              <a:ext cx="361800" cy="3625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109080"/>
                              <a:ext cx="217080" cy="29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70280"/>
                              <a:ext cx="289440" cy="16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541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2541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0" y="434880"/>
                              <a:ext cx="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797040"/>
                              <a:ext cx="1918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254160"/>
                              <a:ext cx="36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040" y="36360"/>
                              <a:ext cx="217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25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0"/>
                              <a:ext cx="325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71240"/>
                              <a:ext cx="325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3680" y="254160"/>
                              <a:ext cx="720" cy="54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1400" y="0"/>
                              <a:ext cx="434880" cy="434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640" y="253440"/>
                              <a:ext cx="398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6640" y="36360"/>
                              <a:ext cx="217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74000" y="720"/>
                            <a:ext cx="253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43488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720"/>
                            <a:ext cx="253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3488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5.9pt;width:473.05pt;height:62.75pt" coordorigin="-279,118" coordsize="9461,1255">
                <v:group id="shape_0" style="position:absolute;left:-279;top:118;width:4561;height:1255">
                  <v:oval id="shape_0" stroked="t" o:allowincell="f" style="position:absolute;left:347;top:233;width:570;height:5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460,290" to="802,7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04,386" to="860,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22,518" to="348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8,518" to="1488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90,802" to="690,137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90,1373" to="3654,13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26,518" to="4166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917;top:175;width:34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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9;top:175;width:51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75;width:51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;top:859;width:51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4,518" to="3654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1487;top:118;width:684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2172,517" to="2742,5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171;top:175;width:34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93;top:118;width:4389;height:1255">
                  <v:shape id="shape_0" stroked="t" o:allowincell="f" style="position:absolute;left:7870;top:175;width:684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oval id="shape_0" stroked="t" o:allowincell="f" style="position:absolute;left:5420;top:233;width:569;height:5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5534,290" to="5875,7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77,386" to="5932,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50,518" to="5419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91,518" to="6560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62,803" to="5762,137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62,1373" to="8782,13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55,518" to="9125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991;top:175;width:34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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3;top:175;width:51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9;top:118;width:51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5;top:860;width:51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83,518" to="8783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6559;top:118;width:684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7244,517" to="7871,5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244;top:175;width:34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92;top:119;width:39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803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119;width:39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803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assage d’un schéma fonctionnel à un système d’équations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2050</wp:posOffset>
                </wp:positionH>
                <wp:positionV relativeFrom="paragraph">
                  <wp:posOffset>130175</wp:posOffset>
                </wp:positionV>
                <wp:extent cx="3475355" cy="1087755"/>
                <wp:effectExtent l="0" t="635" r="0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5440" cy="1087920"/>
                          <a:chOff x="0" y="0"/>
                          <a:chExt cx="3475440" cy="1087920"/>
                        </a:xfrm>
                      </wpg:grpSpPr>
                      <wps:wsp>
                        <wps:cNvSpPr txBox="1"/>
                        <wps:spPr>
                          <a:xfrm>
                            <a:off x="2641680" y="326520"/>
                            <a:ext cx="434880" cy="43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63240"/>
                            <a:ext cx="361800" cy="3625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399240"/>
                            <a:ext cx="21708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60440"/>
                            <a:ext cx="29016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443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4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72504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087200"/>
                            <a:ext cx="18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443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326520"/>
                            <a:ext cx="217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5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9016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76140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80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290160"/>
                            <a:ext cx="434520" cy="43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54360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326520"/>
                            <a:ext cx="217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363240"/>
                            <a:ext cx="361800" cy="3625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6440" y="398880"/>
                            <a:ext cx="21780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461160"/>
                            <a:ext cx="29016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800"/>
                            <a:ext cx="108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543600"/>
                            <a:ext cx="29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44320"/>
                            <a:ext cx="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54520"/>
                            <a:ext cx="253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68976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9088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6520"/>
                            <a:ext cx="254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0.25pt;width:273.65pt;height:85.65pt" coordorigin="1830,205" coordsize="5473,1713">
                <v:shape id="shape_0" stroked="t" o:allowincell="f" style="position:absolute;left:5990;top:719;width:68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stroked="t" o:allowincell="f" style="position:absolute;left:2457;top:777;width:569;height:57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2571,834" to="2912,1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14,930" to="2970,1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6,1062" to="2456,10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27,1062" to="3596,10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98,1347" to="2798,19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98,1917" to="5705,19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5,1062" to="7245,10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27;top:719;width:34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719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66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404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3,208" to="6903,10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597;top:662;width:683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281,1061" to="4907,10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35;top:719;width:34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08;top:777;width:569;height:57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5021,833" to="5363,128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65,931" to="5421,11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193,205" to="5193,7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93,208" to="6903,2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5,1061" to="5991,10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06,1062" to="5706,1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71;top:606;width:39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291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663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436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Exemp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implification d’un schéma fonctionn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ERFORMANCE D’UN SYSTEME ASSERVI :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la stabilité :</w:t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  <w:t>Un système est stable si suite à une perturbation de courte durée, il revient à sa position de repos.</w:t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récision :</w:t>
      </w:r>
    </w:p>
    <w:p>
      <w:pPr>
        <w:pStyle w:val="TextBody"/>
        <w:rPr/>
      </w:pPr>
      <w:r>
        <w:rPr/>
        <w:t xml:space="preserve">La précision est mesurée par l’écart entre la consigne et la sortie, plus l’écart est faible et plus la précision est meilleu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8610</wp:posOffset>
                </wp:positionH>
                <wp:positionV relativeFrom="paragraph">
                  <wp:posOffset>194945</wp:posOffset>
                </wp:positionV>
                <wp:extent cx="3670935" cy="118300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erreur de l’asservissement est donnée p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= e – S, plu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est faible plus la précision est meilleure. Calculon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 = R.A.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 et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= e –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==&gt;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e / ( 1 + RA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93.15pt;mso-wrap-distance-left:9.05pt;mso-wrap-distance-right:9.05pt;mso-wrap-distance-top:0pt;mso-wrap-distance-bottom:0pt;margin-top:15.3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’erreur de l’asservissement est donnée p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= e – S, plus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est faible plus la précision est meilleure. Calculons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 = R.A.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 et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</w:t>
                      </w:r>
                      <w:r>
                        <w:rPr>
                          <w:sz w:val="28"/>
                        </w:rPr>
                        <w:t xml:space="preserve"> = e –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==&gt;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</w:t>
                      </w:r>
                      <w:r>
                        <w:rPr>
                          <w:b/>
                          <w:sz w:val="28"/>
                        </w:rPr>
                        <w:t xml:space="preserve"> = e / ( 1 + R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025</wp:posOffset>
                </wp:positionH>
                <wp:positionV relativeFrom="paragraph">
                  <wp:posOffset>22860</wp:posOffset>
                </wp:positionV>
                <wp:extent cx="2675890" cy="767715"/>
                <wp:effectExtent l="0" t="0" r="63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767880"/>
                          <a:chOff x="0" y="0"/>
                          <a:chExt cx="2675880" cy="767880"/>
                        </a:xfrm>
                      </wpg:grpSpPr>
                      <wps:wsp>
                        <wps:cNvSpPr txBox="1"/>
                        <wps:spPr>
                          <a:xfrm>
                            <a:off x="45720" y="6660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75880" cy="76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5880" cy="76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1880" y="122040"/>
                                <a:ext cx="420840" cy="40824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32328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960" y="32328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8880" y="174600"/>
                                <a:ext cx="34992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52400" y="51228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080" y="767160"/>
                                <a:ext cx="168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0640" y="322560"/>
                                <a:ext cx="0" cy="44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328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7000" y="80640"/>
                                <a:ext cx="37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2200" y="176400"/>
                                <a:ext cx="429840" cy="443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88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34280"/>
                                  <a:ext cx="28188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46080" y="0"/>
                                <a:ext cx="3351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161280"/>
                                <a:ext cx="3898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559520" y="3366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1.8pt;width:210.65pt;height:60.4pt" coordorigin="115,36" coordsize="4213,1208">
                <v:shape id="shape_0" stroked="f" o:allowincell="f" style="position:absolute;left:187;top:141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;top:36;width:4213;height:1208">
                  <v:group id="shape_0" style="position:absolute;left:115;top:36;width:4213;height:1208">
                    <v:shape id="shape_0" stroked="t" o:allowincell="f" style="position:absolute;left:984;top:228;width:662;height:642;mso-wrap-style:none;v-text-anchor:middle" type="_x0000_t123"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1618,545" to="2041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693,545" to="4328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019;top:311;width:550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300,843" to="1300,124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79,1244" to="3925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7,544" to="3927,1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,545" to="1004,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01;top:163;width:59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6;top:314;width:677;height:699">
                      <v:shape id="shape_0" stroked="f" o:allowincell="f" style="position:absolute;left:906;top:314;width:443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9;top:526;width:443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05;top:36;width:527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080;top:290;width:613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2571,566" to="3100,566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La précision est donc fonction de l’entrée de consigne </w:t>
      </w:r>
      <w:r>
        <w:rPr>
          <w:b/>
          <w:sz w:val="24"/>
        </w:rPr>
        <w:t>e</w:t>
      </w:r>
      <w:r>
        <w:rPr>
          <w:sz w:val="24"/>
        </w:rPr>
        <w:t xml:space="preserve"> est du système (</w:t>
      </w:r>
      <w:r>
        <w:rPr>
          <w:b/>
          <w:sz w:val="24"/>
        </w:rPr>
        <w:t>RA</w:t>
      </w:r>
      <w:r>
        <w:rPr>
          <w:sz w:val="24"/>
        </w:rPr>
        <w:t>), d’où l’importance du choix de R (R : est un régulateu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la rapidité :</w:t>
      </w:r>
    </w:p>
    <w:p>
      <w:pPr>
        <w:pStyle w:val="Corpsdetexte3"/>
        <w:rPr>
          <w:sz w:val="24"/>
        </w:rPr>
      </w:pPr>
      <w:r>
        <w:rPr>
          <w:sz w:val="24"/>
        </w:rPr>
        <w:t>La rapidité d’un système est caractérisée par la mesure du temps qu’il met pour atteindre son régime finale, plus le temps est faible plus le système est rapide.</w:t>
      </w:r>
      <w:r>
        <w:br w:type="page"/>
      </w:r>
    </w:p>
    <w:p>
      <w:pPr>
        <w:pStyle w:val="Corpsdetexte3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Caractéristiques de sortie en fonction du temps d’un système asservi :</w:t>
      </w:r>
    </w:p>
    <w:p>
      <w:pPr>
        <w:pStyle w:val="Corpsdetexte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74650</wp:posOffset>
                </wp:positionH>
                <wp:positionV relativeFrom="paragraph">
                  <wp:posOffset>45720</wp:posOffset>
                </wp:positionV>
                <wp:extent cx="5105400" cy="3055620"/>
                <wp:effectExtent l="0" t="0" r="0" b="2349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3055680"/>
                          <a:chOff x="0" y="0"/>
                          <a:chExt cx="5105520" cy="3055680"/>
                        </a:xfrm>
                      </wpg:grpSpPr>
                      <wps:wsp>
                        <wps:cNvSpPr/>
                        <wps:spPr>
                          <a:xfrm flipV="1">
                            <a:off x="1017360" y="164520"/>
                            <a:ext cx="0" cy="28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040920"/>
                            <a:ext cx="40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250056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96020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41984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879480"/>
                            <a:ext cx="397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388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339120"/>
                            <a:ext cx="0" cy="268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339120"/>
                            <a:ext cx="0" cy="27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339120"/>
                            <a:ext cx="0" cy="268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832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39120"/>
                            <a:ext cx="39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760" y="338400"/>
                            <a:ext cx="0" cy="27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7520"/>
                            <a:ext cx="10771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657720"/>
                            <a:ext cx="1980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0"/>
                            <a:ext cx="560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orti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1436400"/>
                            <a:ext cx="3967560" cy="160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5" h="2524">
                                <a:moveTo>
                                  <a:pt x="0" y="2524"/>
                                </a:moveTo>
                                <a:cubicBezTo>
                                  <a:pt x="206" y="2511"/>
                                  <a:pt x="413" y="2499"/>
                                  <a:pt x="593" y="2418"/>
                                </a:cubicBezTo>
                                <a:cubicBezTo>
                                  <a:pt x="773" y="2337"/>
                                  <a:pt x="812" y="2357"/>
                                  <a:pt x="1080" y="2036"/>
                                </a:cubicBezTo>
                                <a:cubicBezTo>
                                  <a:pt x="1348" y="1715"/>
                                  <a:pt x="1913" y="819"/>
                                  <a:pt x="2203" y="491"/>
                                </a:cubicBezTo>
                                <a:cubicBezTo>
                                  <a:pt x="2493" y="163"/>
                                  <a:pt x="2591" y="134"/>
                                  <a:pt x="2817" y="67"/>
                                </a:cubicBezTo>
                                <a:cubicBezTo>
                                  <a:pt x="3043" y="0"/>
                                  <a:pt x="3297" y="56"/>
                                  <a:pt x="3558" y="88"/>
                                </a:cubicBezTo>
                                <a:cubicBezTo>
                                  <a:pt x="3819" y="120"/>
                                  <a:pt x="3886" y="219"/>
                                  <a:pt x="4384" y="258"/>
                                </a:cubicBezTo>
                                <a:cubicBezTo>
                                  <a:pt x="4882" y="297"/>
                                  <a:pt x="6001" y="314"/>
                                  <a:pt x="6544" y="321"/>
                                </a:cubicBezTo>
                                <a:cubicBezTo>
                                  <a:pt x="7087" y="328"/>
                                  <a:pt x="7462" y="307"/>
                                  <a:pt x="7645" y="3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001520"/>
                            <a:ext cx="3967560" cy="20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5" h="3209">
                                <a:moveTo>
                                  <a:pt x="0" y="3209"/>
                                </a:moveTo>
                                <a:cubicBezTo>
                                  <a:pt x="106" y="3203"/>
                                  <a:pt x="212" y="3198"/>
                                  <a:pt x="339" y="3145"/>
                                </a:cubicBezTo>
                                <a:cubicBezTo>
                                  <a:pt x="466" y="3092"/>
                                  <a:pt x="632" y="3007"/>
                                  <a:pt x="763" y="2891"/>
                                </a:cubicBezTo>
                                <a:cubicBezTo>
                                  <a:pt x="894" y="2775"/>
                                  <a:pt x="968" y="2714"/>
                                  <a:pt x="1123" y="2446"/>
                                </a:cubicBezTo>
                                <a:cubicBezTo>
                                  <a:pt x="1278" y="2178"/>
                                  <a:pt x="1532" y="1588"/>
                                  <a:pt x="1694" y="1281"/>
                                </a:cubicBezTo>
                                <a:cubicBezTo>
                                  <a:pt x="1856" y="974"/>
                                  <a:pt x="1984" y="780"/>
                                  <a:pt x="2097" y="604"/>
                                </a:cubicBezTo>
                                <a:cubicBezTo>
                                  <a:pt x="2210" y="428"/>
                                  <a:pt x="2270" y="318"/>
                                  <a:pt x="2372" y="223"/>
                                </a:cubicBezTo>
                                <a:cubicBezTo>
                                  <a:pt x="2474" y="128"/>
                                  <a:pt x="2598" y="64"/>
                                  <a:pt x="2711" y="32"/>
                                </a:cubicBezTo>
                                <a:cubicBezTo>
                                  <a:pt x="2824" y="0"/>
                                  <a:pt x="2934" y="7"/>
                                  <a:pt x="3050" y="32"/>
                                </a:cubicBezTo>
                                <a:cubicBezTo>
                                  <a:pt x="3166" y="57"/>
                                  <a:pt x="3294" y="131"/>
                                  <a:pt x="3410" y="180"/>
                                </a:cubicBezTo>
                                <a:cubicBezTo>
                                  <a:pt x="3526" y="229"/>
                                  <a:pt x="3626" y="269"/>
                                  <a:pt x="3749" y="329"/>
                                </a:cubicBezTo>
                                <a:cubicBezTo>
                                  <a:pt x="3872" y="389"/>
                                  <a:pt x="3999" y="469"/>
                                  <a:pt x="4151" y="540"/>
                                </a:cubicBezTo>
                                <a:cubicBezTo>
                                  <a:pt x="4303" y="611"/>
                                  <a:pt x="4514" y="710"/>
                                  <a:pt x="4659" y="752"/>
                                </a:cubicBezTo>
                                <a:cubicBezTo>
                                  <a:pt x="4804" y="794"/>
                                  <a:pt x="4899" y="808"/>
                                  <a:pt x="5019" y="794"/>
                                </a:cubicBezTo>
                                <a:cubicBezTo>
                                  <a:pt x="5139" y="780"/>
                                  <a:pt x="5259" y="709"/>
                                  <a:pt x="5379" y="667"/>
                                </a:cubicBezTo>
                                <a:cubicBezTo>
                                  <a:pt x="5499" y="625"/>
                                  <a:pt x="5630" y="568"/>
                                  <a:pt x="5739" y="540"/>
                                </a:cubicBezTo>
                                <a:cubicBezTo>
                                  <a:pt x="5848" y="512"/>
                                  <a:pt x="5944" y="498"/>
                                  <a:pt x="6036" y="498"/>
                                </a:cubicBezTo>
                                <a:cubicBezTo>
                                  <a:pt x="6128" y="498"/>
                                  <a:pt x="6128" y="512"/>
                                  <a:pt x="6290" y="540"/>
                                </a:cubicBezTo>
                                <a:cubicBezTo>
                                  <a:pt x="6452" y="568"/>
                                  <a:pt x="6827" y="646"/>
                                  <a:pt x="7010" y="667"/>
                                </a:cubicBezTo>
                                <a:cubicBezTo>
                                  <a:pt x="7193" y="688"/>
                                  <a:pt x="7285" y="667"/>
                                  <a:pt x="7391" y="667"/>
                                </a:cubicBezTo>
                                <a:cubicBezTo>
                                  <a:pt x="7497" y="667"/>
                                  <a:pt x="7603" y="667"/>
                                  <a:pt x="7645" y="6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29040"/>
                            <a:ext cx="3735720" cy="27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9" h="4268">
                                <a:moveTo>
                                  <a:pt x="0" y="4268"/>
                                </a:moveTo>
                                <a:cubicBezTo>
                                  <a:pt x="46" y="4233"/>
                                  <a:pt x="194" y="4134"/>
                                  <a:pt x="275" y="4056"/>
                                </a:cubicBezTo>
                                <a:cubicBezTo>
                                  <a:pt x="356" y="3978"/>
                                  <a:pt x="416" y="3926"/>
                                  <a:pt x="487" y="3802"/>
                                </a:cubicBezTo>
                                <a:cubicBezTo>
                                  <a:pt x="558" y="3678"/>
                                  <a:pt x="628" y="3513"/>
                                  <a:pt x="698" y="3315"/>
                                </a:cubicBezTo>
                                <a:cubicBezTo>
                                  <a:pt x="768" y="3117"/>
                                  <a:pt x="832" y="2877"/>
                                  <a:pt x="910" y="2616"/>
                                </a:cubicBezTo>
                                <a:cubicBezTo>
                                  <a:pt x="988" y="2355"/>
                                  <a:pt x="1093" y="2016"/>
                                  <a:pt x="1164" y="1748"/>
                                </a:cubicBezTo>
                                <a:cubicBezTo>
                                  <a:pt x="1235" y="1480"/>
                                  <a:pt x="1295" y="1190"/>
                                  <a:pt x="1334" y="1006"/>
                                </a:cubicBezTo>
                                <a:cubicBezTo>
                                  <a:pt x="1373" y="822"/>
                                  <a:pt x="1372" y="755"/>
                                  <a:pt x="1397" y="646"/>
                                </a:cubicBezTo>
                                <a:cubicBezTo>
                                  <a:pt x="1422" y="537"/>
                                  <a:pt x="1454" y="431"/>
                                  <a:pt x="1482" y="350"/>
                                </a:cubicBezTo>
                                <a:cubicBezTo>
                                  <a:pt x="1510" y="269"/>
                                  <a:pt x="1535" y="215"/>
                                  <a:pt x="1567" y="159"/>
                                </a:cubicBezTo>
                                <a:cubicBezTo>
                                  <a:pt x="1599" y="103"/>
                                  <a:pt x="1619" y="0"/>
                                  <a:pt x="1672" y="11"/>
                                </a:cubicBezTo>
                                <a:cubicBezTo>
                                  <a:pt x="1725" y="22"/>
                                  <a:pt x="1835" y="156"/>
                                  <a:pt x="1884" y="223"/>
                                </a:cubicBezTo>
                                <a:cubicBezTo>
                                  <a:pt x="1933" y="290"/>
                                  <a:pt x="1927" y="307"/>
                                  <a:pt x="1969" y="413"/>
                                </a:cubicBezTo>
                                <a:cubicBezTo>
                                  <a:pt x="2011" y="519"/>
                                  <a:pt x="2078" y="685"/>
                                  <a:pt x="2138" y="858"/>
                                </a:cubicBezTo>
                                <a:cubicBezTo>
                                  <a:pt x="2198" y="1031"/>
                                  <a:pt x="2265" y="1306"/>
                                  <a:pt x="2328" y="1451"/>
                                </a:cubicBezTo>
                                <a:cubicBezTo>
                                  <a:pt x="2391" y="1596"/>
                                  <a:pt x="2445" y="1744"/>
                                  <a:pt x="2519" y="1726"/>
                                </a:cubicBezTo>
                                <a:cubicBezTo>
                                  <a:pt x="2593" y="1708"/>
                                  <a:pt x="2703" y="1493"/>
                                  <a:pt x="2774" y="1345"/>
                                </a:cubicBezTo>
                                <a:cubicBezTo>
                                  <a:pt x="2845" y="1197"/>
                                  <a:pt x="2851" y="1056"/>
                                  <a:pt x="2943" y="837"/>
                                </a:cubicBezTo>
                                <a:cubicBezTo>
                                  <a:pt x="3035" y="618"/>
                                  <a:pt x="3183" y="29"/>
                                  <a:pt x="3324" y="32"/>
                                </a:cubicBezTo>
                                <a:cubicBezTo>
                                  <a:pt x="3465" y="35"/>
                                  <a:pt x="3695" y="660"/>
                                  <a:pt x="3790" y="858"/>
                                </a:cubicBezTo>
                                <a:cubicBezTo>
                                  <a:pt x="3885" y="1056"/>
                                  <a:pt x="3822" y="1073"/>
                                  <a:pt x="3896" y="1218"/>
                                </a:cubicBezTo>
                                <a:cubicBezTo>
                                  <a:pt x="3970" y="1363"/>
                                  <a:pt x="4107" y="1789"/>
                                  <a:pt x="4234" y="1726"/>
                                </a:cubicBezTo>
                                <a:cubicBezTo>
                                  <a:pt x="4361" y="1663"/>
                                  <a:pt x="4524" y="1119"/>
                                  <a:pt x="4658" y="837"/>
                                </a:cubicBezTo>
                                <a:cubicBezTo>
                                  <a:pt x="4792" y="555"/>
                                  <a:pt x="4898" y="25"/>
                                  <a:pt x="5039" y="32"/>
                                </a:cubicBezTo>
                                <a:cubicBezTo>
                                  <a:pt x="5180" y="39"/>
                                  <a:pt x="5357" y="597"/>
                                  <a:pt x="5505" y="879"/>
                                </a:cubicBezTo>
                                <a:cubicBezTo>
                                  <a:pt x="5653" y="1161"/>
                                  <a:pt x="5790" y="1733"/>
                                  <a:pt x="5928" y="1726"/>
                                </a:cubicBezTo>
                                <a:cubicBezTo>
                                  <a:pt x="6066" y="1719"/>
                                  <a:pt x="6200" y="1123"/>
                                  <a:pt x="6331" y="837"/>
                                </a:cubicBezTo>
                                <a:cubicBezTo>
                                  <a:pt x="6462" y="551"/>
                                  <a:pt x="6567" y="8"/>
                                  <a:pt x="6712" y="11"/>
                                </a:cubicBezTo>
                                <a:cubicBezTo>
                                  <a:pt x="6857" y="14"/>
                                  <a:pt x="7118" y="717"/>
                                  <a:pt x="7199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160" y="108072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216036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61424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2920" y="8776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680" y="87768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258560"/>
                            <a:ext cx="63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79208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32524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3.6pt;width:401.95pt;height:240.55pt" coordorigin="-590,72" coordsize="8039,4811">
                <v:line id="shape_0" from="1012,331" to="1012,4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2,4861" to="7449,4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2,4010" to="7270,401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012,3159" to="7270,31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012,2308" to="7270,230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012,1457" to="7270,1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94,605" to="3794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489,605" to="4489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185,605" to="5185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707,606" to="1707,484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403,606" to="2403,4883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098,606" to="3098,484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80,605" to="5880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576,605" to="6576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012,606" to="7270,6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7271,605" to="7271,486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90;top:714;width:1695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,1108" to="1035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6;top:72;width:88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orti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45,2524" path="m0,2524c206,2511,413,2499,593,2418c773,2337,812,2357,1080,2036c1348,1715,1913,819,2203,491c2493,163,2591,134,2817,67c3043,0,3297,56,3558,88c3819,120,3886,219,4384,258c4882,297,6001,314,6544,321c7087,328,7462,307,7645,300e" stroked="t" o:allowincell="f" style="position:absolute;left:1019;top:2334;width:6247;height:2523;mso-wrap-style:none;v-text-anchor:middle">
                  <v:fill o:detectmouseclick="t" on="false"/>
                  <v:stroke color="fuchsia" weight="19080" dashstyle="dash" joinstyle="round" endcap="flat"/>
                  <w10:wrap type="none"/>
                </v:shape>
                <v:shape id="shape_0" coordsize="7645,3209" path="m0,3209c106,3203,212,3198,339,3145c466,3092,632,3007,763,2891c894,2775,968,2714,1123,2446c1278,2178,1532,1588,1694,1281c1856,974,1984,780,2097,604c2210,428,2270,318,2372,223c2474,128,2598,64,2711,32c2824,0,2934,7,3050,32c3166,57,3294,131,3410,180c3526,229,3626,269,3749,329c3872,389,3999,469,4151,540c4303,611,4514,710,4659,752c4804,794,4899,808,5019,794c5139,780,5259,709,5379,667c5499,625,5630,568,5739,540c5848,512,5944,498,6036,498c6128,498,6128,512,6290,540c6452,568,6827,646,7010,667c7193,688,7285,667,7391,667c7497,667,7603,667,7645,667e" stroked="t" o:allowincell="f" style="position:absolute;left:1019;top:1649;width:6247;height:320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7199,4268" path="m0,4268c46,4233,194,4134,275,4056c356,3978,416,3926,487,3802c558,3678,628,3513,698,3315c768,3117,832,2877,910,2616c988,2355,1093,2016,1164,1748c1235,1480,1295,1190,1334,1006c1373,822,1372,755,1397,646c1422,537,1454,431,1482,350c1510,269,1535,215,1567,159c1599,103,1619,0,1672,11c1725,22,1835,156,1884,223c1933,290,1927,307,1969,413c2011,519,2078,685,2138,858c2198,1031,2265,1306,2328,1451c2391,1596,2445,1744,2519,1726c2593,1708,2703,1493,2774,1345c2845,1197,2851,1056,2943,837c3035,618,3183,29,3324,32c3465,35,3695,660,3790,858c3885,1056,3822,1073,3896,1218c3970,1363,4107,1789,4234,1726c4361,1663,4524,1119,4658,837c4792,555,4898,25,5039,32c5180,39,5357,597,5505,879c5653,1161,5790,1733,5928,1726c6066,1719,6200,1123,6331,837c6462,551,6567,8,6712,11c6857,14,7118,717,7199,858e" stroked="t" o:allowincell="f" style="position:absolute;left:1037;top:590;width:5882;height:4267;mso-wrap-style:none;v-text-anchor:middle">
                  <v:fill o:detectmouseclick="t" on="false"/>
                  <v:stroke color="green" weight="19080" dashstyle="dash" joinstyle="round" endcap="flat"/>
                  <w10:wrap type="none"/>
                </v:shape>
                <v:shape id="shape_0" stroked="t" o:allowincell="f" style="position:absolute;left:462;top:1774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green" weight="9360" joinstyle="miter" endcap="flat"/>
                  <w10:wrap type="none"/>
                </v:shape>
                <v:shape id="shape_0" stroked="t" o:allowincell="f" style="position:absolute;left:462;top:3474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fuchsia" weight="9360" joinstyle="miter" endcap="flat"/>
                  <w10:wrap type="none"/>
                </v:shape>
                <v:shape id="shape_0" stroked="t" o:allowincell="f" style="position:absolute;left:462;top:2614;width:5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7147,1454" to="7147,2313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75,1454" to="6575,2613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8,2054" to="2014,2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8,2894" to="2422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8,3734" to="2259,3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4715</wp:posOffset>
                </wp:positionH>
                <wp:positionV relativeFrom="paragraph">
                  <wp:posOffset>24130</wp:posOffset>
                </wp:positionV>
                <wp:extent cx="1892300" cy="355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rprét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8pt;mso-wrap-distance-left:9.05pt;mso-wrap-distance-right:9.05pt;mso-wrap-distance-top:0pt;mso-wrap-distance-bottom:0pt;margin-top:1.9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rprét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1315</wp:posOffset>
                </wp:positionH>
                <wp:positionV relativeFrom="paragraph">
                  <wp:posOffset>45720</wp:posOffset>
                </wp:positionV>
                <wp:extent cx="533400" cy="3556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3.6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les régulateurs  </w:t>
      </w:r>
    </w:p>
    <w:p>
      <w:pPr>
        <w:pStyle w:val="Normal"/>
        <w:rPr/>
      </w:pPr>
      <w:r>
        <w:rPr>
          <w:sz w:val="24"/>
        </w:rPr>
        <w:t xml:space="preserve">ils sont généralement utilisés dans la chaîne directe pour apporter une correction suivant la valeur de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175</wp:posOffset>
                </wp:positionH>
                <wp:positionV relativeFrom="paragraph">
                  <wp:posOffset>65405</wp:posOffset>
                </wp:positionV>
                <wp:extent cx="6160770" cy="12344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1234440"/>
                          <a:chOff x="0" y="0"/>
                          <a:chExt cx="6160680" cy="1234440"/>
                        </a:xfrm>
                      </wpg:grpSpPr>
                      <wps:wsp>
                        <wps:cNvSpPr/>
                        <wps:spPr>
                          <a:xfrm>
                            <a:off x="551880" y="36756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5688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39384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5688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8510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10126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7581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101268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5684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880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3984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42228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27252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39384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5720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5316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0"/>
                            <a:ext cx="3039120" cy="12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– 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 A . Kp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 = e . A / ( 1 + A.kp.B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e / ( 1 + A.Kp.B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Si Kp augmente, alors l’erreur dimin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5.15pt;width:485.1pt;height:97.2pt" coordorigin="205,103" coordsize="9702,1944">
                <v:shape id="shape_0" stroked="t" o:allowincell="f" style="position:absolute;left:1074;top:682;width:662;height:642;mso-wrap-style:none;v-text-anchor:middle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1708,999" to="2237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94;top:723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186,999" to="4969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55;top:1443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70,1698" to="2555,1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0,1297" to="1390,1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0,1698" to="4714,1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6,998" to="4716,1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,999" to="1094,9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5;top:638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6;top:768;width:677;height:698">
                  <v:shape id="shape_0" stroked="f" o:allowincell="f" style="position:absolute;left:996;top:768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9;top:979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5;top:532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9;top:723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59,1004" to="361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79;top:659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03;width:4785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– 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 A . Kp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 = e . A / ( 1 + A.kp.B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e / ( 1 + A.Kp.B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Si Kp augmente, alors l’erreur dimin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* Régulateur proportionnel ( P ) 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Sa fonction de transfert est Kp = Sr /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5380</wp:posOffset>
                </wp:positionH>
                <wp:positionV relativeFrom="paragraph">
                  <wp:posOffset>202565</wp:posOffset>
                </wp:positionV>
                <wp:extent cx="3042920" cy="901065"/>
                <wp:effectExtent l="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18800"/>
                            <a:ext cx="3891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15.95pt;width:239.6pt;height:70.95pt" coordorigin="3788,319" coordsize="4792,1419">
                <v:shape id="shape_0" stroked="t" o:allowincell="f" style="position:absolute;left:4657;top:469;width:662;height:642;mso-wrap-style:none;v-text-anchor:middle" type="_x0000_t123">
                  <v:fill o:detectmouseclick="t" on="false"/>
                  <v:stroke color="black" weight="12600" joinstyle="miter" endcap="flat"/>
                  <w10:wrap type="square"/>
                </v:shape>
                <v:line id="shape_0" from="5291,786" to="5820,78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177;top:510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769,786" to="8552,78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138;top:1230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953,1485" to="6138,14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73,1084" to="4973,1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3,1485" to="8297,14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99,785" to="8299,14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88,786" to="4677,78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988;top:425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79;top:555;width:677;height:698">
                  <v:shape id="shape_0" stroked="f" o:allowincell="f" style="position:absolute;left:4579;top:55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12;top:766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78;top:319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822;top:510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542,791" to="7197,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59;top:506;width:612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* </w:t>
      </w:r>
      <w:r>
        <w:rPr>
          <w:b/>
          <w:sz w:val="24"/>
        </w:rPr>
        <w:t>Régulateur intégral ( I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i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dt = Ki .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 .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2680</wp:posOffset>
                </wp:positionH>
                <wp:positionV relativeFrom="paragraph">
                  <wp:posOffset>321945</wp:posOffset>
                </wp:positionV>
                <wp:extent cx="3042920" cy="901065"/>
                <wp:effectExtent l="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901080"/>
                          <a:chOff x="0" y="0"/>
                          <a:chExt cx="3043080" cy="901080"/>
                        </a:xfrm>
                      </wpg:grpSpPr>
                      <wps:wsp>
                        <wps:cNvSpPr/>
                        <wps:spPr>
                          <a:xfrm>
                            <a:off x="551880" y="95400"/>
                            <a:ext cx="420840" cy="4082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29664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121320"/>
                            <a:ext cx="38916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2966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852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7405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4856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74052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29592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7320"/>
                            <a:ext cx="37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200" y="14976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6080" y="0"/>
                            <a:ext cx="443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320"/>
                            <a:ext cx="4698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9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18800"/>
                            <a:ext cx="3891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25.35pt;width:239.55pt;height:70.95pt" coordorigin="3768,507" coordsize="4791,1419">
                <v:shape id="shape_0" stroked="t" o:allowincell="f" style="position:absolute;left:4637;top:657;width:662;height:642;mso-wrap-style:none;v-text-anchor:middle" type="_x0000_t123">
                  <v:fill o:detectmouseclick="t" on="false"/>
                  <v:stroke color="black" weight="12600" joinstyle="miter" endcap="flat"/>
                  <w10:wrap type="square"/>
                </v:shape>
                <v:line id="shape_0" from="5271,974" to="5800,9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157;top:698;width:61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749,974" to="8532,9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118;top:1418;width:99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933,1673" to="6118,16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53,1272" to="4953,1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13,1673" to="8277,16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79,973" to="8279,16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68,974" to="4657,9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968;top:613;width:59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59;top:743;width:677;height:698">
                  <v:shape id="shape_0" stroked="f" o:allowincell="f" style="position:absolute;left:4559;top:743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2;top:954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58;top:507;width:69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802;top:698;width:7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522,979" to="7177,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39;top:694;width:612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ce type de régulateur améliore la précis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 Régulateur dérivé ( D ) :</w:t>
      </w:r>
    </w:p>
    <w:p>
      <w:pPr>
        <w:pStyle w:val="Normal"/>
        <w:rPr/>
      </w:pPr>
      <w:r>
        <w:rPr>
          <w:sz w:val="28"/>
        </w:rPr>
        <w:t>Sr</w:t>
      </w:r>
      <w:r>
        <w:rPr>
          <w:lang w:val="en-US"/>
        </w:rPr>
        <w:t xml:space="preserve"> </w:t>
      </w:r>
      <w:r>
        <w:rPr>
          <w:sz w:val="28"/>
        </w:rPr>
        <w:t xml:space="preserve"> = Kd  d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 /d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>
          <w:sz w:val="24"/>
        </w:rPr>
      </w:pPr>
      <w:r>
        <w:rPr>
          <w:sz w:val="24"/>
        </w:rPr>
        <w:t>Ce type de régulateur améliore la rapidité du système.</w:t>
      </w:r>
    </w:p>
    <w:p>
      <w:pPr>
        <w:pStyle w:val="Corpsdetexte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Chaîne de retour (contre réaction) :</w:t>
      </w:r>
    </w:p>
    <w:p>
      <w:pPr>
        <w:pStyle w:val="TextBody"/>
        <w:rPr/>
      </w:pPr>
      <w:r>
        <w:rPr/>
        <w:t>L’asservissement grâce à la chaîne de retour permet de stabiliser le système, il permet aussi d’atténuer l’influence des perturbations sur la sortie, en effet étudions les deux cas suivants :</w:t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5</wp:posOffset>
                </wp:positionH>
                <wp:positionV relativeFrom="paragraph">
                  <wp:posOffset>158750</wp:posOffset>
                </wp:positionV>
                <wp:extent cx="2353945" cy="743585"/>
                <wp:effectExtent l="0" t="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43760"/>
                          <a:chOff x="0" y="0"/>
                          <a:chExt cx="2354040" cy="74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4040" cy="74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0" y="403200"/>
                              <a:ext cx="443160" cy="26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4160" y="55116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4032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840" y="201240"/>
                              <a:ext cx="4032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55116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36252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600" y="55116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273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9000" y="0"/>
                              <a:ext cx="2685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8520" y="29916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0644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5pt;width:185.35pt;height:58.55pt" coordorigin="7,250" coordsize="3707,1171">
                <v:group id="shape_0" style="position:absolute;left:7;top:250;width:3707;height:1171">
                  <v:shape id="shape_0" stroked="t" o:allowincell="f" style="position:absolute;left:1005;top:885;width:69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683,1118" to="2379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;top:715;width:634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9;top:567;width:63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,1118" to="1003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381;top:821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line id="shape_0" from="2975,1118" to="3671,1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9,293" to="2679,8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47;top:250;width:42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77;top:72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890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erturbation à la sorti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</w:t>
      </w:r>
      <w:r>
        <w:rPr/>
        <w:t>S = K . e +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Heading9"/>
        <w:rPr/>
      </w:pPr>
      <w:r>
        <w:rPr/>
        <w:t>L’action de la perturbation (p) se trouve intégralement à la sortie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860</wp:posOffset>
                </wp:positionH>
                <wp:positionV relativeFrom="paragraph">
                  <wp:posOffset>53975</wp:posOffset>
                </wp:positionV>
                <wp:extent cx="3214370" cy="9080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440" cy="907920"/>
                          <a:chOff x="0" y="0"/>
                          <a:chExt cx="3214440" cy="907920"/>
                        </a:xfrm>
                      </wpg:grpSpPr>
                      <wps:wsp>
                        <wps:cNvSpPr txBox="1"/>
                        <wps:spPr>
                          <a:xfrm>
                            <a:off x="2811240" y="201240"/>
                            <a:ext cx="403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0"/>
                            <a:ext cx="2685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5920"/>
                            <a:ext cx="3174480" cy="61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0680" y="107280"/>
                              <a:ext cx="443160" cy="26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24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95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5524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6600"/>
                              <a:ext cx="380880" cy="380880"/>
                            </a:xfrm>
                            <a:prstGeom prst="flowChartSummingJunc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4240" y="275760"/>
                              <a:ext cx="219204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204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2560"/>
                                <a:ext cx="219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13428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255240"/>
                              <a:ext cx="55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1760" y="201240"/>
                            <a:ext cx="3092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4.25pt;width:253.1pt;height:71.45pt" coordorigin="4836,85" coordsize="5062,1429">
                <v:shape id="shape_0" stroked="f" o:allowincell="f" style="position:absolute;left:9263;top:402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28" to="8863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85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6;top:551;width:4998;height:963">
                  <v:shape id="shape_0" stroked="t" o:allowincell="f" style="position:absolute;left:7168;top:720;width:697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846,953" to="8542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36;top:551;width:464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953" to="7166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544;top:656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line id="shape_0" from="9138,953" to="9834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706;top:656;width:599;height:599;mso-wrap-style:none;v-text-anchor:middle" type="_x0000_t123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5961;top:985;width:3452;height:529">
                    <v:line id="shape_0" from="9413,985" to="9413,1514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5961,1493" to="9412,1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3,1197" to="5983,149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860,953" to="5726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19;top:402;width:486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Réalisons la chaîne de retour :                                                                  </w: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4620</wp:posOffset>
                </wp:positionH>
                <wp:positionV relativeFrom="paragraph">
                  <wp:posOffset>66675</wp:posOffset>
                </wp:positionV>
                <wp:extent cx="179705" cy="1088390"/>
                <wp:effectExtent l="635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828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15840 h 617040"/>
                            <a:gd name="textAreaBottom" fmla="*/ 6012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0.6pt;margin-top:5.25pt;width:14.1pt;height:8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8380</wp:posOffset>
                </wp:positionH>
                <wp:positionV relativeFrom="paragraph">
                  <wp:posOffset>127635</wp:posOffset>
                </wp:positionV>
                <wp:extent cx="429895" cy="44323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43160"/>
                          <a:chOff x="0" y="0"/>
                          <a:chExt cx="42984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920"/>
                            <a:ext cx="281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pt;margin-top:10.05pt;width:33.85pt;height:34.9pt" coordorigin="5588,201" coordsize="677,698">
                <v:shape id="shape_0" stroked="f" o:allowincell="f" style="position:absolute;left:5588;top:201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1;top:412;width:44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S = K . e +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2575</wp:posOffset>
                </wp:positionH>
                <wp:positionV relativeFrom="paragraph">
                  <wp:posOffset>140335</wp:posOffset>
                </wp:positionV>
                <wp:extent cx="281940" cy="30924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11.0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7195</wp:posOffset>
                </wp:positionH>
                <wp:positionV relativeFrom="paragraph">
                  <wp:posOffset>71755</wp:posOffset>
                </wp:positionV>
                <wp:extent cx="281940" cy="30924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4.35pt;mso-wrap-distance-left:9.05pt;mso-wrap-distance-right:9.05pt;mso-wrap-distance-top:0pt;mso-wrap-distance-bottom:0pt;margin-top:5.65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 = c – s</w:t>
      </w:r>
    </w:p>
    <w:p>
      <w:pPr>
        <w:pStyle w:val="Heading1"/>
        <w:rPr/>
      </w:pPr>
      <w:r>
        <w:rPr/>
        <w:t xml:space="preserve">S = ………………..     </w:t>
      </w:r>
      <w:r>
        <w:rPr>
          <w:b w:val="false"/>
          <w:lang w:val="en-US"/>
        </w:rPr>
        <w:t>==&gt;</w:t>
      </w:r>
      <w:r>
        <w:rPr>
          <w:b w:val="false"/>
        </w:rPr>
        <w:t xml:space="preserve">    </w:t>
      </w:r>
      <w:r>
        <w:rPr/>
        <w:t>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rPr/>
      </w:pPr>
      <w:r>
        <w:rPr/>
        <w:t>S = ………………..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S (1+K) = K . c + p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’action de la perturbation ( p ) est atténuée car elle est multipliée par  1 / (1+K).</w:t>
      </w:r>
    </w:p>
    <w:p>
      <w:pPr>
        <w:pStyle w:val="Normal"/>
        <w:rPr/>
      </w:pPr>
      <w:r>
        <w:rPr>
          <w:sz w:val="24"/>
        </w:rPr>
        <w:t>Par exemple pour</w:t>
      </w:r>
      <w:r>
        <w:rPr>
          <w:b/>
          <w:sz w:val="24"/>
        </w:rPr>
        <w:t xml:space="preserve"> K = 100  </w:t>
      </w:r>
      <w:r>
        <w:rPr>
          <w:b/>
          <w:sz w:val="24"/>
          <w:lang w:val="en-US"/>
        </w:rPr>
        <w:t xml:space="preserve">==&gt; </w:t>
      </w:r>
      <w:r>
        <w:rPr>
          <w:b/>
          <w:sz w:val="24"/>
        </w:rPr>
        <w:t xml:space="preserve">p </w:t>
      </w:r>
      <w:r>
        <w:rPr>
          <w:sz w:val="24"/>
        </w:rPr>
        <w:t>est divisé par</w:t>
      </w:r>
      <w:r>
        <w:rPr>
          <w:b/>
          <w:sz w:val="24"/>
        </w:rPr>
        <w:t xml:space="preserve"> 101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On peut ainsi diminuer autant qu’on veut l’influence de la perturbation</w:t>
      </w:r>
      <w:r>
        <w:rPr>
          <w:b/>
          <w:sz w:val="24"/>
        </w:rPr>
        <w:t xml:space="preserve"> ( p )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20</wp:posOffset>
                </wp:positionH>
                <wp:positionV relativeFrom="paragraph">
                  <wp:posOffset>184785</wp:posOffset>
                </wp:positionV>
                <wp:extent cx="2353945" cy="783590"/>
                <wp:effectExtent l="0" t="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83720"/>
                          <a:chOff x="0" y="0"/>
                          <a:chExt cx="2354040" cy="783720"/>
                        </a:xfrm>
                      </wpg:grpSpPr>
                      <wps:wsp>
                        <wps:cNvSpPr/>
                        <wps:spPr>
                          <a:xfrm>
                            <a:off x="188460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42912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5770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480"/>
                            <a:ext cx="4032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2716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7708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0248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73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14.55pt;width:185.35pt;height:61.65pt" coordorigin="112,291" coordsize="3707,1233">
                <v:line id="shape_0" from="3080,1200" to="3776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5;top:967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8,1200" to="2484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;top:797;width:63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4;top:649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2,1200" to="1108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1;top:925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9,397" to="1429,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6;top:291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Perturbation à l’entré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0960</wp:posOffset>
                </wp:positionH>
                <wp:positionV relativeFrom="paragraph">
                  <wp:posOffset>64135</wp:posOffset>
                </wp:positionV>
                <wp:extent cx="3805555" cy="75247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S = ……………………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S = ……………………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 perturbation ( p ) à même effet que l’e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59.25pt;mso-wrap-distance-left:9.05pt;mso-wrap-distance-right:9.05pt;mso-wrap-distance-top:0pt;mso-wrap-distance-bottom:0pt;margin-top:5.0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S = ……………………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S = ……………………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 perturbation ( p ) à même effet que l’ent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0170</wp:posOffset>
                </wp:positionH>
                <wp:positionV relativeFrom="paragraph">
                  <wp:posOffset>138430</wp:posOffset>
                </wp:positionV>
                <wp:extent cx="3215005" cy="908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160" cy="907920"/>
                          <a:chOff x="0" y="0"/>
                          <a:chExt cx="3215160" cy="907920"/>
                        </a:xfrm>
                      </wpg:grpSpPr>
                      <wps:wsp>
                        <wps:cNvSpPr txBox="1"/>
                        <wps:spPr>
                          <a:xfrm>
                            <a:off x="2811240" y="201240"/>
                            <a:ext cx="40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27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03200"/>
                            <a:ext cx="443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920"/>
                            <a:ext cx="2952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55116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36252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511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62520"/>
                            <a:ext cx="380880" cy="380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571680"/>
                            <a:ext cx="219204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192040" y="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2560"/>
                              <a:ext cx="219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1879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55116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160" y="213840"/>
                            <a:ext cx="309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680" y="397440"/>
                            <a:ext cx="429840" cy="4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3920"/>
                              <a:ext cx="2818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10.9pt;width:253.1pt;height:71.45pt" coordorigin="4142,218" coordsize="5062,1429">
                <v:shape id="shape_0" fillcolor="white" stroked="f" o:allowincell="f" style="position:absolute;left:8569;top:535;width:6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94,261" to="6794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2;top:218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30;top:853;width:69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2,1086" to="7848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2;top:684;width:4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6,1086" to="647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5;top:789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08,1086" to="9204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2;top:789;width:599;height:59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67;top:1119;width:3451;height:529">
                  <v:line id="shape_0" from="8719,1119" to="8719,1648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5267,1627" to="8718,1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1414" to="5310,16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166,1086" to="503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5;top:555;width:48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15;top:844;width:677;height:698">
                  <v:shape id="shape_0" stroked="f" o:allowincell="f" style="position:absolute;left:4915;top:844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8;top:1055;width:44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Réalisons la chaîne de retour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1825</wp:posOffset>
                </wp:positionH>
                <wp:positionV relativeFrom="paragraph">
                  <wp:posOffset>69850</wp:posOffset>
                </wp:positionV>
                <wp:extent cx="179705" cy="1075690"/>
                <wp:effectExtent l="635" t="6350" r="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7568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15840 h 609840"/>
                            <a:gd name="textAreaBottom" fmla="*/ 594000 h 60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5.5pt;width:14.1pt;height:84.6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S = K . e + K .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 = c – 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= ………………………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= …………………….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S (1 + k) = K . c + K . p                                                S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3245</wp:posOffset>
                </wp:positionH>
                <wp:positionV relativeFrom="paragraph">
                  <wp:posOffset>130175</wp:posOffset>
                </wp:positionV>
                <wp:extent cx="3415030" cy="1240790"/>
                <wp:effectExtent l="0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1240920"/>
                          <a:chOff x="0" y="0"/>
                          <a:chExt cx="3414960" cy="1240920"/>
                        </a:xfrm>
                      </wpg:grpSpPr>
                      <wps:wsp>
                        <wps:cNvSpPr/>
                        <wps:spPr>
                          <a:xfrm>
                            <a:off x="53856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285120"/>
                            <a:ext cx="4032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160" y="1364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0"/>
                            <a:ext cx="268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560880"/>
                            <a:ext cx="443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7081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49200"/>
                            <a:ext cx="2952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73040"/>
                            <a:ext cx="380880" cy="37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7081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73040"/>
                            <a:ext cx="380880" cy="37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70884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230120"/>
                            <a:ext cx="237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84384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8320"/>
                            <a:ext cx="5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0" y="337680"/>
                            <a:ext cx="268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48640"/>
                            <a:ext cx="443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501120"/>
                            <a:ext cx="429840" cy="4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2120"/>
                              <a:ext cx="281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10.25pt;width:268.85pt;height:97.7pt" coordorigin="4887,205" coordsize="5377,1954">
                <v:line id="shape_0" from="5735,1289" to="6601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29;top:654;width:63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8,420" to="8108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1;top:205;width:422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0;top:1089;width:69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2,1320" to="8908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2;top:755;width:46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62,1289" to="7828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8;top:950;width:599;height:59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8,1320" to="10264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33;top:950;width:599;height:59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79,1322" to="9779,215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031,2142" to="9778,2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2,1534" to="6052,2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1289" to="575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9;top:737;width:42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03;top:1069;width:69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35;top:994;width:677;height:689">
                  <v:shape id="shape_0" stroked="f" o:allowincell="f" style="position:absolute;left:5635;top:994;width:44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8;top:1202;width:44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</w:rPr>
        <w:t>La perturbation (p) a encore le même effet que la consigne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joutons alors un bloc régulateur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5145</wp:posOffset>
                </wp:positionH>
                <wp:positionV relativeFrom="paragraph">
                  <wp:posOffset>69215</wp:posOffset>
                </wp:positionV>
                <wp:extent cx="205740" cy="1119505"/>
                <wp:effectExtent l="0" t="6985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19600"/>
                        </a:xfrm>
                        <a:custGeom>
                          <a:avLst/>
                          <a:gdLst>
                            <a:gd name="textAreaLeft" fmla="*/ 0 w 116640"/>
                            <a:gd name="textAreaRight" fmla="*/ 42120 w 116640"/>
                            <a:gd name="textAreaTop" fmla="*/ 23040 h 634680"/>
                            <a:gd name="textAreaBottom" fmla="*/ 61164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64"/>
                                <a:pt x="10800" y="2528"/>
                              </a:cubicBezTo>
                              <a:lnTo>
                                <a:pt x="10800" y="2528"/>
                              </a:lnTo>
                              <a:cubicBezTo>
                                <a:pt x="10800" y="3792"/>
                                <a:pt x="16200" y="5056"/>
                                <a:pt x="21600" y="5056"/>
                              </a:cubicBezTo>
                              <a:cubicBezTo>
                                <a:pt x="16200" y="5056"/>
                                <a:pt x="10800" y="6320"/>
                                <a:pt x="10800" y="7584"/>
                              </a:cubicBezTo>
                              <a:lnTo>
                                <a:pt x="10800" y="19072"/>
                              </a:lnTo>
                              <a:cubicBezTo>
                                <a:pt x="10800" y="2033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5.45pt;width:16.15pt;height:88.1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S = K . e + K .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 =R . c – R . 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sz w:val="28"/>
        </w:rPr>
        <w:t>S = 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sz w:val="28"/>
        </w:rPr>
        <w:t>S = ………………………</w:t>
      </w:r>
      <w:r>
        <w:rPr>
          <w:b/>
          <w:sz w:val="28"/>
        </w:rPr>
        <w:t xml:space="preserve">   S =</w:t>
      </w: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S (1 + k) = K .R. c + K .p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before="240" w:after="60"/>
        <w:rPr>
          <w:b w:val="false"/>
          <w:b w:val="false"/>
        </w:rPr>
      </w:pPr>
      <w:r>
        <w:rPr>
          <w:b w:val="false"/>
        </w:rPr>
        <w:t>L’action de la perturbation (p) est atténuée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169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283"/>
        </w:tabs>
        <w:ind w:left="169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 "/>
      <w:lvlJc w:val="left"/>
      <w:pPr>
        <w:tabs>
          <w:tab w:val="num" w:pos="283"/>
        </w:tabs>
        <w:ind w:left="169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283"/>
        </w:tabs>
        <w:ind w:left="169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98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14:02:00Z</dcterms:created>
  <dc:creator>El Heni Ezzeddine</dc:creator>
  <dc:description/>
  <dc:language>en-US</dc:language>
  <cp:lastModifiedBy>MIS</cp:lastModifiedBy>
  <cp:lastPrinted>1998-03-29T15:51:00Z</cp:lastPrinted>
  <dcterms:modified xsi:type="dcterms:W3CDTF">1999-10-16T13:56:00Z</dcterms:modified>
  <cp:revision>22</cp:revision>
  <dc:subject/>
  <dc:title>Notions d’asservissement</dc:title>
</cp:coreProperties>
</file>