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ganisation Matérielle de la P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2600</wp:posOffset>
                </wp:positionH>
                <wp:positionV relativeFrom="paragraph">
                  <wp:posOffset>147955</wp:posOffset>
                </wp:positionV>
                <wp:extent cx="5480050" cy="2329815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2329920"/>
                          <a:chOff x="0" y="0"/>
                          <a:chExt cx="5479920" cy="2329920"/>
                        </a:xfrm>
                      </wpg:grpSpPr>
                      <wps:wsp>
                        <wps:cNvSpPr txBox="1"/>
                        <wps:spPr>
                          <a:xfrm>
                            <a:off x="1012680" y="2040840"/>
                            <a:ext cx="953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rtie comman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88840" y="0"/>
                            <a:ext cx="4096440" cy="2329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" y="1269360"/>
                            <a:ext cx="64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08720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08720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50220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507320"/>
                            <a:ext cx="19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748880"/>
                            <a:ext cx="64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84560"/>
                            <a:ext cx="64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800" y="181440"/>
                            <a:ext cx="940320" cy="70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en forme et 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63360"/>
                            <a:ext cx="686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mage de l'effort,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5200" y="799560"/>
                            <a:ext cx="4770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s, 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86240"/>
                            <a:ext cx="267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237600"/>
                            <a:ext cx="267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940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part cyc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873000"/>
                            <a:ext cx="8578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teur d'initialis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59840"/>
                            <a:ext cx="940320" cy="87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ise en forme des entrées 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619920"/>
                            <a:ext cx="940320" cy="87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face de commande du moteur 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338400"/>
                            <a:ext cx="1521360" cy="1443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rte de comm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1.65pt;width:431.45pt;height:183.45pt" coordorigin="760,233" coordsize="8629,36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55;top:3447;width:150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rti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60;top:233;width:6450;height:366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1310,2232" to="2329,2232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8530,1945" to="9389,194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6610,1945" to="7029,194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870,1024" to="4169,1024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870,2607" to="4169,2607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310,2987" to="2329,2987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310,996" to="2329,99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350;top:519;width:1480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en forme et 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960;top:333;width:108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mage de l'effort,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1492;width:75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s, 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1471;width:42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607;width:42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;top:3011;width:148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part cy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1608;width:1350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pteur d'initi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50;top:1902;width:1480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ise en forme des entrées 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7030;top:1209;width:1480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face de commande du moteur D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  <v:shape id="shape_0" stroked="t" o:allowincell="f" style="position:absolute;left:4190;top:766;width:2395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rte de comma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nction mise en forme et amplific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48260</wp:posOffset>
                </wp:positionV>
                <wp:extent cx="2886075" cy="2438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545" w:dyaOrig="3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25pt;height:192pt" filled="f" o:ole="">
                                  <v:imagedata r:id="rId3" o:title=""/>
                                </v:shape>
                                <o:OLEObject Type="Embed" ProgID="" ShapeID="ole_rId2" DrawAspect="Content" ObjectID="_151671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92pt;mso-wrap-distance-left:7.05pt;mso-wrap-distance-right:7.05pt;mso-wrap-distance-top:0pt;mso-wrap-distance-bottom:0pt;margin-top:3.8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545" w:dyaOrig="3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25pt;height:192pt" filled="f" o:ole="">
                            <v:imagedata r:id="rId5" o:title=""/>
                          </v:shape>
                          <o:OLEObject Type="Embed" ProgID="" ShapeID="ole_rId4" DrawAspect="Content" ObjectID="_18794953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point de fonctionnement étant choisit au milieu de la droite de charge qui représente en même temps le point de tangence avec la courbe d'isopuiss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résultats des essais faite sur le BC 182L, pour les signaux de faibles amplitudes, on donnée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92700</wp:posOffset>
                </wp:positionH>
                <wp:positionV relativeFrom="paragraph">
                  <wp:posOffset>454660</wp:posOffset>
                </wp:positionV>
                <wp:extent cx="2057400" cy="1162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18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2pt;height:91.5pt" filled="f" o:ole="">
                                  <v:imagedata r:id="rId7" o:title=""/>
                                </v:shape>
                                <o:OLEObject Type="Embed" ProgID="" ShapeID="ole_rId6" DrawAspect="Content" ObjectID="_13738948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1.5pt;mso-wrap-distance-left:7.05pt;mso-wrap-distance-right:7.05pt;mso-wrap-distance-top:0pt;mso-wrap-distance-bottom:0pt;margin-top:35.8pt;mso-position-vertical-relative:text;margin-left:4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18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2pt;height:91.5pt" filled="f" o:ole="">
                            <v:imagedata r:id="rId9" o:title=""/>
                          </v:shape>
                          <o:OLEObject Type="Embed" ProgID="" ShapeID="ole_rId8" DrawAspect="Content" ObjectID="_18170433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0.55 µA</w:t>
      </w:r>
    </w:p>
    <w:p>
      <w:pPr>
        <w:pStyle w:val="Normal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0.88 mA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ce </w:t>
      </w:r>
      <w:r>
        <w:rPr>
          <w:sz w:val="24"/>
          <w:szCs w:val="24"/>
        </w:rPr>
        <w:t>= 0.44 V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= 6.6 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Fonction commande du moteur D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9" w:dyaOrig="3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5.45pt;height:167.65pt" filled="f" o:ole="">
            <v:imagedata r:id="rId11" o:title=""/>
          </v:shape>
          <o:OLEObject Type="Embed" ProgID="" ShapeID="ole_rId10" DrawAspect="Content" ObjectID="_1052101476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&lt;&lt; Is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  <w:t>Pou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t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= 100, 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= 0 et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C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6:33:00Z</dcterms:created>
  <dc:creator>Inconnu</dc:creator>
  <dc:description/>
  <dc:language>en-US</dc:language>
  <cp:lastModifiedBy>Inconnu</cp:lastModifiedBy>
  <dcterms:modified xsi:type="dcterms:W3CDTF">1997-02-25T22:57:00Z</dcterms:modified>
  <cp:revision>6</cp:revision>
  <dc:subject/>
  <dc:title>Organisation Matérielle de la PC</dc:title>
</cp:coreProperties>
</file>