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fr-FR"/>
        </w:rPr>
      </w:pPr>
      <w:r>
        <w:rPr>
          <w:lang w:val="en-US" w:eastAsia="fr-FR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4620</wp:posOffset>
                </wp:positionH>
                <wp:positionV relativeFrom="paragraph">
                  <wp:posOffset>-13970</wp:posOffset>
                </wp:positionV>
                <wp:extent cx="6302375" cy="939482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2375" cy="93948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eastAsia="fr-FR"/>
                              </w:rPr>
                            </w:pPr>
                            <w:r>
                              <w:rPr>
                                <w:sz w:val="28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lang w:eastAsia="fr-FR"/>
                              </w:rPr>
                            </w:pPr>
                            <w:r>
                              <w:rPr>
                                <w:sz w:val="28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lang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lang w:eastAsia="fr-FR"/>
                              </w:rPr>
                              <w:t>lycée Ibn Rachik Ezzah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lang w:eastAsia="fr-F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eastAsia="fr-FR"/>
                              </w:rPr>
                            </w:pPr>
                            <w:r>
                              <w:rPr>
                                <w:sz w:val="28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eastAsia="fr-FR"/>
                              </w:rPr>
                            </w:pPr>
                            <w:r>
                              <w:rPr>
                                <w:sz w:val="28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8"/>
                                <w:lang w:eastAsia="fr-FR"/>
                              </w:rPr>
                              <w:t xml:space="preserve">DEVOIR </w:t>
                            </w:r>
                            <w:r>
                              <w:rPr>
                                <w:rFonts w:cs="Arial Alternative;Symbol" w:ascii="Arial Alternative;Symbol" w:hAnsi="Arial Alternative;Symbol"/>
                                <w:i w:val="false"/>
                                <w:sz w:val="28"/>
                                <w:lang w:eastAsia="fr-FR"/>
                              </w:rPr>
                              <w:t>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Alternative;Symbol" w:hAnsi="Arial Alternative;Symbol" w:cs="Arial Alternative;Symbol"/>
                                <w:i/>
                                <w:i/>
                                <w:sz w:val="28"/>
                                <w:lang w:eastAsia="fr-FR"/>
                              </w:rPr>
                            </w:pPr>
                            <w:r>
                              <w:rPr>
                                <w:rFonts w:cs="Arial Alternative;Symbol" w:ascii="Arial Alternative;Symbol" w:hAnsi="Arial Alternative;Symbol"/>
                                <w:i/>
                                <w:sz w:val="28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567" w:right="566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fr-FR"/>
                              </w:rPr>
                              <w:t xml:space="preserve">Système : </w:t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32"/>
                                <w:lang w:eastAsia="fr-FR"/>
                              </w:rPr>
                              <w:t>ZONE DE FABRICATION</w:t>
                            </w:r>
                          </w:p>
                          <w:p>
                            <w:pPr>
                              <w:pStyle w:val="Heading3"/>
                              <w:rPr>
                                <w:lang w:eastAsia="fr-FR"/>
                              </w:rPr>
                            </w:pPr>
                            <w:r>
                              <w:rPr>
                                <w:lang w:eastAsia="fr-FR"/>
                              </w:rPr>
                              <w:t>LABO G. MECANIQUE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32"/>
                                <w:lang w:eastAsia="fr-FR"/>
                              </w:rPr>
                            </w:pPr>
                            <w:r>
                              <w:rPr>
                                <w:sz w:val="32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lang w:eastAsia="fr-FR"/>
                              </w:rPr>
                            </w:pPr>
                            <w:r>
                              <w:rPr>
                                <w:sz w:val="28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eastAsia="fr-FR"/>
                              </w:rPr>
                            </w:pPr>
                            <w:r>
                              <w:rPr>
                                <w:sz w:val="28"/>
                                <w:lang w:eastAsia="fr-FR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lang w:eastAsia="fr-FR"/>
                              </w:rPr>
                              <w:t xml:space="preserve">Dossier </w:t>
                            </w:r>
                            <w:r>
                              <w:rPr>
                                <w:b/>
                                <w:sz w:val="28"/>
                                <w:lang w:eastAsia="fr-FR"/>
                              </w:rPr>
                              <w:t>TECHN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eastAsia="fr-FR"/>
                              </w:rPr>
                            </w:pPr>
                            <w:r>
                              <w:rPr>
                                <w:sz w:val="28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eastAsia="fr-FR"/>
                              </w:rPr>
                            </w:pPr>
                            <w:r>
                              <w:rPr>
                                <w:sz w:val="28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eastAsia="fr-FR"/>
                              </w:rPr>
                            </w:pPr>
                            <w:r>
                              <w:rPr>
                                <w:sz w:val="28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sz w:val="16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8"/>
                                <w:lang w:eastAsia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lang w:eastAsia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lang w:eastAsia="fr-FR"/>
                              </w:rPr>
                              <w:t>Mise en sit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lang w:eastAsia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lang w:eastAsia="fr-FR"/>
                              </w:rPr>
                              <w:t>Description fonctionnelle et matéri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rPr>
                                <w:sz w:val="28"/>
                                <w:lang w:eastAsia="fr-FR"/>
                              </w:rPr>
                            </w:pPr>
                            <w:r>
                              <w:rPr>
                                <w:sz w:val="28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eastAsia="fr-FR"/>
                              </w:rPr>
                            </w:pPr>
                            <w:r>
                              <w:rPr>
                                <w:sz w:val="28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eastAsia="fr-FR"/>
                              </w:rPr>
                            </w:pPr>
                            <w:r>
                              <w:rPr>
                                <w:sz w:val="28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eastAsia="fr-FR"/>
                              </w:rPr>
                            </w:pPr>
                            <w:r>
                              <w:rPr>
                                <w:sz w:val="28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eastAsia="fr-FR"/>
                              </w:rPr>
                            </w:pPr>
                            <w:r>
                              <w:rPr>
                                <w:sz w:val="28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eastAsia="fr-FR"/>
                              </w:rPr>
                            </w:pPr>
                            <w:r>
                              <w:rPr>
                                <w:sz w:val="28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eastAsia="fr-FR"/>
                              </w:rPr>
                            </w:pPr>
                            <w:r>
                              <w:rPr>
                                <w:sz w:val="28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eastAsia="fr-FR"/>
                              </w:rPr>
                            </w:pPr>
                            <w:r>
                              <w:rPr>
                                <w:sz w:val="28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eastAsia="fr-FR"/>
                              </w:rPr>
                            </w:pPr>
                            <w:r>
                              <w:rPr>
                                <w:sz w:val="28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lang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fr-FR"/>
                              </w:rPr>
                              <w:t>Proposé par :</w:t>
                              <w:tab/>
                              <w:t>CHTOUROU  MONGI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left="3540" w:firstLine="708"/>
                              <w:rPr>
                                <w:rFonts w:ascii="Times New Roman" w:hAnsi="Times New Roman" w:cs="Times New Roman"/>
                                <w:kern w:val="0"/>
                                <w:lang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lang w:eastAsia="fr-FR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lang w:eastAsia="fr-FR"/>
                              </w:rPr>
                              <w:t>GUIZANI SAM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kern w:val="0"/>
                                <w:lang w:eastAsia="fr-FR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fr-FR"/>
                              </w:rPr>
                            </w:pPr>
                            <w:r>
                              <w:rPr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fr-FR"/>
                              </w:rPr>
                            </w:pPr>
                            <w:r>
                              <w:rPr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fr-FR"/>
                              </w:rPr>
                            </w:pPr>
                            <w:r>
                              <w:rPr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lang w:eastAsia="fr-FR"/>
                              </w:rPr>
                            </w:pPr>
                            <w:r>
                              <w:rPr>
                                <w:lang w:eastAsia="fr-FR"/>
                              </w:rPr>
                              <w:t>Année : 1998-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eastAsia="fr-FR"/>
                              </w:rPr>
                            </w:pPr>
                            <w:r>
                              <w:rPr>
                                <w:sz w:val="28"/>
                                <w:lang w:eastAsia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6.25pt;height:739.75pt;mso-wrap-distance-left:9.05pt;mso-wrap-distance-right:9.05pt;mso-wrap-distance-top:0pt;mso-wrap-distance-bottom:0pt;margin-top:-1.1pt;mso-position-vertical-relative:text;margin-left:1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eastAsia="fr-FR"/>
                        </w:rPr>
                      </w:pPr>
                      <w:r>
                        <w:rPr>
                          <w:sz w:val="28"/>
                          <w:lang w:eastAsia="fr-FR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  <w:lang w:eastAsia="fr-FR"/>
                        </w:rPr>
                      </w:pPr>
                      <w:r>
                        <w:rPr>
                          <w:sz w:val="28"/>
                          <w:lang w:eastAsia="fr-FR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lang w:eastAsia="fr-FR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lang w:eastAsia="fr-FR"/>
                        </w:rPr>
                        <w:t>lycée Ibn Rachik Ezzah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lang w:eastAsia="fr-FR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eastAsia="fr-FR"/>
                        </w:rPr>
                      </w:pPr>
                      <w:r>
                        <w:rPr>
                          <w:sz w:val="28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eastAsia="fr-FR"/>
                        </w:rPr>
                      </w:pPr>
                      <w:r>
                        <w:rPr>
                          <w:sz w:val="28"/>
                          <w:lang w:eastAsia="fr-FR"/>
                        </w:rPr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8"/>
                          <w:lang w:eastAsia="fr-FR"/>
                        </w:rPr>
                        <w:t xml:space="preserve">DEVOIR </w:t>
                      </w:r>
                      <w:r>
                        <w:rPr>
                          <w:rFonts w:cs="Arial Alternative;Symbol" w:ascii="Arial Alternative;Symbol" w:hAnsi="Arial Alternative;Symbol"/>
                          <w:i w:val="false"/>
                          <w:sz w:val="28"/>
                          <w:lang w:eastAsia="fr-FR"/>
                        </w:rPr>
                        <w:t>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Alternative;Symbol" w:hAnsi="Arial Alternative;Symbol" w:cs="Arial Alternative;Symbol"/>
                          <w:i/>
                          <w:i/>
                          <w:sz w:val="28"/>
                          <w:lang w:eastAsia="fr-FR"/>
                        </w:rPr>
                      </w:pPr>
                      <w:r>
                        <w:rPr>
                          <w:rFonts w:cs="Arial Alternative;Symbol" w:ascii="Arial Alternative;Symbol" w:hAnsi="Arial Alternative;Symbol"/>
                          <w:i/>
                          <w:sz w:val="28"/>
                          <w:lang w:eastAsia="fr-FR"/>
                        </w:rPr>
                      </w:r>
                    </w:p>
                    <w:p>
                      <w:pPr>
                        <w:pStyle w:val="Heading1"/>
                        <w:ind w:left="567" w:right="566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eastAsia="fr-FR"/>
                        </w:rPr>
                        <w:t xml:space="preserve">Système : </w:t>
                      </w:r>
                      <w:r>
                        <w:rPr>
                          <w:rFonts w:cs="Times New Roman" w:ascii="Times New Roman" w:hAnsi="Times New Roman"/>
                          <w:caps/>
                          <w:sz w:val="32"/>
                          <w:lang w:eastAsia="fr-FR"/>
                        </w:rPr>
                        <w:t>ZONE DE FABRICATION</w:t>
                      </w:r>
                    </w:p>
                    <w:p>
                      <w:pPr>
                        <w:pStyle w:val="Heading3"/>
                        <w:rPr>
                          <w:lang w:eastAsia="fr-FR"/>
                        </w:rPr>
                      </w:pPr>
                      <w:r>
                        <w:rPr>
                          <w:lang w:eastAsia="fr-FR"/>
                        </w:rPr>
                        <w:t>LABO G. MECANIQUE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32"/>
                          <w:lang w:eastAsia="fr-FR"/>
                        </w:rPr>
                      </w:pPr>
                      <w:r>
                        <w:rPr>
                          <w:sz w:val="32"/>
                          <w:lang w:eastAsia="fr-FR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lang w:eastAsia="fr-FR"/>
                        </w:rPr>
                      </w:pPr>
                      <w:r>
                        <w:rPr>
                          <w:sz w:val="28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lang w:eastAsia="fr-FR"/>
                        </w:rPr>
                      </w:pPr>
                      <w:r>
                        <w:rPr>
                          <w:sz w:val="28"/>
                          <w:lang w:eastAsia="fr-FR"/>
                        </w:rPr>
                        <w:t xml:space="preserve">   </w:t>
                      </w:r>
                      <w:r>
                        <w:rPr>
                          <w:sz w:val="28"/>
                          <w:lang w:eastAsia="fr-FR"/>
                        </w:rPr>
                        <w:t xml:space="preserve">Dossier </w:t>
                      </w:r>
                      <w:r>
                        <w:rPr>
                          <w:b/>
                          <w:sz w:val="28"/>
                          <w:lang w:eastAsia="fr-FR"/>
                        </w:rPr>
                        <w:t>TECHN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lang w:eastAsia="fr-FR"/>
                        </w:rPr>
                      </w:pPr>
                      <w:r>
                        <w:rPr>
                          <w:b/>
                          <w:i/>
                          <w:sz w:val="28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eastAsia="fr-FR"/>
                        </w:rPr>
                      </w:pPr>
                      <w:r>
                        <w:rPr>
                          <w:sz w:val="28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eastAsia="fr-FR"/>
                        </w:rPr>
                      </w:pPr>
                      <w:r>
                        <w:rPr>
                          <w:sz w:val="28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eastAsia="fr-FR"/>
                        </w:rPr>
                      </w:pPr>
                      <w:r>
                        <w:rPr>
                          <w:sz w:val="28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eastAsia="fr-FR"/>
                        </w:rPr>
                      </w:pPr>
                      <w:r>
                        <w:rPr>
                          <w:sz w:val="16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8"/>
                          <w:lang w:eastAsia="fr-FR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lang w:eastAsia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lang w:eastAsia="fr-FR"/>
                        </w:rPr>
                        <w:t>Mise en sit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lang w:eastAsia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lang w:eastAsia="fr-FR"/>
                        </w:rPr>
                        <w:t>Description fonctionnelle et matériel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lang w:eastAsia="fr-FR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ind w:left="3540" w:hanging="0"/>
                        <w:rPr>
                          <w:sz w:val="28"/>
                          <w:lang w:eastAsia="fr-FR"/>
                        </w:rPr>
                      </w:pPr>
                      <w:r>
                        <w:rPr>
                          <w:sz w:val="28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eastAsia="fr-FR"/>
                        </w:rPr>
                      </w:pPr>
                      <w:r>
                        <w:rPr>
                          <w:sz w:val="28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eastAsia="fr-FR"/>
                        </w:rPr>
                      </w:pPr>
                      <w:r>
                        <w:rPr>
                          <w:sz w:val="28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eastAsia="fr-FR"/>
                        </w:rPr>
                      </w:pPr>
                      <w:r>
                        <w:rPr>
                          <w:sz w:val="28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eastAsia="fr-FR"/>
                        </w:rPr>
                      </w:pPr>
                      <w:r>
                        <w:rPr>
                          <w:sz w:val="28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eastAsia="fr-FR"/>
                        </w:rPr>
                      </w:pPr>
                      <w:r>
                        <w:rPr>
                          <w:sz w:val="28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eastAsia="fr-FR"/>
                        </w:rPr>
                      </w:pPr>
                      <w:r>
                        <w:rPr>
                          <w:sz w:val="28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eastAsia="fr-FR"/>
                        </w:rPr>
                      </w:pPr>
                      <w:r>
                        <w:rPr>
                          <w:sz w:val="28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eastAsia="fr-FR"/>
                        </w:rPr>
                      </w:pPr>
                      <w:r>
                        <w:rPr>
                          <w:sz w:val="28"/>
                          <w:lang w:eastAsia="fr-FR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Times New Roman" w:hAnsi="Times New Roman" w:cs="Times New Roman"/>
                          <w:lang w:eastAsia="fr-FR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fr-FR"/>
                        </w:rPr>
                        <w:t>Proposé par :</w:t>
                        <w:tab/>
                        <w:t>CHTOUROU  MONGI</w:t>
                      </w:r>
                    </w:p>
                    <w:p>
                      <w:pPr>
                        <w:pStyle w:val="Heading1"/>
                        <w:spacing w:before="0" w:after="0"/>
                        <w:ind w:left="3540" w:firstLine="708"/>
                        <w:rPr>
                          <w:rFonts w:ascii="Times New Roman" w:hAnsi="Times New Roman" w:cs="Times New Roman"/>
                          <w:kern w:val="0"/>
                          <w:lang w:eastAsia="fr-FR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0"/>
                          <w:lang w:eastAsia="fr-FR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kern w:val="0"/>
                          <w:lang w:eastAsia="fr-FR"/>
                        </w:rPr>
                        <w:t>GUIZANI SAMI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kern w:val="0"/>
                          <w:lang w:eastAsia="fr-FR"/>
                        </w:rPr>
                      </w:pPr>
                      <w:r>
                        <w:rPr>
                          <w:rFonts w:cs="Times New Roman"/>
                          <w:kern w:val="0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fr-FR"/>
                        </w:rPr>
                      </w:pPr>
                      <w:r>
                        <w:rPr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fr-FR"/>
                        </w:rPr>
                      </w:pPr>
                      <w:r>
                        <w:rPr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fr-FR"/>
                        </w:rPr>
                      </w:pPr>
                      <w:r>
                        <w:rPr>
                          <w:lang w:eastAsia="fr-FR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lang w:eastAsia="fr-FR"/>
                        </w:rPr>
                      </w:pPr>
                      <w:r>
                        <w:rPr>
                          <w:lang w:eastAsia="fr-FR"/>
                        </w:rPr>
                        <w:t>Année : 1998-19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eastAsia="fr-FR"/>
                        </w:rPr>
                      </w:pPr>
                      <w:r>
                        <w:rPr>
                          <w:sz w:val="28"/>
                          <w:lang w:eastAsia="fr-F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885</wp:posOffset>
                </wp:positionH>
                <wp:positionV relativeFrom="paragraph">
                  <wp:posOffset>135890</wp:posOffset>
                </wp:positionV>
                <wp:extent cx="6051550" cy="577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0" cy="577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fr-FR"/>
                              </w:rPr>
                            </w:pPr>
                            <w:r>
                              <w:rPr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eastAsia="fr-FR"/>
                              </w:rPr>
                            </w:pPr>
                            <w:r>
                              <w:rPr>
                                <w:lang w:eastAsia="fr-FR"/>
                              </w:rPr>
                              <w:t>Nom : ………………………… Prénom : ………………………..7T…  G..  N°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6.5pt;height:45.5pt;mso-wrap-distance-left:9.05pt;mso-wrap-distance-right:9.05pt;mso-wrap-distance-top:0pt;mso-wrap-distance-bottom:0pt;margin-top:10.7pt;mso-position-vertical-relative:text;margin-left:17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fr-FR"/>
                        </w:rPr>
                      </w:pPr>
                      <w:r>
                        <w:rPr>
                          <w:lang w:eastAsia="fr-FR"/>
                        </w:rPr>
                      </w:r>
                    </w:p>
                    <w:p>
                      <w:pPr>
                        <w:pStyle w:val="TextBody"/>
                        <w:rPr>
                          <w:lang w:eastAsia="fr-FR"/>
                        </w:rPr>
                      </w:pPr>
                      <w:r>
                        <w:rPr>
                          <w:lang w:eastAsia="fr-FR"/>
                        </w:rPr>
                        <w:t>Nom : ………………………… Prénom : ………………………..7T…  G..  N°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Heading1"/>
        <w:rPr>
          <w:lang w:eastAsia="fr-FR"/>
        </w:rPr>
      </w:pPr>
      <w:r>
        <w:rPr>
          <w:lang w:eastAsia="fr-FR"/>
        </w:rPr>
        <w:t>Mise en situation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jc w:val="both"/>
        <w:rPr>
          <w:sz w:val="28"/>
          <w:lang w:eastAsia="fr-FR"/>
        </w:rPr>
      </w:pPr>
      <w:r>
        <w:rPr>
          <w:sz w:val="28"/>
          <w:lang w:eastAsia="fr-FR"/>
        </w:rPr>
        <w:t>A  fin de pouvoir réaliser les travaux pratiques, le laboratoire de génie mécanique est équipé entre autre de :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eastAsia="fr-FR"/>
        </w:rPr>
      </w:pPr>
      <w:r>
        <w:rPr>
          <w:sz w:val="28"/>
          <w:lang w:eastAsia="fr-FR"/>
        </w:rPr>
        <w:t>Deux tours parallèles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eastAsia="fr-FR"/>
        </w:rPr>
      </w:pPr>
      <w:r>
        <w:rPr>
          <w:sz w:val="28"/>
          <w:lang w:eastAsia="fr-FR"/>
        </w:rPr>
        <w:t>Deux fraiseuses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eastAsia="fr-FR"/>
        </w:rPr>
      </w:pPr>
      <w:r>
        <w:rPr>
          <w:sz w:val="28"/>
          <w:lang w:eastAsia="fr-FR"/>
        </w:rPr>
        <w:t>Une tronçonneuses</w:t>
      </w:r>
    </w:p>
    <w:p>
      <w:pPr>
        <w:pStyle w:val="Heading1"/>
        <w:rPr>
          <w:lang w:eastAsia="fr-FR"/>
        </w:rPr>
      </w:pPr>
      <w:r>
        <w:rPr>
          <w:lang w:eastAsia="fr-FR"/>
        </w:rPr>
        <w:t>Description fonctionnelle et matérielle</w:t>
      </w:r>
    </w:p>
    <w:p>
      <w:pPr>
        <w:pStyle w:val="Heading2"/>
        <w:rPr>
          <w:rFonts w:ascii="Times New Roman" w:hAnsi="Times New Roman" w:cs="Times New Roman"/>
          <w:sz w:val="28"/>
          <w:lang w:eastAsia="fr-FR"/>
        </w:rPr>
      </w:pPr>
      <w:r>
        <w:rPr>
          <w:rFonts w:cs="Times New Roman" w:ascii="Times New Roman" w:hAnsi="Times New Roman"/>
          <w:sz w:val="28"/>
          <w:lang w:eastAsia="fr-FR"/>
        </w:rPr>
        <w:t>Tour parallèle :</w:t>
      </w:r>
    </w:p>
    <w:p>
      <w:pPr>
        <w:pStyle w:val="Normal"/>
        <w:rPr>
          <w:rFonts w:ascii="Times New Roman" w:hAnsi="Times New Roman" w:cs="Times New Roman"/>
          <w:sz w:val="28"/>
          <w:lang w:eastAsia="fr-FR"/>
        </w:rPr>
      </w:pPr>
      <w:r>
        <w:rPr>
          <w:rFonts w:cs="Times New Roman"/>
          <w:sz w:val="28"/>
          <w:lang w:eastAsia="fr-FR"/>
        </w:rPr>
      </w:r>
    </w:p>
    <w:p>
      <w:pPr>
        <w:pStyle w:val="Normal"/>
        <w:rPr/>
      </w:pPr>
      <w:r>
        <w:rPr>
          <w:sz w:val="28"/>
          <w:lang w:eastAsia="fr-FR"/>
        </w:rPr>
        <w:t xml:space="preserve">Le tour parallèle est équipé d’un moteur asynchrone triphasé </w:t>
      </w:r>
      <w:r>
        <w:rPr>
          <w:b/>
          <w:sz w:val="28"/>
          <w:lang w:eastAsia="fr-FR"/>
        </w:rPr>
        <w:t>M1</w:t>
      </w:r>
      <w:r>
        <w:rPr>
          <w:sz w:val="28"/>
          <w:lang w:eastAsia="fr-FR"/>
        </w:rPr>
        <w:t xml:space="preserve"> dont la plaque signalétique porte les indications suivantes :</w:t>
      </w:r>
    </w:p>
    <w:p>
      <w:pPr>
        <w:pStyle w:val="Normal"/>
        <w:numPr>
          <w:ilvl w:val="0"/>
          <w:numId w:val="3"/>
        </w:numPr>
        <w:ind w:left="988" w:hanging="283"/>
        <w:jc w:val="both"/>
        <w:rPr>
          <w:sz w:val="28"/>
          <w:lang w:eastAsia="fr-FR"/>
        </w:rPr>
      </w:pPr>
      <w:r>
        <w:rPr>
          <w:sz w:val="28"/>
          <w:lang w:eastAsia="fr-FR"/>
        </w:rPr>
        <w:t xml:space="preserve">220/380 V </w:t>
        <w:tab/>
        <w:t>: Tension nominale d'alimentation,</w:t>
      </w:r>
    </w:p>
    <w:p>
      <w:pPr>
        <w:pStyle w:val="Normal"/>
        <w:numPr>
          <w:ilvl w:val="0"/>
          <w:numId w:val="3"/>
        </w:numPr>
        <w:ind w:left="988" w:hanging="283"/>
        <w:jc w:val="both"/>
        <w:rPr>
          <w:sz w:val="28"/>
          <w:lang w:eastAsia="fr-FR"/>
        </w:rPr>
      </w:pPr>
      <w:r>
        <w:rPr>
          <w:sz w:val="28"/>
          <w:lang w:eastAsia="fr-FR"/>
        </w:rPr>
        <w:t xml:space="preserve">f  = 50 Hz </w:t>
        <w:tab/>
        <w:t>: fréquence,</w:t>
      </w:r>
    </w:p>
    <w:p>
      <w:pPr>
        <w:pStyle w:val="Normal"/>
        <w:numPr>
          <w:ilvl w:val="0"/>
          <w:numId w:val="3"/>
        </w:numPr>
        <w:ind w:left="988" w:hanging="283"/>
        <w:jc w:val="both"/>
        <w:rPr>
          <w:sz w:val="28"/>
          <w:lang w:eastAsia="fr-FR"/>
        </w:rPr>
      </w:pPr>
      <w:r>
        <w:rPr>
          <w:sz w:val="28"/>
          <w:lang w:eastAsia="fr-FR"/>
        </w:rPr>
        <w:t xml:space="preserve">P = 4 KW    </w:t>
        <w:tab/>
        <w:t>: Puissance nominale,</w:t>
      </w:r>
    </w:p>
    <w:p>
      <w:pPr>
        <w:pStyle w:val="Normal"/>
        <w:numPr>
          <w:ilvl w:val="0"/>
          <w:numId w:val="3"/>
        </w:numPr>
        <w:ind w:left="988" w:hanging="283"/>
        <w:jc w:val="both"/>
        <w:rPr>
          <w:color w:val="FF0000"/>
          <w:sz w:val="28"/>
          <w:lang w:eastAsia="fr-FR"/>
        </w:rPr>
      </w:pPr>
      <w:r>
        <w:rPr>
          <w:color w:val="FF0000"/>
          <w:sz w:val="28"/>
          <w:lang w:eastAsia="fr-FR"/>
        </w:rPr>
        <w:t xml:space="preserve">I = 9.2 A    </w:t>
        <w:tab/>
        <w:t>: courant nominal,</w:t>
      </w:r>
    </w:p>
    <w:p>
      <w:pPr>
        <w:pStyle w:val="Normal"/>
        <w:numPr>
          <w:ilvl w:val="0"/>
          <w:numId w:val="3"/>
        </w:numPr>
        <w:ind w:left="988" w:hanging="283"/>
        <w:jc w:val="both"/>
        <w:rPr/>
      </w:pPr>
      <w:r>
        <w:rPr>
          <w:color w:val="FF0000"/>
          <w:sz w:val="28"/>
          <w:lang w:eastAsia="fr-FR"/>
        </w:rPr>
        <w:t>n</w:t>
      </w:r>
      <w:r>
        <w:rPr>
          <w:color w:val="FF0000"/>
          <w:sz w:val="28"/>
          <w:vertAlign w:val="subscript"/>
          <w:lang w:eastAsia="fr-FR"/>
        </w:rPr>
        <w:t>r</w:t>
      </w:r>
      <w:r>
        <w:rPr>
          <w:color w:val="FF0000"/>
          <w:sz w:val="28"/>
          <w:lang w:eastAsia="fr-FR"/>
        </w:rPr>
        <w:t xml:space="preserve"> = 1400 tr/min : Vitesse nominale.</w:t>
      </w:r>
    </w:p>
    <w:p>
      <w:pPr>
        <w:pStyle w:val="Normal"/>
        <w:numPr>
          <w:ilvl w:val="0"/>
          <w:numId w:val="3"/>
        </w:numPr>
        <w:ind w:left="988" w:hanging="283"/>
        <w:jc w:val="both"/>
        <w:rPr/>
      </w:pPr>
      <w:r>
        <w:rPr>
          <w:sz w:val="28"/>
          <w:lang w:eastAsia="fr-FR"/>
        </w:rPr>
        <w:t xml:space="preserve">r  = 3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  <w:lang w:eastAsia="fr-FR"/>
        </w:rPr>
        <w:t xml:space="preserve"> </w:t>
        <w:tab/>
        <w:tab/>
        <w:t>: résistance mesurée entre deux phases</w:t>
      </w:r>
    </w:p>
    <w:p>
      <w:pPr>
        <w:pStyle w:val="Normal"/>
        <w:rPr>
          <w:sz w:val="28"/>
          <w:lang w:eastAsia="fr-FR"/>
        </w:rPr>
      </w:pPr>
      <w:r>
        <w:rPr>
          <w:sz w:val="28"/>
          <w:lang w:eastAsia="fr-FR"/>
        </w:rPr>
      </w:r>
    </w:p>
    <w:p>
      <w:pPr>
        <w:pStyle w:val="Normal"/>
        <w:rPr>
          <w:b/>
          <w:b/>
          <w:i/>
          <w:i/>
          <w:sz w:val="28"/>
          <w:lang w:eastAsia="fr-FR"/>
        </w:rPr>
      </w:pPr>
      <w:r>
        <w:rPr>
          <w:b/>
          <w:i/>
          <w:sz w:val="28"/>
          <w:lang w:eastAsia="fr-FR"/>
        </w:rPr>
        <w:t>Fraiseuse :</w:t>
      </w:r>
    </w:p>
    <w:p>
      <w:pPr>
        <w:pStyle w:val="Normal"/>
        <w:rPr>
          <w:b/>
          <w:b/>
          <w:i/>
          <w:i/>
          <w:sz w:val="28"/>
          <w:lang w:eastAsia="fr-FR"/>
        </w:rPr>
      </w:pPr>
      <w:r>
        <w:rPr>
          <w:b/>
          <w:i/>
          <w:sz w:val="28"/>
          <w:lang w:eastAsia="fr-FR"/>
        </w:rPr>
      </w:r>
    </w:p>
    <w:p>
      <w:pPr>
        <w:pStyle w:val="Normal"/>
        <w:rPr/>
      </w:pPr>
      <w:r>
        <w:rPr>
          <w:sz w:val="28"/>
          <w:lang w:eastAsia="fr-FR"/>
        </w:rPr>
        <w:t xml:space="preserve">La fraiseuse est équipée d’un moteur asynchrone triphasé </w:t>
      </w:r>
      <w:r>
        <w:rPr>
          <w:b/>
          <w:sz w:val="28"/>
          <w:lang w:eastAsia="fr-FR"/>
        </w:rPr>
        <w:t>M2</w:t>
      </w:r>
      <w:r>
        <w:rPr>
          <w:sz w:val="28"/>
          <w:lang w:eastAsia="fr-FR"/>
        </w:rPr>
        <w:t xml:space="preserve"> dont la plaque signalétique porte les indications suivantes :</w:t>
      </w:r>
    </w:p>
    <w:p>
      <w:pPr>
        <w:pStyle w:val="Normal"/>
        <w:numPr>
          <w:ilvl w:val="0"/>
          <w:numId w:val="3"/>
        </w:numPr>
        <w:ind w:left="988" w:hanging="283"/>
        <w:jc w:val="both"/>
        <w:rPr>
          <w:sz w:val="28"/>
          <w:lang w:eastAsia="fr-FR"/>
        </w:rPr>
      </w:pPr>
      <w:r>
        <w:rPr>
          <w:sz w:val="28"/>
          <w:lang w:eastAsia="fr-FR"/>
        </w:rPr>
        <w:t xml:space="preserve">220/380 V </w:t>
        <w:tab/>
        <w:t>: tension nominale d'alimentation,</w:t>
      </w:r>
    </w:p>
    <w:p>
      <w:pPr>
        <w:pStyle w:val="Normal"/>
        <w:numPr>
          <w:ilvl w:val="0"/>
          <w:numId w:val="3"/>
        </w:numPr>
        <w:ind w:left="988" w:hanging="283"/>
        <w:jc w:val="both"/>
        <w:rPr>
          <w:sz w:val="28"/>
          <w:lang w:eastAsia="fr-FR"/>
        </w:rPr>
      </w:pPr>
      <w:r>
        <w:rPr>
          <w:sz w:val="28"/>
          <w:lang w:eastAsia="fr-FR"/>
        </w:rPr>
        <w:t xml:space="preserve">f  = 50 Hz </w:t>
        <w:tab/>
        <w:t>: fréquence,</w:t>
      </w:r>
    </w:p>
    <w:p>
      <w:pPr>
        <w:pStyle w:val="Normal"/>
        <w:numPr>
          <w:ilvl w:val="0"/>
          <w:numId w:val="3"/>
        </w:numPr>
        <w:ind w:left="988" w:hanging="283"/>
        <w:jc w:val="both"/>
        <w:rPr>
          <w:sz w:val="28"/>
          <w:lang w:eastAsia="fr-FR"/>
        </w:rPr>
      </w:pPr>
      <w:r>
        <w:rPr>
          <w:sz w:val="28"/>
          <w:lang w:eastAsia="fr-FR"/>
        </w:rPr>
        <w:t xml:space="preserve">P = 3 KW    </w:t>
        <w:tab/>
        <w:t>: puissance nominale,</w:t>
      </w:r>
    </w:p>
    <w:p>
      <w:pPr>
        <w:pStyle w:val="Normal"/>
        <w:numPr>
          <w:ilvl w:val="0"/>
          <w:numId w:val="3"/>
        </w:numPr>
        <w:ind w:left="988" w:hanging="283"/>
        <w:jc w:val="both"/>
        <w:rPr/>
      </w:pPr>
      <w:r>
        <w:rPr>
          <w:sz w:val="28"/>
          <w:lang w:eastAsia="fr-FR"/>
        </w:rPr>
        <w:t>n</w:t>
      </w:r>
      <w:r>
        <w:rPr>
          <w:sz w:val="28"/>
          <w:vertAlign w:val="subscript"/>
          <w:lang w:eastAsia="fr-FR"/>
        </w:rPr>
        <w:t>r</w:t>
      </w:r>
      <w:r>
        <w:rPr>
          <w:sz w:val="28"/>
          <w:lang w:eastAsia="fr-FR"/>
        </w:rPr>
        <w:t xml:space="preserve"> = 1380 tr/min : vitesse nominale.</w:t>
      </w:r>
    </w:p>
    <w:p>
      <w:pPr>
        <w:pStyle w:val="Normal"/>
        <w:numPr>
          <w:ilvl w:val="0"/>
          <w:numId w:val="3"/>
        </w:numPr>
        <w:ind w:left="988" w:hanging="283"/>
        <w:jc w:val="both"/>
        <w:rPr/>
      </w:pPr>
      <w:r>
        <w:rPr>
          <w:sz w:val="28"/>
          <w:lang w:eastAsia="fr-FR"/>
        </w:rPr>
        <w:t xml:space="preserve">Cos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lang w:eastAsia="fr-FR"/>
        </w:rPr>
        <w:t xml:space="preserve"> = 0.86</w:t>
        <w:tab/>
        <w:t>: facteur de puissance</w:t>
      </w:r>
    </w:p>
    <w:p>
      <w:pPr>
        <w:pStyle w:val="Normal"/>
        <w:numPr>
          <w:ilvl w:val="0"/>
          <w:numId w:val="3"/>
        </w:numPr>
        <w:ind w:left="988" w:hanging="283"/>
        <w:jc w:val="both"/>
        <w:rPr>
          <w:sz w:val="28"/>
          <w:lang w:eastAsia="fr-FR"/>
        </w:rPr>
      </w:pPr>
      <w:r>
        <w:rPr>
          <w:sz w:val="28"/>
          <w:lang w:eastAsia="fr-FR"/>
        </w:rPr>
        <w:t xml:space="preserve">I = 7.2 A    </w:t>
        <w:tab/>
        <w:t>: courant nominal,</w:t>
      </w:r>
    </w:p>
    <w:p>
      <w:pPr>
        <w:pStyle w:val="Normal"/>
        <w:numPr>
          <w:ilvl w:val="0"/>
          <w:numId w:val="3"/>
        </w:numPr>
        <w:ind w:left="988" w:hanging="283"/>
        <w:jc w:val="both"/>
        <w:rPr/>
      </w:pPr>
      <w:r>
        <w:rPr>
          <w:sz w:val="28"/>
          <w:lang w:eastAsia="fr-FR"/>
        </w:rPr>
        <w:t xml:space="preserve">R = 3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  <w:lang w:eastAsia="fr-FR"/>
        </w:rPr>
        <w:t xml:space="preserve"> </w:t>
        <w:tab/>
        <w:tab/>
        <w:t>: résistance mesurée aux bornes d’un enroulement</w:t>
      </w:r>
    </w:p>
    <w:p>
      <w:pPr>
        <w:pStyle w:val="Normal"/>
        <w:rPr>
          <w:b/>
          <w:b/>
          <w:sz w:val="28"/>
          <w:lang w:eastAsia="fr-FR"/>
        </w:rPr>
      </w:pPr>
      <w:r>
        <w:rPr>
          <w:b/>
          <w:sz w:val="28"/>
          <w:lang w:eastAsia="fr-FR"/>
        </w:rPr>
      </w:r>
    </w:p>
    <w:p>
      <w:pPr>
        <w:pStyle w:val="Normal"/>
        <w:rPr>
          <w:b/>
          <w:b/>
          <w:i/>
          <w:i/>
          <w:sz w:val="28"/>
          <w:lang w:eastAsia="fr-FR"/>
        </w:rPr>
      </w:pPr>
      <w:r>
        <w:rPr>
          <w:b/>
          <w:i/>
          <w:sz w:val="28"/>
          <w:lang w:eastAsia="fr-FR"/>
        </w:rPr>
        <w:t>Tronçonneuse :</w:t>
      </w:r>
    </w:p>
    <w:p>
      <w:pPr>
        <w:pStyle w:val="Normal"/>
        <w:rPr>
          <w:b/>
          <w:b/>
          <w:i/>
          <w:i/>
          <w:sz w:val="28"/>
          <w:lang w:eastAsia="fr-FR"/>
        </w:rPr>
      </w:pPr>
      <w:r>
        <w:rPr>
          <w:b/>
          <w:i/>
          <w:sz w:val="28"/>
          <w:lang w:eastAsia="fr-FR"/>
        </w:rPr>
      </w:r>
    </w:p>
    <w:p>
      <w:pPr>
        <w:pStyle w:val="Normal"/>
        <w:rPr/>
      </w:pPr>
      <w:r>
        <w:rPr>
          <w:sz w:val="28"/>
          <w:lang w:eastAsia="fr-FR"/>
        </w:rPr>
        <w:t xml:space="preserve">La tronçonneuse est équipée d’un moteur asynchrone triphasé </w:t>
      </w:r>
      <w:r>
        <w:rPr>
          <w:b/>
          <w:sz w:val="28"/>
          <w:lang w:eastAsia="fr-FR"/>
        </w:rPr>
        <w:t>M3</w:t>
      </w:r>
      <w:r>
        <w:rPr>
          <w:sz w:val="28"/>
          <w:lang w:eastAsia="fr-FR"/>
        </w:rPr>
        <w:t xml:space="preserve"> dont la plaque signalétique porte les indications suivantes :</w:t>
      </w:r>
    </w:p>
    <w:p>
      <w:pPr>
        <w:pStyle w:val="Normal"/>
        <w:numPr>
          <w:ilvl w:val="0"/>
          <w:numId w:val="3"/>
        </w:numPr>
        <w:ind w:left="988" w:hanging="283"/>
        <w:jc w:val="both"/>
        <w:rPr>
          <w:sz w:val="28"/>
          <w:lang w:eastAsia="fr-FR"/>
        </w:rPr>
      </w:pPr>
      <w:r>
        <w:rPr>
          <w:sz w:val="28"/>
          <w:lang w:eastAsia="fr-FR"/>
        </w:rPr>
        <w:t xml:space="preserve">380/660 V </w:t>
        <w:tab/>
        <w:t>: tension nominale d'alimentation,</w:t>
      </w:r>
    </w:p>
    <w:p>
      <w:pPr>
        <w:pStyle w:val="Normal"/>
        <w:numPr>
          <w:ilvl w:val="0"/>
          <w:numId w:val="3"/>
        </w:numPr>
        <w:ind w:left="988" w:hanging="283"/>
        <w:jc w:val="both"/>
        <w:rPr>
          <w:sz w:val="28"/>
          <w:lang w:eastAsia="fr-FR"/>
        </w:rPr>
      </w:pPr>
      <w:r>
        <w:rPr>
          <w:sz w:val="28"/>
          <w:lang w:eastAsia="fr-FR"/>
        </w:rPr>
        <w:t xml:space="preserve">f = 50 Hz </w:t>
        <w:tab/>
        <w:t>: fréquence,</w:t>
      </w:r>
    </w:p>
    <w:p>
      <w:pPr>
        <w:pStyle w:val="Normal"/>
        <w:numPr>
          <w:ilvl w:val="0"/>
          <w:numId w:val="3"/>
        </w:numPr>
        <w:ind w:left="988" w:hanging="283"/>
        <w:jc w:val="both"/>
        <w:rPr>
          <w:sz w:val="28"/>
          <w:lang w:eastAsia="fr-FR"/>
        </w:rPr>
      </w:pPr>
      <w:r>
        <w:rPr>
          <w:sz w:val="28"/>
          <w:lang w:eastAsia="fr-FR"/>
        </w:rPr>
        <w:t xml:space="preserve">I = 9 A    </w:t>
        <w:tab/>
        <w:tab/>
        <w:t>: courant nominal,</w:t>
      </w:r>
    </w:p>
    <w:p>
      <w:pPr>
        <w:pStyle w:val="Normal"/>
        <w:numPr>
          <w:ilvl w:val="0"/>
          <w:numId w:val="3"/>
        </w:numPr>
        <w:ind w:left="988" w:hanging="283"/>
        <w:jc w:val="both"/>
        <w:rPr/>
      </w:pPr>
      <w:r>
        <w:rPr>
          <w:sz w:val="28"/>
          <w:lang w:eastAsia="fr-FR"/>
        </w:rPr>
        <w:t>n</w:t>
      </w:r>
      <w:r>
        <w:rPr>
          <w:sz w:val="28"/>
          <w:vertAlign w:val="subscript"/>
          <w:lang w:eastAsia="fr-FR"/>
        </w:rPr>
        <w:t>r</w:t>
      </w:r>
      <w:r>
        <w:rPr>
          <w:sz w:val="28"/>
          <w:lang w:eastAsia="fr-FR"/>
        </w:rPr>
        <w:t xml:space="preserve"> = 2800 tr/min : vitesse nominale.</w:t>
      </w:r>
    </w:p>
    <w:p>
      <w:pPr>
        <w:pStyle w:val="Normal"/>
        <w:numPr>
          <w:ilvl w:val="0"/>
          <w:numId w:val="3"/>
        </w:numPr>
        <w:ind w:left="988" w:hanging="283"/>
        <w:jc w:val="both"/>
        <w:rPr/>
      </w:pPr>
      <w:r>
        <w:rPr>
          <w:sz w:val="28"/>
          <w:lang w:eastAsia="fr-FR"/>
        </w:rPr>
        <w:t xml:space="preserve">Cos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lang w:eastAsia="fr-FR"/>
        </w:rPr>
        <w:t xml:space="preserve"> = 0.82</w:t>
        <w:tab/>
        <w:t>: facteur de puissance</w:t>
      </w:r>
    </w:p>
    <w:p>
      <w:pPr>
        <w:pStyle w:val="Normal"/>
        <w:rPr>
          <w:sz w:val="28"/>
          <w:lang w:eastAsia="fr-FR"/>
        </w:rPr>
      </w:pPr>
      <w:r>
        <w:rPr>
          <w:sz w:val="28"/>
          <w:lang w:eastAsia="fr-FR"/>
        </w:rPr>
      </w:r>
    </w:p>
    <w:p>
      <w:pPr>
        <w:pStyle w:val="Normal"/>
        <w:spacing w:lineRule="auto" w:line="360"/>
        <w:ind w:firstLine="708"/>
        <w:rPr>
          <w:sz w:val="28"/>
          <w:lang w:eastAsia="fr-FR"/>
        </w:rPr>
      </w:pPr>
      <w:r>
        <w:rPr>
          <w:sz w:val="28"/>
          <w:lang w:eastAsia="fr-FR"/>
        </w:rPr>
        <w:t>Pour limiter le courant de démarrage, on utilise un démarrage étoile triangle.</w:t>
      </w:r>
    </w:p>
    <w:p>
      <w:pPr>
        <w:pStyle w:val="Normal"/>
        <w:rPr>
          <w:sz w:val="24"/>
          <w:lang w:val="en-US" w:eastAsia="fr-FR"/>
        </w:rPr>
      </w:pPr>
      <w:r>
        <w:rPr>
          <w:sz w:val="24"/>
          <w:lang w:val="en-US" w:eastAsia="fr-FR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055</wp:posOffset>
                </wp:positionH>
                <wp:positionV relativeFrom="paragraph">
                  <wp:posOffset>158750</wp:posOffset>
                </wp:positionV>
                <wp:extent cx="6249035" cy="436943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8880" cy="4369320"/>
                          <a:chOff x="0" y="0"/>
                          <a:chExt cx="6248880" cy="4369320"/>
                        </a:xfrm>
                      </wpg:grpSpPr>
                      <wpg:grpSp>
                        <wpg:cNvGrpSpPr/>
                        <wpg:grpSpPr>
                          <a:xfrm>
                            <a:off x="151920" y="558000"/>
                            <a:ext cx="4426560" cy="3497040"/>
                          </a:xfrm>
                        </wpg:grpSpPr>
                        <wps:wsp>
                          <wps:cNvSpPr/>
                          <wps:spPr>
                            <a:xfrm>
                              <a:off x="330840" y="101880"/>
                              <a:ext cx="10548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20" y="25560"/>
                              <a:ext cx="10548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196920"/>
                              <a:ext cx="10666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2486160"/>
                              <a:ext cx="610200" cy="6102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1625760"/>
                              <a:ext cx="0" cy="241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964800"/>
                              <a:ext cx="0" cy="369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1854360"/>
                              <a:ext cx="1404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560" y="1854360"/>
                              <a:ext cx="720" cy="127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1981440"/>
                              <a:ext cx="1404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1984680"/>
                              <a:ext cx="720" cy="41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400" y="1625760"/>
                              <a:ext cx="720" cy="241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1400" y="964800"/>
                              <a:ext cx="720" cy="369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400" y="1854360"/>
                              <a:ext cx="1404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080" y="1854360"/>
                              <a:ext cx="720" cy="127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400" y="1981440"/>
                              <a:ext cx="1404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1680" y="1984680"/>
                              <a:ext cx="0" cy="512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520" y="1625760"/>
                              <a:ext cx="720" cy="241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1520" y="964800"/>
                              <a:ext cx="720" cy="369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520" y="1854360"/>
                              <a:ext cx="1404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0" y="1854360"/>
                              <a:ext cx="720" cy="127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520" y="1981440"/>
                              <a:ext cx="1404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160" y="1994040"/>
                              <a:ext cx="720" cy="39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24840"/>
                              <a:ext cx="0" cy="660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1400" y="105120"/>
                              <a:ext cx="720" cy="581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1520" y="200160"/>
                              <a:ext cx="720" cy="48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560" y="1778040"/>
                              <a:ext cx="915120" cy="2674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50760" cy="51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840" y="76320"/>
                              <a:ext cx="50760" cy="51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6600" y="181080"/>
                              <a:ext cx="50760" cy="51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320" y="0"/>
                              <a:ext cx="50760" cy="51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96440"/>
                              <a:ext cx="36900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fr-FR"/>
                                  </w:rPr>
                                  <w:t>KM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366120" y="1345680"/>
                              <a:ext cx="154440" cy="267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4360" y="1345680"/>
                              <a:ext cx="154440" cy="267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14480" y="1345680"/>
                              <a:ext cx="154440" cy="267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360" y="1333800"/>
                              <a:ext cx="50760" cy="76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1333800"/>
                              <a:ext cx="51480" cy="76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333800"/>
                              <a:ext cx="51480" cy="76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9360" y="1511640"/>
                              <a:ext cx="8262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3440" y="2394000"/>
                              <a:ext cx="110520" cy="191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920" y="2394000"/>
                              <a:ext cx="110520" cy="191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0" y="736200"/>
                              <a:ext cx="21600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fr-FR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280" y="1802880"/>
                              <a:ext cx="24192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fr-FR"/>
                                  </w:rPr>
                                  <w:t>F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364320" y="704880"/>
                              <a:ext cx="165600" cy="28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480" y="696240"/>
                              <a:ext cx="856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9400" y="704880"/>
                              <a:ext cx="165240" cy="28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480" y="696240"/>
                              <a:ext cx="856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12680" y="704880"/>
                              <a:ext cx="165600" cy="28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760" y="696240"/>
                              <a:ext cx="864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3320" y="848520"/>
                              <a:ext cx="6382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305640"/>
                              <a:ext cx="57960" cy="2674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840" y="305640"/>
                              <a:ext cx="57240" cy="2674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305640"/>
                              <a:ext cx="57960" cy="2674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86440" y="2648160"/>
                              <a:ext cx="1193760" cy="279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3000"/>
                                <a:ext cx="368280" cy="21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eastAsia="fr-FR"/>
                                    </w:rPr>
                                    <w:t>KM3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365760" y="11880"/>
                                <a:ext cx="154440" cy="267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83280" y="11880"/>
                                <a:ext cx="154440" cy="267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14120" y="11880"/>
                                <a:ext cx="154440" cy="267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3000" y="0"/>
                                <a:ext cx="50760" cy="76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560" y="0"/>
                                <a:ext cx="51480" cy="76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040" y="0"/>
                                <a:ext cx="51480" cy="76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7920" y="177840"/>
                                <a:ext cx="82620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057560" y="2701440"/>
                              <a:ext cx="36900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fr-FR"/>
                                  </w:rPr>
                                  <w:t>KM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3100680" y="2669760"/>
                              <a:ext cx="154440" cy="267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18200" y="2669760"/>
                              <a:ext cx="154440" cy="267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48320" y="2669760"/>
                              <a:ext cx="154440" cy="267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7200" y="2657520"/>
                              <a:ext cx="51480" cy="76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4120" y="2657520"/>
                              <a:ext cx="51480" cy="76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6600" y="2657520"/>
                              <a:ext cx="51480" cy="76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400" y="2826000"/>
                              <a:ext cx="12326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45440" y="2791800"/>
                              <a:ext cx="190440" cy="114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1440" y="5400"/>
                                <a:ext cx="91440" cy="10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" cy="10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90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10240" y="2930760"/>
                              <a:ext cx="720" cy="36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7760" y="2930760"/>
                              <a:ext cx="720" cy="45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7880" y="2921040"/>
                              <a:ext cx="720" cy="556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0240" y="2353320"/>
                              <a:ext cx="720" cy="333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7760" y="2277360"/>
                              <a:ext cx="720" cy="40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7880" y="2181960"/>
                              <a:ext cx="720" cy="504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0" y="2444760"/>
                              <a:ext cx="720" cy="241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5520" y="2444760"/>
                              <a:ext cx="720" cy="241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5640" y="2444760"/>
                              <a:ext cx="720" cy="241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0" y="2930760"/>
                              <a:ext cx="720" cy="375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5520" y="2930760"/>
                              <a:ext cx="720" cy="471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5640" y="2930760"/>
                              <a:ext cx="720" cy="547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760" y="2439360"/>
                              <a:ext cx="648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3240" y="3191040"/>
                              <a:ext cx="720" cy="95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5720" y="3102120"/>
                              <a:ext cx="720" cy="28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5600" y="3171960"/>
                              <a:ext cx="720" cy="306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3800" y="3003120"/>
                              <a:ext cx="111240" cy="191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3160" y="3029760"/>
                              <a:ext cx="95400" cy="165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920" y="3277440"/>
                              <a:ext cx="38880" cy="48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560" y="3448800"/>
                              <a:ext cx="38880" cy="48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920" y="3363120"/>
                              <a:ext cx="38880" cy="48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3305880"/>
                              <a:ext cx="20865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3391560"/>
                              <a:ext cx="27342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3477600"/>
                              <a:ext cx="33818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2181960"/>
                              <a:ext cx="14770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2267640"/>
                              <a:ext cx="1476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2353320"/>
                              <a:ext cx="1486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2153520"/>
                              <a:ext cx="38880" cy="48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2324880"/>
                              <a:ext cx="38880" cy="48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840" y="2239200"/>
                              <a:ext cx="38880" cy="48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58960" y="2592360"/>
                              <a:ext cx="48240" cy="348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8240" cy="85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2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2480"/>
                                  <a:ext cx="482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86760"/>
                                <a:ext cx="4824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2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3200"/>
                                  <a:ext cx="482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74600"/>
                                <a:ext cx="4824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2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3200"/>
                                  <a:ext cx="482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62080"/>
                                <a:ext cx="48240" cy="85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2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2480"/>
                                  <a:ext cx="482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26720" y="2592360"/>
                              <a:ext cx="47520" cy="348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7520" cy="85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75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2480"/>
                                  <a:ext cx="475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86760"/>
                                <a:ext cx="4752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75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3200"/>
                                  <a:ext cx="475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74600"/>
                                <a:ext cx="4752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75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3200"/>
                                  <a:ext cx="475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62080"/>
                                <a:ext cx="47520" cy="85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75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2480"/>
                                  <a:ext cx="475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692640" y="2591640"/>
                              <a:ext cx="47520" cy="348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7520" cy="85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75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2480"/>
                                  <a:ext cx="475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87120"/>
                                <a:ext cx="4752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75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2840"/>
                                  <a:ext cx="475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74600"/>
                                <a:ext cx="4752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75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3200"/>
                                  <a:ext cx="475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62080"/>
                                <a:ext cx="47520" cy="85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75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2840"/>
                                  <a:ext cx="475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644400" y="2587320"/>
                              <a:ext cx="43920" cy="5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960" y="2496240"/>
                              <a:ext cx="5040" cy="95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5360" y="2563200"/>
                              <a:ext cx="43920" cy="34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960" y="2949120"/>
                              <a:ext cx="157320" cy="153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0" y="2944080"/>
                              <a:ext cx="200160" cy="86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0" y="2987280"/>
                              <a:ext cx="381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1680" y="2939760"/>
                              <a:ext cx="0" cy="48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2558520"/>
                              <a:ext cx="57960" cy="579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2458080"/>
                              <a:ext cx="57960" cy="579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2535120"/>
                              <a:ext cx="57960" cy="579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040" y="2968200"/>
                              <a:ext cx="57960" cy="579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0" y="3072960"/>
                              <a:ext cx="57960" cy="579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3015720"/>
                              <a:ext cx="57960" cy="579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6120" y="2338920"/>
                              <a:ext cx="12312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fr-FR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" y="2443680"/>
                              <a:ext cx="12312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fr-FR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5080" y="2448000"/>
                              <a:ext cx="12312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fr-FR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7000" y="3024720"/>
                              <a:ext cx="12312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fr-FR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4920" y="3081960"/>
                              <a:ext cx="12312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fr-F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960" y="2905920"/>
                              <a:ext cx="12312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fr-FR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42760" y="405720"/>
                            <a:ext cx="2667600" cy="2370960"/>
                          </a:xfrm>
                        </wpg:grpSpPr>
                        <wps:wsp>
                          <wps:cNvSpPr/>
                          <wps:spPr>
                            <a:xfrm>
                              <a:off x="561960" y="28080"/>
                              <a:ext cx="9910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160" y="2129760"/>
                              <a:ext cx="18676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7080" y="1926000"/>
                              <a:ext cx="21636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fr-FR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480" y="116280"/>
                              <a:ext cx="21636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fr-FR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8280" y="163800"/>
                              <a:ext cx="24192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fr-FR"/>
                                  </w:rPr>
                                  <w:t>F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2200" y="1627560"/>
                              <a:ext cx="35316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fr-FR"/>
                                  </w:rPr>
                                  <w:t>Km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6400" y="1627560"/>
                              <a:ext cx="35316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fr-FR"/>
                                  </w:rPr>
                                  <w:t>Km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5760" y="1303560"/>
                              <a:ext cx="35316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fr-FR"/>
                                  </w:rPr>
                                  <w:t>Km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4440" y="979920"/>
                              <a:ext cx="35316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fr-FR"/>
                                  </w:rPr>
                                  <w:t>Km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4960" y="1265760"/>
                              <a:ext cx="35316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fr-FR"/>
                                  </w:rPr>
                                  <w:t>Km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6920" y="989280"/>
                              <a:ext cx="24192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fr-FR"/>
                                  </w:rPr>
                                  <w:t>S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9680" y="2154600"/>
                              <a:ext cx="31824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fr-FR"/>
                                  </w:rPr>
                                  <w:t>KM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19160" y="37440"/>
                              <a:ext cx="720" cy="12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5080" y="84780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28040" y="961560"/>
                              <a:ext cx="70560" cy="25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720" y="1888560"/>
                              <a:ext cx="369000" cy="216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560" y="2104920"/>
                              <a:ext cx="72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560" y="1218600"/>
                              <a:ext cx="670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560" y="843840"/>
                              <a:ext cx="1299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7600" y="1888560"/>
                              <a:ext cx="12492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9480" y="637560"/>
                              <a:ext cx="1497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53920" y="570960"/>
                              <a:ext cx="76680" cy="14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140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9680"/>
                                <a:ext cx="76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6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34840" y="1059840"/>
                              <a:ext cx="139680" cy="140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4840" y="76320"/>
                                <a:ext cx="11484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7400" cy="14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140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9680"/>
                                  <a:ext cx="77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7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092240" y="250200"/>
                              <a:ext cx="1562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760" y="190080"/>
                              <a:ext cx="720" cy="114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3880" y="304200"/>
                              <a:ext cx="1148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4520" y="190080"/>
                              <a:ext cx="1148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5760" y="138600"/>
                              <a:ext cx="720" cy="51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5760" y="290880"/>
                              <a:ext cx="720" cy="51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8480" y="532080"/>
                              <a:ext cx="24192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fr-FR"/>
                                  </w:rPr>
                                  <w:t>S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0"/>
                              <a:ext cx="210240" cy="57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07320" y="2154600"/>
                              <a:ext cx="31824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fr-FR"/>
                                  </w:rPr>
                                  <w:t>KM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3560" y="1847880"/>
                              <a:ext cx="72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720" y="1888560"/>
                              <a:ext cx="369000" cy="216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560" y="2104920"/>
                              <a:ext cx="72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4600" y="1888560"/>
                              <a:ext cx="12492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360" y="24840"/>
                              <a:ext cx="542880" cy="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92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5760" y="720"/>
                                <a:ext cx="267480" cy="7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145600" y="2154600"/>
                              <a:ext cx="31824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eastAsia="fr-FR"/>
                                  </w:rPr>
                                  <w:t>KM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4000" y="1888560"/>
                              <a:ext cx="369000" cy="216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1840" y="2104920"/>
                              <a:ext cx="72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2880" y="1888560"/>
                              <a:ext cx="12492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560" y="405720"/>
                              <a:ext cx="720" cy="12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2680" y="125640"/>
                              <a:ext cx="79920" cy="26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2680" y="151920"/>
                              <a:ext cx="92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2680" y="506880"/>
                              <a:ext cx="79920" cy="26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2680" y="523440"/>
                              <a:ext cx="92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32760" y="762120"/>
                              <a:ext cx="74880" cy="4312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161280"/>
                                <a:ext cx="74160" cy="27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88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06560" y="1838520"/>
                              <a:ext cx="7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2680" y="1249560"/>
                              <a:ext cx="79920" cy="26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2680" y="1266120"/>
                              <a:ext cx="92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2680" y="1551960"/>
                              <a:ext cx="86400" cy="28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2680" y="1590120"/>
                              <a:ext cx="92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560" y="1505160"/>
                              <a:ext cx="72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2680" y="1190160"/>
                              <a:ext cx="7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9400" y="1571040"/>
                              <a:ext cx="8064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9400" y="1590120"/>
                              <a:ext cx="121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3280" y="1495440"/>
                              <a:ext cx="72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5080" y="1209240"/>
                              <a:ext cx="720" cy="66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760" y="1266840"/>
                              <a:ext cx="74880" cy="25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9400" y="1219320"/>
                              <a:ext cx="72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6160" y="1542960"/>
                              <a:ext cx="629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1409760"/>
                              <a:ext cx="1436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95320" y="1333440"/>
                              <a:ext cx="38160" cy="143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816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77400"/>
                                <a:ext cx="3816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57120" y="1962360"/>
                              <a:ext cx="191160" cy="114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91440" y="0"/>
                                <a:ext cx="91440" cy="10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400"/>
                                <a:ext cx="91440" cy="10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120"/>
                                <a:ext cx="191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129760"/>
                              <a:ext cx="542160" cy="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92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5040" y="720"/>
                                <a:ext cx="267480" cy="7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60440" y="105480"/>
                            <a:ext cx="18262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/>
                                </w:rPr>
                                <w:t>Circuit de Puissanc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8360" y="104760"/>
                            <a:ext cx="14961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/>
                                </w:rPr>
                                <w:t>Circuit de command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5880" y="4152240"/>
                            <a:ext cx="74988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48880" cy="436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5pt;margin-top:12.5pt;width:492.05pt;height:344.05pt" coordorigin="293,250" coordsize="9841,6881">
                <v:group id="shape_0" style="position:absolute;left:532;top:1129;width:6971;height:5507">
                  <v:line id="shape_0" from="1053,1289" to="2713,12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092,1169" to="2752,11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073,1439" to="2752,14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stroked="t" o:allowincell="f" style="position:absolute;left:1433;top:5044;width:960;height:960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1373,3689" to="1373,40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373,2648" to="1373,322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373,4049" to="1593,40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593,4049" to="1593,42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373,4249" to="1593,42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358,4254" to="1358,49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873,3689" to="1873,40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873,2648" to="1873,322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873,4049" to="2093,40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093,4049" to="2093,42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873,4249" to="2093,42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858,4254" to="1858,50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393,3689" to="2393,40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393,2648" to="2393,322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393,4049" to="2613,40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13,4049" to="2613,42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393,4249" to="2613,42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378,4269" to="2378,48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373,1168" to="1373,220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873,1294" to="1873,220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393,1444" to="2393,220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rect id="shape_0" stroked="t" o:allowincell="f" style="position:absolute;left:1253;top:3929;width:1440;height:420;mso-wrap-style:none;v-text-anchor:middle">
                    <v:fill o:detectmouseclick="t" on="false"/>
                    <v:stroke color="black" weight="6480" dashstyle="shortdot" joinstyle="miter" endcap="flat"/>
                    <w10:wrap type="none"/>
                  </v:rect>
                  <v:rect id="shape_0" fillcolor="black" stroked="t" o:allowincell="f" style="position:absolute;left:1353;top:1129;width:79;height: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1833;top:1249;width:79;height: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2338;top:1414;width:79;height: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1333;top:1129;width:79;height: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32;top:3328;width:580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fr-FR"/>
                            </w:rPr>
                            <w:t>KM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09,3248" to="1351,3668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1610,3248" to="1852,3668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2130,3248" to="2372,3668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2333;top:3229;width:79;height:12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1793;top:3229;width:80;height:12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1293;top:3229;width:80;height:12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line id="shape_0" from="972,3509" to="2272,3509" stroked="t" o:allowincell="f" style="position:absolute;flip:x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2207,4899" to="2380,519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367,4899" to="1540,519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533;top:2288;width:339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fr-FR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2;top:3968;width:380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fr-FR"/>
                            </w:rPr>
                            <w:t>F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06,2239" to="1366,2689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1308,2225" to="1442,22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618,2239" to="1877,2689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1818,2225" to="1952,22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127,2239" to="2387,2689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2327,2225" to="2462,22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262,2465" to="2266,2465" stroked="t" o:allowincell="f" style="position:absolute;flip:x">
                    <v:stroke color="black" weight="6480" dashstyle="shortdot" joinstyle="miter" endcap="flat"/>
                    <v:fill o:detectmouseclick="t" on="false"/>
                    <w10:wrap type="none"/>
                  </v:line>
                  <v:rect id="shape_0" stroked="t" o:allowincell="f" style="position:absolute;left:1323;top:1610;width:90;height:420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1833;top:1610;width:89;height:420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2343;top:1610;width:90;height:420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2873;top:5299;width:1880;height:441">
                    <v:shape id="shape_0" stroked="f" o:allowincell="f" style="position:absolute;left:2873;top:5398;width:579;height:3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eastAsia="fr-FR"/>
                              </w:rPr>
                              <w:t>KM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449,5318" to="3691,5738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49,5318" to="4191,5738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70,5318" to="4712,5738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4673;top:5299;width:79;height:120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oval id="shape_0" fillcolor="black" stroked="t" o:allowincell="f" style="position:absolute;left:4132;top:5299;width:80;height:120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oval id="shape_0" fillcolor="black" stroked="t" o:allowincell="f" style="position:absolute;left:3632;top:5299;width:80;height:120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line id="shape_0" from="3311,5579" to="4611,5579" stroked="t" o:allowincell="f" style="position:absolute;flip:x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922;top:5383;width:580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fr-FR"/>
                            </w:rPr>
                            <w:t>KM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415,5333" to="5657,5753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5915,5333" to="6157,5753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6435,5333" to="6677,5753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6638;top:5314;width:80;height:12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6098;top:5314;width:80;height:12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5598;top:5314;width:80;height:12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line id="shape_0" from="4637,5579" to="6577,5579" stroked="t" o:allowincell="f" style="position:absolute;flip:x">
                    <v:stroke color="black" weight="6480" dashstyle="shortdot" joinstyle="miter" endcap="flat"/>
                    <v:fill o:detectmouseclick="t" on="false"/>
                    <w10:wrap type="none"/>
                  </v:line>
                  <v:group id="shape_0" style="position:absolute;left:5013;top:5525;width:299;height:179">
                    <v:line id="shape_0" from="5157,5534" to="5300,570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013,5525" to="5156,5696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013,5525" to="5312,552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3698,5744" to="3698,63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198,5744" to="4198,64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718,5729" to="4718,66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98,4835" to="3698,53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198,4715" to="4198,53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718,4565" to="4718,53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63,4979" to="5663,53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63,4979" to="6163,53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83,4979" to="6683,53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63,5744" to="5663,633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63,5744" to="6163,64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83,5744" to="6683,66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58,4970" to="6678,49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0,6154" to="2380,630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880,6014" to="1880,645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360,6124" to="1360,660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357,5858" to="1531,615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222,5900" to="2371,6159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rect id="shape_0" fillcolor="black" stroked="t" o:allowincell="f" style="position:absolute;left:3663;top:6290;width:60;height:75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4683;top:6560;width:60;height:75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4173;top:6425;width:60;height:75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line id="shape_0" from="2387,6335" to="5672,633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878,6470" to="6183,64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368,6605" to="6693,66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7,4565" to="4712,456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878,4700" to="4202,470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368,4835" to="3708,483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rect id="shape_0" fillcolor="black" stroked="t" o:allowincell="f" style="position:absolute;left:2343;top:4520;width:60;height:75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1323;top:4790;width:60;height:75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1833;top:4655;width:60;height:75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group id="shape_0" style="position:absolute;left:1885;top:5211;width:76;height:548">
                    <v:group id="shape_0" style="position:absolute;left:1885;top:5211;width:76;height:135">
                      <v:rect id="shape_0" coordsize="10800,10800" path="l0,21600xee" stroked="t" o:allowincell="f" style="position:absolute;left:1885;top:5211;width:75;height:67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1885;top:5278;width:75;height:67;flip:y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  <v:group id="shape_0" style="position:absolute;left:1885;top:5348;width:76;height:136">
                      <v:rect id="shape_0" coordsize="10800,10800" path="l0,21600xee" stroked="t" o:allowincell="f" style="position:absolute;left:1885;top:5348;width:75;height:67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1885;top:5416;width:75;height:67;flip:y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  <v:group id="shape_0" style="position:absolute;left:1885;top:5486;width:76;height:136">
                      <v:rect id="shape_0" coordsize="10800,10800" path="l0,21600xee" stroked="t" o:allowincell="f" style="position:absolute;left:1885;top:5486;width:75;height:67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1885;top:5554;width:75;height:67;flip:y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  <v:group id="shape_0" style="position:absolute;left:1885;top:5624;width:76;height:135">
                      <v:rect id="shape_0" coordsize="10800,10800" path="l0,21600xee" stroked="t" o:allowincell="f" style="position:absolute;left:1885;top:5624;width:75;height:67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1885;top:5691;width:75;height:67;flip:y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v:group>
                  <v:group id="shape_0" style="position:absolute;left:2149;top:5211;width:75;height:548">
                    <v:group id="shape_0" style="position:absolute;left:2149;top:5211;width:75;height:135">
                      <v:rect id="shape_0" coordsize="10800,10800" path="l0,21600xee" stroked="t" o:allowincell="f" style="position:absolute;left:2149;top:5211;width:74;height:67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2149;top:5278;width:74;height:67;flip:y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  <v:group id="shape_0" style="position:absolute;left:2149;top:5348;width:75;height:136">
                      <v:rect id="shape_0" coordsize="10800,10800" path="l0,21600xee" stroked="t" o:allowincell="f" style="position:absolute;left:2149;top:5348;width:74;height:67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2149;top:5416;width:74;height:67;flip:y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  <v:group id="shape_0" style="position:absolute;left:2149;top:5486;width:75;height:136">
                      <v:rect id="shape_0" coordsize="10800,10800" path="l0,21600xee" stroked="t" o:allowincell="f" style="position:absolute;left:2149;top:5486;width:74;height:67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2149;top:5554;width:74;height:67;flip:y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  <v:group id="shape_0" style="position:absolute;left:2149;top:5624;width:75;height:135">
                      <v:rect id="shape_0" coordsize="10800,10800" path="l0,21600xee" stroked="t" o:allowincell="f" style="position:absolute;left:2149;top:5624;width:74;height:67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2149;top:5691;width:74;height:67;flip:y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v:group>
                  <v:group id="shape_0" style="position:absolute;left:1623;top:5210;width:75;height:548">
                    <v:group id="shape_0" style="position:absolute;left:1623;top:5210;width:75;height:135">
                      <v:rect id="shape_0" coordsize="10800,10800" path="l0,21600xee" stroked="t" o:allowincell="f" style="position:absolute;left:1623;top:5210;width:74;height:67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1623;top:5277;width:74;height:67;flip:y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  <v:group id="shape_0" style="position:absolute;left:1623;top:5347;width:75;height:136">
                      <v:rect id="shape_0" coordsize="10800,10800" path="l0,21600xee" stroked="t" o:allowincell="f" style="position:absolute;left:1623;top:5347;width:74;height:67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1623;top:5415;width:74;height:67;flip:y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  <v:group id="shape_0" style="position:absolute;left:1623;top:5485;width:75;height:136">
                      <v:rect id="shape_0" coordsize="10800,10800" path="l0,21600xee" stroked="t" o:allowincell="f" style="position:absolute;left:1623;top:5485;width:74;height:67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1623;top:5553;width:74;height:67;flip:y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  <v:group id="shape_0" style="position:absolute;left:1623;top:5623;width:75;height:135">
                      <v:rect id="shape_0" coordsize="10800,10800" path="l0,21600xee" stroked="t" o:allowincell="f" style="position:absolute;left:1623;top:5623;width:74;height:67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1623;top:5690;width:74;height:67;flip:y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v:group>
                  <v:line id="shape_0" from="1547,5203" to="1615,52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871,5060" to="1878,52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163,5165" to="2231,521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630,5773" to="1877,601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893,5765" to="2207,590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547,5833" to="2147,58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141,5758" to="2141,583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oval id="shape_0" stroked="t" o:allowincell="f" style="position:absolute;left:1502;top:5158;width:90;height:90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1811;top:5000;width:90;height:90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2179;top:5121;width:90;height:90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1504;top:5803;width:90;height:90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1825;top:5968;width:90;height:90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2179;top:5878;width:90;height:90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1676;top:4812;width:193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fr-FR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1;top:4977;width:193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fr-FR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0;top:4984;width:193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fr-FR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34;top:5892;width:193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fr-FR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1;top:5982;width:193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fr-F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32;top:5705;width:193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fr-FR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872;top:889;width:4201;height:3734">
                  <v:line id="shape_0" from="6757,933" to="8317,9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12,4243" to="9652,42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6356;top:3922;width:340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fr-FR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51;top:1072;width:340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fr-FR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61;top:1147;width:380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fr-FR"/>
                            </w:rPr>
                            <w:t>F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7;top:3452;width:555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fr-FR"/>
                            </w:rPr>
                            <w:t>Km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67;top:3452;width:555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fr-FR"/>
                            </w:rPr>
                            <w:t>Km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82;top:2942;width:555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fr-FR"/>
                            </w:rPr>
                            <w:t>Km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17;top:2432;width:555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fr-FR"/>
                            </w:rPr>
                            <w:t>Km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7;top:2882;width:555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fr-FR"/>
                            </w:rPr>
                            <w:t>Km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91;top:2447;width:380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fr-FR"/>
                            </w:rPr>
                            <w:t>S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26;top:4282;width:500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fr-FR"/>
                            </w:rPr>
                            <w:t>KM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477,948" to="7477,11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02,2224" to="9502,24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81,2403" to="9491,279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7177;top:3863;width:580;height:3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7457,4204" to="7457,42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57,2808" to="8512,28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57,2218" to="9502,22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3863" to="7576,42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57,1893" to="7492,1893" stroked="t" o:allowincell="f" style="position:absolute;flip:x">
                    <v:stroke color="black" weight="6480" dashstyle="shortdot" joinstyle="miter" endcap="flat"/>
                    <v:fill o:detectmouseclick="t" on="false"/>
                    <w10:wrap type="none"/>
                  </v:line>
                  <v:group id="shape_0" style="position:absolute;left:7217;top:1788;width:120;height:220">
                    <v:line id="shape_0" from="7217,1788" to="7217,2008" stroked="t" o:allowincell="f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  <v:line id="shape_0" from="7217,2008" to="7337,2008" stroked="t" o:allowincell="f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  <v:line id="shape_0" from="7217,1788" to="7337,1788" stroked="t" o:allowincell="f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7187;top:2558;width:219;height:220">
                    <v:line id="shape_0" from="7226,2678" to="7406,2678" stroked="t" o:allowincell="f" style="position:absolute;flip:x">
                      <v:stroke color="black" weight="6480" dashstyle="shortdot" joinstyle="miter" endcap="flat"/>
                      <v:fill o:detectmouseclick="t" on="false"/>
                      <w10:wrap type="none"/>
                    </v:line>
                    <v:group id="shape_0" style="position:absolute;left:7187;top:2558;width:121;height:220">
                      <v:line id="shape_0" from="7187,2558" to="7187,277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7187,2778" to="7308,277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7187,2558" to="7308,255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7592,1283" to="7837,1283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7837,1188" to="7837,13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47,1368" to="8027,13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32,1188" to="8012,118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07,1107" to="8007,118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007,1347" to="8007,142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6846;top:1727;width:380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fr-FR"/>
                            </w:rPr>
                            <w:t>S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892;top:889;width:330;height:9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8246;top:4282;width:500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fr-FR"/>
                            </w:rPr>
                            <w:t>KM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492,3799" to="8492,38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8212;top:3863;width:580;height:3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8492,4204" to="8492,42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15,3863" to="8611,42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887;top:928;width:854;height:112">
                    <v:line id="shape_0" from="5887,928" to="6347,9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21,929" to="6741,104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9251;top:4282;width:500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fr-FR"/>
                            </w:rPr>
                            <w:t>KM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9217;top:3863;width:580;height:3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9497,4204" to="9497,42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20,3863" to="9616,42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57,1528" to="7457,17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67,1087" to="7592,15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67,1128" to="7612,11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67,1687" to="7592,21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67,1713" to="7612,17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341;top:2089;width:117;height:678">
                    <v:line id="shape_0" from="7341,2343" to="7457,276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59,2089" to="7459,2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457,3784" to="7457,38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67,2857" to="7592,32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67,2883" to="7612,28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67,3333" to="7602,37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67,3393" to="7612,3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57,3259" to="7457,34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67,2763" to="7467,28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7,3363" to="8643,37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7,3393" to="8707,3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07,3244" to="8507,34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02,2793" to="9502,38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90,2884" to="8507,32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17,2809" to="8517,28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2,3319" to="9502,3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97,3109" to="7522,310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7282;top:2989;width:60;height:226">
                    <v:rect id="shape_0" coordsize="10800,10800" path="l0,21600xee" stroked="t" o:allowincell="f" style="position:absolute;left:7282;top:2989;width:59;height:103;flip:x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10800,10800" path="l0,21600xee" stroked="t" o:allowincell="f" style="position:absolute;left:7282;top:3111;width:59;height:103;flip:xy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  <v:group id="shape_0" style="position:absolute;left:7852;top:3979;width:300;height:180">
                    <v:line id="shape_0" from="7996,3979" to="8139,4150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852,3988" to="7995,415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852,4159" to="8152,415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5872;top:4243;width:853;height:112">
                    <v:line id="shape_0" from="5872,4243" to="6332,42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5,4244" to="6725,435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1018;top:416;width:2875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/>
                          </w:rPr>
                          <w:t>Circuit de Puiss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3;top:415;width:2355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/>
                          </w:rPr>
                          <w:t>Circuit de comman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2;top:6789;width:1180;height:34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93;top:250;width:9840;height:6880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jc w:val="both"/>
        <w:rPr>
          <w:lang w:eastAsia="fr-FR"/>
        </w:rPr>
      </w:pPr>
      <w:r>
        <w:rPr>
          <w:lang w:eastAsia="fr-FR"/>
        </w:rPr>
      </w:r>
    </w:p>
    <w:p>
      <w:pPr>
        <w:pStyle w:val="Normal"/>
        <w:jc w:val="both"/>
        <w:rPr>
          <w:lang w:eastAsia="fr-FR"/>
        </w:rPr>
      </w:pPr>
      <w:r>
        <w:rPr>
          <w:lang w:eastAsia="fr-FR"/>
        </w:rPr>
      </w:r>
    </w:p>
    <w:p>
      <w:pPr>
        <w:pStyle w:val="Normal"/>
        <w:jc w:val="both"/>
        <w:rPr>
          <w:lang w:eastAsia="fr-FR"/>
        </w:rPr>
      </w:pPr>
      <w:r>
        <w:rPr>
          <w:lang w:eastAsia="fr-FR"/>
        </w:rPr>
      </w:r>
    </w:p>
    <w:p>
      <w:pPr>
        <w:pStyle w:val="Normal"/>
        <w:jc w:val="both"/>
        <w:rPr>
          <w:lang w:eastAsia="fr-FR"/>
        </w:rPr>
      </w:pPr>
      <w:r>
        <w:rPr>
          <w:lang w:eastAsia="fr-FR"/>
        </w:rPr>
      </w:r>
    </w:p>
    <w:p>
      <w:pPr>
        <w:pStyle w:val="Normal"/>
        <w:jc w:val="both"/>
        <w:rPr>
          <w:lang w:eastAsia="fr-FR"/>
        </w:rPr>
      </w:pPr>
      <w:r>
        <w:rPr>
          <w:lang w:eastAsia="fr-FR"/>
        </w:rPr>
      </w:r>
    </w:p>
    <w:p>
      <w:pPr>
        <w:pStyle w:val="Normal"/>
        <w:jc w:val="both"/>
        <w:rPr>
          <w:lang w:eastAsia="fr-FR"/>
        </w:rPr>
      </w:pPr>
      <w:r>
        <w:rPr>
          <w:lang w:eastAsia="fr-FR"/>
        </w:rPr>
      </w:r>
    </w:p>
    <w:p>
      <w:pPr>
        <w:pStyle w:val="Normal"/>
        <w:jc w:val="both"/>
        <w:rPr>
          <w:lang w:eastAsia="fr-FR"/>
        </w:rPr>
      </w:pPr>
      <w:r>
        <w:rPr>
          <w:lang w:eastAsia="fr-FR"/>
        </w:rPr>
      </w:r>
    </w:p>
    <w:p>
      <w:pPr>
        <w:pStyle w:val="Normal"/>
        <w:jc w:val="both"/>
        <w:rPr>
          <w:lang w:eastAsia="fr-FR"/>
        </w:rPr>
      </w:pPr>
      <w:r>
        <w:rPr>
          <w:lang w:eastAsia="fr-FR"/>
        </w:rPr>
      </w:r>
    </w:p>
    <w:p>
      <w:pPr>
        <w:pStyle w:val="Normal"/>
        <w:jc w:val="both"/>
        <w:rPr>
          <w:lang w:eastAsia="fr-FR"/>
        </w:rPr>
      </w:pPr>
      <w:r>
        <w:rPr>
          <w:lang w:eastAsia="fr-FR"/>
        </w:rPr>
      </w:r>
    </w:p>
    <w:p>
      <w:pPr>
        <w:pStyle w:val="Normal"/>
        <w:jc w:val="both"/>
        <w:rPr>
          <w:lang w:eastAsia="fr-FR"/>
        </w:rPr>
      </w:pPr>
      <w:r>
        <w:rPr>
          <w:lang w:eastAsia="fr-FR"/>
        </w:rPr>
      </w:r>
    </w:p>
    <w:p>
      <w:pPr>
        <w:pStyle w:val="Normal"/>
        <w:jc w:val="both"/>
        <w:rPr>
          <w:lang w:eastAsia="fr-FR"/>
        </w:rPr>
      </w:pPr>
      <w:r>
        <w:rPr>
          <w:lang w:eastAsia="fr-FR"/>
        </w:rPr>
      </w:r>
    </w:p>
    <w:p>
      <w:pPr>
        <w:pStyle w:val="Normal"/>
        <w:jc w:val="both"/>
        <w:rPr>
          <w:lang w:eastAsia="fr-FR"/>
        </w:rPr>
      </w:pPr>
      <w:r>
        <w:rPr>
          <w:lang w:eastAsia="fr-FR"/>
        </w:rPr>
      </w:r>
    </w:p>
    <w:p>
      <w:pPr>
        <w:pStyle w:val="Normal"/>
        <w:jc w:val="both"/>
        <w:rPr>
          <w:lang w:eastAsia="fr-FR"/>
        </w:rPr>
      </w:pPr>
      <w:r>
        <w:rPr>
          <w:lang w:eastAsia="fr-FR"/>
        </w:rPr>
      </w:r>
    </w:p>
    <w:p>
      <w:pPr>
        <w:pStyle w:val="Normal"/>
        <w:jc w:val="both"/>
        <w:rPr>
          <w:lang w:eastAsia="fr-FR"/>
        </w:rPr>
      </w:pPr>
      <w:r>
        <w:rPr>
          <w:lang w:eastAsia="fr-FR"/>
        </w:rPr>
      </w:r>
    </w:p>
    <w:p>
      <w:pPr>
        <w:pStyle w:val="Normal"/>
        <w:jc w:val="both"/>
        <w:rPr>
          <w:lang w:eastAsia="fr-FR"/>
        </w:rPr>
      </w:pPr>
      <w:r>
        <w:rPr>
          <w:lang w:eastAsia="fr-FR"/>
        </w:rPr>
      </w:r>
    </w:p>
    <w:p>
      <w:pPr>
        <w:pStyle w:val="Normal"/>
        <w:jc w:val="both"/>
        <w:rPr>
          <w:lang w:eastAsia="fr-FR"/>
        </w:rPr>
      </w:pPr>
      <w:r>
        <w:rPr>
          <w:lang w:eastAsia="fr-FR"/>
        </w:rPr>
      </w:r>
    </w:p>
    <w:p>
      <w:pPr>
        <w:pStyle w:val="Normal"/>
        <w:jc w:val="both"/>
        <w:rPr>
          <w:lang w:eastAsia="fr-FR"/>
        </w:rPr>
      </w:pPr>
      <w:r>
        <w:rPr>
          <w:lang w:eastAsia="fr-FR"/>
        </w:rPr>
      </w:r>
    </w:p>
    <w:p>
      <w:pPr>
        <w:pStyle w:val="Normal"/>
        <w:jc w:val="both"/>
        <w:rPr>
          <w:lang w:eastAsia="fr-FR"/>
        </w:rPr>
      </w:pPr>
      <w:r>
        <w:rPr>
          <w:lang w:eastAsia="fr-FR"/>
        </w:rPr>
      </w:r>
    </w:p>
    <w:p>
      <w:pPr>
        <w:pStyle w:val="Normal"/>
        <w:jc w:val="both"/>
        <w:rPr>
          <w:lang w:eastAsia="fr-FR"/>
        </w:rPr>
      </w:pPr>
      <w:r>
        <w:rPr>
          <w:lang w:eastAsia="fr-FR"/>
        </w:rPr>
      </w:r>
    </w:p>
    <w:p>
      <w:pPr>
        <w:pStyle w:val="Normal"/>
        <w:jc w:val="both"/>
        <w:rPr>
          <w:lang w:eastAsia="fr-FR"/>
        </w:rPr>
      </w:pPr>
      <w:r>
        <w:rPr>
          <w:lang w:eastAsia="fr-FR"/>
        </w:rPr>
      </w:r>
    </w:p>
    <w:p>
      <w:pPr>
        <w:pStyle w:val="Normal"/>
        <w:jc w:val="both"/>
        <w:rPr>
          <w:lang w:eastAsia="fr-FR"/>
        </w:rPr>
      </w:pPr>
      <w:r>
        <w:rPr>
          <w:lang w:eastAsia="fr-FR"/>
        </w:rPr>
      </w:r>
    </w:p>
    <w:p>
      <w:pPr>
        <w:pStyle w:val="Normal"/>
        <w:jc w:val="both"/>
        <w:rPr>
          <w:lang w:eastAsia="fr-FR"/>
        </w:rPr>
      </w:pPr>
      <w:r>
        <w:rPr>
          <w:lang w:eastAsia="fr-FR"/>
        </w:rPr>
      </w:r>
    </w:p>
    <w:p>
      <w:pPr>
        <w:pStyle w:val="Normal"/>
        <w:jc w:val="both"/>
        <w:rPr>
          <w:lang w:eastAsia="fr-FR"/>
        </w:rPr>
      </w:pPr>
      <w:r>
        <w:rPr>
          <w:lang w:eastAsia="fr-FR"/>
        </w:rPr>
      </w:r>
    </w:p>
    <w:p>
      <w:pPr>
        <w:pStyle w:val="Normal"/>
        <w:jc w:val="both"/>
        <w:rPr>
          <w:lang w:eastAsia="fr-FR"/>
        </w:rPr>
      </w:pPr>
      <w:r>
        <w:rPr>
          <w:lang w:eastAsia="fr-FR"/>
        </w:rPr>
      </w:r>
    </w:p>
    <w:p>
      <w:pPr>
        <w:pStyle w:val="Normal"/>
        <w:jc w:val="both"/>
        <w:rPr>
          <w:lang w:eastAsia="fr-FR"/>
        </w:rPr>
      </w:pPr>
      <w:r>
        <w:rPr>
          <w:lang w:eastAsia="fr-FR"/>
        </w:rPr>
      </w:r>
    </w:p>
    <w:p>
      <w:pPr>
        <w:pStyle w:val="Normal"/>
        <w:jc w:val="both"/>
        <w:rPr>
          <w:lang w:eastAsia="fr-FR"/>
        </w:rPr>
      </w:pPr>
      <w:r>
        <w:rPr>
          <w:lang w:eastAsia="fr-FR"/>
        </w:rPr>
      </w:r>
    </w:p>
    <w:p>
      <w:pPr>
        <w:pStyle w:val="Normal"/>
        <w:jc w:val="both"/>
        <w:rPr>
          <w:lang w:eastAsia="fr-FR"/>
        </w:rPr>
      </w:pPr>
      <w:r>
        <w:rPr>
          <w:lang w:eastAsia="fr-FR"/>
        </w:rPr>
      </w:r>
    </w:p>
    <w:p>
      <w:pPr>
        <w:pStyle w:val="Normal"/>
        <w:jc w:val="both"/>
        <w:rPr>
          <w:lang w:eastAsia="fr-FR"/>
        </w:rPr>
      </w:pPr>
      <w:r>
        <w:rPr>
          <w:lang w:eastAsia="fr-FR"/>
        </w:rPr>
      </w:r>
    </w:p>
    <w:p>
      <w:pPr>
        <w:pStyle w:val="Normal"/>
        <w:jc w:val="both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b/>
          <w:b/>
          <w:i/>
          <w:i/>
          <w:sz w:val="28"/>
          <w:lang w:eastAsia="fr-FR"/>
        </w:rPr>
      </w:pPr>
      <w:r>
        <w:rPr>
          <w:b/>
          <w:i/>
          <w:sz w:val="28"/>
          <w:lang w:eastAsia="fr-FR"/>
        </w:rPr>
      </w:r>
    </w:p>
    <w:p>
      <w:pPr>
        <w:pStyle w:val="Normal"/>
        <w:rPr>
          <w:b/>
          <w:b/>
          <w:i/>
          <w:i/>
          <w:sz w:val="28"/>
          <w:lang w:eastAsia="fr-FR"/>
        </w:rPr>
      </w:pPr>
      <w:r>
        <w:rPr>
          <w:b/>
          <w:i/>
          <w:sz w:val="28"/>
          <w:lang w:eastAsia="fr-FR"/>
        </w:rPr>
        <w:t>Alimentation du laboratoire :</w:t>
      </w:r>
    </w:p>
    <w:p>
      <w:pPr>
        <w:pStyle w:val="Normal"/>
        <w:rPr>
          <w:b/>
          <w:b/>
          <w:i/>
          <w:i/>
          <w:sz w:val="28"/>
          <w:lang w:eastAsia="fr-FR"/>
        </w:rPr>
      </w:pPr>
      <w:r>
        <w:rPr>
          <w:b/>
          <w:i/>
          <w:sz w:val="28"/>
          <w:lang w:eastAsia="fr-FR"/>
        </w:rPr>
      </w:r>
    </w:p>
    <w:p>
      <w:pPr>
        <w:pStyle w:val="Normal"/>
        <w:jc w:val="both"/>
        <w:rPr>
          <w:sz w:val="28"/>
          <w:lang w:eastAsia="fr-FR"/>
        </w:rPr>
      </w:pPr>
      <w:r>
        <w:rPr>
          <w:sz w:val="28"/>
          <w:lang w:eastAsia="fr-FR"/>
        </w:rPr>
        <w:t>Le laboratoire est branché sur le réseau triphasé 220/380V.</w:t>
      </w:r>
    </w:p>
    <w:p>
      <w:pPr>
        <w:pStyle w:val="Normal"/>
        <w:ind w:left="705" w:hanging="0"/>
        <w:jc w:val="both"/>
        <w:rPr>
          <w:sz w:val="28"/>
          <w:lang w:eastAsia="fr-FR"/>
        </w:rPr>
      </w:pPr>
      <w:r>
        <w:rPr>
          <w:sz w:val="28"/>
          <w:lang w:eastAsia="fr-FR"/>
        </w:rPr>
      </w:r>
    </w:p>
    <w:p>
      <w:pPr>
        <w:pStyle w:val="Normal"/>
        <w:ind w:left="705" w:hanging="0"/>
        <w:jc w:val="both"/>
        <w:rPr>
          <w:sz w:val="28"/>
          <w:lang w:eastAsia="fr-FR"/>
        </w:rPr>
      </w:pPr>
      <w:r>
        <w:rPr>
          <w:sz w:val="28"/>
          <w:lang w:eastAsia="fr-FR"/>
        </w:rPr>
      </w:r>
    </w:p>
    <w:p>
      <w:pPr>
        <w:pStyle w:val="Normal"/>
        <w:ind w:left="705" w:hanging="0"/>
        <w:jc w:val="both"/>
        <w:rPr>
          <w:sz w:val="28"/>
          <w:lang w:eastAsia="fr-FR"/>
        </w:rPr>
      </w:pPr>
      <w:r>
        <w:rPr>
          <w:sz w:val="28"/>
          <w:lang w:eastAsia="fr-FR"/>
        </w:rPr>
      </w:r>
    </w:p>
    <w:p>
      <w:pPr>
        <w:pStyle w:val="Normal"/>
        <w:ind w:left="705" w:hanging="0"/>
        <w:jc w:val="both"/>
        <w:rPr>
          <w:sz w:val="28"/>
          <w:lang w:eastAsia="fr-FR"/>
        </w:rPr>
      </w:pPr>
      <w:r>
        <w:rPr>
          <w:sz w:val="28"/>
          <w:lang w:eastAsia="fr-FR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851" w:footer="72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lternative">
    <w:altName w:val="Symbol"/>
    <w:charset w:val="02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348" w:leader="none"/>
      </w:tabs>
      <w:rPr/>
    </w:pPr>
    <w:r>
      <w:rPr>
        <w:sz w:val="24"/>
      </w:rPr>
      <w:t>Dossier Technique</w:t>
      <w:tab/>
      <w:tab/>
      <w:t>Page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sz w:val="24"/>
      </w:rPr>
      <w:t xml:space="preserve"> /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170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kern w:val="2"/>
      <w:sz w:val="28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7:04:00Z</dcterms:created>
  <dc:creator>GUIZANI SAMI</dc:creator>
  <dc:description/>
  <dc:language>en-US</dc:language>
  <cp:lastModifiedBy>Ramzi</cp:lastModifiedBy>
  <cp:lastPrinted>1999-05-03T08:30:00Z</cp:lastPrinted>
  <dcterms:modified xsi:type="dcterms:W3CDTF">1999-09-25T15:56:00Z</dcterms:modified>
  <cp:revision>44</cp:revision>
  <dc:subject/>
  <dc:title/>
</cp:coreProperties>
</file>