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13970</wp:posOffset>
                </wp:positionV>
                <wp:extent cx="6302375" cy="939482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9394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lycée Ibn Rachik Ezzah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rFonts w:ascii="Arial Alternative;Symbol" w:hAnsi="Arial Alternative;Symbol" w:cs="Arial Alternative;Symbol"/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rFonts w:cs="Arial Alternative;Symbol" w:ascii="Arial Alternative;Symbol" w:hAnsi="Arial Alternative;Symbol"/>
                                <w:i w:val="false"/>
                                <w:sz w:val="28"/>
                              </w:rPr>
                              <w:t>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Alternative;Symbol" w:hAnsi="Arial Alternative;Symbol" w:cs="Arial Alternative;Symbol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Arial Alternative;Symbol" w:ascii="Arial Alternative;Symbol" w:hAnsi="Arial Alternative;Symbol"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567" w:right="566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ystème :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2"/>
                              </w:rPr>
                              <w:t>ZONE DE FABRICATION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ABO G. MECANIQUE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Dossier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ECHN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ise en sit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scription fonctionnelle et matéri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roposé par :</w:t>
                              <w:tab/>
                              <w:t>CHTOUROU  MONGI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3540" w:firstLine="708"/>
                              <w:rPr>
                                <w:rFonts w:ascii="Times New Roman" w:hAnsi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</w:rPr>
                              <w:t>GUIZANI SA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kern w:val="0"/>
                              </w:rPr>
                            </w:pPr>
                            <w:r>
                              <w:rPr>
                                <w:rFonts w:cs="Times New Roman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Année : 1998-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6.25pt;height:739.75pt;mso-wrap-distance-left:9.05pt;mso-wrap-distance-right:9.05pt;mso-wrap-distance-top:0pt;mso-wrap-distance-bottom:0pt;margin-top:-1.1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lycée Ibn Rachik Ezzah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rFonts w:ascii="Arial Alternative;Symbol" w:hAnsi="Arial Alternative;Symbol" w:cs="Arial Alternative;Symbol"/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rFonts w:cs="Arial Alternative;Symbol" w:ascii="Arial Alternative;Symbol" w:hAnsi="Arial Alternative;Symbol"/>
                          <w:i w:val="false"/>
                          <w:sz w:val="28"/>
                        </w:rPr>
                        <w:t>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Alternative;Symbol" w:hAnsi="Arial Alternative;Symbol" w:cs="Arial Alternative;Symbol"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Arial Alternative;Symbol" w:ascii="Arial Alternative;Symbol" w:hAnsi="Arial Alternative;Symbol"/>
                          <w:i/>
                          <w:sz w:val="28"/>
                        </w:rPr>
                      </w:r>
                    </w:p>
                    <w:p>
                      <w:pPr>
                        <w:pStyle w:val="Heading1"/>
                        <w:ind w:left="567" w:right="566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ystème : </w:t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2"/>
                        </w:rPr>
                        <w:t>ZONE DE FABRICATION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LABO G. MECANIQUE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Dossier </w:t>
                      </w:r>
                      <w:r>
                        <w:rPr>
                          <w:b/>
                          <w:sz w:val="28"/>
                        </w:rPr>
                        <w:t>TECHN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Mise en sit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Description fonctionnelle et matéri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roposé par :</w:t>
                        <w:tab/>
                        <w:t>CHTOUROU  MONGI</w:t>
                      </w:r>
                    </w:p>
                    <w:p>
                      <w:pPr>
                        <w:pStyle w:val="Heading1"/>
                        <w:spacing w:before="0" w:after="0"/>
                        <w:ind w:left="3540" w:firstLine="708"/>
                        <w:rPr>
                          <w:rFonts w:ascii="Times New Roman" w:hAnsi="Times New Roman" w:cs="Times New Roman"/>
                          <w:kern w:val="0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kern w:val="0"/>
                        </w:rPr>
                        <w:t>GUIZANI SAM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kern w:val="0"/>
                        </w:rPr>
                      </w:pPr>
                      <w:r>
                        <w:rPr>
                          <w:rFonts w:cs="Times New Roman"/>
                          <w:kern w:val="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Année : 1998-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</wp:posOffset>
                </wp:positionH>
                <wp:positionV relativeFrom="paragraph">
                  <wp:posOffset>135890</wp:posOffset>
                </wp:positionV>
                <wp:extent cx="6051550" cy="577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57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m : ………………………… Prénom : ………………………..7T…  G..  N°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6.5pt;height:45.5pt;mso-wrap-distance-left:9.05pt;mso-wrap-distance-right:9.05pt;mso-wrap-distance-top:0pt;mso-wrap-distance-bottom:0pt;margin-top:10.7pt;mso-position-vertical-relative:text;margin-left: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om : ………………………… Prénom : ………………………..7T…  G..  N°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se en situa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 fin de pouvoir réaliser les travaux pratiques, le laboratoire de génie mécanique est équipé entre autre de 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eux tours parallèle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eux fraiseuse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ne tronçonneuses</w:t>
      </w:r>
    </w:p>
    <w:p>
      <w:pPr>
        <w:pStyle w:val="Heading1"/>
        <w:rPr/>
      </w:pPr>
      <w:r>
        <w:rPr/>
        <w:t>Description fonctionnelle et matérielle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our parallèle 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Le tour parallèle est équipé d’un moteur asynchrone triphasé </w:t>
      </w:r>
      <w:r>
        <w:rPr>
          <w:b/>
          <w:sz w:val="28"/>
        </w:rPr>
        <w:t>M1</w:t>
      </w:r>
      <w:r>
        <w:rPr>
          <w:sz w:val="28"/>
        </w:rPr>
        <w:t xml:space="preserve"> dont la plaque signalétique porte les indications suivantes :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220/380 V </w:t>
        <w:tab/>
        <w:t>: Tension nominale d'alimentation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f  = 50 Hz </w:t>
        <w:tab/>
        <w:t>: fréquence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 = 4 KW    </w:t>
        <w:tab/>
        <w:t>: Puissance nominale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I = 9.2 A    </w:t>
        <w:tab/>
        <w:t>: courant nominal,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color w:val="FF0000"/>
          <w:sz w:val="28"/>
        </w:rPr>
        <w:t>n</w:t>
      </w:r>
      <w:r>
        <w:rPr>
          <w:color w:val="FF0000"/>
          <w:sz w:val="28"/>
          <w:vertAlign w:val="subscript"/>
        </w:rPr>
        <w:t>r</w:t>
      </w:r>
      <w:r>
        <w:rPr>
          <w:color w:val="FF0000"/>
          <w:sz w:val="28"/>
        </w:rPr>
        <w:t xml:space="preserve"> = 1400 tr/min : Vitesse nominale.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</w:rPr>
        <w:t xml:space="preserve">r  = 3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  <w:tab/>
        <w:tab/>
        <w:t>: résistance mesurée entre deux phas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Fraiseuse 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La fraiseuse est équipée d’un moteur asynchrone triphasé </w:t>
      </w:r>
      <w:r>
        <w:rPr>
          <w:b/>
          <w:sz w:val="28"/>
        </w:rPr>
        <w:t>M2</w:t>
      </w:r>
      <w:r>
        <w:rPr>
          <w:sz w:val="28"/>
        </w:rPr>
        <w:t xml:space="preserve"> dont la plaque signalétique porte les indications suivantes :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220/380 V </w:t>
        <w:tab/>
        <w:t>: tension nominale d'alimentation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f  = 50 Hz </w:t>
        <w:tab/>
        <w:t>: fréquence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P = 3 KW    </w:t>
        <w:tab/>
        <w:t>: puissance nominale,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1380 tr/min : vitesse nominale.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</w:rPr>
        <w:t xml:space="preserve">Cos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0.86</w:t>
        <w:tab/>
        <w:t>: facteur de puissance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I = 7.2 A    </w:t>
        <w:tab/>
        <w:t>: courant nominal,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</w:rPr>
        <w:t xml:space="preserve">R = 3 </w:t>
      </w:r>
      <w:r>
        <w:rPr>
          <w:rFonts w:eastAsia="Symbol" w:cs="Symbol" w:ascii="Symbol" w:hAnsi="Symbol"/>
          <w:sz w:val="28"/>
        </w:rPr>
        <w:t></w:t>
      </w:r>
      <w:r>
        <w:rPr>
          <w:sz w:val="28"/>
        </w:rPr>
        <w:t xml:space="preserve"> </w:t>
        <w:tab/>
        <w:tab/>
        <w:t>: résistance mesurée aux bornes d’un enroul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Tronçonneuse 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La tronçonneuse est équipée d’un moteur asynchrone triphasé </w:t>
      </w:r>
      <w:r>
        <w:rPr>
          <w:b/>
          <w:sz w:val="28"/>
        </w:rPr>
        <w:t>M3</w:t>
      </w:r>
      <w:r>
        <w:rPr>
          <w:sz w:val="28"/>
        </w:rPr>
        <w:t xml:space="preserve"> dont la plaque signalétique porte les indications suivantes :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380/660 V </w:t>
        <w:tab/>
        <w:t>: tension nominale d'alimentation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f = 50 Hz </w:t>
        <w:tab/>
        <w:t>: fréquence,</w:t>
      </w:r>
    </w:p>
    <w:p>
      <w:pPr>
        <w:pStyle w:val="Normal"/>
        <w:numPr>
          <w:ilvl w:val="0"/>
          <w:numId w:val="3"/>
        </w:numPr>
        <w:ind w:left="988" w:hanging="283"/>
        <w:jc w:val="both"/>
        <w:rPr>
          <w:sz w:val="28"/>
        </w:rPr>
      </w:pPr>
      <w:r>
        <w:rPr>
          <w:sz w:val="28"/>
        </w:rPr>
        <w:t xml:space="preserve">I = 9 A    </w:t>
        <w:tab/>
        <w:tab/>
        <w:t>: courant nominal,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800 tr/min : vitesse nominale.</w:t>
      </w:r>
    </w:p>
    <w:p>
      <w:pPr>
        <w:pStyle w:val="Normal"/>
        <w:numPr>
          <w:ilvl w:val="0"/>
          <w:numId w:val="3"/>
        </w:numPr>
        <w:ind w:left="988" w:hanging="283"/>
        <w:jc w:val="both"/>
        <w:rPr/>
      </w:pPr>
      <w:r>
        <w:rPr>
          <w:sz w:val="28"/>
        </w:rPr>
        <w:t xml:space="preserve">Cos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0.82</w:t>
        <w:tab/>
        <w:t>: facteur de puissa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Pour limiter le courant de démarrage, on utilise un démarrage étoile triangl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158750</wp:posOffset>
                </wp:positionV>
                <wp:extent cx="6249035" cy="43694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4369320"/>
                          <a:chOff x="0" y="0"/>
                          <a:chExt cx="6248880" cy="4369320"/>
                        </a:xfrm>
                      </wpg:grpSpPr>
                      <wpg:grpSp>
                        <wpg:cNvGrpSpPr/>
                        <wpg:grpSpPr>
                          <a:xfrm>
                            <a:off x="151920" y="558000"/>
                            <a:ext cx="4426560" cy="3497040"/>
                          </a:xfrm>
                        </wpg:grpSpPr>
                        <wps:wsp>
                          <wps:cNvSpPr/>
                          <wps:spPr>
                            <a:xfrm>
                              <a:off x="330840" y="101880"/>
                              <a:ext cx="1054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25560"/>
                              <a:ext cx="10548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96920"/>
                              <a:ext cx="1066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2486160"/>
                              <a:ext cx="610200" cy="6102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625760"/>
                              <a:ext cx="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964800"/>
                              <a:ext cx="0" cy="36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85436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60" y="1854360"/>
                              <a:ext cx="72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198144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984680"/>
                              <a:ext cx="72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625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400" y="964800"/>
                              <a:ext cx="720" cy="36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85436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1854360"/>
                              <a:ext cx="72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400" y="198144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680" y="1984680"/>
                              <a:ext cx="0" cy="512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625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520" y="964800"/>
                              <a:ext cx="720" cy="369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85436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0" y="1854360"/>
                              <a:ext cx="72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1981440"/>
                              <a:ext cx="140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994040"/>
                              <a:ext cx="72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24840"/>
                              <a:ext cx="0" cy="66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400" y="105120"/>
                              <a:ext cx="720" cy="58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520" y="200160"/>
                              <a:ext cx="720" cy="48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1778040"/>
                              <a:ext cx="915120" cy="267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507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76320"/>
                              <a:ext cx="507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81080"/>
                              <a:ext cx="507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320" y="0"/>
                              <a:ext cx="50760" cy="51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9644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6120" y="134568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360" y="134568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4480" y="134568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360" y="1333800"/>
                              <a:ext cx="5076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133380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33380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511640"/>
                              <a:ext cx="8262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440" y="2394000"/>
                              <a:ext cx="110520" cy="19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920" y="2394000"/>
                              <a:ext cx="110520" cy="19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736200"/>
                              <a:ext cx="216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180288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64320" y="704880"/>
                              <a:ext cx="16560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696240"/>
                              <a:ext cx="85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9400" y="704880"/>
                              <a:ext cx="16524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696240"/>
                              <a:ext cx="85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12680" y="704880"/>
                              <a:ext cx="165600" cy="28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696240"/>
                              <a:ext cx="864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320" y="848520"/>
                              <a:ext cx="63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305640"/>
                              <a:ext cx="5796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305640"/>
                              <a:ext cx="5724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305640"/>
                              <a:ext cx="57960" cy="267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6440" y="2648160"/>
                              <a:ext cx="1193760" cy="27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3000"/>
                                <a:ext cx="36828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KM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365760" y="11880"/>
                                <a:ext cx="15444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3280" y="11880"/>
                                <a:ext cx="15444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4120" y="11880"/>
                                <a:ext cx="154440" cy="26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5076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0"/>
                                <a:ext cx="514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0"/>
                                <a:ext cx="51480" cy="76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920" y="177840"/>
                                <a:ext cx="8262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57560" y="270144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100680" y="266976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18200" y="266976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8320" y="2669760"/>
                              <a:ext cx="154440" cy="267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20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12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600" y="2657520"/>
                              <a:ext cx="51480" cy="76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400" y="2826000"/>
                              <a:ext cx="12326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45440" y="2791800"/>
                              <a:ext cx="190440" cy="114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1440" y="5400"/>
                                <a:ext cx="9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0240" y="2930760"/>
                              <a:ext cx="720" cy="36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2930760"/>
                              <a:ext cx="720" cy="45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880" y="2921040"/>
                              <a:ext cx="720" cy="556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2353320"/>
                              <a:ext cx="720" cy="333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2277360"/>
                              <a:ext cx="720" cy="40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880" y="2181960"/>
                              <a:ext cx="720" cy="50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0" y="2444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2444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640" y="2444760"/>
                              <a:ext cx="720" cy="241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0" y="2930760"/>
                              <a:ext cx="720" cy="37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2930760"/>
                              <a:ext cx="720" cy="471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640" y="2930760"/>
                              <a:ext cx="720" cy="547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760" y="2439360"/>
                              <a:ext cx="648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240" y="3191040"/>
                              <a:ext cx="72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5720" y="3102120"/>
                              <a:ext cx="720" cy="28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3171960"/>
                              <a:ext cx="720" cy="306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3800" y="3003120"/>
                              <a:ext cx="111240" cy="19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160" y="3029760"/>
                              <a:ext cx="95400" cy="165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920" y="327744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344880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920" y="336312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3305880"/>
                              <a:ext cx="20865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3391560"/>
                              <a:ext cx="2734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3477600"/>
                              <a:ext cx="3381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2181960"/>
                              <a:ext cx="1477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2267640"/>
                              <a:ext cx="1476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640" y="2353320"/>
                              <a:ext cx="1486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215352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32488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840" y="2239200"/>
                              <a:ext cx="38880" cy="48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8960" y="2592360"/>
                              <a:ext cx="4824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76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824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2080"/>
                                <a:ext cx="4824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82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26720" y="2592360"/>
                              <a:ext cx="4752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2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676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2080"/>
                                <a:ext cx="4752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92640" y="2591640"/>
                              <a:ext cx="47520" cy="34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52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48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712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84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4600"/>
                                <a:ext cx="47520" cy="8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2080"/>
                                <a:ext cx="4752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840"/>
                                  <a:ext cx="4752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44400" y="2587320"/>
                              <a:ext cx="4392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960" y="2496240"/>
                              <a:ext cx="5040" cy="9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360" y="2563200"/>
                              <a:ext cx="43920" cy="3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960" y="2949120"/>
                              <a:ext cx="157320" cy="153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0" y="2944080"/>
                              <a:ext cx="20016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987280"/>
                              <a:ext cx="3816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293976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25585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245808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25351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296820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307296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301572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6120" y="233892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080" y="244368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5080" y="244800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000" y="302472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920" y="308196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2905920"/>
                              <a:ext cx="1231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2760" y="405720"/>
                            <a:ext cx="2667600" cy="2370960"/>
                          </a:xfrm>
                        </wpg:grpSpPr>
                        <wps:wsp>
                          <wps:cNvSpPr/>
                          <wps:spPr>
                            <a:xfrm>
                              <a:off x="561960" y="28080"/>
                              <a:ext cx="99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2129760"/>
                              <a:ext cx="18676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080" y="1926000"/>
                              <a:ext cx="2163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" y="116280"/>
                              <a:ext cx="2163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8280" y="16380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F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200" y="162756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6400" y="162756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130356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4440" y="97992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4960" y="1265760"/>
                              <a:ext cx="3531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98928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680" y="21546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9160" y="37440"/>
                              <a:ext cx="72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5080" y="8478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8040" y="961560"/>
                              <a:ext cx="7056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88856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21049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1218600"/>
                              <a:ext cx="67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560" y="843840"/>
                              <a:ext cx="129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0" y="1888560"/>
                              <a:ext cx="12492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9480" y="637560"/>
                              <a:ext cx="149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920" y="570960"/>
                              <a:ext cx="76680" cy="14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140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68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4840" y="1059840"/>
                              <a:ext cx="139680" cy="140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840" y="76320"/>
                                <a:ext cx="1148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7400" cy="14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40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680"/>
                                  <a:ext cx="77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7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092240" y="250200"/>
                              <a:ext cx="1562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90080"/>
                              <a:ext cx="720" cy="114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880" y="30420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190080"/>
                              <a:ext cx="1148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760" y="138600"/>
                              <a:ext cx="72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760" y="290880"/>
                              <a:ext cx="720" cy="5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532080"/>
                              <a:ext cx="2419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21024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7320" y="21546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3560" y="1847880"/>
                              <a:ext cx="72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88856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560" y="21049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4600" y="1888560"/>
                              <a:ext cx="12492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" y="24840"/>
                              <a:ext cx="54288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2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760" y="720"/>
                                <a:ext cx="2674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45600" y="21546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M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4000" y="1888560"/>
                              <a:ext cx="369000" cy="21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2104920"/>
                              <a:ext cx="72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2880" y="1888560"/>
                              <a:ext cx="12492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405720"/>
                              <a:ext cx="72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25640"/>
                              <a:ext cx="7992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5192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506880"/>
                              <a:ext cx="7992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52344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760" y="762120"/>
                              <a:ext cx="74880" cy="431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61280"/>
                                <a:ext cx="7416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6560" y="1838520"/>
                              <a:ext cx="7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249560"/>
                              <a:ext cx="79920" cy="26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26612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551960"/>
                              <a:ext cx="8640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2680" y="1590120"/>
                              <a:ext cx="92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50516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190160"/>
                              <a:ext cx="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400" y="1571040"/>
                              <a:ext cx="8064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1590120"/>
                              <a:ext cx="121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1495440"/>
                              <a:ext cx="72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5080" y="1209240"/>
                              <a:ext cx="720" cy="6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1266840"/>
                              <a:ext cx="7488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400" y="1219320"/>
                              <a:ext cx="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160" y="1542960"/>
                              <a:ext cx="62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1409760"/>
                              <a:ext cx="143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5320" y="1333440"/>
                              <a:ext cx="3816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7400"/>
                                <a:ext cx="3816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120" y="1962360"/>
                              <a:ext cx="191160" cy="114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1440" y="0"/>
                                <a:ext cx="9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400"/>
                                <a:ext cx="91440" cy="10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191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29760"/>
                              <a:ext cx="542160" cy="7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2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5040" y="720"/>
                                <a:ext cx="2674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60440" y="105480"/>
                            <a:ext cx="18262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de Puissanc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360" y="104760"/>
                            <a:ext cx="14961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de command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880" y="4152240"/>
                            <a:ext cx="74988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48880" cy="436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2.5pt;width:492.05pt;height:344.05pt" coordorigin="293,250" coordsize="9841,6881">
                <v:group id="shape_0" style="position:absolute;left:532;top:1129;width:6971;height:5508">
                  <v:line id="shape_0" from="1053,1289" to="2713,1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92,1169" to="2752,11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73,1439" to="2752,1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433;top:5044;width:960;height:96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1373,3689" to="1373,4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3,2648" to="1373,32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3,4049" to="1593,40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93,4049" to="159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3,4249" to="159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58,4254" to="1358,49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3689" to="1873,4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2648" to="1873,32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4049" to="2093,40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93,4049" to="209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4249" to="209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8,4254" to="1858,5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3689" to="2393,4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2648" to="2393,322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4049" to="2613,40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613,4049" to="261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4249" to="2613,4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78,4269" to="2378,4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73,1168" to="1373,22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3,1294" to="1873,22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1444" to="2393,22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1253;top:3929;width:1440;height:420;mso-wrap-style:none;v-text-anchor:middle">
                    <v:fill o:detectmouseclick="t" on="false"/>
                    <v:stroke color="black" weight="6480" dashstyle="shortdot" joinstyle="miter" endcap="flat"/>
                    <w10:wrap type="none"/>
                  </v:rect>
                  <v:rect id="shape_0" fillcolor="black" stroked="t" o:allowincell="f" style="position:absolute;left:1353;top:1129;width:79;height: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833;top:1249;width:79;height: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2338;top:1414;width:79;height: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333;top:1129;width:79;height: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2;top:3328;width:5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09,3248" to="1351,36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0,3248" to="1852,36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30,3248" to="2372,366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333;top:3229;width:79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793;top:3229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1293;top:3229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972,3509" to="2272,3509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207,4899" to="2380,519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7,4899" to="1540,51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33;top:2288;width:33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;top:3968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06,2239" to="1366,268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8,2225" to="1442,2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8,2239" to="1877,268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18,2225" to="1952,2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27,2239" to="2387,268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27,2225" to="2462,2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62,2465" to="2266,2465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rect id="shape_0" stroked="t" o:allowincell="f" style="position:absolute;left:1323;top:1610;width:90;height:4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1833;top:1610;width:89;height:4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343;top:1610;width:90;height:420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2873;top:5299;width:1880;height:440">
                    <v:shape id="shape_0" stroked="f" o:allowincell="f" style="position:absolute;left:2873;top:5398;width:579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M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449,5318" to="3691,57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9,5318" to="4191,57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70,5318" to="4712,57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673;top:5299;width:79;height:1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4132;top:5299;width:80;height:1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oval id="shape_0" fillcolor="black" stroked="t" o:allowincell="f" style="position:absolute;left:3632;top:5299;width:80;height:120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line id="shape_0" from="3311,5579" to="4611,5579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22;top:5383;width:5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15,5333" to="5657,57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5,5333" to="6157,57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5,5333" to="6677,57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638;top:5314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6098;top:5314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5598;top:5314;width:80;height:12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line id="shape_0" from="4637,5579" to="6577,5579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5013;top:5525;width:299;height:179">
                    <v:line id="shape_0" from="5157,5534" to="5300,570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13,5525" to="5156,569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13,5525" to="5312,55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698,5744" to="3698,6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8,5744" to="4198,6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8,5729" to="4718,6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98,4835" to="3698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8,4715" to="4198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18,4565" to="4718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3,4979" to="5663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3,4979" to="6163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83,4979" to="6683,5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3,5744" to="5663,63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3,5744" to="6163,64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83,5744" to="6683,6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8,4970" to="6678,4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0,6154" to="2380,630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80,6014" to="1880,645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0,6124" to="1360,660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57,5858" to="1531,615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2,5900" to="2371,615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3663;top:6290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83;top:6560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173;top:6425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line id="shape_0" from="2387,6335" to="5672,63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8,6470" to="6183,6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8,6605" to="6693,6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7,4565" to="4712,4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8,4700" to="4202,4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8,4835" to="3708,48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2343;top:4520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323;top:4790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833;top:4655;width:60;height:75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group id="shape_0" style="position:absolute;left:1885;top:5211;width:76;height:547">
                    <v:group id="shape_0" style="position:absolute;left:1885;top:5211;width:76;height:135">
                      <v:rect id="shape_0" coordsize="10800,10800" path="l0,21600xee" stroked="t" o:allowincell="f" style="position:absolute;left:1885;top:5211;width:75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885;top:5278;width:75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885;top:5348;width:76;height:136">
                      <v:rect id="shape_0" coordsize="10800,10800" path="l0,21600xee" stroked="t" o:allowincell="f" style="position:absolute;left:1885;top:5348;width:75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885;top:5416;width:75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885;top:5486;width:76;height:136">
                      <v:rect id="shape_0" coordsize="10800,10800" path="l0,21600xee" stroked="t" o:allowincell="f" style="position:absolute;left:1885;top:5486;width:75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885;top:5554;width:75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885;top:5624;width:76;height:134">
                      <v:rect id="shape_0" coordsize="10800,10800" path="l0,21600xee" stroked="t" o:allowincell="f" style="position:absolute;left:1885;top:5624;width:75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885;top:5691;width:75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2149;top:5211;width:75;height:547">
                    <v:group id="shape_0" style="position:absolute;left:2149;top:5211;width:75;height:135">
                      <v:rect id="shape_0" coordsize="10800,10800" path="l0,21600xee" stroked="t" o:allowincell="f" style="position:absolute;left:2149;top:5211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149;top:5278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2149;top:5348;width:75;height:136">
                      <v:rect id="shape_0" coordsize="10800,10800" path="l0,21600xee" stroked="t" o:allowincell="f" style="position:absolute;left:2149;top:5348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149;top:5416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2149;top:5486;width:75;height:136">
                      <v:rect id="shape_0" coordsize="10800,10800" path="l0,21600xee" stroked="t" o:allowincell="f" style="position:absolute;left:2149;top:5486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149;top:5554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2149;top:5624;width:75;height:134">
                      <v:rect id="shape_0" coordsize="10800,10800" path="l0,21600xee" stroked="t" o:allowincell="f" style="position:absolute;left:2149;top:5624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149;top:5691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group id="shape_0" style="position:absolute;left:1623;top:5210;width:75;height:548">
                    <v:group id="shape_0" style="position:absolute;left:1623;top:5210;width:75;height:135">
                      <v:rect id="shape_0" coordsize="10800,10800" path="l0,21600xee" stroked="t" o:allowincell="f" style="position:absolute;left:1623;top:5210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623;top:5277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623;top:5347;width:75;height:136">
                      <v:rect id="shape_0" coordsize="10800,10800" path="l0,21600xee" stroked="t" o:allowincell="f" style="position:absolute;left:1623;top:5347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623;top:5415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623;top:5485;width:75;height:136">
                      <v:rect id="shape_0" coordsize="10800,10800" path="l0,21600xee" stroked="t" o:allowincell="f" style="position:absolute;left:1623;top:5485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623;top:5553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  <v:group id="shape_0" style="position:absolute;left:1623;top:5623;width:75;height:136">
                      <v:rect id="shape_0" coordsize="10800,10800" path="l0,21600xee" stroked="t" o:allowincell="f" style="position:absolute;left:1623;top:5623;width:74;height:67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1623;top:5690;width:74;height:67;flip:y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rect>
                    </v:group>
                  </v:group>
                  <v:line id="shape_0" from="1547,5203" to="1615,5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71,5060" to="1878,5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3,5165" to="2231,521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0,5773" to="1877,6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3,5765" to="2207,59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47,5833" to="2147,5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41,5758" to="2141,583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502;top:5158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811;top:5000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179;top:5121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504;top:5803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1825;top:5968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2179;top:5878;width:90;height:90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676;top:4812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4977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0;top:4984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4;top:5892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5982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;top:5705;width:193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72;top:889;width:4201;height:3734">
                  <v:line id="shape_0" from="6757,933" to="8317,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12,4243" to="9652,4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356;top:3922;width:34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1;top:1072;width:34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1;top:1147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F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7;top:345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7;top:345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2;top:294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17;top:243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7;top:2882;width:555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1;top:2447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6;top:4282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7,948" to="7477,1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2,2224" to="9502,2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81,2403" to="9491,27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177;top:3863;width:580;height:3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457,4204" to="7457,4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2808" to="8512,2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2218" to="9502,22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3863" to="7576,4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7,1893" to="7492,1893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group id="shape_0" style="position:absolute;left:7217;top:1788;width:120;height:220">
                    <v:line id="shape_0" from="7217,1788" to="7217,200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7217,2008" to="7337,200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7217,1788" to="7337,178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187;top:2558;width:219;height:220">
                    <v:line id="shape_0" from="7226,2678" to="7406,2678" stroked="t" o:allowincell="f" style="position:absolute;flip:x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group id="shape_0" style="position:absolute;left:7187;top:2558;width:121;height:220">
                      <v:line id="shape_0" from="7187,2558" to="7187,27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187,2778" to="7308,277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187,2558" to="7308,255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592,1283" to="7837,1283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837,1188" to="7837,1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7,1368" to="8027,1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2,1188" to="8012,11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7,1107" to="8007,11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8007,1347" to="8007,14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6846;top:1727;width:38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892;top:889;width:330;height: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246;top:4282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492,3799" to="8492,3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8212;top:3863;width:580;height:3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492,4204" to="8492,4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5,3863" to="8611,4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887;top:928;width:854;height:112">
                    <v:line id="shape_0" from="5887,928" to="6347,9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1,929" to="6741,1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251;top:4282;width:50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217;top:3863;width:580;height:3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497,4204" to="9497,4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0,3863" to="9616,4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1528" to="7457,1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1087" to="7592,1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1128" to="7612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1687" to="7592,2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1713" to="7612,1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41;top:2089;width:117;height:678">
                    <v:line id="shape_0" from="7341,2343" to="7457,27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9,2089" to="7459,2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457,3784" to="7457,3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2857" to="7592,3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2883" to="7612,2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3333" to="7602,3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3393" to="7612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3259" to="7457,3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7,2763" to="7467,2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3363" to="8643,37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3393" to="8707,3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7,3244" to="8507,3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2,2793" to="9502,38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0,2884" to="8507,3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2809" to="8517,28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319" to="9502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7,3109" to="7522,310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7282;top:2989;width:60;height:225">
                    <v:rect id="shape_0" coordsize="10800,10800" path="l0,21600xee" stroked="t" o:allowincell="f" style="position:absolute;left:7282;top:2989;width:59;height:103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7282;top:3111;width:59;height:103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7852;top:3979;width:300;height:180">
                    <v:line id="shape_0" from="7996,3979" to="8139,415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2,3988" to="7995,41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852,4159" to="8152,41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72;top:4243;width:853;height:112">
                    <v:line id="shape_0" from="5872,4243" to="6332,4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5,4244" to="6725,43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018;top:416;width:287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de Puiss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415;width:23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de comm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6789;width:1180;height:3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3;top:250;width:9840;height:688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limentation du laboratoire 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laboratoire est branché sur le réseau triphasé 220/380V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851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lternative">
    <w:altName w:val="Symbol"/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4:36:00Z</dcterms:created>
  <dc:creator>GUIZANI SAMI</dc:creator>
  <dc:description/>
  <dc:language>en-US</dc:language>
  <cp:lastModifiedBy>MIS</cp:lastModifiedBy>
  <dcterms:modified xsi:type="dcterms:W3CDTF">1999-05-02T14:36:00Z</dcterms:modified>
  <cp:revision>2</cp:revision>
  <dc:subject/>
  <dc:title/>
</cp:coreProperties>
</file>