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jc w:val="center"/>
        <w:rPr>
          <w:sz w:val="16"/>
          <w:szCs w:val="16"/>
        </w:rPr>
      </w:pPr>
      <w:r>
        <w:rPr>
          <w:caps/>
          <w:sz w:val="24"/>
          <w:szCs w:val="24"/>
        </w:rPr>
        <w:t>LYCEE FARHAT HACHED RADES                                                                                          1996-1997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caps/>
          <w:sz w:val="40"/>
          <w:szCs w:val="40"/>
        </w:rPr>
        <w:t>devoir de controle N°2</w:t>
      </w:r>
      <w:r>
        <w:rPr>
          <w:b/>
          <w:bCs/>
          <w:caps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67310</wp:posOffset>
                </wp:positionV>
                <wp:extent cx="6525260" cy="127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25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.3pt" to="514.2pt,5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caps/>
          <w:sz w:val="24"/>
          <w:szCs w:val="24"/>
        </w:rPr>
        <w:t xml:space="preserve">SYSTEME </w:t>
      </w:r>
      <w:r>
        <w:rPr>
          <w:b/>
          <w:bCs/>
          <w:caps/>
          <w:sz w:val="24"/>
          <w:szCs w:val="24"/>
        </w:rPr>
        <w:t>de chanfreinage des douilles électriques</w:t>
      </w:r>
      <w:r>
        <w:rPr>
          <w:sz w:val="24"/>
          <w:szCs w:val="24"/>
        </w:rPr>
        <w:t xml:space="preserve">              Dossier Technique 1/2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01600</wp:posOffset>
                </wp:positionV>
                <wp:extent cx="64998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pt" to="512.2pt,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>Les douilles électriques sont réalisées en décolletage  au tour automatique à la cadence de 7 pièces par minutes.</w:t>
      </w:r>
    </w:p>
    <w:p>
      <w:pPr>
        <w:pStyle w:val="Normal"/>
        <w:spacing w:lineRule="auto" w:line="360"/>
        <w:jc w:val="both"/>
        <w:rPr/>
      </w:pPr>
      <w:r>
        <w:rPr/>
        <w:t>A la sortie du tour automatique, seul reste à usiner le chanfrein. On se propose d'étudier un post automatisé pour le chanfreinage. La figure 1 donne le schémas de la partie Opérative de la machine à chanfrein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La rotation du barillet est assurée par un moteur pas à pas à rotor bipolaire (figure 2 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87975</wp:posOffset>
                </wp:positionH>
                <wp:positionV relativeFrom="paragraph">
                  <wp:posOffset>45085</wp:posOffset>
                </wp:positionV>
                <wp:extent cx="1600835" cy="18529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521" w:dyaOrig="2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05pt;height:130.85pt" filled="f" o:ole="">
                                  <v:imagedata r:id="rId3" o:title=""/>
                                </v:shape>
                                <o:OLEObject Type="Embed" ProgID="" ShapeID="ole_rId2" DrawAspect="Content" ObjectID="_9352141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145.9pt;mso-wrap-distance-left:7.05pt;mso-wrap-distance-right:7.05pt;mso-wrap-distance-top:0pt;mso-wrap-distance-bottom:0pt;margin-top:3.55pt;mso-position-vertical-relative:text;margin-left:424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521" w:dyaOrig="2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05pt;height:130.85pt" filled="f" o:ole="">
                            <v:imagedata r:id="rId5" o:title=""/>
                          </v:shape>
                          <o:OLEObject Type="Embed" ProgID="" ShapeID="ole_rId4" DrawAspect="Content" ObjectID="_211286499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ur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e système est équipé d'un tapis roulant permettant l'évacuation des pièces usinées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8000</wp:posOffset>
                </wp:positionH>
                <wp:positionV relativeFrom="paragraph">
                  <wp:posOffset>114935</wp:posOffset>
                </wp:positionV>
                <wp:extent cx="1924050" cy="1264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object w:dxaOrig="3030" w:dyaOrig="157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1.5pt;height:78.75pt" filled="f" o:ole="">
                                  <v:imagedata r:id="rId7" o:title=""/>
                                </v:shape>
                                <o:OLEObject Type="Embed" ProgID="" ShapeID="ole_rId6" DrawAspect="Content" ObjectID="_27409173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gure 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99.55pt;mso-wrap-distance-left:7.05pt;mso-wrap-distance-right:7.05pt;mso-wrap-distance-top:0pt;mso-wrap-distance-bottom:0pt;margin-top:9.05pt;mso-position-vertical-relative:text;margin-left:40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object w:dxaOrig="3030" w:dyaOrig="157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1.5pt;height:78.75pt" filled="f" o:ole="">
                            <v:imagedata r:id="rId9" o:title=""/>
                          </v:shape>
                          <o:OLEObject Type="Embed" ProgID="" ShapeID="ole_rId8" DrawAspect="Content" ObjectID="_1610922987" r:id="rId8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gur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Le tapis est entraîné par un moteur-réducteur à courant continu à aimant permanent. Son alimentation est assurées par un redresseur commandé monophasé en pont de Graïtz (figure 3). La vitesse du tapis doit être réglée. La tension d'alimentation du redresseur est </w:t>
      </w:r>
      <w:r>
        <w:rPr>
          <w:i/>
          <w:iCs/>
        </w:rPr>
        <w:t>v</w:t>
      </w:r>
      <w:r>
        <w:rPr/>
        <w:t>(t)=220</w:t>
      </w:r>
      <w:r>
        <w:rPr>
          <w:rFonts w:eastAsia="Symbol" w:cs="Symbol" w:ascii="Symbol" w:hAnsi="Symbol"/>
        </w:rPr>
        <w:t>Ö</w:t>
      </w:r>
      <w:r>
        <w:rPr/>
        <w:t xml:space="preserve">2sin </w:t>
      </w:r>
      <w:r>
        <w:rPr>
          <w:rFonts w:eastAsia="Symbol" w:cs="Symbol" w:ascii="Symbol" w:hAnsi="Symbol"/>
        </w:rPr>
        <w:t>w</w:t>
      </w:r>
      <w:r>
        <w:rPr/>
        <w:t xml:space="preserve">t. La résistance de l'induit du moteur est Ra=0.8 </w:t>
      </w:r>
      <w:r>
        <w:rPr>
          <w:rFonts w:eastAsia="Symbol" w:cs="Symbol" w:ascii="Symbol" w:hAnsi="Symbol"/>
        </w:rPr>
        <w:t>W</w:t>
      </w:r>
      <w:r>
        <w:rPr/>
        <w:t>.</w:t>
      </w:r>
      <w:r>
        <w:rPr>
          <w:sz w:val="24"/>
          <w:szCs w:val="24"/>
        </w:rPr>
        <w:t xml:space="preserve"> </w:t>
      </w:r>
      <w:r>
        <w:rPr/>
        <w:t>A vide ,le moteur absorbe un courant de 1.2A et une puissance Pc = 300W. En charge ,le moteur absorbe un courant d’induit de 25A pour une vitesse de 1250 tr/min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67310</wp:posOffset>
                </wp:positionV>
                <wp:extent cx="6525260" cy="1270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25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.3pt" to="514.2pt,5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caps/>
          <w:sz w:val="24"/>
          <w:szCs w:val="24"/>
        </w:rPr>
        <w:t xml:space="preserve">SYSTEME </w:t>
      </w:r>
      <w:r>
        <w:rPr>
          <w:b/>
          <w:bCs/>
          <w:caps/>
          <w:sz w:val="24"/>
          <w:szCs w:val="24"/>
        </w:rPr>
        <w:t>de chanfreinage des douilles électriques</w:t>
      </w:r>
      <w:r>
        <w:rPr>
          <w:sz w:val="24"/>
          <w:szCs w:val="24"/>
        </w:rPr>
        <w:t xml:space="preserve">              Dossier Technique 2/2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101600</wp:posOffset>
                </wp:positionV>
                <wp:extent cx="649986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pt" to="512.2pt,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'unité de perçage est équipé d'un moteur asynchrone 3 ~ à rotor en court-circuit. Sa plaque signalétique porte les indications suivantes </w:t>
      </w:r>
      <w:r>
        <w:rPr>
          <w:b/>
          <w:bCs/>
        </w:rPr>
        <w:t xml:space="preserve">220/380 V ; 50 Hz ; P = 2.5KW ; n = 1410 tr/min ; cos </w:t>
      </w:r>
      <w:r>
        <w:rPr>
          <w:rFonts w:eastAsia="Symbol" w:cs="Symbol" w:ascii="Symbol" w:hAnsi="Symbol"/>
          <w:b/>
          <w:bCs/>
        </w:rPr>
        <w:t>j</w:t>
      </w:r>
      <w:r>
        <w:rPr>
          <w:b/>
          <w:bCs/>
        </w:rPr>
        <w:t xml:space="preserve"> = 0,8</w:t>
      </w:r>
      <w:r>
        <w:rPr/>
        <w:t>.</w:t>
      </w:r>
    </w:p>
    <w:p>
      <w:pPr>
        <w:pStyle w:val="Normal"/>
        <w:spacing w:lineRule="auto" w:line="360"/>
        <w:ind w:left="0" w:firstLine="708"/>
        <w:rPr/>
      </w:pPr>
      <w:r>
        <w:rPr/>
        <w:t>La résistance entre deux bornes du stator est r = 1.5</w:t>
      </w:r>
      <w:r>
        <w:rPr>
          <w:rFonts w:eastAsia="Symbol" w:cs="Symbol" w:ascii="Symbol" w:hAnsi="Symbol"/>
        </w:rPr>
        <w:t>W</w:t>
      </w:r>
      <w:r>
        <w:rPr/>
        <w:t>. Les pertes constantes (Pf + Pm ) sont évaluées par un essai à vide Pc = 500 W.</w:t>
      </w:r>
    </w:p>
    <w:p>
      <w:pPr>
        <w:pStyle w:val="Normal"/>
        <w:spacing w:lineRule="auto" w:line="360"/>
        <w:ind w:left="0" w:firstLine="708"/>
        <w:rPr/>
      </w:pPr>
      <w:r>
        <w:rPr/>
        <w:t>Pour limiter le courant de démarrage, on utilise un démarrage étoile triangle (figure 4).</w:t>
      </w:r>
    </w:p>
    <w:p>
      <w:pPr>
        <w:pStyle w:val="Normal"/>
        <w:ind w:left="0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2075</wp:posOffset>
                </wp:positionH>
                <wp:positionV relativeFrom="paragraph">
                  <wp:posOffset>172085</wp:posOffset>
                </wp:positionV>
                <wp:extent cx="6249035" cy="43694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880" cy="4369320"/>
                          <a:chOff x="0" y="0"/>
                          <a:chExt cx="6248880" cy="436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8880" cy="436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6240" y="4152960"/>
                            <a:ext cx="7498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105480"/>
                            <a:ext cx="1496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ircuit de command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106200"/>
                            <a:ext cx="1248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ircuit de Puissanc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14680" y="498600"/>
                            <a:ext cx="2667600" cy="23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29760"/>
                              <a:ext cx="542880" cy="7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6120" y="720"/>
                                <a:ext cx="26676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7480" y="1962000"/>
                              <a:ext cx="19044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48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9072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1440" y="0"/>
                                <a:ext cx="9072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5320" y="1333440"/>
                              <a:ext cx="38160" cy="14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7400"/>
                                <a:ext cx="76320" cy="1321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320" cy="1321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05040" y="1409400"/>
                              <a:ext cx="142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154296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9760" y="121896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120" y="1266840"/>
                              <a:ext cx="7416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5080" y="1209600"/>
                              <a:ext cx="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3280" y="149544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760" y="1589760"/>
                              <a:ext cx="12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9760" y="1571400"/>
                              <a:ext cx="7992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040" y="119052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50480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040" y="158976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040" y="1552320"/>
                              <a:ext cx="8568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040" y="126612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040" y="1250280"/>
                              <a:ext cx="7920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838160"/>
                              <a:ext cx="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3480" y="761760"/>
                              <a:ext cx="7380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0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62000"/>
                                <a:ext cx="73080" cy="26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13040" y="52308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040" y="507240"/>
                              <a:ext cx="7920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040" y="15156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040" y="126360"/>
                              <a:ext cx="7920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40572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0" y="1888200"/>
                              <a:ext cx="12456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21049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2124000" y="188820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46320" y="215496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720" y="24480"/>
                              <a:ext cx="542880" cy="7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6120" y="720"/>
                                <a:ext cx="26676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615320" y="1888200"/>
                              <a:ext cx="12456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920" y="21049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1486080" y="188820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63920" y="184788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8040" y="215496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647640" y="0"/>
                              <a:ext cx="210240" cy="5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9200" y="532800"/>
                              <a:ext cx="2419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55760" y="291240"/>
                              <a:ext cx="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760" y="138960"/>
                              <a:ext cx="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18972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3042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8972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250200"/>
                              <a:ext cx="155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5200" y="1059840"/>
                              <a:ext cx="139680" cy="13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680" cy="13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680"/>
                                  <a:ext cx="76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39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5200" y="7596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4280" y="570600"/>
                              <a:ext cx="76680" cy="13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680"/>
                                <a:ext cx="7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79480" y="637560"/>
                              <a:ext cx="149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8320" y="1888200"/>
                              <a:ext cx="12456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560" y="843840"/>
                              <a:ext cx="129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560" y="1218600"/>
                              <a:ext cx="66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21049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828720" y="188820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760" y="961920"/>
                              <a:ext cx="6984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080" y="84744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3744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0400" y="215496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7640" y="990000"/>
                              <a:ext cx="2419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960" y="1266120"/>
                              <a:ext cx="353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4800" y="980280"/>
                              <a:ext cx="353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1304280"/>
                              <a:ext cx="353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6400" y="1627920"/>
                              <a:ext cx="353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2200" y="1627920"/>
                              <a:ext cx="353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360" y="164520"/>
                              <a:ext cx="2419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0" y="116640"/>
                              <a:ext cx="2163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160" y="1926360"/>
                              <a:ext cx="2163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3520" y="2129760"/>
                              <a:ext cx="1866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27720"/>
                              <a:ext cx="99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280" y="558000"/>
                            <a:ext cx="4426560" cy="349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600" y="2906640"/>
                              <a:ext cx="1238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280" y="3082320"/>
                              <a:ext cx="1238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6640" y="3025440"/>
                              <a:ext cx="1238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5440" y="2448720"/>
                              <a:ext cx="1238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720" y="2444400"/>
                              <a:ext cx="1238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760" y="2339640"/>
                              <a:ext cx="1238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5440" y="301572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21160" y="307296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6680" y="296820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5440" y="253512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11800" y="245808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5960" y="255852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320" y="2939760"/>
                              <a:ext cx="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2987280"/>
                              <a:ext cx="380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2944080"/>
                              <a:ext cx="20016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2949120"/>
                              <a:ext cx="156960" cy="15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5000" y="2563200"/>
                              <a:ext cx="43200" cy="3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2496240"/>
                              <a:ext cx="432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2587320"/>
                              <a:ext cx="4320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2280" y="2591640"/>
                              <a:ext cx="48240" cy="34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2080"/>
                                <a:ext cx="4824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840"/>
                                  <a:ext cx="96480" cy="86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480" cy="86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4600"/>
                                <a:ext cx="4824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0"/>
                                  <a:ext cx="96480" cy="86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480" cy="86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7120"/>
                                <a:ext cx="4824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840"/>
                                  <a:ext cx="96480" cy="86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480" cy="86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824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480"/>
                                  <a:ext cx="96480" cy="86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480" cy="86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6360" y="2592360"/>
                              <a:ext cx="48240" cy="34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2080"/>
                                <a:ext cx="4824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480"/>
                                  <a:ext cx="96480" cy="86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480" cy="86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4600"/>
                                <a:ext cx="4824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0"/>
                                  <a:ext cx="96480" cy="86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480" cy="86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6760"/>
                                <a:ext cx="4824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0"/>
                                  <a:ext cx="96480" cy="86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480" cy="86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824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480"/>
                                  <a:ext cx="96480" cy="86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480" cy="86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59320" y="2592360"/>
                              <a:ext cx="48240" cy="34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2080"/>
                                <a:ext cx="4824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480"/>
                                  <a:ext cx="96480" cy="86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480" cy="86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4600"/>
                                <a:ext cx="4824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0"/>
                                  <a:ext cx="96480" cy="86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480" cy="86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6760"/>
                                <a:ext cx="4824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0"/>
                                  <a:ext cx="96480" cy="86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480" cy="86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824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480"/>
                                  <a:ext cx="96480" cy="8640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480" cy="86400"/>
                                </a:xfrm>
                                <a:prstGeom prst="pie">
                                  <a:avLst>
                                    <a:gd name="adj1" fmla="val 16200000"/>
                                    <a:gd name="adj2" fmla="val 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825480" y="223920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501840" y="232488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1149480" y="215352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30280" y="2353320"/>
                              <a:ext cx="1486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2267640"/>
                              <a:ext cx="147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2181960"/>
                              <a:ext cx="147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3477600"/>
                              <a:ext cx="3381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3391560"/>
                              <a:ext cx="273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3305880"/>
                              <a:ext cx="2085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2311560" y="336312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2635200" y="344880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1987560" y="327744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2800" y="3029760"/>
                              <a:ext cx="95400" cy="164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160" y="3003840"/>
                              <a:ext cx="11052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960" y="3171960"/>
                              <a:ext cx="0" cy="30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080" y="3102120"/>
                              <a:ext cx="0" cy="28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600" y="3191760"/>
                              <a:ext cx="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0" y="2439360"/>
                              <a:ext cx="64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2930760"/>
                              <a:ext cx="0" cy="54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160" y="2930760"/>
                              <a:ext cx="0" cy="47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640" y="2930760"/>
                              <a:ext cx="0" cy="37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2444760"/>
                              <a:ext cx="0" cy="24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160" y="2444760"/>
                              <a:ext cx="0" cy="24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640" y="2444760"/>
                              <a:ext cx="0" cy="24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2181960"/>
                              <a:ext cx="0" cy="50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2277360"/>
                              <a:ext cx="0" cy="40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2353320"/>
                              <a:ext cx="0" cy="332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2921040"/>
                              <a:ext cx="0" cy="55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2930760"/>
                              <a:ext cx="0" cy="45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2930760"/>
                              <a:ext cx="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45080" y="2791800"/>
                              <a:ext cx="190440" cy="11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072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5400"/>
                                <a:ext cx="90720" cy="10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606760" y="2826000"/>
                              <a:ext cx="1231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2657520"/>
                              <a:ext cx="514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33760" y="2657520"/>
                              <a:ext cx="514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76840" y="2657520"/>
                              <a:ext cx="514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8680" y="2670480"/>
                              <a:ext cx="15372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18200" y="2670480"/>
                              <a:ext cx="15372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00680" y="2670480"/>
                              <a:ext cx="15372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57920" y="270216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86080" y="2648160"/>
                              <a:ext cx="1194480" cy="280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9360" y="177840"/>
                                <a:ext cx="825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0" y="0"/>
                                <a:ext cx="51480" cy="7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0"/>
                                <a:ext cx="51480" cy="7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51480" cy="7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4840" y="12600"/>
                                <a:ext cx="153720" cy="266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4360" y="12600"/>
                                <a:ext cx="153720" cy="266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6840" y="12600"/>
                                <a:ext cx="153720" cy="266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3360"/>
                                <a:ext cx="36900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KM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1149480" y="305640"/>
                              <a:ext cx="57960" cy="267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825480" y="305640"/>
                              <a:ext cx="57960" cy="267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501840" y="305640"/>
                              <a:ext cx="57960" cy="267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848520"/>
                              <a:ext cx="638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120" y="696240"/>
                              <a:ext cx="85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3040" y="705600"/>
                              <a:ext cx="165240" cy="28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696240"/>
                              <a:ext cx="85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040" y="705600"/>
                              <a:ext cx="165240" cy="28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96240"/>
                              <a:ext cx="85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400" y="705600"/>
                              <a:ext cx="165240" cy="28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640" y="1803600"/>
                              <a:ext cx="2419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6920"/>
                              <a:ext cx="2163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9560" y="2394000"/>
                              <a:ext cx="11052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3080" y="2394000"/>
                              <a:ext cx="11052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1511640"/>
                              <a:ext cx="82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1333800"/>
                              <a:ext cx="514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00280" y="1333800"/>
                              <a:ext cx="514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3000" y="1333800"/>
                              <a:ext cx="514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4840" y="1346400"/>
                              <a:ext cx="15372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720" y="1346400"/>
                              <a:ext cx="15372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7200" y="1346400"/>
                              <a:ext cx="15372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9716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507960" y="0"/>
                              <a:ext cx="5148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1146240" y="181080"/>
                              <a:ext cx="5148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825480" y="76320"/>
                              <a:ext cx="5148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520920" y="0"/>
                              <a:ext cx="5148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457200" y="1778040"/>
                              <a:ext cx="915120" cy="2674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200880"/>
                              <a:ext cx="0" cy="48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105480"/>
                              <a:ext cx="0" cy="58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25560"/>
                              <a:ext cx="0" cy="660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1994040"/>
                              <a:ext cx="0" cy="39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1981440"/>
                              <a:ext cx="139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1854360"/>
                              <a:ext cx="0" cy="12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1854360"/>
                              <a:ext cx="139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965520"/>
                              <a:ext cx="0" cy="36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1625760"/>
                              <a:ext cx="0" cy="24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984680"/>
                              <a:ext cx="0" cy="51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1981440"/>
                              <a:ext cx="139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854360"/>
                              <a:ext cx="0" cy="12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1854360"/>
                              <a:ext cx="139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965520"/>
                              <a:ext cx="0" cy="36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1625760"/>
                              <a:ext cx="0" cy="24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160" y="1984680"/>
                              <a:ext cx="0" cy="41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981440"/>
                              <a:ext cx="139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1854360"/>
                              <a:ext cx="0" cy="12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854360"/>
                              <a:ext cx="139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965520"/>
                              <a:ext cx="0" cy="36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625760"/>
                              <a:ext cx="0" cy="24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86160"/>
                              <a:ext cx="610200" cy="6102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3080" y="196920"/>
                              <a:ext cx="106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5560"/>
                              <a:ext cx="1054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80" y="101880"/>
                              <a:ext cx="1054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13.55pt;width:492.05pt;height:344.05pt" coordorigin="145,271" coordsize="9841,6881">
                <v:rect id="shape_0" stroked="t" o:allowincell="f" style="position:absolute;left:145;top:271;width:9840;height:68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85;top:6811;width:118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igur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437;width:23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ircuit de comm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438;width:196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ircuit de Puiss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80;top:1056;width:4202;height:3735">
                  <v:group id="shape_0" style="position:absolute;left:5680;top:4410;width:854;height:111">
                    <v:line id="shape_0" from="6115,4411" to="6534,4521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680,4410" to="6139,441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group id="shape_0" style="position:absolute;left:7660;top:4146;width:299;height:179">
                    <v:line id="shape_0" from="7660,4326" to="7959,432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660,4155" to="7802,4325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804,4146" to="7946,4316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7090;top:3156;width:120;height:226">
                    <v:shape id="shape_0" coordsize="108,184" path="m105,0l0,0l0,9l1,19l1,28l2,37l3,46l5,55l7,64l9,73l11,81l13,90l16,98l19,106l22,113l26,120l30,127l33,134l37,140l42,146l46,151l50,156l55,161l60,165l65,169l70,172l75,175l80,178l85,180l91,181l96,182l101,183l107,183l105,0e" stroked="t" o:allowincell="f" style="position:absolute;left:7090;top:3382;width:60;height:10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8,184" path="m105,183l107,0l101,0l96,1l91,2l85,3l80,5l75,8l70,11l65,14l60,18l55,22l50,27l46,32l42,37l37,43l33,49l30,56l26,63l22,70l19,77l16,85l13,93l11,102l9,110l7,119l5,128l3,137l2,146l1,155l1,164l0,174l0,183l105,183e" stroked="t" o:allowincell="f" style="position:absolute;left:7090;top:3156;width:60;height:10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line id="shape_0" from="7105,3276" to="7329,327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8320,3486" to="9309,3486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325,2976" to="8325,305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198,3051" to="8314,344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9310,2961" to="9310,401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8315,3411" to="8315,357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325,3560" to="8514,356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325,3531" to="8450,395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275,2931" to="7275,3050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265,3426" to="7265,357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275,3560" to="7419,356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275,3501" to="7409,395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275,3050" to="7419,305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275,3025" to="7399,344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265,3951" to="7265,404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7150;top:2256;width:116;height:678">
                    <v:line id="shape_0" from="7266,2256" to="7266,253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7150,2511" to="7264,2934" stroked="t" o:allowincell="f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line id="shape_0" from="7275,1880" to="7419,188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275,1855" to="7399,227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275,1295" to="7419,129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275,1255" to="7399,1674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  <v:line id="shape_0" from="7265,1695" to="7265,189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9229,4030" to="9424,4369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9305,4371" to="9305,443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9025;top:4030;width:580;height:34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stroked="f" o:allowincell="f" style="position:absolute;left:9060;top:4450;width:50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95;top:1095;width:853;height:111">
                    <v:line id="shape_0" from="6130,1096" to="6549,120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695,1095" to="6154,109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line id="shape_0" from="8224,4030" to="8419,4369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8300,4371" to="8300,443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8020;top:4030;width:580;height:34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line id="shape_0" from="8300,3966" to="8300,404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8055;top:4450;width:50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700;top:1056;width:330;height:9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stroked="f" o:allowincell="f" style="position:absolute;left:6655;top:1895;width:3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5,1515" to="7815,159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7815,1275" to="7815,135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7640,1355" to="7819,135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55,1535" to="7834,15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45,1355" to="7645,153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00,1450" to="7644,1450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group id="shape_0" style="position:absolute;left:6995;top:2725;width:218;height:219">
                    <v:group id="shape_0" style="position:absolute;left:6995;top:2725;width:120;height:219">
                      <v:line id="shape_0" from="6995,2725" to="7115,2725" stroked="t" o:allowincell="f" style="position:absolute">
                        <v:stroke color="black" weight="6480" dashstyle="shortdot" joinstyle="round" endcap="flat"/>
                        <v:fill o:detectmouseclick="t" on="false"/>
                        <w10:wrap type="none"/>
                      </v:line>
                      <v:line id="shape_0" from="6995,2945" to="7115,2945" stroked="t" o:allowincell="f" style="position:absolute">
                        <v:stroke color="black" weight="6480" dashstyle="shortdot" joinstyle="round" endcap="flat"/>
                        <v:fill o:detectmouseclick="t" on="false"/>
                        <w10:wrap type="none"/>
                      </v:line>
                      <v:line id="shape_0" from="6995,2725" to="6995,2944" stroked="t" o:allowincell="f" style="position:absolute">
                        <v:stroke color="black" weight="6480" dashstyle="shortdot" joinstyle="round" endcap="flat"/>
                        <v:fill o:detectmouseclick="t" on="false"/>
                        <w10:wrap type="none"/>
                      </v:line>
                    </v:group>
                    <v:line id="shape_0" from="7035,2845" to="7214,2845" stroked="t" o:allowincell="f" style="position:absolute;flip:x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v:group>
                  <v:group id="shape_0" style="position:absolute;left:7025;top:1955;width:120;height:219">
                    <v:line id="shape_0" from="7025,1955" to="7145,1955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7025,2175" to="7145,2175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7025,1955" to="7025,2174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v:group>
                  <v:line id="shape_0" from="7065,2060" to="7299,2060" stroked="t" o:allowincell="f" style="position:absolute;flip:x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189,4030" to="7384,4369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265,2385" to="9309,238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265,2975" to="8319,297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7265,4371" to="7265,443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stroked="t" o:allowincell="f" style="position:absolute;left:6985;top:4030;width:580;height:34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line id="shape_0" from="9190,2571" to="9299,2964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9310,2391" to="9310,256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285,1115" to="7285,131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7035;top:4450;width:50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0;top:2615;width:3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65;top:3050;width:55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5;top:2600;width:55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0;top:3110;width:55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5;top:3620;width:55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5;top:3620;width:55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0;top:1315;width:3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F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0;top:1240;width:34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5;top:4090;width:34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20,4410" to="9459,44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65,1100" to="8124,11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85;top:1150;width:6972;height:5507">
                  <v:shape id="shape_0" stroked="f" o:allowincell="f" style="position:absolute;left:1184;top:5727;width:194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4;top:6004;width:194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6;top:5914;width:194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3;top:5006;width:194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3;top:4999;width:194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8;top:4834;width:194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031;top:5899;width:90;height:9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1678;top:5989;width:90;height:9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1356;top:5824;width:90;height:9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2031;top:5142;width:90;height:9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1663;top:5021;width:90;height:9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1355;top:5179;width:90;height:9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line id="shape_0" from="1993,5779" to="1993,5853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400,5854" to="1999,585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745,5786" to="2059,59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483,5794" to="1729,603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015,5186" to="2082,523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723,5081" to="1729,52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400,5224" to="1467,52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1399;top:5230;width:152;height:550">
                    <v:group id="shape_0" style="position:absolute;left:1399;top:5643;width:152;height:137">
                      <v:shape id="shape_0" coordsize="134,120" path="m0,0l1,119l8,119l15,118l22,117l28,116l35,115l42,113l48,111l55,109l61,106l67,103l73,100l78,96l84,92l89,88l94,84l99,80l103,75l107,70l111,65l115,60l118,55l121,49l124,43l126,38l128,32l130,26l131,20l132,14l133,7l133,1l0,0e" stroked="t" o:allowincell="f" style="position:absolute;left:1551;top:5779;width:75;height:6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34,121" path="m0,119l133,120l133,114l132,108l132,102l131,96l129,90l127,85l125,79l123,73l120,68l117,62l114,57l110,52l106,47l102,42l97,38l93,34l88,29l82,26l77,22l71,19l66,16l60,13l54,10l47,8l41,6l35,4l28,3l21,2l15,1l8,0l1,0l0,119e" stroked="t" o:allowincell="f" style="position:absolute;left:1551;top:5644;width:75;height:6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1399;top:5506;width:152;height:136">
                      <v:shape id="shape_0" coordsize="134,120" path="m0,0l1,119l8,119l15,118l22,117l28,116l35,115l42,113l48,111l55,109l61,106l67,103l73,100l78,96l84,92l89,88l94,84l99,80l103,75l107,70l111,65l115,60l118,55l121,49l124,43l126,38l128,32l130,26l131,20l132,14l133,7l133,1l0,0e" stroked="t" o:allowincell="f" style="position:absolute;left:1551;top:5642;width:75;height:6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34,121" path="m0,119l133,120l133,114l132,108l132,102l131,96l129,90l127,85l125,79l123,73l120,68l117,62l114,57l110,52l106,47l102,42l97,38l93,34l88,29l82,26l77,22l71,19l66,16l60,13l54,10l47,8l41,6l35,4l28,3l21,2l15,1l8,0l1,0l0,119e" stroked="t" o:allowincell="f" style="position:absolute;left:1551;top:5506;width:75;height:6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1399;top:5368;width:152;height:137">
                      <v:shape id="shape_0" coordsize="134,120" path="m0,0l1,119l8,119l15,118l22,117l28,116l35,115l42,113l48,111l55,109l61,106l67,103l73,100l78,96l84,92l89,88l94,84l99,80l103,75l107,70l111,65l115,60l118,55l121,49l124,43l126,38l128,32l130,26l131,20l132,14l133,7l133,1l0,0e" stroked="t" o:allowincell="f" style="position:absolute;left:1551;top:5503;width:75;height:6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34,121" path="m0,119l133,120l133,114l132,108l132,102l131,96l129,90l127,85l125,79l123,73l120,68l117,62l114,57l110,52l106,47l102,42l97,38l93,34l88,29l82,26l77,22l71,19l66,16l60,13l54,10l47,8l41,6l35,4l28,3l21,2l15,1l8,0l1,0l0,119e" stroked="t" o:allowincell="f" style="position:absolute;left:1551;top:5368;width:75;height:6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1399;top:5230;width:152;height:137">
                      <v:shape id="shape_0" coordsize="134,120" path="m0,0l1,119l8,119l15,118l22,117l28,116l35,115l42,113l48,111l55,109l61,106l67,103l73,100l78,96l84,92l89,88l94,84l99,80l103,75l107,70l111,65l115,60l118,55l121,49l124,43l126,38l128,32l130,26l131,20l132,14l133,7l133,1l0,0e" stroked="t" o:allowincell="f" style="position:absolute;left:1551;top:5365;width:75;height:6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34,121" path="m0,119l133,120l133,114l132,108l132,102l131,96l129,90l127,85l125,79l123,73l120,68l117,62l114,57l110,52l106,47l102,42l97,38l93,34l88,29l82,26l77,22l71,19l66,16l60,13l54,10l47,8l41,6l35,4l28,3l21,2l15,1l8,0l1,0l0,119e" stroked="t" o:allowincell="f" style="position:absolute;left:1551;top:5231;width:75;height:6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1925;top:5231;width:152;height:550">
                    <v:group id="shape_0" style="position:absolute;left:1925;top:5644;width:152;height:137">
                      <v:shape id="shape_0" coordsize="134,120" path="m0,0l1,119l8,119l15,118l22,117l28,116l35,115l42,113l48,111l55,109l61,106l67,103l73,100l78,96l84,92l89,88l94,84l99,80l103,75l107,70l111,65l115,60l118,55l121,49l124,43l126,38l128,32l130,26l131,20l132,14l133,7l133,1l0,0e" stroked="t" o:allowincell="f" style="position:absolute;left:2077;top:5779;width:75;height:6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34,121" path="m0,119l133,120l133,114l132,108l132,102l131,96l129,90l127,85l125,79l123,73l120,68l117,62l114,57l110,52l106,47l102,42l97,38l93,34l88,29l82,26l77,22l71,19l66,16l60,13l54,10l47,8l41,6l35,4l28,3l21,2l15,1l8,0l1,0l0,119e" stroked="t" o:allowincell="f" style="position:absolute;left:2077;top:5645;width:75;height:6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1925;top:5507;width:152;height:136">
                      <v:shape id="shape_0" coordsize="134,120" path="m0,0l1,119l8,119l15,118l22,117l28,116l35,115l42,113l48,111l55,109l61,106l67,103l73,100l78,96l84,92l89,88l94,84l99,80l103,75l107,70l111,65l115,60l118,55l121,49l124,43l126,38l128,32l130,26l131,20l132,14l133,7l133,1l0,0e" stroked="t" o:allowincell="f" style="position:absolute;left:2077;top:5643;width:75;height:6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34,121" path="m0,119l133,120l133,114l132,108l132,102l131,96l129,90l127,85l125,79l123,73l120,68l117,62l114,57l110,52l106,47l102,42l97,38l93,34l88,29l82,26l77,22l71,19l66,16l60,13l54,10l47,8l41,6l35,4l28,3l21,2l15,1l8,0l1,0l0,119e" stroked="t" o:allowincell="f" style="position:absolute;left:2077;top:5507;width:75;height:6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1925;top:5369;width:152;height:136">
                      <v:shape id="shape_0" coordsize="134,120" path="m0,0l1,119l8,119l15,118l22,117l28,116l35,115l42,113l48,111l55,109l61,106l67,103l73,100l78,96l84,92l89,88l94,84l99,80l103,75l107,70l111,65l115,60l118,55l121,49l124,43l126,38l128,32l130,26l131,20l132,14l133,7l133,1l0,0e" stroked="t" o:allowincell="f" style="position:absolute;left:2077;top:5504;width:75;height:6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34,121" path="m0,119l133,120l133,114l132,108l132,102l131,96l129,90l127,85l125,79l123,73l120,68l117,62l114,57l110,52l106,47l102,42l97,38l93,34l88,29l82,26l77,22l71,19l66,16l60,13l54,10l47,8l41,6l35,4l28,3l21,2l15,1l8,0l1,0l0,119e" stroked="t" o:allowincell="f" style="position:absolute;left:2077;top:5369;width:75;height:6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1925;top:5231;width:152;height:137">
                      <v:shape id="shape_0" coordsize="134,120" path="m0,0l1,119l8,119l15,118l22,117l28,116l35,115l42,113l48,111l55,109l61,106l67,103l73,100l78,96l84,92l89,88l94,84l99,80l103,75l107,70l111,65l115,60l118,55l121,49l124,43l126,38l128,32l130,26l131,20l132,14l133,7l133,1l0,0e" stroked="t" o:allowincell="f" style="position:absolute;left:2077;top:5367;width:75;height:6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34,121" path="m0,119l133,120l133,114l132,108l132,102l131,96l129,90l127,85l125,79l123,73l120,68l117,62l114,57l110,52l106,47l102,42l97,38l93,34l88,29l82,26l77,22l71,19l66,16l60,13l54,10l47,8l41,6l35,4l28,3l21,2l15,1l8,0l1,0l0,119e" stroked="t" o:allowincell="f" style="position:absolute;left:2077;top:5232;width:75;height:6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group id="shape_0" style="position:absolute;left:1662;top:5231;width:152;height:550">
                    <v:group id="shape_0" style="position:absolute;left:1662;top:5644;width:152;height:137">
                      <v:shape id="shape_0" coordsize="134,120" path="m0,0l1,119l8,119l15,118l22,117l28,116l35,115l42,113l48,111l55,109l61,106l67,103l73,100l78,96l84,92l89,88l94,84l99,80l103,75l107,70l111,65l115,60l118,55l121,49l124,43l126,38l128,32l130,26l131,20l132,14l133,7l133,1l0,0e" stroked="t" o:allowincell="f" style="position:absolute;left:1814;top:5779;width:75;height:6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34,121" path="m0,119l133,120l133,114l132,108l132,102l131,96l129,90l127,85l125,79l123,73l120,68l117,62l114,57l110,52l106,47l102,42l97,38l93,34l88,29l82,26l77,22l71,19l66,16l60,13l54,10l47,8l41,6l35,4l28,3l21,2l15,1l8,0l1,0l0,119e" stroked="t" o:allowincell="f" style="position:absolute;left:1814;top:5645;width:75;height:6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1662;top:5507;width:152;height:136">
                      <v:shape id="shape_0" coordsize="134,120" path="m0,0l1,119l8,119l15,118l22,117l28,116l35,115l42,113l48,111l55,109l61,106l67,103l73,100l78,96l84,92l89,88l94,84l99,80l103,75l107,70l111,65l115,60l118,55l121,49l124,43l126,38l128,32l130,26l131,20l132,14l133,7l133,1l0,0e" stroked="t" o:allowincell="f" style="position:absolute;left:1814;top:5643;width:75;height:6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34,121" path="m0,119l133,120l133,114l132,108l132,102l131,96l129,90l127,85l125,79l123,73l120,68l117,62l114,57l110,52l106,47l102,42l97,38l93,34l88,29l82,26l77,22l71,19l66,16l60,13l54,10l47,8l41,6l35,4l28,3l21,2l15,1l8,0l1,0l0,119e" stroked="t" o:allowincell="f" style="position:absolute;left:1814;top:5507;width:75;height:6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1662;top:5369;width:152;height:136">
                      <v:shape id="shape_0" coordsize="134,120" path="m0,0l1,119l8,119l15,118l22,117l28,116l35,115l42,113l48,111l55,109l61,106l67,103l73,100l78,96l84,92l89,88l94,84l99,80l103,75l107,70l111,65l115,60l118,55l121,49l124,43l126,38l128,32l130,26l131,20l132,14l133,7l133,1l0,0e" stroked="t" o:allowincell="f" style="position:absolute;left:1814;top:5504;width:75;height:6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34,121" path="m0,119l133,120l133,114l132,108l132,102l131,96l129,90l127,85l125,79l123,73l120,68l117,62l114,57l110,52l106,47l102,42l97,38l93,34l88,29l82,26l77,22l71,19l66,16l60,13l54,10l47,8l41,6l35,4l28,3l21,2l15,1l8,0l1,0l0,119e" stroked="t" o:allowincell="f" style="position:absolute;left:1814;top:5369;width:75;height:6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1662;top:5231;width:152;height:137">
                      <v:shape id="shape_0" coordsize="134,120" path="m0,0l1,119l8,119l15,118l22,117l28,116l35,115l42,113l48,111l55,109l61,106l67,103l73,100l78,96l84,92l89,88l94,84l99,80l103,75l107,70l111,65l115,60l118,55l121,49l124,43l126,38l128,32l130,26l131,20l132,14l133,7l133,1l0,0e" stroked="t" o:allowincell="f" style="position:absolute;left:1814;top:5367;width:75;height:6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34,121" path="m0,119l133,120l133,114l132,108l132,102l131,96l129,90l127,85l125,79l123,73l120,68l117,62l114,57l110,52l106,47l102,42l97,38l93,34l88,29l82,26l77,22l71,19l66,16l60,13l54,10l47,8l41,6l35,4l28,3l21,2l15,1l8,0l1,0l0,119e" stroked="t" o:allowincell="f" style="position:absolute;left:1814;top:5232;width:75;height:6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rect id="shape_0" fillcolor="black" stroked="t" o:allowincell="f" style="position:absolute;left:1685;top:4676;width:60;height:75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rect>
                  <v:rect id="shape_0" fillcolor="black" stroked="t" o:allowincell="f" style="position:absolute;left:1175;top:4811;width:60;height:75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rect>
                  <v:rect id="shape_0" fillcolor="black" stroked="t" o:allowincell="f" style="position:absolute;left:2195;top:4541;width:60;height:75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rect>
                  <v:line id="shape_0" from="1220,4856" to="3559,485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730,4721" to="4054,472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240,4586" to="4564,458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20,6626" to="6544,662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730,6491" to="6034,64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240,6356" to="5524,635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fillcolor="black" stroked="t" o:allowincell="f" style="position:absolute;left:4025;top:6446;width:60;height:75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rect>
                  <v:rect id="shape_0" fillcolor="black" stroked="t" o:allowincell="f" style="position:absolute;left:4535;top:6581;width:60;height:75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rect>
                  <v:rect id="shape_0" fillcolor="black" stroked="t" o:allowincell="f" style="position:absolute;left:3515;top:6311;width:60;height:75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rect>
                  <v:line id="shape_0" from="2074,5921" to="2223,6179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1210,5880" to="1383,617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213,6145" to="1213,6625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733,6035" to="1733,6475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2233,6176" to="2233,6325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5510,4991" to="6529,49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35,5765" to="6535,66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15,5765" to="6015,650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515,5765" to="5515,635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35,5000" to="6535,537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15,5000" to="6015,537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515,5000" to="5515,537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570,4586" to="4570,537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050,4736" to="4050,537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50,4856" to="3550,537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570,5750" to="4570,66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050,5765" to="4050,647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50,5765" to="3550,634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865;top:5546;width:299;height:179">
                    <v:line id="shape_0" from="4865,5546" to="5164,554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865,5546" to="5007,5716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5009,5555" to="5151,5725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4490,5600" to="6429,5600" stroked="t" o:allowincell="f" style="position:absolute;flip:x">
                    <v:stroke color="black" weight="6480" dashstyle="shortdot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5450;top:5335;width:80;height:12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oval id="shape_0" fillcolor="black" stroked="t" o:allowincell="f" style="position:absolute;left:5950;top:5335;width:80;height:12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oval id="shape_0" fillcolor="black" stroked="t" o:allowincell="f" style="position:absolute;left:6490;top:5335;width:80;height:12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line id="shape_0" from="6288,5355" to="6529,5774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5768,5355" to="6009,5774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5268,5355" to="5509,5774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6775;top:5405;width:5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725;top:5320;width:1881;height:441">
                    <v:line id="shape_0" from="3165,5600" to="4464,5600" stroked="t" o:allowincell="f" style="position:absolute;flip:x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485;top:5320;width:80;height:120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fillcolor="black" stroked="t" o:allowincell="f" style="position:absolute;left:3985;top:5320;width:80;height:120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fillcolor="black" stroked="t" o:allowincell="f" style="position:absolute;left:4525;top:5320;width:80;height:120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line id="shape_0" from="4323,5340" to="4564,5759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803,5340" to="4044,5759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303,5340" to="3544,5759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2725;top:5420;width:580;height:3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KM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2195;top:1631;width:90;height:42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685;top:1631;width:90;height:42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175;top:1631;width:90;height:420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line id="shape_0" from="1115,2486" to="2119,2486" stroked="t" o:allowincell="f" style="position:absolute;flip:x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180,2246" to="2314,22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980,2261" to="2239,2710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1670,2246" to="1804,22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470,2261" to="1729,2710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1160,2246" to="1294,22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60,2261" to="1219,2710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625;top:3990;width:3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F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;top:2310;width:34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19,4920" to="1392,521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059,4920" to="2232,521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825,3530" to="2124,3530" stroked="t" o:allowincell="f" style="position:absolute;flip:x">
                    <v:stroke color="black" weight="6480" dashstyle="shortdot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1145;top:3250;width:80;height:12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oval id="shape_0" fillcolor="black" stroked="t" o:allowincell="f" style="position:absolute;left:1645;top:3250;width:80;height:12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oval id="shape_0" fillcolor="black" stroked="t" o:allowincell="f" style="position:absolute;left:2185;top:3250;width:80;height:12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line id="shape_0" from="1983,3270" to="2224,3689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1463,3270" to="1704,3689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963,3270" to="1204,3689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385;top:3350;width:5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black" stroked="t" o:allowincell="f" style="position:absolute;left:1185;top:1150;width:80;height:8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rect>
                  <v:rect id="shape_0" fillcolor="black" stroked="t" o:allowincell="f" style="position:absolute;left:2190;top:1435;width:80;height:8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rect>
                  <v:rect id="shape_0" fillcolor="black" stroked="t" o:allowincell="f" style="position:absolute;left:1685;top:1270;width:80;height:8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rect>
                  <v:rect id="shape_0" fillcolor="black" stroked="t" o:allowincell="f" style="position:absolute;left:1205;top:1150;width:80;height:80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rect>
                  <v:rect id="shape_0" stroked="t" o:allowincell="f" style="position:absolute;left:1105;top:3950;width:1440;height:420;mso-wrap-style:none;v-text-anchor:middle">
                    <v:fill o:detectmouseclick="t" on="false"/>
                    <v:stroke color="black" weight="6480" dashstyle="shortdot" joinstyle="round" endcap="flat"/>
                    <w10:wrap type="none"/>
                  </v:rect>
                  <v:line id="shape_0" from="2245,1466" to="2245,222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725,1316" to="1725,222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225,1190" to="1225,222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2230,4290" to="2230,491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245,4270" to="2464,42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465,4070" to="2465,426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245,4070" to="2464,40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245,2670" to="2245,324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2245,3710" to="2245,408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710,4275" to="1710,508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725,4270" to="1944,42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945,4070" to="1945,426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725,4070" to="1944,40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725,2670" to="1725,324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725,3710" to="1725,408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10,4275" to="1210,49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25,4270" to="1444,42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445,4070" to="1445,426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25,4070" to="1444,40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225,2670" to="1225,3249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225,3710" to="1225,408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1285;top:5065;width:960;height:96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line id="shape_0" from="925,1460" to="2604,146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45,1190" to="2604,119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05,1310" to="2564,13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6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-122555</wp:posOffset>
                </wp:positionV>
                <wp:extent cx="6433185" cy="127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33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9.65pt" to="506.95pt,-9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 w:val="false"/>
          <w:iCs w:val="false"/>
          <w:caps/>
          <w:sz w:val="24"/>
          <w:szCs w:val="24"/>
        </w:rPr>
        <w:t xml:space="preserve">SYSTEME </w:t>
      </w:r>
      <w:r>
        <w:rPr>
          <w:b/>
          <w:bCs/>
          <w:caps/>
          <w:sz w:val="24"/>
          <w:szCs w:val="24"/>
        </w:rPr>
        <w:t>de chanfreinage des douilles électriques</w:t>
      </w:r>
      <w:r>
        <w:rPr>
          <w:sz w:val="24"/>
          <w:szCs w:val="24"/>
        </w:rPr>
        <w:t xml:space="preserve">              Dossier Pédagogique 1/2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101600</wp:posOffset>
                </wp:positionV>
                <wp:extent cx="6423660" cy="0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pt" to="506.2pt,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8100</wp:posOffset>
                </wp:positionH>
                <wp:positionV relativeFrom="paragraph">
                  <wp:posOffset>33655</wp:posOffset>
                </wp:positionV>
                <wp:extent cx="6477635" cy="43878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48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NOM :......................................................... PRENOM :........................................................................... CLASSE :.................. N°: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65pt;width:510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NOM :......................................................... PRENOM :........................................................................... CLASSE :.................. N°:.........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tude du moteur pas à pas</w:t>
      </w:r>
    </w:p>
    <w:p>
      <w:pPr>
        <w:pStyle w:val="Normal"/>
        <w:spacing w:lineRule="auto" w:line="360"/>
        <w:rPr/>
      </w:pPr>
      <w:r>
        <w:rPr/>
        <w:t>En ce référant à la partie opérative (figure 1), donner le nombre de pas par tour du moteur de la barillet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Quel est le mode de commander du moteur ? Argumenter rigoureusement votre réponse.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Le moteur est alimenter par une alimentation asymétrique. D</w:t>
      </w:r>
      <w:r>
        <w:rPr>
          <w:sz w:val="20"/>
          <w:szCs w:val="20"/>
        </w:rPr>
        <w:t>onner le circuit de commande</w:t>
      </w:r>
      <w:r>
        <w:rPr/>
        <w:t xml:space="preserve"> transistorisé des deux bobines du moteur (repérer les transistors de T1 jusqu'à Tn dans l'ordre en commençant par la bobine B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ter</w:t>
      </w:r>
      <w:r>
        <w:rPr>
          <w:sz w:val="20"/>
          <w:szCs w:val="20"/>
        </w:rPr>
        <w:t xml:space="preserve"> un tableau montrant l’ordre d’alimentation des bobines sur un tour pour sens de rotation</w:t>
      </w:r>
      <w:r>
        <w:rPr/>
        <w:t xml:space="preserve"> horaire.</w:t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709"/>
        <w:gridCol w:w="709"/>
        <w:gridCol w:w="641"/>
        <w:gridCol w:w="635"/>
        <w:gridCol w:w="170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tion du rot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161925</wp:posOffset>
                      </wp:positionV>
                      <wp:extent cx="457200" cy="0"/>
                      <wp:effectExtent l="5080" t="69850" r="0" b="698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pt,12.75pt" to="404.95pt,12.7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5000625</wp:posOffset>
                      </wp:positionH>
                      <wp:positionV relativeFrom="paragraph">
                        <wp:posOffset>1270</wp:posOffset>
                      </wp:positionV>
                      <wp:extent cx="133985" cy="153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93.75pt;margin-top:0.1pt;width:10.5pt;height:1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635</wp:posOffset>
                      </wp:positionV>
                      <wp:extent cx="133985" cy="1530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69pt;margin-top:0pt;width:10.5pt;height:1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20"/>
                <w:position w:val="-7"/>
              </w:rPr>
            </w:pPr>
            <w:r>
              <w:rPr>
                <w:spacing w:val="20"/>
                <w:position w:val="-7"/>
              </w:rPr>
              <w:t>0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Que faire pour inverser le sens de rotation du moteur ?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-122555</wp:posOffset>
                </wp:positionV>
                <wp:extent cx="6433185" cy="127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33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9.65pt" to="506.95pt,-9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 w:val="false"/>
          <w:iCs w:val="false"/>
          <w:caps/>
          <w:sz w:val="24"/>
          <w:szCs w:val="24"/>
        </w:rPr>
        <w:t xml:space="preserve">SYSTEME </w:t>
      </w:r>
      <w:r>
        <w:rPr>
          <w:b/>
          <w:bCs/>
          <w:caps/>
          <w:sz w:val="24"/>
          <w:szCs w:val="24"/>
        </w:rPr>
        <w:t>de chanfreinage des douilles électriques</w:t>
      </w:r>
      <w:r>
        <w:rPr>
          <w:sz w:val="24"/>
          <w:szCs w:val="24"/>
        </w:rPr>
        <w:t xml:space="preserve">              Dossier Pédagogique 2/2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01600</wp:posOffset>
                </wp:positionV>
                <wp:extent cx="6423660" cy="0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pt" to="506.2pt,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Etude du moteur asynchrone</w:t>
      </w:r>
    </w:p>
    <w:p>
      <w:pPr>
        <w:pStyle w:val="Normal"/>
        <w:spacing w:lineRule="auto" w:line="360"/>
        <w:rPr/>
      </w:pPr>
      <w:r>
        <w:rPr/>
        <w:t xml:space="preserve">D'après la plaque signalétique du moteur en question, préciser sur quel réseau triphasé peut-on utiliser le démarrage "étoile triangle" ? Justifier rigoureusement votre réponse.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20700</wp:posOffset>
                </wp:positionH>
                <wp:positionV relativeFrom="paragraph">
                  <wp:posOffset>80010</wp:posOffset>
                </wp:positionV>
                <wp:extent cx="2057400" cy="970280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40" w:dyaOrig="152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2pt;height:76.4pt" filled="f" o:ole="">
                                  <v:imagedata r:id="rId11" o:title=""/>
                                </v:shape>
                                <o:OLEObject Type="Embed" ProgID="" ShapeID="ole_rId10" DrawAspect="Content" ObjectID="_44477602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6.4pt;mso-wrap-distance-left:7.05pt;mso-wrap-distance-right:7.05pt;mso-wrap-distance-top:0pt;mso-wrap-distance-bottom:0pt;margin-top:6.3pt;mso-position-vertical-relative:text;margin-left: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40" w:dyaOrig="152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2pt;height:76.4pt" filled="f" o:ole="">
                            <v:imagedata r:id="rId13" o:title=""/>
                          </v:shape>
                          <o:OLEObject Type="Embed" ProgID="" ShapeID="ole_rId12" DrawAspect="Content" ObjectID="_111702362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Expliquer les </w:t>
      </w:r>
      <w:r>
        <w:rPr/>
        <w:t>différentes</w:t>
      </w:r>
      <w:r>
        <w:rPr>
          <w:sz w:val="20"/>
          <w:szCs w:val="20"/>
        </w:rPr>
        <w:t xml:space="preserve"> phases d</w:t>
      </w:r>
      <w:r>
        <w:rPr/>
        <w:t>u</w:t>
      </w:r>
      <w:r>
        <w:rPr>
          <w:sz w:val="20"/>
          <w:szCs w:val="20"/>
        </w:rPr>
        <w:t xml:space="preserve"> </w:t>
      </w:r>
      <w:r>
        <w:rPr/>
        <w:t>démarrage</w:t>
      </w:r>
      <w:r>
        <w:rPr>
          <w:rFonts w:eastAsia="Symbol" w:cs="Symbol" w:ascii="Symbol" w:hAnsi="Symbol"/>
          <w:sz w:val="20"/>
          <w:szCs w:val="20"/>
        </w:rPr>
        <w:t>U</w:t>
      </w:r>
      <w:r>
        <w:rPr>
          <w:sz w:val="20"/>
          <w:szCs w:val="20"/>
        </w:rPr>
        <w:t>/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Quel est le rôle du verrouillage entre les contacteurs KM2 et KM3 ?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Déterminer le nombre de pôles du moteur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Calculer le glissement (g en %)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Calculer les pertes joules statoriques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Sachant que Pm = Pf, </w:t>
      </w:r>
      <w:r>
        <w:rPr/>
        <w:t>déterminer</w:t>
      </w:r>
      <w:r>
        <w:rPr>
          <w:sz w:val="20"/>
          <w:szCs w:val="20"/>
        </w:rPr>
        <w:t xml:space="preserve"> la puissance transmise au rotor Ptr;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Calculer les pertes joules rotorique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118100</wp:posOffset>
                </wp:positionH>
                <wp:positionV relativeFrom="paragraph">
                  <wp:posOffset>54610</wp:posOffset>
                </wp:positionV>
                <wp:extent cx="2000250" cy="218059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object w:dxaOrig="3150" w:dyaOrig="343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7.5pt;height:171.7pt" filled="f" o:ole="">
                                  <v:imagedata r:id="rId15" o:title=""/>
                                </v:shape>
                                <o:OLEObject Type="Embed" ProgID="" ShapeID="ole_rId14" DrawAspect="Content" ObjectID="_150603460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71.7pt;mso-wrap-distance-left:7.05pt;mso-wrap-distance-right:7.05pt;mso-wrap-distance-top:0pt;mso-wrap-distance-bottom:0pt;margin-top:4.3pt;mso-position-vertical-relative:text;margin-left:4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object w:dxaOrig="3150" w:dyaOrig="343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7.5pt;height:171.7pt" filled="f" o:ole="">
                            <v:imagedata r:id="rId17" o:title=""/>
                          </v:shape>
                          <o:OLEObject Type="Embed" ProgID="" ShapeID="ole_rId16" DrawAspect="Content" ObjectID="_173406415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Calculer le rendement du moteur (</w:t>
      </w:r>
      <w:r>
        <w:rPr>
          <w:rFonts w:eastAsia="Symbol" w:cs="Symbol" w:ascii="Symbol" w:hAnsi="Symbol"/>
        </w:rPr>
        <w:t>h</w:t>
      </w:r>
      <w:r>
        <w:rPr/>
        <w:t xml:space="preserve"> en %)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Compléter le circuit de puissance ci-contre pour obtenir la rotation dans les deux sen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6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-122555</wp:posOffset>
                </wp:positionV>
                <wp:extent cx="6433185" cy="127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33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9.65pt" to="506.95pt,-9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 w:val="false"/>
          <w:iCs w:val="false"/>
          <w:caps/>
          <w:sz w:val="24"/>
          <w:szCs w:val="24"/>
        </w:rPr>
        <w:t xml:space="preserve">SYSTEME </w:t>
      </w:r>
      <w:r>
        <w:rPr>
          <w:b/>
          <w:bCs/>
          <w:caps/>
          <w:sz w:val="24"/>
          <w:szCs w:val="24"/>
        </w:rPr>
        <w:t>de chanfreinage des douilles électriques</w:t>
      </w:r>
      <w:r>
        <w:rPr>
          <w:sz w:val="24"/>
          <w:szCs w:val="24"/>
        </w:rPr>
        <w:t xml:space="preserve">              Dossier Pédagogique 3/2</w:t>
      </w:r>
    </w:p>
    <w:p>
      <w:pPr>
        <w:pStyle w:val="Normal"/>
        <w:tabs>
          <w:tab w:val="clear" w:pos="708"/>
          <w:tab w:val="left" w:pos="8647" w:leader="none"/>
        </w:tabs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101600</wp:posOffset>
                </wp:positionV>
                <wp:extent cx="6423660" cy="0"/>
                <wp:effectExtent l="6350" t="6350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pt" to="506.2pt,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8100</wp:posOffset>
                </wp:positionH>
                <wp:positionV relativeFrom="paragraph">
                  <wp:posOffset>33655</wp:posOffset>
                </wp:positionV>
                <wp:extent cx="6477635" cy="43878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48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NOM :......................................................... PRENOM :........................................................................... CLASSE :.................. N°:.........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65pt;width:510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NOM :......................................................... PRENOM :........................................................................... CLASSE :.................. N°:.........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tude du moteur à courant continu</w:t>
      </w:r>
    </w:p>
    <w:p>
      <w:pPr>
        <w:pStyle w:val="Normal"/>
        <w:spacing w:lineRule="auto" w:line="360"/>
        <w:rPr/>
      </w:pPr>
      <w:r>
        <w:rPr/>
        <w:t xml:space="preserve">Sachant que la relation liant la tension </w:t>
      </w:r>
      <w:r>
        <w:rPr>
          <w:b/>
          <w:bCs/>
        </w:rPr>
        <w:t>U</w:t>
      </w:r>
      <w:r>
        <w:rPr/>
        <w:t xml:space="preserve"> d'alimentation du moteur à la tension d'alimentation </w:t>
      </w:r>
      <w:r>
        <w:rPr>
          <w:b/>
          <w:bCs/>
        </w:rPr>
        <w:t>V</w:t>
      </w:r>
      <w:r>
        <w:rPr/>
        <w:t xml:space="preserve"> (figure 3) est :</w:t>
      </w:r>
    </w:p>
    <w:p>
      <w:pPr>
        <w:pStyle w:val="Normal"/>
        <w:spacing w:lineRule="auto" w:line="360"/>
        <w:rPr/>
      </w:pPr>
      <w:r>
        <w:rPr/>
        <w:t xml:space="preserve">Calculer pour </w:t>
      </w:r>
      <w:r>
        <w:rPr>
          <w:rFonts w:eastAsia="Symbol" w:cs="Symbol" w:ascii="Symbol" w:hAnsi="Symbol"/>
          <w:b/>
          <w:bCs/>
        </w:rPr>
        <w:t>Y</w:t>
      </w:r>
      <w:r>
        <w:rPr/>
        <w:t xml:space="preserve"> = 31°la tension</w:t>
      </w:r>
      <w:r>
        <w:rPr>
          <w:b/>
          <w:bCs/>
        </w:rPr>
        <w:t xml:space="preserve"> U</w:t>
      </w:r>
      <w:r>
        <w:rPr/>
        <w:t>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alculer la f.c.e.m en charge </w:t>
      </w:r>
      <w:r>
        <w:rPr>
          <w:b/>
          <w:bCs/>
        </w:rPr>
        <w:t>E</w:t>
      </w:r>
      <w:r>
        <w:rPr/>
        <w:t>'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éterminer le couple électromagnétique en charge.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Déterminer le couple utile en charge (Pf = Pm)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éterminer la vitesse de rotation à vide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Calculer la tension d'alimentation du moteur </w:t>
      </w:r>
      <w:r>
        <w:rPr>
          <w:b/>
          <w:bCs/>
        </w:rPr>
        <w:t>U</w:t>
      </w:r>
      <w:r>
        <w:rPr/>
        <w:t xml:space="preserve"> nécessaire pour ramener la vitesse de rotation </w:t>
      </w:r>
      <w:r>
        <w:rPr>
          <w:b/>
          <w:bCs/>
        </w:rPr>
        <w:t>n</w:t>
      </w:r>
      <w:r>
        <w:rPr/>
        <w:t xml:space="preserve"> a sa valeur à vide.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12:56:00Z</dcterms:created>
  <dc:creator>Inconnu</dc:creator>
  <dc:description/>
  <dc:language>en-US</dc:language>
  <cp:lastModifiedBy>Inconnu</cp:lastModifiedBy>
  <dcterms:modified xsi:type="dcterms:W3CDTF">1997-02-10T22:41:00Z</dcterms:modified>
  <cp:revision>20</cp:revision>
  <dc:subject/>
  <dc:title>Les douilles électriques sont réalisées en décolletage  au tour automatique à la cadence de 7 pièces par minutes</dc:title>
</cp:coreProperties>
</file>