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ésentation générale</w:t>
      </w:r>
    </w:p>
    <w:p>
      <w:pPr>
        <w:pStyle w:val="Normal"/>
        <w:rPr>
          <w:sz w:val="28"/>
        </w:rPr>
      </w:pPr>
      <w:r>
        <w:rPr>
          <w:sz w:val="28"/>
        </w:rPr>
        <w:t>Le système permet de constituer des piles de "listing" en sortie d'une machine d'impression rap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57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129.75pt" filled="f" o:ole="">
            <v:imagedata r:id="rId3" o:title=""/>
          </v:shape>
          <o:OLEObject Type="Embed" ProgID="" ShapeID="ole_rId2" DrawAspect="Content" ObjectID="_728078072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ur réaliser cette fonction le folder comporte les éléments mécaniques actionneurs et capteurs schématisés sur la figure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015" w:dyaOrig="4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207.5pt" filled="f" o:ole="">
            <v:imagedata r:id="rId5" o:title=""/>
          </v:shape>
          <o:OLEObject Type="Embed" ProgID="" ShapeID="ole_rId4" DrawAspect="Content" ObjectID="_1554143008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es tracteurs à picots motorisés par le moteur </w:t>
      </w:r>
      <w:r>
        <w:rPr>
          <w:b/>
          <w:sz w:val="28"/>
        </w:rPr>
        <w:t>M1</w:t>
      </w:r>
      <w:r>
        <w:rPr>
          <w:sz w:val="28"/>
        </w:rPr>
        <w:t xml:space="preserve"> entraînant le papier en fonction de la hauteur de la boucle de papier, la vitesse de papier en sortie de l'imprimante peut atteindre 30 m/min. Le papier en sortie des tracteurs passe entre deux plaques qui l'orientent dans la bonne direction, ces plaques ont un mouvement oscillatoire grâce à un moteur d'entraînement repéré </w:t>
      </w:r>
      <w:r>
        <w:rPr>
          <w:b/>
          <w:sz w:val="28"/>
        </w:rPr>
        <w:t>M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u fur et à mesure que la pile de listing se forme, le plateau support descend grâce au moteur d'entraînement</w:t>
      </w:r>
      <w:r>
        <w:rPr>
          <w:b/>
          <w:sz w:val="28"/>
        </w:rPr>
        <w:t xml:space="preserve"> M5</w:t>
      </w:r>
      <w:r>
        <w:rPr>
          <w:sz w:val="28"/>
        </w:rPr>
        <w:t xml:space="preserve">. Ce moteur permet également l'évacuation de la pile vers le réceptacle. (Les moteurs </w:t>
      </w:r>
      <w:r>
        <w:rPr>
          <w:b/>
          <w:sz w:val="28"/>
        </w:rPr>
        <w:t>M2</w:t>
      </w:r>
      <w:r>
        <w:rPr>
          <w:sz w:val="28"/>
        </w:rPr>
        <w:t xml:space="preserve"> et </w:t>
      </w:r>
      <w:r>
        <w:rPr>
          <w:b/>
          <w:sz w:val="28"/>
        </w:rPr>
        <w:t>M5</w:t>
      </w:r>
      <w:r>
        <w:rPr>
          <w:sz w:val="28"/>
        </w:rPr>
        <w:t xml:space="preserve"> ne font pas partie de l'étude)</w:t>
      </w:r>
    </w:p>
    <w:p>
      <w:pPr>
        <w:pStyle w:val="Heading2"/>
        <w:rPr>
          <w:sz w:val="28"/>
        </w:rPr>
      </w:pPr>
      <w:r>
        <w:rPr>
          <w:sz w:val="28"/>
        </w:rPr>
        <w:t>Tracteur à picot</w:t>
      </w:r>
    </w:p>
    <w:p>
      <w:pPr>
        <w:pStyle w:val="Normal"/>
        <w:jc w:val="both"/>
        <w:rPr/>
      </w:pPr>
      <w:r>
        <w:rPr>
          <w:sz w:val="28"/>
        </w:rPr>
        <w:t xml:space="preserve">Les tracteurs sont entraînés par </w:t>
      </w:r>
      <w:r>
        <w:rPr>
          <w:b/>
          <w:sz w:val="28"/>
        </w:rPr>
        <w:t>M1,</w:t>
      </w:r>
      <w:r>
        <w:rPr>
          <w:sz w:val="28"/>
        </w:rPr>
        <w:t xml:space="preserve"> à travers un réducteur de vitesse dont le rapport de réduction est de 1/5. Le diamètre moyen de la roue d'entraînement du papier est de 30 m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moteur tracteur est un moteur à courant continu à excitation constante de résistance Ra nulle et de constante de vitesse tel que "n = 1800 tr/min pour Um = 24 V". Il est alimenter par un variateur de vitesse dont la commande est réaliser par un système à base de micro-contrôleur (figure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34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98pt" filled="f" o:ole="">
            <v:imagedata r:id="rId7" o:title=""/>
          </v:shape>
          <o:OLEObject Type="Embed" ProgID="" ShapeID="ole_rId6" DrawAspect="Content" ObjectID="_253781899" r:id="rId6"/>
        </w:object>
      </w:r>
    </w:p>
    <w:p>
      <w:pPr>
        <w:pStyle w:val="Normal"/>
        <w:jc w:val="both"/>
        <w:rPr/>
      </w:pPr>
      <w:r>
        <w:rPr>
          <w:sz w:val="28"/>
        </w:rPr>
        <w:t xml:space="preserve">La tension </w:t>
      </w:r>
      <w:r>
        <w:rPr>
          <w:b/>
          <w:sz w:val="28"/>
        </w:rPr>
        <w:t>Um</w:t>
      </w:r>
      <w:r>
        <w:rPr>
          <w:sz w:val="28"/>
        </w:rPr>
        <w:t xml:space="preserve"> (sortie du  variateur de vitesse) varie en fonction de </w:t>
      </w:r>
      <w:r>
        <w:rPr>
          <w:b/>
          <w:sz w:val="28"/>
        </w:rPr>
        <w:t>Uv</w:t>
      </w:r>
      <w:r>
        <w:rPr>
          <w:sz w:val="28"/>
        </w:rPr>
        <w:t xml:space="preserve"> (entrée du variateur de vitesse) suivant la caractéristique de la figure ci-cont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20950</wp:posOffset>
                </wp:positionH>
                <wp:positionV relativeFrom="paragraph">
                  <wp:posOffset>180975</wp:posOffset>
                </wp:positionV>
                <wp:extent cx="1864360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936" w:dyaOrig="12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6.8pt;height:61.35pt" filled="f" o:ole="">
                                  <v:imagedata r:id="rId9" o:title=""/>
                                </v:shape>
                                <o:OLEObject Type="Embed" ProgID="" ShapeID="ole_rId8" DrawAspect="Content" ObjectID="_190883175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61.35pt;mso-wrap-distance-left:7.05pt;mso-wrap-distance-right:7.05pt;mso-wrap-distance-top:0pt;mso-wrap-distance-bottom:0pt;margin-top:14.25pt;mso-position-vertical-relative:text;margin-left:19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936" w:dyaOrig="12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6.8pt;height:61.35pt" filled="f" o:ole="">
                            <v:imagedata r:id="rId11" o:title=""/>
                          </v:shape>
                          <o:OLEObject Type="Embed" ProgID="" ShapeID="ole_rId10" DrawAspect="Content" ObjectID="_200922696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On suppose que le tracteur à picot entraîne sans glissement le papier à raison de mètre par tour de la roue d'entraînement</w:t>
      </w:r>
      <w:r>
        <w:rPr>
          <w:rFonts w:cs="Times New Roman" w:ascii="Times New Roman" w:hAnsi="Times New Roman"/>
          <w:b w:val="false"/>
        </w:rPr>
        <w:t>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Capteur ultrasono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hauteur de la boucle de papier est contrôlée par un capteur à ultrasons (figure 4) associé à un convertisseur analogique numériqu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 note 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139065</wp:posOffset>
                </wp:positionV>
                <wp:extent cx="3581400" cy="2533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5640" w:dyaOrig="399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2pt;height:199.5pt" filled="f" o:ole="">
                                  <v:imagedata r:id="rId13" o:title=""/>
                                </v:shape>
                                <o:OLEObject Type="Embed" ProgID="" ShapeID="ole_rId12" DrawAspect="Content" ObjectID="_12352259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99.5pt;mso-wrap-distance-left:7.05pt;mso-wrap-distance-right:7.05pt;mso-wrap-distance-top:0pt;mso-wrap-distance-bottom:0pt;margin-top:10.9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5640" w:dyaOrig="399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2pt;height:199.5pt" filled="f" o:ole="">
                            <v:imagedata r:id="rId15" o:title=""/>
                          </v:shape>
                          <o:OLEObject Type="Embed" ProgID="" ShapeID="ole_rId14" DrawAspect="Content" ObjectID="_1303604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i(t) : vitesse en sortie de l'imprimante (en m/min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s(t) : vitesse en entrée du folder (en m/min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y(t) : hauteur de la boucle du papier (en m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c(t) la tension délivrée par le capteur à ultrasons (en V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d : information numérique en sortie du CA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convertisseur analogique numérique est un convertisseur 8 bits unipolaire fonctionnant dans la plage 0 - 10 V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73650</wp:posOffset>
                </wp:positionH>
                <wp:positionV relativeFrom="paragraph">
                  <wp:posOffset>278130</wp:posOffset>
                </wp:positionV>
                <wp:extent cx="1685290" cy="779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654" w:dyaOrig="122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2.7pt;height:61.35pt" filled="f" o:ole="">
                                  <v:imagedata r:id="rId17" o:title=""/>
                                </v:shape>
                                <o:OLEObject Type="Embed" ProgID="" ShapeID="ole_rId16" DrawAspect="Content" ObjectID="_178171694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61.35pt;mso-wrap-distance-left:7.05pt;mso-wrap-distance-right:7.05pt;mso-wrap-distance-top:0pt;mso-wrap-distance-bottom:0pt;margin-top:21.9pt;mso-position-vertical-relative:text;margin-left:3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654" w:dyaOrig="122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2.7pt;height:61.35pt" filled="f" o:ole="">
                            <v:imagedata r:id="rId19" o:title=""/>
                          </v:shape>
                          <o:OLEObject Type="Embed" ProgID="" ShapeID="ole_rId18" DrawAspect="Content" ObjectID="_33741796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aractéristique du capteur à ultrason est donnée ci-con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micro-contrôleur réalise une action de correction numérique proportionnelle dont l'algorithme de calcul est Sc = K.md (K =16 : coefficient d'action proportionnell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0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Le temps de calcul du micro-contrôleur et le temps de conversion des convertisseurs sont supposés nulles.</w:t>
      </w:r>
    </w:p>
    <w:p>
      <w:pPr>
        <w:pStyle w:val="Heading1"/>
        <w:rPr/>
      </w:pPr>
      <w:r>
        <w:rPr/>
        <w:t xml:space="preserve">A - Analyse fonctionnelle </w:t>
      </w:r>
    </w:p>
    <w:p>
      <w:pPr>
        <w:pStyle w:val="Normal"/>
        <w:jc w:val="both"/>
        <w:rPr/>
      </w:pPr>
      <w:r>
        <w:rPr>
          <w:b/>
          <w:sz w:val="28"/>
        </w:rPr>
        <w:t>A-1-</w:t>
      </w:r>
      <w:r>
        <w:rPr>
          <w:sz w:val="28"/>
        </w:rPr>
        <w:t xml:space="preserve"> Que se passe-t-il si la vitesse du papier au folder devin supérieur à celle en sortie de l'imprimante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2-</w:t>
      </w:r>
      <w:r>
        <w:rPr>
          <w:sz w:val="28"/>
        </w:rPr>
        <w:t xml:space="preserve"> Que se passe-t-il si la vitesse du papier au folder devin inférieur à celle en sortie de l'imprimante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3-</w:t>
      </w:r>
      <w:r>
        <w:rPr>
          <w:sz w:val="28"/>
        </w:rPr>
        <w:t xml:space="preserve"> Que représente y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4-</w:t>
      </w:r>
      <w:r>
        <w:rPr>
          <w:sz w:val="28"/>
        </w:rPr>
        <w:t xml:space="preserve"> Quelle est la grandeur asservie par le système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5-</w:t>
      </w:r>
      <w:r>
        <w:rPr>
          <w:sz w:val="28"/>
        </w:rPr>
        <w:t xml:space="preserve"> Sur quelle grandeur doit-on agir pour assurer l'asservissement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- Etude du moteur tracteur</w:t>
      </w:r>
    </w:p>
    <w:p>
      <w:pPr>
        <w:pStyle w:val="Normal"/>
        <w:jc w:val="both"/>
        <w:rPr/>
      </w:pPr>
      <w:r>
        <w:rPr>
          <w:b/>
          <w:sz w:val="28"/>
        </w:rPr>
        <w:t>B-1-</w:t>
      </w:r>
      <w:r>
        <w:rPr>
          <w:sz w:val="28"/>
        </w:rPr>
        <w:t xml:space="preserve"> Calculer la constante  de vitesse du moteur tracteur (Km en V/rad/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-2-</w:t>
      </w:r>
      <w:r>
        <w:rPr>
          <w:sz w:val="28"/>
        </w:rPr>
        <w:t xml:space="preserve"> Exprimer la vitesse linéaire du papier dans le Folder (Vs en m/min) en fonction de la vitesse angulaire "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" du moteur tracteur et du diamètre moyen "Dm" de la roue d'entraînement du papie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-2-</w:t>
      </w:r>
      <w:r>
        <w:rPr>
          <w:sz w:val="28"/>
        </w:rPr>
        <w:t xml:space="preserve"> Exprimer la vitesse linéaire du papier dans le Folder (Vs en m/min) en fonction de la tension d'alimentation Um du moteu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</w:rPr>
        <w:t>B-3-</w:t>
      </w:r>
      <w:r>
        <w:rPr>
          <w:sz w:val="28"/>
        </w:rPr>
        <w:t xml:space="preserve"> Représenter le moteur, le réducteur de vitesse et la roue d'entraînement de papier par un schéma fonctionnel (Vs = f (Um)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-4-</w:t>
      </w:r>
      <w:r>
        <w:rPr>
          <w:sz w:val="28"/>
        </w:rPr>
        <w:t xml:space="preserve"> Vérifier que Um = K1. Uv. Calculer K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-5-</w:t>
      </w:r>
      <w:r>
        <w:rPr>
          <w:sz w:val="28"/>
        </w:rPr>
        <w:t xml:space="preserve"> Exprimer Vs en fonction de Uv. Représenter cette relation par un schéma fonctionnel (Vs = f (Uv)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C- Capteu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1-</w:t>
      </w:r>
      <w:r>
        <w:rPr>
          <w:sz w:val="28"/>
        </w:rPr>
        <w:t xml:space="preserve"> Exprimer Uc en fonction de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2-</w:t>
      </w:r>
      <w:r>
        <w:rPr>
          <w:sz w:val="28"/>
        </w:rPr>
        <w:t xml:space="preserve"> Exprimer puis calculer le quantum en fonction des caractéristiques du C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3-</w:t>
      </w:r>
      <w:r>
        <w:rPr>
          <w:sz w:val="28"/>
        </w:rPr>
        <w:t xml:space="preserve"> On pose : md = Uc/Q, Exprimer md en fonction de y. Représenter cette relation par un schéma fonctionn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D- Etude du micro-contrôleur</w:t>
      </w:r>
    </w:p>
    <w:p>
      <w:pPr>
        <w:pStyle w:val="Normal"/>
        <w:jc w:val="both"/>
        <w:rPr/>
      </w:pPr>
      <w:r>
        <w:rPr>
          <w:b/>
          <w:sz w:val="28"/>
        </w:rPr>
        <w:t>D-1-</w:t>
      </w:r>
      <w:r>
        <w:rPr>
          <w:sz w:val="28"/>
        </w:rPr>
        <w:t xml:space="preserve"> Quel est le nombre de bits du C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-2-</w:t>
      </w:r>
      <w:r>
        <w:rPr>
          <w:sz w:val="28"/>
        </w:rPr>
        <w:t xml:space="preserve"> Déterminer le quantum "Q" pour Uv max = 5 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-4-</w:t>
      </w:r>
      <w:r>
        <w:rPr>
          <w:sz w:val="28"/>
        </w:rPr>
        <w:t xml:space="preserve"> Uv = Q.Sc. Exprimer Uv en fonction de md. Représenter cette relation par un schéma fonctionn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8"/>
        </w:rPr>
        <w:t>E- Etude De l'asservissement du moteur tracteur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E-1- </w:t>
      </w:r>
      <w:r>
        <w:rPr>
          <w:sz w:val="28"/>
        </w:rPr>
        <w:t>Compléter le schéma fonctionn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665</wp:posOffset>
                </wp:positionH>
                <wp:positionV relativeFrom="paragraph">
                  <wp:posOffset>-256540</wp:posOffset>
                </wp:positionV>
                <wp:extent cx="6121400" cy="104203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1042200"/>
                          <a:chOff x="0" y="0"/>
                          <a:chExt cx="6121440" cy="1042200"/>
                        </a:xfrm>
                      </wpg:grpSpPr>
                      <wpg:grpSp>
                        <wpg:cNvGrpSpPr/>
                        <wpg:grpSpPr>
                          <a:xfrm>
                            <a:off x="736560" y="0"/>
                            <a:ext cx="699120" cy="67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9120" cy="673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146520"/>
                              <a:ext cx="39420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139680"/>
                              <a:ext cx="381600" cy="39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6400"/>
                            <a:ext cx="7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56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66024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90000"/>
                            <a:ext cx="444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30400"/>
                            <a:ext cx="444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90000"/>
                            <a:ext cx="444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394920"/>
                            <a:ext cx="444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788760"/>
                            <a:ext cx="444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14480"/>
                            <a:ext cx="4449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356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7480" y="90000"/>
                            <a:ext cx="444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356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6120" y="90000"/>
                            <a:ext cx="444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400" y="35640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-20.2pt;width:482pt;height:82pt" coordorigin="-379,-404" coordsize="9640,1640">
                <v:group id="shape_0" style="position:absolute;left:781;top:-404;width:1101;height:1061">
                  <v:oval id="shape_0" stroked="t" o:allowincell="f" style="position:absolute;left:781;top:-404;width:1100;height:106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1020,-173" to="1640,42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0,-184" to="1630,43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-379,157" to="741,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01,157" to="2381,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41,636" to="1341,123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0;top:-262;width: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-41;width: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-262;width: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18;width: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838;width: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00;top:-224;width:70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41,157" to="3621,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61;top:-262;width:6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1,157" to="5381,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59;top:-262;width: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1,157" to="9081,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-2- </w:t>
      </w:r>
      <w:r>
        <w:rPr>
          <w:sz w:val="28"/>
        </w:rPr>
        <w:t>Déterminer l'expression de l'erreur statiqu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-3- </w:t>
      </w:r>
      <w:r>
        <w:rPr>
          <w:sz w:val="28"/>
        </w:rPr>
        <w:t>Sur Quelle grandeur doit-on agir pour améliorer la précision du système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sectPr>
      <w:headerReference w:type="default" r:id="rId21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>
        <w:caps/>
      </w:rPr>
      <w:t>Commande d'un machine à ranger le papier en sortie d'imprimante</w:t>
      <w:tab/>
      <w:t xml:space="preserve">Dp - </w:t>
    </w:r>
    <w:r>
      <w:rPr>
        <w:i/>
        <w:caps/>
      </w:rPr>
      <w:t>P</w:t>
    </w:r>
    <w:r>
      <w:rPr>
        <w:i/>
      </w:rPr>
      <w:t>ag</w:t>
    </w:r>
    <w:r>
      <w:rPr/>
      <w:t>e</w:t>
    </w:r>
    <w:r>
      <w:rPr>
        <w:cap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/3 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>
        <w:caps/>
      </w:rPr>
      <w:t>Commande d'un machine à ranger le papier en sortie d'imprimante</w:t>
      <w:tab/>
      <w:t xml:space="preserve">Dp - </w:t>
    </w:r>
    <w:r>
      <w:rPr>
        <w:i/>
        <w:caps/>
      </w:rPr>
      <w:t>P</w:t>
    </w:r>
    <w:r>
      <w:rPr>
        <w:i/>
      </w:rPr>
      <w:t>ag</w:t>
    </w:r>
    <w:r>
      <w:rPr/>
      <w:t>e</w:t>
    </w:r>
    <w:r>
      <w:rPr>
        <w:cap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/3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0:23:00Z</dcterms:created>
  <dc:creator>El Heni Ezzeddine</dc:creator>
  <dc:description/>
  <dc:language>en-US</dc:language>
  <cp:lastModifiedBy>El Heni Ezzeddine</cp:lastModifiedBy>
  <dcterms:modified xsi:type="dcterms:W3CDTF">1999-03-10T21:15:00Z</dcterms:modified>
  <cp:revision>15</cp:revision>
  <dc:subject/>
  <dc:title>Présentation générale</dc:title>
</cp:coreProperties>
</file>