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595120</wp:posOffset>
                </wp:positionV>
                <wp:extent cx="5577840" cy="1062355"/>
                <wp:effectExtent l="5080" t="0" r="5080" b="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06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Arial Black" w:hAnsi="Arial Black" w:eastAsia="Noto Sans"/>
                                <w:lang w:val="en-US"/>
                              </w:rPr>
                              <w:t>BAC BLANC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ID="Shape2" fillcolor="white" stroked="t" o:allowincell="f" style="position:absolute;margin-left:29.7pt;margin-top:125.6pt;width:439.15pt;height:83.6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Arial Black" w:hAnsi="Arial Black" w:eastAsia="Noto Sans"/>
                          <w:lang w:val="en-US"/>
                        </w:rPr>
                        <w:t>BAC BLANC</w:t>
                      </w:r>
                    </w:p>
                  </w:txbxContent>
                </v:textbox>
                <v:path textpathok="t"/>
                <v:textpath on="t" fitshape="t" string="BAC BLANC" style="font-family:&quot;Arial Black&quot;;font-size:1pt"/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0810</wp:posOffset>
                </wp:positionH>
                <wp:positionV relativeFrom="paragraph">
                  <wp:posOffset>-300990</wp:posOffset>
                </wp:positionV>
                <wp:extent cx="6299200" cy="3556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0.3pt;margin-top:-23.7pt;width:495.95pt;height: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56515</wp:posOffset>
                </wp:positionV>
                <wp:extent cx="63093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</w:t>
                            </w:r>
                            <w:r>
                              <w:rPr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ENOM :</w:t>
                            </w:r>
                            <w:r>
                              <w:rPr>
                                <w:sz w:val="28"/>
                              </w:rPr>
                              <w:t>………………………..</w:t>
                            </w:r>
                            <w:r>
                              <w:rPr>
                                <w:b/>
                                <w:sz w:val="28"/>
                              </w:rPr>
                              <w:t>7T</w:t>
                            </w:r>
                            <w:r>
                              <w:rPr>
                                <w:sz w:val="28"/>
                              </w:rPr>
                              <w:t xml:space="preserve"> …         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°</w:t>
                            </w:r>
                            <w:r>
                              <w:rPr>
                                <w:sz w:val="28"/>
                              </w:rPr>
                              <w:t xml:space="preserve">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8pt;height:43.2pt;mso-wrap-distance-left:5.7pt;mso-wrap-distance-right:5.7pt;mso-wrap-distance-top:5.7pt;mso-wrap-distance-bottom:5.7pt;margin-top:4.4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8"/>
                        </w:rPr>
                        <w:t>NOM :</w:t>
                      </w:r>
                      <w:r>
                        <w:rPr>
                          <w:sz w:val="28"/>
                        </w:rPr>
                        <w:t>…………………………</w:t>
                      </w:r>
                      <w:r>
                        <w:rPr>
                          <w:b/>
                          <w:sz w:val="28"/>
                        </w:rPr>
                        <w:t>PRENOM :</w:t>
                      </w:r>
                      <w:r>
                        <w:rPr>
                          <w:sz w:val="28"/>
                        </w:rPr>
                        <w:t>………………………..</w:t>
                      </w:r>
                      <w:r>
                        <w:rPr>
                          <w:b/>
                          <w:sz w:val="28"/>
                        </w:rPr>
                        <w:t>7T</w:t>
                      </w:r>
                      <w:r>
                        <w:rPr>
                          <w:sz w:val="28"/>
                        </w:rPr>
                        <w:t xml:space="preserve"> …          </w:t>
                      </w:r>
                      <w:r>
                        <w:rPr>
                          <w:b/>
                          <w:sz w:val="28"/>
                        </w:rPr>
                        <w:t>N°</w:t>
                      </w:r>
                      <w:r>
                        <w:rPr>
                          <w:sz w:val="28"/>
                        </w:rPr>
                        <w:t xml:space="preserve">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816610</wp:posOffset>
                </wp:positionH>
                <wp:positionV relativeFrom="paragraph">
                  <wp:posOffset>-237490</wp:posOffset>
                </wp:positionV>
                <wp:extent cx="5257800" cy="24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8"/>
                              <w:rPr/>
                            </w:pPr>
                            <w:r>
                              <w:rPr/>
                              <w:t>Lycée Farhat Hached Radè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14pt;height:19pt;mso-wrap-distance-left:5.7pt;mso-wrap-distance-right:5.7pt;mso-wrap-distance-top:5.7pt;mso-wrap-distance-bottom:5.7pt;margin-top:-18.7pt;mso-position-vertical-relative:text;margin-left:64.3pt;mso-position-horizontal-relative:text">
                <v:textbox>
                  <w:txbxContent>
                    <w:p>
                      <w:pPr>
                        <w:pStyle w:val="Heading9"/>
                        <w:numPr>
                          <w:ilvl w:val="0"/>
                          <w:numId w:val="0"/>
                        </w:numPr>
                        <w:bidi w:val="0"/>
                        <w:outlineLvl w:val="8"/>
                        <w:rPr/>
                      </w:pPr>
                      <w:r>
                        <w:rPr/>
                        <w:t>Lycée Farhat Hached Rad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730</wp:posOffset>
                </wp:positionH>
                <wp:positionV relativeFrom="paragraph">
                  <wp:posOffset>10795</wp:posOffset>
                </wp:positionV>
                <wp:extent cx="6309360" cy="824230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82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9.9pt;margin-top:0.85pt;width:496.75pt;height:64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8130</wp:posOffset>
                </wp:positionH>
                <wp:positionV relativeFrom="paragraph">
                  <wp:posOffset>80010</wp:posOffset>
                </wp:positionV>
                <wp:extent cx="1063625" cy="444500"/>
                <wp:effectExtent l="5715" t="5080" r="381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800" cy="44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Arial Black" w:hAnsi="Arial Black" w:eastAsia="Noto Sans"/>
                                <w:lang w:val="en-US"/>
                              </w:rPr>
                              <w:t>Mai 98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ID="Shape4" fillcolor="white" stroked="t" o:allowincell="f" style="position:absolute;margin-left:221.9pt;margin-top:6.3pt;width:83.7pt;height:3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Arial Black" w:hAnsi="Arial Black" w:eastAsia="Noto Sans"/>
                          <w:lang w:val="en-US"/>
                        </w:rPr>
                        <w:t>Mai 98</w:t>
                      </w:r>
                    </w:p>
                  </w:txbxContent>
                </v:textbox>
                <v:path textpathok="t"/>
                <v:textpath on="t" fitshape="t" string="Mai 98" style="font-family:&quot;Arial Black&quot;;font-size:1pt"/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5" fillcolor="#336699" stroked="f" o:allowincell="f" style="position:absolute;margin-left:30.5pt;margin-top:-0.4pt;width:455.2pt;height:67.45pt;mso-wrap-style:none;v-text-anchor:middle" type="_x0000_t136">
            <v:path textpathok="t"/>
            <v:textpath on="t" fitshape="t" string="SYSTEMEMISE EN CARTON DE BOUTEILLES" style="font-family:&quot;Times New Roman&quot;;font-size:24pt"/>
            <v:fill o:detectmouseclick="t" color2="#cc9966"/>
            <v:stroke color="black" weight="9360" joinstyle="round" endcap="flat"/>
            <w10:wrap type="none"/>
          </v:shape>
        </w:pi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718310</wp:posOffset>
                </wp:positionH>
                <wp:positionV relativeFrom="paragraph">
                  <wp:posOffset>35560</wp:posOffset>
                </wp:positionV>
                <wp:extent cx="3596640" cy="2021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202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Le sujet comport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Un dossier techn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Un dossier pédagogiqu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bidi w:val="0"/>
                              <w:spacing w:lineRule="auto" w:line="360"/>
                              <w:ind w:left="709" w:hanging="13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Etude de la partie commande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bidi w:val="0"/>
                              <w:spacing w:lineRule="auto" w:line="360"/>
                              <w:ind w:left="709" w:hanging="13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Etude de la partie opérative</w:t>
                            </w:r>
                            <w:r>
                              <w:rPr>
                                <w:b/>
                                <w:sz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83.2pt;height:159.2pt;mso-wrap-distance-left:5.7pt;mso-wrap-distance-right:5.7pt;mso-wrap-distance-top:5.7pt;mso-wrap-distance-bottom:5.7pt;margin-top:2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Le sujet comport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Un dossier techn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Un dossier pédagogique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bidi w:val="0"/>
                        <w:spacing w:lineRule="auto" w:line="360"/>
                        <w:ind w:left="709" w:hanging="133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Etude de la partie commande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93" w:leader="none"/>
                        </w:tabs>
                        <w:bidi w:val="0"/>
                        <w:spacing w:lineRule="auto" w:line="360"/>
                        <w:ind w:left="709" w:hanging="133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Etude de la partie opérative</w:t>
                      </w:r>
                      <w:r>
                        <w:rPr>
                          <w:b/>
                          <w:sz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color w:val="FF0000"/>
          <w:sz w:val="28"/>
        </w:rPr>
        <w:t>I</w:t>
      </w:r>
      <w:r>
        <w:rPr>
          <w:color w:val="FF0000"/>
          <w:sz w:val="28"/>
        </w:rPr>
        <w:t>- Description du système :</w:t>
      </w:r>
    </w:p>
    <w:p>
      <w:pPr>
        <w:pStyle w:val="Normal"/>
        <w:bidi w:val="0"/>
        <w:jc w:val="both"/>
        <w:rPr/>
      </w:pPr>
      <w:r>
        <w:rPr>
          <w:sz w:val="28"/>
        </w:rPr>
        <w:t>Ce système automatisé a pour mission de placer neuf bouteilles dans un carton compartimenté, ces bouteilles proviennent sur un tapis Z à partir de deux chaînes de production réalisant chacune    les opérations de remplissage et de capsulage</w:t>
      </w:r>
      <w:r>
        <w:rPr/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5410</wp:posOffset>
                </wp:positionH>
                <wp:positionV relativeFrom="paragraph">
                  <wp:posOffset>103505</wp:posOffset>
                </wp:positionV>
                <wp:extent cx="6248400" cy="3822700"/>
                <wp:effectExtent l="0" t="5715" r="5080" b="5080"/>
                <wp:wrapTopAndBottom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3822840"/>
                          <a:chOff x="0" y="0"/>
                          <a:chExt cx="6248520" cy="3822840"/>
                        </a:xfrm>
                      </wpg:grpSpPr>
                      <wps:wsp>
                        <wps:cNvSpPr/>
                        <wps:spPr>
                          <a:xfrm>
                            <a:off x="2086560" y="25560"/>
                            <a:ext cx="7164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Tapis   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Carton vid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92000" y="1482120"/>
                            <a:ext cx="14598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Chaîne de produ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3927600" y="75996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75996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2080" y="232524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2920" y="232524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2492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4800" y="496440"/>
                            <a:ext cx="860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Bouteille vid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23920" y="1482120"/>
                            <a:ext cx="14598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Chaîne de produ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5159520" y="75996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0" y="75996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4000" y="232524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4840" y="232524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7400" y="2492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86720" y="496440"/>
                            <a:ext cx="860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Bouteille vid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64840" y="9792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9792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3040560"/>
                            <a:ext cx="3060720" cy="44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3105000"/>
                            <a:ext cx="1863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Tapis Z </w:t>
                              </w: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alimentation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bouteil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0400" y="2570400"/>
                            <a:ext cx="53352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120"/>
                            <a:ext cx="1587600" cy="612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605240"/>
                            <a:ext cx="131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Tapis    Y </w:t>
                              </w: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évacuation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920" y="1852200"/>
                            <a:ext cx="23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96440"/>
                            <a:ext cx="596880" cy="730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7840"/>
                            <a:ext cx="0" cy="2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973240"/>
                            <a:ext cx="482760" cy="57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2973240"/>
                            <a:ext cx="622440" cy="57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3625200"/>
                            <a:ext cx="9093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Zone d'attente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0000" y="3637800"/>
                            <a:ext cx="13431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Zone de Groupement 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34120" y="1214280"/>
                            <a:ext cx="13194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Système d'encaissag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03440" y="0"/>
                            <a:ext cx="2844720" cy="356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76320"/>
                            <a:ext cx="1237680" cy="184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ascii="Times New Roman" w:hAnsi="Times New Roman"/>
                                  <w:lang w:val="en-US"/>
                                </w:rPr>
                                <w:t>Zone de production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8.3pt;margin-top:8.15pt;width:492pt;height:301pt" coordorigin="166,163" coordsize="9840,6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52;top:204;width:1127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>Tapis   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Carton vid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5665;top:2497;width:2298;height:8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 xml:space="preserve">Chaîne de produc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6351,1360" to="6351,2487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7155,1360" to="7155,2487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6390,3825" to="6390,4952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7194,3825" to="7194,4952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6710;top:4088;width:23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079;top:945;width:135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Bouteille vid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7605;top:2497;width:2298;height:8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 xml:space="preserve">Chaîne de produc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>II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8291,1360" to="8291,2487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9095,1360" to="9095,2487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8330,3825" to="8330,4952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line id="shape_0" from="9134,3825" to="9134,4952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8650;top:4088;width:23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8019;top:945;width:135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Bouteille vid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6725,1705" to="6725,2158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8685,1705" to="8685,2158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rect id="shape_0" fillcolor="#dddddd" stroked="f" o:allowincell="f" style="position:absolute;left:4346;top:4952;width:4819;height:6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#222222"/>
                  <v:stroke color="black" weight="9360" joinstyle="round" endcap="flat"/>
                  <w10:wrap type="topAndBottom"/>
                </v:rect>
                <v:shape id="shape_0" fillcolor="white" stroked="f" o:allowincell="f" style="position:absolute;left:5899;top:5053;width:293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 xml:space="preserve">Tapis Z </w:t>
                        </w: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alimentation</w:t>
                        </w: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bouteill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3505;top:4211;width:839;height:14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rect>
                <v:rect id="shape_0" fillcolor="#dddddd" stroked="f" o:allowincell="f" style="position:absolute;left:166;top:2568;width:2499;height:9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#222222"/>
                  <v:stroke color="black" weight="9360" joinstyle="round" endcap="flat"/>
                  <w10:wrap type="topAndBottom"/>
                </v:rect>
                <v:shape id="shape_0" fillcolor="white" stroked="f" o:allowincell="f" style="position:absolute;left:723;top:2691;width:206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 xml:space="preserve">Tapis    Y </w:t>
                        </w: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évacuation</w:t>
                        </w:r>
                        <w:r>
                          <w:rPr>
                            <w:sz w:val="24"/>
                            <w:b/>
                            <w:rFonts w:eastAsia="Noto Sans" w:ascii="Times New Roman" w:hAnsi="Times New Roman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405,3080" to="766,3080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rect id="shape_0" fillcolor="#dddddd" stroked="f" o:allowincell="f" style="position:absolute;left:3485;top:945;width:939;height:115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#222222"/>
                  <v:stroke color="black" weight="9360" joinstyle="round" endcap="flat"/>
                  <w10:wrap type="topAndBottom"/>
                </v:rect>
                <v:line id="shape_0" from="3946,1435" to="3946,1847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  <v:rect id="shape_0" stroked="t" o:allowincell="f" style="position:absolute;left:4425;top:4846;width:759;height:9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t" o:allowincell="f" style="position:absolute;left:3425;top:4846;width:979;height:9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shape id="shape_0" stroked="t" o:allowincell="f" style="position:absolute;left:5529;top:5872;width:1431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 xml:space="preserve">Zone d'attente 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shape>
                <v:shape id="shape_0" stroked="t" o:allowincell="f" style="position:absolute;left:1158;top:5892;width:211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 xml:space="preserve">Zone de Groupement 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topAndBottom"/>
                </v:shape>
                <v:shape id="shape_0" fillcolor="white" stroked="t" o:allowincell="f" style="position:absolute;left:2897;top:2076;width:2077;height:8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Système d'encaissag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rect id="shape_0" stroked="t" o:allowincell="f" style="position:absolute;left:5526;top:163;width:4479;height:56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shape id="shape_0" fillcolor="silver" stroked="t" o:allowincell="f" style="position:absolute;left:6751;top:283;width:1948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ascii="Times New Roman" w:hAnsi="Times New Roman"/>
                            <w:lang w:val="en-US"/>
                          </w:rPr>
                          <w:t>Zone de production</w:t>
                        </w:r>
                      </w:p>
                    </w:txbxContent>
                  </v:textbox>
                  <v:fill o:detectmouseclick="t" color2="#3f3f3f"/>
                  <v:stroke color="white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85725</wp:posOffset>
                </wp:positionV>
                <wp:extent cx="6276975" cy="3954145"/>
                <wp:effectExtent l="5080" t="5080" r="5080" b="5080"/>
                <wp:wrapTopAndBottom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3954240"/>
                          <a:chOff x="0" y="0"/>
                          <a:chExt cx="6276960" cy="3954240"/>
                        </a:xfrm>
                      </wpg:grpSpPr>
                      <wps:wsp>
                        <wps:cNvSpPr/>
                        <wps:spPr>
                          <a:xfrm>
                            <a:off x="0" y="3954240"/>
                            <a:ext cx="627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9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8.3pt;margin-top:6.75pt;width:494.2pt;height:311.3pt" coordorigin="166,135" coordsize="9884,6226">
                <v:line id="shape_0" from="166,6362" to="10050,636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66,135" to="166,6361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85725</wp:posOffset>
                </wp:positionV>
                <wp:extent cx="6276975" cy="3954145"/>
                <wp:effectExtent l="5080" t="5080" r="5080" b="5080"/>
                <wp:wrapTopAndBottom/>
                <wp:docPr id="1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3954240"/>
                          <a:chOff x="0" y="0"/>
                          <a:chExt cx="6276960" cy="3954240"/>
                        </a:xfrm>
                      </wpg:grpSpPr>
                      <wps:wsp>
                        <wps:cNvSpPr/>
                        <wps:spPr>
                          <a:xfrm>
                            <a:off x="0" y="3954240"/>
                            <a:ext cx="627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9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8.3pt;margin-top:6.75pt;width:494.2pt;height:311.3pt" coordorigin="166,135" coordsize="9884,6226">
                <v:line id="shape_0" from="166,6362" to="10050,6362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66,135" to="166,6361" stroked="t" o:allowincell="f" style="position:absolute;flip:y">
                  <v:stroke color="black" weight="93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FF0000"/>
          <w:sz w:val="28"/>
        </w:rPr>
        <w:t>Alimentation en bouteille (Tapis Z)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On veut avoir une vitesse constante du tapis </w:t>
      </w:r>
      <w:r>
        <w:rPr>
          <w:b/>
          <w:sz w:val="28"/>
        </w:rPr>
        <w:t xml:space="preserve">Z </w:t>
      </w:r>
      <w:r>
        <w:rPr>
          <w:sz w:val="28"/>
        </w:rPr>
        <w:t>d’alimentation    quelque soit le nombre de bouteilles qu’elle supporte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Un micro-ordinateur de supervision permet entre autre à l’opérateur de fixer la consigne de vitesse (fig. 1)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93040</wp:posOffset>
                </wp:positionH>
                <wp:positionV relativeFrom="paragraph">
                  <wp:posOffset>70485</wp:posOffset>
                </wp:positionV>
                <wp:extent cx="6524625" cy="2337435"/>
                <wp:effectExtent l="3175" t="3810" r="4445" b="3175"/>
                <wp:wrapNone/>
                <wp:docPr id="1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2337480"/>
                          <a:chOff x="0" y="0"/>
                          <a:chExt cx="6524640" cy="2337480"/>
                        </a:xfrm>
                      </wpg:grpSpPr>
                      <wps:wsp>
                        <wps:cNvSpPr/>
                        <wps:spPr>
                          <a:xfrm>
                            <a:off x="4075920" y="706680"/>
                            <a:ext cx="178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  <w:t>e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99840"/>
                            <a:ext cx="1375560" cy="6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430560"/>
                            <a:ext cx="135720" cy="97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8080" y="733320"/>
                            <a:ext cx="550440" cy="6058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834480"/>
                            <a:ext cx="1263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00280" y="834480"/>
                            <a:ext cx="27432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Km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5480" y="1539720"/>
                            <a:ext cx="13572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4640" y="861120"/>
                            <a:ext cx="111492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 xml:space="preserve"> - ordinateur</w:t>
                              </w: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0880" y="1035720"/>
                            <a:ext cx="572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035720"/>
                            <a:ext cx="8751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834480"/>
                            <a:ext cx="37152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834480"/>
                            <a:ext cx="37152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1036440"/>
                            <a:ext cx="33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1280" y="1036440"/>
                            <a:ext cx="389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1036440"/>
                            <a:ext cx="60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742400"/>
                            <a:ext cx="7009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5600" y="1033200"/>
                            <a:ext cx="720" cy="70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1742400"/>
                            <a:ext cx="100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430560"/>
                            <a:ext cx="2787120" cy="1668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713160"/>
                            <a:ext cx="10800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03960" y="329400"/>
                            <a:ext cx="905040" cy="151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1257480"/>
                            <a:ext cx="6660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5560" y="1870200"/>
                            <a:ext cx="1954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95600" y="2125440"/>
                            <a:ext cx="1954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F2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2320" y="0"/>
                            <a:ext cx="130680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Consigne Numérique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9760" y="14040"/>
                            <a:ext cx="132408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Consigne Analogique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28600" y="289080"/>
                            <a:ext cx="720" cy="75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760" y="87480"/>
                            <a:ext cx="434880" cy="2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5200" y="700560"/>
                            <a:ext cx="2642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/>
                                  <w:lang w:val="en-US"/>
                                </w:rPr>
                                <w:t>WX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7680" y="247680"/>
                            <a:ext cx="0" cy="77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040" y="1355760"/>
                            <a:ext cx="0" cy="38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071360"/>
                            <a:ext cx="13572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5.2pt;margin-top:5.55pt;width:513.8pt;height:184.05pt" coordorigin="-304,111" coordsize="10276,3681">
                <v:shape id="shape_0" fillcolor="white" stroked="f" o:allowincell="f" style="position:absolute;left:6115;top:1224;width:2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  <w:t>eX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stroked="t" o:allowincell="f" style="position:absolute;left:-304;top:1213;width:2165;height:9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163;top:789;width:213;height:153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oval id="shape_0" stroked="t" o:allowincell="f" style="position:absolute;left:5126;top:1266;width:866;height:9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rect id="shape_0" stroked="t" o:allowincell="f" style="position:absolute;left:6810;top:1425;width:19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8043;top:1425;width:431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374;top:2536;width:213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-92;top:1467;width:1755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  <w:t>m</w:t>
                        </w: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 xml:space="preserve"> - ordinateur</w:t>
                        </w: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line id="shape_0" from="1855,1742" to="2756,174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742,1742" to="5119,17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282,1425" to="5866,206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282,1425" to="5866,206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93,1743" to="6512,17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320,1743" to="7932,17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572,1743" to="9516,17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790,2855" to="8893,285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886,1738" to="8886,285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596,2855" to="7171,285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656;top:789;width:4388;height:26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927;top:1234;width:169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2537;top:630;width:1424;height:23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5337;top:2091;width:104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3138;top:3056;width:307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6618;top:3458;width:307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40;top:111;width:2057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Consigne Numériqu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184;top:133;width:2084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Consigne Analogiqu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line id="shape_0" from="4308,566" to="4308,175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9286;top:249;width:684;height:33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Sortie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rect id="shape_0" stroked="t" o:allowincell="f" style="position:absolute;left:9232;top:1214;width:415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  <w:t>WX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rect>
                <v:line id="shape_0" from="2212,501" to="2212,17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586,2246" to="5586,2848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4256;top:1798;width:213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474" w:footer="0" w:bottom="913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type w:val="continuous"/>
          <w:pgSz w:w="11906" w:h="16838"/>
          <w:pgMar w:left="1134" w:right="567" w:gutter="0" w:header="709" w:top="1474" w:footer="0" w:bottom="913"/>
          <w:formProt w:val="false"/>
          <w:textDirection w:val="lrTb"/>
          <w:docGrid w:type="default" w:linePitch="100" w:charSpace="0"/>
        </w:sectPr>
        <w:pStyle w:val="BodyText2"/>
        <w:bidi w:val="0"/>
        <w:jc w:val="center"/>
        <w:rPr/>
      </w:pPr>
      <w:r>
        <w:rPr/>
      </w:r>
      <w:r>
        <w:br w:type="page"/>
      </w:r>
    </w:p>
    <w:p>
      <w:pPr>
        <w:pStyle w:val="BodyText2"/>
        <w:bidi w:val="0"/>
        <w:jc w:val="center"/>
        <w:rPr/>
      </w:pPr>
      <w:r>
        <w:rPr>
          <w:sz w:val="32"/>
        </w:rPr>
        <w:t>ETUDE DE LA PARTIE COMMAND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jc w:val="left"/>
        <w:rPr/>
      </w:pPr>
      <w:r>
        <w:rPr>
          <w:b/>
        </w:rPr>
        <w:t>I/ Etude du module F1 :</w:t>
      </w:r>
    </w:p>
    <w:p>
      <w:pPr>
        <w:pStyle w:val="BodyText3"/>
        <w:bidi w:val="0"/>
        <w:jc w:val="left"/>
        <w:rPr/>
      </w:pPr>
      <w:r>
        <w:rPr/>
        <w:t>Le convertisseur utilisé est de type    R / 2R dont son schéma structurel est donné ci-dessous.</w:t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070</wp:posOffset>
                </wp:positionH>
                <wp:positionV relativeFrom="paragraph">
                  <wp:posOffset>92075</wp:posOffset>
                </wp:positionV>
                <wp:extent cx="6262370" cy="2698115"/>
                <wp:effectExtent l="3810" t="3175" r="2540" b="3175"/>
                <wp:wrapNone/>
                <wp:docPr id="1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2698200"/>
                          <a:chOff x="0" y="0"/>
                          <a:chExt cx="6262200" cy="2698200"/>
                        </a:xfrm>
                      </wpg:grpSpPr>
                      <wps:wsp>
                        <wps:cNvSpPr/>
                        <wps:spPr>
                          <a:xfrm>
                            <a:off x="4020120" y="1674360"/>
                            <a:ext cx="9900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I'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3200" y="1954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65268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8692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8692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8692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286920"/>
                            <a:ext cx="827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954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954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954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65268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65268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52680"/>
                            <a:ext cx="18288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65268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840" y="28512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360" y="28512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0" y="28512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28512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6480" y="28512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840" y="1016640"/>
                            <a:ext cx="72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880" y="1016640"/>
                            <a:ext cx="720" cy="40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360" y="101664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0" y="101664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6480" y="101664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1596960"/>
                            <a:ext cx="72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0" y="1596960"/>
                            <a:ext cx="72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320" y="1596960"/>
                            <a:ext cx="72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0400" y="159588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920" y="159588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159588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960" y="159588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963440"/>
                            <a:ext cx="3032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963440"/>
                            <a:ext cx="551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878040"/>
                            <a:ext cx="3225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Vréf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3840" y="687600"/>
                            <a:ext cx="2152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2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18480" y="687600"/>
                            <a:ext cx="2152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2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6880" y="687600"/>
                            <a:ext cx="2152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2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78400" y="687600"/>
                            <a:ext cx="2152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2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15360" y="688320"/>
                            <a:ext cx="2152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2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01360" y="408240"/>
                            <a:ext cx="10908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7640" y="408960"/>
                            <a:ext cx="1263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56120" y="408960"/>
                            <a:ext cx="1263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33160" y="408960"/>
                            <a:ext cx="1263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10400" y="1140480"/>
                            <a:ext cx="30420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32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28080" y="2024280"/>
                            <a:ext cx="644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15062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1780560"/>
                            <a:ext cx="732240" cy="54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214632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2146320"/>
                            <a:ext cx="720" cy="55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5280" y="2146320"/>
                            <a:ext cx="720" cy="55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59768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159768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597680"/>
                            <a:ext cx="720" cy="36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1597680"/>
                            <a:ext cx="720" cy="42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237760"/>
                            <a:ext cx="20520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Vs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3507840" y="1596960"/>
                            <a:ext cx="720" cy="13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414800"/>
                            <a:ext cx="15804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3760" y="1414800"/>
                            <a:ext cx="15804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85280" y="1414800"/>
                            <a:ext cx="15804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16800" y="1414800"/>
                            <a:ext cx="15804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9960" y="40680"/>
                            <a:ext cx="6660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91400" y="1140480"/>
                            <a:ext cx="1180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2920" y="1140480"/>
                            <a:ext cx="1180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4440" y="1140480"/>
                            <a:ext cx="1180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85960" y="1140480"/>
                            <a:ext cx="1180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sz w:val="28"/>
                                  <w:vertAlign w:val="subscript"/>
                                  <w:rFonts w:eastAsia="Noto Sans" w:ascii="Times New Roman" w:hAnsi="Times New Roman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3000" y="2054880"/>
                            <a:ext cx="9324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50280" y="1872000"/>
                            <a:ext cx="5832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ascii="Times New Roman" w:hAnsi="Times New Roman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49080" y="720"/>
                            <a:ext cx="13572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1880" y="720"/>
                            <a:ext cx="1263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90360" y="0"/>
                            <a:ext cx="12636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4520" y="720"/>
                            <a:ext cx="13572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30320"/>
                            <a:ext cx="116280" cy="2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eastAsia="Noto Sans" w:ascii="Times New Roman" w:hAnsi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82960" y="2509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509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37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237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89440"/>
                            <a:ext cx="28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86920"/>
                            <a:ext cx="268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1080720"/>
                            <a:ext cx="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080720"/>
                            <a:ext cx="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080720"/>
                            <a:ext cx="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080720"/>
                            <a:ext cx="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79080"/>
                            <a:ext cx="720" cy="140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4.1pt;margin-top:7.25pt;width:493.1pt;height:212.4pt" coordorigin="82,145" coordsize="9862,4248">
                <v:rect id="shape_0" stroked="t" o:allowincell="f" style="position:absolute;left:6413;top:2782;width:155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I'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1142;top:453;width:576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862;top:1173;width:288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line id="shape_0" from="1718,597" to="2297,5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870,597" to="3449,5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22,597" to="4601,5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174,597" to="6476,5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2294;top:453;width:576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446;top:453;width:576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598;top:453;width:576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3014;top:1173;width:288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4166;top:1173;width:288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5318;top:1173;width:287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6326;top:1173;width:288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line id="shape_0" from="2006,594" to="2006,11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158,594" to="3158,11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462,594" to="5462,11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310,594" to="4310,11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6470,594" to="6470,1173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006,1746" to="2006,238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310,1746" to="4310,238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158,1746" to="3158,232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462,1746" to="5462,232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6470,1746" to="6470,2325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2150,2660" to="2150,287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302,2660" to="3302,287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454,2660" to="4454,287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862,2658" to="1862,323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3014,2658" to="3014,323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4166,2658" to="4166,323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5318,2658" to="5318,323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862,3237" to="6636,323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614,3237" to="7482,323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512;top:1528;width:507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Vréf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2261;top:1228;width:33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6725;top:1228;width:33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565;top:1228;width:33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5717;top:1228;width:33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3413;top:1229;width:33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1344;top:788;width:171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787;top:789;width:19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3635;top:789;width:19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2339;top:789;width:19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7815;top:1941;width:47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32R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line id="shape_0" from="8630,3333" to="9643,333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7766;top:2517;width:576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478;top:2949;width:1152;height:8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line id="shape_0" from="6902,3525" to="7481,35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902,3525" to="6902,439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9350,3525" to="9350,439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190,2661" to="7769,266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342,2661" to="8921,266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190,2661" to="7190,324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918,2661" to="8918,332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9621;top:3669;width:322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Vs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line id="shape_0" from="5606,2660" to="5606,2877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1377;top:2373;width:24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S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2529;top:2373;width:24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S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3681;top:2373;width:24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S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833;top:2373;width:24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S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712;top:209;width:104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2273;top:1941;width:185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3425;top:1941;width:185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577;top:1941;width:185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5729;top:1941;width:185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vertAlign w:val="subscript"/>
                            <w:rFonts w:eastAsia="Noto Sans" w:ascii="Times New Roman" w:hAnsi="Times New Roman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7693;top:3381;width:146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7720;top:3093;width:91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ascii="Times New Roman" w:hAnsi="Times New Roman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5356;top:146;width:213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4211;top:146;width:19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3059;top:145;width:198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1900;top:146;width:213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rect id="shape_0" stroked="t" o:allowincell="f" style="position:absolute;left:82;top:350;width:182;height:33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eastAsia="Noto Sans" w:ascii="Times New Roman" w:hAnsi="Times New Roman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white" weight="6480" joinstyle="round" endcap="flat"/>
                  <w10:wrap type="none"/>
                </v:rect>
                <v:oval id="shape_0" fillcolor="black" stroked="t" o:allowincell="f" style="position:absolute;left:1945;top:540;width:141;height:1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105;top:540;width:141;height:1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225;top:520;width:141;height:1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5385;top:520;width:141;height:1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6480" joinstyle="round" endcap="flat"/>
                  <w10:wrap type="none"/>
                </v:oval>
                <v:line id="shape_0" from="685,601" to="1126,60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22,597" to="844,59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71,1847" to="3171,22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311,1847" to="4311,22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471,1847" to="5471,22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011,1847" to="2011,22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22,742" to="422,295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92075</wp:posOffset>
                </wp:positionV>
                <wp:extent cx="6419215" cy="2877185"/>
                <wp:effectExtent l="3810" t="3175" r="3175" b="3175"/>
                <wp:wrapNone/>
                <wp:docPr id="1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2877120"/>
                          <a:chOff x="0" y="0"/>
                          <a:chExt cx="6419160" cy="2877120"/>
                        </a:xfrm>
                      </wpg:grpSpPr>
                      <wps:wsp>
                        <wps:cNvSpPr/>
                        <wps:spPr>
                          <a:xfrm>
                            <a:off x="2547000" y="0"/>
                            <a:ext cx="1284480" cy="726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2148840"/>
                            <a:ext cx="128448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8840"/>
                            <a:ext cx="128448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716760"/>
                            <a:ext cx="3872160" cy="162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0.5pt;margin-top:7.25pt;width:505.4pt;height:226.55pt" coordorigin="-10,145" coordsize="10108,4531">
                <v:oval id="shape_0" stroked="t" o:allowincell="f" style="position:absolute;left:4001;top:145;width:2022;height:11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8048;top:3529;width:2022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-10;top:3529;width:2022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line id="shape_0" from="4001,1274" to="10098,38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92075</wp:posOffset>
                </wp:positionV>
                <wp:extent cx="6418580" cy="2877185"/>
                <wp:effectExtent l="3175" t="3175" r="3175" b="3175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440" cy="2877120"/>
                          <a:chOff x="0" y="0"/>
                          <a:chExt cx="6418440" cy="2877120"/>
                        </a:xfrm>
                      </wpg:grpSpPr>
                      <wps:wsp>
                        <wps:cNvSpPr/>
                        <wps:spPr>
                          <a:xfrm>
                            <a:off x="2541960" y="0"/>
                            <a:ext cx="1282680" cy="726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2148840"/>
                            <a:ext cx="129420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8840"/>
                            <a:ext cx="128268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16760"/>
                            <a:ext cx="3876840" cy="162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0.5pt;margin-top:7.25pt;width:505.35pt;height:226.55pt" coordorigin="-10,145" coordsize="10107,4531">
                <v:oval id="shape_0" stroked="t" o:allowincell="f" style="position:absolute;left:3993;top:145;width:2019;height:11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8033;top:3529;width:2037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-10;top:3529;width:2019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line id="shape_0" from="3993,1274" to="10097,38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92075</wp:posOffset>
                </wp:positionV>
                <wp:extent cx="6418580" cy="2877185"/>
                <wp:effectExtent l="3175" t="3175" r="3175" b="3175"/>
                <wp:wrapNone/>
                <wp:docPr id="1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440" cy="2877120"/>
                          <a:chOff x="0" y="0"/>
                          <a:chExt cx="6418440" cy="2877120"/>
                        </a:xfrm>
                      </wpg:grpSpPr>
                      <wps:wsp>
                        <wps:cNvSpPr/>
                        <wps:spPr>
                          <a:xfrm>
                            <a:off x="2541960" y="0"/>
                            <a:ext cx="1294200" cy="726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2148840"/>
                            <a:ext cx="128268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8840"/>
                            <a:ext cx="128268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716760"/>
                            <a:ext cx="3876840" cy="162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0.5pt;margin-top:7.25pt;width:505.35pt;height:226.55pt" coordorigin="-10,145" coordsize="10107,4531">
                <v:oval id="shape_0" stroked="t" o:allowincell="f" style="position:absolute;left:3993;top:145;width:2037;height:11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8051;top:3529;width:2019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-10;top:3529;width:2019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line id="shape_0" from="3993,1274" to="10097,38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92075</wp:posOffset>
                </wp:positionV>
                <wp:extent cx="6419215" cy="2877185"/>
                <wp:effectExtent l="3810" t="3175" r="3175" b="3175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2877120"/>
                          <a:chOff x="0" y="0"/>
                          <a:chExt cx="6419160" cy="2877120"/>
                        </a:xfrm>
                      </wpg:grpSpPr>
                      <wps:wsp>
                        <wps:cNvSpPr/>
                        <wps:spPr>
                          <a:xfrm>
                            <a:off x="2553840" y="0"/>
                            <a:ext cx="1282680" cy="7264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2148840"/>
                            <a:ext cx="128268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8840"/>
                            <a:ext cx="1294200" cy="7282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716760"/>
                            <a:ext cx="3865320" cy="162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0.5pt;margin-top:7.25pt;width:505.35pt;height:226.55pt" coordorigin="-10,145" coordsize="10107,4531">
                <v:oval id="shape_0" stroked="t" o:allowincell="f" style="position:absolute;left:4012;top:145;width:2019;height:114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8051;top:3529;width:2019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-10;top:3529;width:2037;height:11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line id="shape_0" from="4012,1274" to="10098,38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1430</wp:posOffset>
                </wp:positionH>
                <wp:positionV relativeFrom="paragraph">
                  <wp:posOffset>90170</wp:posOffset>
                </wp:positionV>
                <wp:extent cx="6424295" cy="2899410"/>
                <wp:effectExtent l="3175" t="3810" r="3175" b="3810"/>
                <wp:wrapNone/>
                <wp:docPr id="1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2899440"/>
                          <a:chOff x="0" y="0"/>
                          <a:chExt cx="6424200" cy="2899440"/>
                        </a:xfrm>
                      </wpg:grpSpPr>
                      <wps:wsp>
                        <wps:cNvSpPr/>
                        <wps:spPr>
                          <a:xfrm>
                            <a:off x="1278720" y="17640"/>
                            <a:ext cx="514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080" y="4320"/>
                            <a:ext cx="1304280" cy="28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0"/>
                            <a:ext cx="130428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4320"/>
                            <a:ext cx="130356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9000"/>
                            <a:ext cx="129996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30428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0.9pt;margin-top:7.1pt;width:505.75pt;height:228.25pt" coordorigin="-18,142" coordsize="10115,4565">
                <v:line id="shape_0" from="1996,170" to="10098,17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34,149" to="10087,467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19,142" to="8072,46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04,149" to="6056,469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6,156" to="4042,470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18,163" to="2035,470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1430</wp:posOffset>
                </wp:positionH>
                <wp:positionV relativeFrom="paragraph">
                  <wp:posOffset>85725</wp:posOffset>
                </wp:positionV>
                <wp:extent cx="6424930" cy="2903855"/>
                <wp:effectExtent l="3175" t="3810" r="3175" b="3810"/>
                <wp:wrapNone/>
                <wp:docPr id="20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2903760"/>
                          <a:chOff x="0" y="0"/>
                          <a:chExt cx="6424920" cy="2903760"/>
                        </a:xfrm>
                      </wpg:grpSpPr>
                      <wps:wsp>
                        <wps:cNvSpPr/>
                        <wps:spPr>
                          <a:xfrm>
                            <a:off x="1275840" y="13320"/>
                            <a:ext cx="514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0"/>
                            <a:ext cx="130032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4320"/>
                            <a:ext cx="130500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9000"/>
                            <a:ext cx="130500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3320"/>
                            <a:ext cx="130500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130032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0.9pt;margin-top:6.7pt;width:505.85pt;height:228.6pt" coordorigin="-18,134" coordsize="10117,4572">
                <v:line id="shape_0" from="1991,156" to="10099,15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40,135" to="10087,467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23,142" to="8077,46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07,149" to="6061,469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1,156" to="4045,470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18,163" to="2029,470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83820</wp:posOffset>
                </wp:positionV>
                <wp:extent cx="6424295" cy="2907665"/>
                <wp:effectExtent l="3175" t="3810" r="3175" b="3175"/>
                <wp:wrapNone/>
                <wp:docPr id="2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2907720"/>
                          <a:chOff x="0" y="0"/>
                          <a:chExt cx="6424200" cy="2907720"/>
                        </a:xfrm>
                      </wpg:grpSpPr>
                      <wps:wsp>
                        <wps:cNvSpPr/>
                        <wps:spPr>
                          <a:xfrm>
                            <a:off x="1278720" y="16560"/>
                            <a:ext cx="5145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080" y="0"/>
                            <a:ext cx="130680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5760"/>
                            <a:ext cx="1302480" cy="28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1520"/>
                            <a:ext cx="1306080" cy="28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6560"/>
                            <a:ext cx="130680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0"/>
                            <a:ext cx="1306800" cy="2885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1pt;margin-top:6.6pt;width:505.8pt;height:228.9pt" coordorigin="-20,132" coordsize="10116,4578">
                <v:line id="shape_0" from="1994,158" to="10096,15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32,132" to="10089,467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24,141" to="8074,468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09,150" to="6065,469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4,158" to="4051,470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20,167" to="2037,47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85725</wp:posOffset>
                </wp:positionV>
                <wp:extent cx="6424295" cy="2903855"/>
                <wp:effectExtent l="3175" t="3810" r="3175" b="3810"/>
                <wp:wrapNone/>
                <wp:docPr id="2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2903760"/>
                          <a:chOff x="0" y="0"/>
                          <a:chExt cx="6424200" cy="2903760"/>
                        </a:xfrm>
                      </wpg:grpSpPr>
                      <wps:wsp>
                        <wps:cNvSpPr/>
                        <wps:spPr>
                          <a:xfrm>
                            <a:off x="1278720" y="13320"/>
                            <a:ext cx="514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080" y="0"/>
                            <a:ext cx="130428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4320"/>
                            <a:ext cx="129996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9000"/>
                            <a:ext cx="130356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3320"/>
                            <a:ext cx="130428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"/>
                            <a:ext cx="1304280" cy="288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0.9pt;margin-top:6.7pt;width:505.75pt;height:228.6pt" coordorigin="-18,134" coordsize="10115,4572">
                <v:line id="shape_0" from="1996,156" to="10098,15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34,135" to="10087,467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26,142" to="8072,46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11,149" to="6063,469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6,156" to="4049,470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18,163" to="2035,470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79375</wp:posOffset>
                </wp:positionV>
                <wp:extent cx="6426200" cy="2916555"/>
                <wp:effectExtent l="3810" t="3810" r="3175" b="3810"/>
                <wp:wrapNone/>
                <wp:docPr id="2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2916720"/>
                          <a:chOff x="0" y="0"/>
                          <a:chExt cx="6426360" cy="2916720"/>
                        </a:xfrm>
                      </wpg:grpSpPr>
                      <wps:wsp>
                        <wps:cNvSpPr/>
                        <wps:spPr>
                          <a:xfrm>
                            <a:off x="1274400" y="25920"/>
                            <a:ext cx="5150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0"/>
                            <a:ext cx="1317600" cy="288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8280"/>
                            <a:ext cx="131184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28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592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.3pt;margin-top:6.25pt;width:505.95pt;height:229.6pt" coordorigin="-26,125" coordsize="10119,4592">
                <v:line id="shape_0" from="1982,166" to="10092,1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20,125" to="10094,466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96,138" to="8061,46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07,152" to="6071,469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82,166" to="4046,470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25,179" to="2039,471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79375</wp:posOffset>
                </wp:positionV>
                <wp:extent cx="6426835" cy="2916555"/>
                <wp:effectExtent l="3810" t="3810" r="3175" b="3810"/>
                <wp:wrapNone/>
                <wp:docPr id="24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720" cy="2916720"/>
                          <a:chOff x="0" y="0"/>
                          <a:chExt cx="6426720" cy="2916720"/>
                        </a:xfrm>
                      </wpg:grpSpPr>
                      <wps:wsp>
                        <wps:cNvSpPr/>
                        <wps:spPr>
                          <a:xfrm>
                            <a:off x="1280160" y="25920"/>
                            <a:ext cx="5144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0"/>
                            <a:ext cx="1311840" cy="288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8280"/>
                            <a:ext cx="131184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1728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5920"/>
                            <a:ext cx="1311120" cy="288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31688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-1.3pt;margin-top:6.25pt;width:506pt;height:229.6pt" coordorigin="-26,125" coordsize="10120,4592">
                <v:line id="shape_0" from="1991,166" to="10092,1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30,125" to="10095,466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05,138" to="8070,46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15,152" to="6079,469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91,166" to="4055,470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25,179" to="2048,471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79375</wp:posOffset>
                </wp:positionV>
                <wp:extent cx="6426835" cy="2916555"/>
                <wp:effectExtent l="3810" t="3810" r="3175" b="3810"/>
                <wp:wrapNone/>
                <wp:docPr id="25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720" cy="2916720"/>
                          <a:chOff x="0" y="0"/>
                          <a:chExt cx="6426720" cy="2916720"/>
                        </a:xfrm>
                      </wpg:grpSpPr>
                      <wps:wsp>
                        <wps:cNvSpPr/>
                        <wps:spPr>
                          <a:xfrm>
                            <a:off x="1274400" y="25920"/>
                            <a:ext cx="5150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0"/>
                            <a:ext cx="1311840" cy="288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8280"/>
                            <a:ext cx="131184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1728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5920"/>
                            <a:ext cx="1316880" cy="288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-1.3pt;margin-top:6.25pt;width:506pt;height:229.6pt" coordorigin="-26,125" coordsize="10120,4592">
                <v:line id="shape_0" from="1982,166" to="10092,1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30,125" to="10095,466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04,138" to="8069,46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16,152" to="6080,469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82,166" to="4055,470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25,179" to="2039,471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5875</wp:posOffset>
                </wp:positionH>
                <wp:positionV relativeFrom="paragraph">
                  <wp:posOffset>79375</wp:posOffset>
                </wp:positionV>
                <wp:extent cx="6426835" cy="2916555"/>
                <wp:effectExtent l="3810" t="3810" r="3175" b="3810"/>
                <wp:wrapNone/>
                <wp:docPr id="2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720" cy="2916720"/>
                          <a:chOff x="0" y="0"/>
                          <a:chExt cx="6426720" cy="2916720"/>
                        </a:xfrm>
                      </wpg:grpSpPr>
                      <wps:wsp>
                        <wps:cNvSpPr/>
                        <wps:spPr>
                          <a:xfrm>
                            <a:off x="1274400" y="25920"/>
                            <a:ext cx="5150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0"/>
                            <a:ext cx="1311840" cy="288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240" y="8280"/>
                            <a:ext cx="131184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280"/>
                            <a:ext cx="131688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592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311120" cy="28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1.3pt;margin-top:6.25pt;width:506pt;height:229.6pt" coordorigin="-26,125" coordsize="10120,4592">
                <v:line id="shape_0" from="1982,166" to="10092,16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030,125" to="10095,466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6004,138" to="8069,467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007,152" to="6080,469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982,166" to="4046,470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-25,179" to="2039,471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92075</wp:posOffset>
                </wp:positionV>
                <wp:extent cx="6400800" cy="2877820"/>
                <wp:effectExtent l="3810" t="3810" r="3810" b="3810"/>
                <wp:wrapNone/>
                <wp:docPr id="27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77840"/>
                          <a:chOff x="0" y="0"/>
                          <a:chExt cx="640080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1920" cy="2877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0"/>
                            <a:ext cx="3211920" cy="28778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-0.5pt;margin-top:7.25pt;width:504pt;height:226.6pt" coordorigin="-10,145" coordsize="10080,4532">
                <v:oval id="shape_0" stroked="t" o:allowincell="f" style="position:absolute;left:-10;top:145;width:5057;height:45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5012;top:145;width:5057;height:45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6885</wp:posOffset>
                </wp:positionH>
                <wp:positionV relativeFrom="paragraph">
                  <wp:posOffset>-1678305</wp:posOffset>
                </wp:positionV>
                <wp:extent cx="2891155" cy="6437630"/>
                <wp:effectExtent l="3175" t="3810" r="3810" b="3810"/>
                <wp:wrapNone/>
                <wp:docPr id="2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160" cy="6437520"/>
                          <a:chOff x="0" y="0"/>
                          <a:chExt cx="2891160" cy="6437520"/>
                        </a:xfrm>
                      </wpg:grpSpPr>
                      <wps:wsp>
                        <wps:cNvSpPr/>
                        <wps:spPr>
                          <a:xfrm>
                            <a:off x="0" y="6423120"/>
                            <a:ext cx="289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8000" y="0"/>
                            <a:ext cx="1419840" cy="643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82840" cy="642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137.55pt;margin-top:-132.15pt;width:227.55pt;height:506.85pt" coordorigin="2751,-2643" coordsize="4551,10137">
                <v:line id="shape_0" from="2751,7472" to="7303,747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047,-2643" to="7282,7494" stroked="t" o:allowincell="f" style="position:absolute;flip:xy">
                  <v:stroke color="black" weight="6480" joinstyle="round" endcap="flat"/>
                  <v:fill o:detectmouseclick="t" on="false"/>
                  <w10:wrap type="none"/>
                </v:line>
                <v:line id="shape_0" from="2751,-2643" to="5085,7471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3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Quelle est la fonction réaliseé par l’AOP ?</w:t>
      </w:r>
    </w:p>
    <w:p>
      <w:pPr>
        <w:pStyle w:val="BodyText3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284"/>
        <w:jc w:val="left"/>
        <w:rPr/>
      </w:pPr>
      <w:r>
        <w:rPr>
          <w:i/>
          <w:sz w:val="28"/>
        </w:rPr>
        <w:t>………………………………………………………………………………………</w:t>
      </w:r>
      <w:r>
        <w:rPr>
          <w:i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i/>
          <w:sz w:val="28"/>
        </w:rPr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a- Déterminer la résistance équivalente du réseau vu entre le point E et la masse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8"/>
        </w:rPr>
        <w:t>b- En déduire le courant I    en fonction de Vréf    et R ?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8"/>
        </w:rPr>
        <w:t>a- Déterminer les potentiels aux points A,B,C et D en fonction de Vréf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bidi w:val="0"/>
        <w:ind w:left="426" w:hanging="426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b- En déduire les expressions de Io,I1,I2 et I3 en fonction de Vréf    et R.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4- Déterminer l’expression de Vs en fonction de Vréf et les switchs S</w:t>
      </w:r>
      <w:r>
        <w:rPr>
          <w:sz w:val="28"/>
          <w:vertAlign w:val="subscript"/>
        </w:rPr>
        <w:t>0</w:t>
      </w:r>
      <w:r>
        <w:rPr>
          <w:sz w:val="28"/>
        </w:rPr>
        <w:t>, S</w:t>
      </w:r>
      <w:r>
        <w:rPr>
          <w:sz w:val="28"/>
          <w:vertAlign w:val="subscript"/>
        </w:rPr>
        <w:t>1</w:t>
      </w:r>
      <w:r>
        <w:rPr>
          <w:sz w:val="28"/>
        </w:rPr>
        <w:t>,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et S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5- Pour Vréf = -1v , on demand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bidi w:val="0"/>
        <w:jc w:val="left"/>
        <w:rPr/>
      </w:pPr>
      <w:r>
        <w:rPr>
          <w:sz w:val="28"/>
        </w:rPr>
        <w:t>a- d’écrire l’expression du quantum q en fonction de Vréf et des états logiques des switchs.</w:t>
      </w:r>
    </w:p>
    <w:p>
      <w:pPr>
        <w:pStyle w:val="BodyText2"/>
        <w:tabs>
          <w:tab w:val="clear" w:pos="284"/>
          <w:tab w:val="left" w:pos="142" w:leader="none"/>
        </w:tabs>
        <w:bidi w:val="0"/>
        <w:spacing w:lineRule="auto" w:line="360"/>
        <w:ind w:left="142" w:hanging="0"/>
        <w:jc w:val="left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ind w:left="708" w:hanging="0"/>
        <w:jc w:val="left"/>
        <w:rPr/>
      </w:pPr>
      <w:r>
        <w:rPr>
          <w:sz w:val="28"/>
        </w:rPr>
        <w:t>calculer sa valeur : …………………………………………………………………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709" w:hanging="0"/>
        <w:jc w:val="left"/>
        <w:rPr/>
      </w:pPr>
      <w:r>
        <w:rPr>
          <w:sz w:val="28"/>
        </w:rPr>
        <w:t xml:space="preserve">4- b- de déterminer la tension maximale de sortie 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II/ Etude du module F2 :</w:t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8"/>
        </w:rPr>
        <w:t>a- Simplifier le schéma fonctionnel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8"/>
        </w:rPr>
        <w:t xml:space="preserve">b- En déduire la transmittance du système    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 xml:space="preserve"> / V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8"/>
        </w:rPr>
        <w:t xml:space="preserve">a- Exprimer l’erreur statique </w:t>
      </w:r>
      <w:r>
        <w:rPr>
          <w:rFonts w:eastAsia="Symbol" w:cs="Symbol" w:ascii="Symbol" w:hAnsi="Symbol"/>
          <w:sz w:val="28"/>
        </w:rPr>
        <w:t>e</w:t>
      </w:r>
      <w:r>
        <w:rPr>
          <w:sz w:val="28"/>
        </w:rPr>
        <w:t>    en fonction de R, Km et la consigne analogique V.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8"/>
        </w:rPr>
        <w:t>b- Pour Km = 2 et Kt = 0.5 , déterminer les valeurs de R pour avoir une erreur statique inférieur à    2%    de la consigne.</w:t>
      </w:r>
    </w:p>
    <w:p>
      <w:pPr>
        <w:pStyle w:val="BodyText2"/>
        <w:bidi w:val="0"/>
        <w:spacing w:lineRule="auto" w:line="360"/>
        <w:ind w:left="284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bidi w:val="0"/>
        <w:spacing w:lineRule="auto" w:line="360"/>
        <w:ind w:lef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8" w:leader="none"/>
        </w:tabs>
        <w:bidi w:val="0"/>
        <w:jc w:val="left"/>
        <w:rPr/>
      </w:pPr>
      <w:r>
        <w:rPr>
          <w:sz w:val="28"/>
        </w:rPr>
        <w:t>Les résultats de la simulation du système asservi sont représentés sur la figure ci-dessous pour différentes valeurs de R correspondants à la valeur de la consigne    V= 8v.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sz w:val="28"/>
        </w:rPr>
        <w:t>4- a- Remplir le tableau suivant</w:t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006"/>
      </w:tblGrid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/>
            </w:pPr>
            <w:r>
              <w:rPr>
                <w:sz w:val="28"/>
              </w:rPr>
              <w:t>1,5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bidi w:val="0"/>
        <w:jc w:val="left"/>
        <w:rPr/>
      </w:pPr>
      <w:r>
        <w:rPr>
          <w:sz w:val="28"/>
        </w:rPr>
        <w:t>4- b- Conclure.</w:t>
      </w:r>
    </w:p>
    <w:p>
      <w:pPr>
        <w:pStyle w:val="BodyTextIndent2"/>
        <w:bidi w:val="0"/>
        <w:spacing w:lineRule="auto" w:line="360"/>
        <w:ind w:left="142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odyText3"/>
        <w:bidi w:val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1474" w:footer="0" w:bottom="913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g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756920</wp:posOffset>
              </wp:positionH>
              <wp:positionV relativeFrom="paragraph">
                <wp:posOffset>-33020</wp:posOffset>
              </wp:positionV>
              <wp:extent cx="5496560" cy="389890"/>
              <wp:effectExtent l="5715" t="5715" r="5080" b="5715"/>
              <wp:wrapNone/>
              <wp:docPr id="13" name="Shape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96480" cy="389880"/>
                        <a:chOff x="0" y="0"/>
                        <a:chExt cx="5496480" cy="389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72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ascii="Times New Roman" w:hAnsi="Times New Roman"/>
                                <w:lang w:val="en-US"/>
                              </w:rPr>
                              <w:t>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ascii="Times New Roman" w:hAnsi="Times New Roman"/>
                                <w:lang w:val="en-US"/>
                              </w:rPr>
                              <w:t>Prénom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  <wps:wsp>
                      <wps:cNvSpPr/>
                      <wps:spPr>
                        <a:xfrm>
                          <a:off x="873000" y="0"/>
                          <a:ext cx="35294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ascii="Times New Roman" w:hAnsi="Times New Roman"/>
                                <w:lang w:val="en-US"/>
                              </w:rPr>
                              <w:t>SYSTEME DE MISE EN CARTON DES BOUTEI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  <wps:wsp>
                      <wps:cNvSpPr/>
                      <wps:spPr>
                        <a:xfrm>
                          <a:off x="4258800" y="0"/>
                          <a:ext cx="123768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rFonts w:eastAsia="Noto Sans" w:ascii="Times New Roman" w:hAnsi="Times New Roman"/>
                                <w:lang w:val="en-US"/>
                              </w:rPr>
                              <w:t>Dossier Techn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rFonts w:eastAsia="Noto Sans" w:ascii="Times New Roman" w:hAnsi="Times New Roman"/>
                                <w:lang w:val="en-US"/>
                              </w:rPr>
                              <w:t xml:space="preserve">Page :        /      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Shape10" style="position:absolute;margin-left:59.6pt;margin-top:-2.6pt;width:432.8pt;height:30.7pt" coordorigin="1192,-52" coordsize="8656,614">
              <v:shape id="shape_0" fillcolor="white" stroked="t" o:allowincell="f" style="position:absolute;left:1192;top:-52;width:964;height:613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ascii="Times New Roman" w:hAnsi="Times New Roman"/>
                          <w:lang w:val="en-US"/>
                        </w:rPr>
                        <w:t>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ascii="Times New Roman" w:hAnsi="Times New Roman"/>
                          <w:lang w:val="en-US"/>
                        </w:rPr>
                        <w:t>Prénom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  <v:shape id="shape_0" fillcolor="white" stroked="t" o:allowincell="f" style="position:absolute;left:2567;top:-52;width:5557;height:566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ascii="Times New Roman" w:hAnsi="Times New Roman"/>
                          <w:lang w:val="en-US"/>
                        </w:rPr>
                        <w:t>SYSTEME DE MISE EN CARTON DES BOUTEI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  <v:shape id="shape_0" fillcolor="white" stroked="t" o:allowincell="f" style="position:absolute;left:7899;top:-52;width:1948;height:612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rFonts w:eastAsia="Noto Sans" w:ascii="Times New Roman" w:hAnsi="Times New Roman"/>
                          <w:lang w:val="en-US"/>
                        </w:rPr>
                        <w:t>Dossier Techn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rFonts w:eastAsia="Noto Sans" w:ascii="Times New Roman" w:hAnsi="Times New Roman"/>
                          <w:lang w:val="en-US"/>
                        </w:rPr>
                        <w:t xml:space="preserve">Page :        /      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g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756920</wp:posOffset>
              </wp:positionH>
              <wp:positionV relativeFrom="paragraph">
                <wp:posOffset>-33020</wp:posOffset>
              </wp:positionV>
              <wp:extent cx="5582285" cy="389890"/>
              <wp:effectExtent l="5715" t="5715" r="5715" b="5715"/>
              <wp:wrapNone/>
              <wp:docPr id="29" name="Shape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2160" cy="389880"/>
                        <a:chOff x="0" y="0"/>
                        <a:chExt cx="5582160" cy="389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72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ascii="Times New Roman" w:hAnsi="Times New Roman"/>
                                <w:lang w:val="en-US"/>
                              </w:rPr>
                              <w:t>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ascii="Times New Roman" w:hAnsi="Times New Roman"/>
                                <w:lang w:val="en-US"/>
                              </w:rPr>
                              <w:t>Prénom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  <wps:wsp>
                      <wps:cNvSpPr/>
                      <wps:spPr>
                        <a:xfrm>
                          <a:off x="873000" y="0"/>
                          <a:ext cx="35294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ascii="Times New Roman" w:hAnsi="Times New Roman"/>
                                <w:lang w:val="en-US"/>
                              </w:rPr>
                              <w:t>SYSTEME DE MISE EN CARTON DES BOUTEI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  <wps:wsp>
                      <wps:cNvSpPr/>
                      <wps:spPr>
                        <a:xfrm>
                          <a:off x="4173840" y="0"/>
                          <a:ext cx="140832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rFonts w:eastAsia="Noto Sans" w:ascii="Times New Roman" w:hAnsi="Times New Roman"/>
                                <w:lang w:val="en-US"/>
                              </w:rPr>
                              <w:t>Dossier Pédagog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b/>
                                <w:rFonts w:eastAsia="Noto Sans" w:ascii="Times New Roman" w:hAnsi="Times New Roman"/>
                                <w:lang w:val="en-US"/>
                              </w:rPr>
                              <w:t xml:space="preserve">Page :        /      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Shape26" style="position:absolute;margin-left:59.6pt;margin-top:-2.6pt;width:439.55pt;height:30.7pt" coordorigin="1192,-52" coordsize="8791,614">
              <v:shape id="shape_0" fillcolor="white" stroked="t" o:allowincell="f" style="position:absolute;left:1192;top:-52;width:964;height:613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ascii="Times New Roman" w:hAnsi="Times New Roman"/>
                          <w:lang w:val="en-US"/>
                        </w:rPr>
                        <w:t>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ascii="Times New Roman" w:hAnsi="Times New Roman"/>
                          <w:lang w:val="en-US"/>
                        </w:rPr>
                        <w:t>Prénom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  <v:shape id="shape_0" fillcolor="white" stroked="t" o:allowincell="f" style="position:absolute;left:2567;top:-52;width:5557;height:566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ascii="Times New Roman" w:hAnsi="Times New Roman"/>
                          <w:lang w:val="en-US"/>
                        </w:rPr>
                        <w:t>SYSTEME DE MISE EN CARTON DES BOUTEIL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  <v:shape id="shape_0" fillcolor="white" stroked="t" o:allowincell="f" style="position:absolute;left:7765;top:-52;width:2217;height:612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rFonts w:eastAsia="Noto Sans" w:ascii="Times New Roman" w:hAnsi="Times New Roman"/>
                          <w:lang w:val="en-US"/>
                        </w:rPr>
                        <w:t>Dossier Pédagog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6"/>
                          <w:b/>
                          <w:rFonts w:eastAsia="Noto Sans" w:ascii="Times New Roman" w:hAnsi="Times New Roman"/>
                          <w:lang w:val="en-US"/>
                        </w:rPr>
                        <w:t xml:space="preserve">Page :        /      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</w:rPr>
  </w:style>
  <w:style w:type="paragraph" w:styleId="Heading5">
    <w:name w:val="Heading 5"/>
    <w:basedOn w:val="Normal"/>
    <w:next w:val="Normal"/>
    <w:qFormat/>
    <w:pPr>
      <w:keepNext w:val="true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spacing w:lineRule="auto" w:line="360"/>
      <w:ind w:left="284" w:hanging="0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</w:tabs>
      <w:spacing w:lineRule="auto" w:line="360"/>
      <w:ind w:left="142" w:hanging="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921</Characters>
  <CharactersWithSpaces>3193</CharactersWithSpaces>
  <Company>GUIZANI SA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22:42:00Z</dcterms:created>
  <dc:creator>GUIZANI SAMI</dc:creator>
  <dc:description/>
  <dc:language>en-US</dc:language>
  <cp:lastModifiedBy/>
  <cp:lastPrinted>1998-03-21T20:13:00Z</cp:lastPrinted>
  <dcterms:modified xsi:type="dcterms:W3CDTF">1998-05-07T22:4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Heni Ezzeddine</vt:lpwstr>
  </property>
</Properties>
</file>