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ind w:left="540" w:right="36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SYSTEMES COMBINATOIRES</w:t>
      </w:r>
    </w:p>
    <w:p>
      <w:pPr>
        <w:pStyle w:val="Normal"/>
        <w:spacing w:lineRule="auto" w:line="120"/>
        <w:ind w:right="43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shd w:fill="CCCCCC" w:val="clear"/>
        <w:ind w:right="7146" w:hanging="0"/>
        <w:rPr/>
      </w:pPr>
      <w:r>
        <w:rPr>
          <w:rFonts w:eastAsia="Wingdings;Symbol" w:cs="Wingdings;Symbol" w:ascii="Wingdings;Symbol" w:hAnsi="Wingdings;Symbol"/>
          <w:sz w:val="60"/>
          <w:szCs w:val="60"/>
        </w:rPr>
        <w:t>Œ</w:t>
      </w:r>
      <w:r>
        <w:rPr>
          <w:sz w:val="40"/>
          <w:szCs w:val="40"/>
        </w:rPr>
        <w:t xml:space="preserve"> - </w:t>
      </w:r>
      <w:r>
        <w:rPr>
          <w:b/>
          <w:bCs/>
          <w:sz w:val="40"/>
          <w:szCs w:val="40"/>
        </w:rPr>
        <w:t>Définition</w:t>
      </w:r>
    </w:p>
    <w:p>
      <w:pPr>
        <w:pStyle w:val="Normal"/>
        <w:spacing w:lineRule="auto" w:line="360"/>
        <w:ind w:right="36" w:hanging="0"/>
        <w:rPr>
          <w:caps/>
        </w:rPr>
      </w:pP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b/>
          <w:bCs/>
          <w:sz w:val="40"/>
          <w:szCs w:val="40"/>
        </w:rPr>
        <w:t>Un système automatisé est dit combinatoire si l’état logique de chacune de ses sorties dépend uniquement  de l’état logique des entrées.</w:t>
      </w:r>
    </w:p>
    <w:p>
      <w:pPr>
        <w:pStyle w:val="Normal"/>
        <w:spacing w:lineRule="auto" w:line="360"/>
        <w:ind w:right="3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3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44880</wp:posOffset>
                </wp:positionH>
                <wp:positionV relativeFrom="paragraph">
                  <wp:posOffset>-895985</wp:posOffset>
                </wp:positionV>
                <wp:extent cx="5080635" cy="1395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1395000"/>
                          <a:chOff x="0" y="0"/>
                          <a:chExt cx="5080680" cy="1395000"/>
                        </a:xfrm>
                      </wpg:grpSpPr>
                      <wps:wsp>
                        <wps:cNvSpPr txBox="1"/>
                        <wps:spPr>
                          <a:xfrm>
                            <a:off x="4680000" y="990720"/>
                            <a:ext cx="37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275040"/>
                            <a:ext cx="388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35640"/>
                            <a:ext cx="377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942480"/>
                            <a:ext cx="294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929520"/>
                            <a:ext cx="424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6800"/>
                            <a:ext cx="2944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0"/>
                            <a:ext cx="2833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285840"/>
                            <a:ext cx="1682280" cy="9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 combinatoi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0600" y="53640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1300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160" y="11829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920" y="215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1180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160" y="45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442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2030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23080" y="60480"/>
                            <a:ext cx="2152800" cy="1311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-70.55pt;width:400.05pt;height:109.85pt" coordorigin="1488,-1411" coordsize="8001,21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58;top:149;width:59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7;top:-978;width:6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7;top:-1355;width:59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73;width:46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53;width:667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-1054;width:46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-1411;width:44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-961;width:2648;height:1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 combinat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-566" to="7914,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8,-603" to="2748,33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118,452" to="8821,452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099,-1072" to="8802,-1072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007,448" to="3710,448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118,-697" to="8821,-697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88,-715" to="3691,-715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007,-1091" to="3710,-1091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rect id="shape_0" fillcolor="silver" stroked="t" o:allowincell="f" style="position:absolute;left:3729;top:-1316;width:3389;height:2065;mso-wrap-style:none;v-text-anchor:middle">
                  <v:fill o:detectmouseclick="t" type="solid" color2="#3f3f3f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>
          <w:b/>
          <w:bCs/>
          <w:i/>
          <w:i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ind w:right="3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O</w:t>
      </w:r>
      <w:r>
        <w:rPr>
          <w:b/>
          <w:bCs/>
          <w:sz w:val="36"/>
          <w:szCs w:val="36"/>
        </w:rPr>
        <w:t xml:space="preserve"> Montage d’éclairage: Va et vient</w:t>
      </w:r>
    </w:p>
    <w:p>
      <w:pPr>
        <w:pStyle w:val="Normal"/>
        <w:spacing w:lineRule="auto" w:line="312"/>
        <w:ind w:right="36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e montage est défini par la fonction «  OU EXCLUSIF ».</w:t>
      </w:r>
    </w:p>
    <w:p>
      <w:pPr>
        <w:pStyle w:val="Normal"/>
        <w:spacing w:lineRule="auto" w:line="120"/>
        <w:ind w:right="3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spacing w:lineRule="auto" w:line="360"/>
        <w:ind w:left="2880" w:right="2646" w:hanging="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305810</wp:posOffset>
                </wp:positionH>
                <wp:positionV relativeFrom="paragraph">
                  <wp:posOffset>15875</wp:posOffset>
                </wp:positionV>
                <wp:extent cx="17145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.25pt" to="273.75pt,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290060</wp:posOffset>
                </wp:positionH>
                <wp:positionV relativeFrom="paragraph">
                  <wp:posOffset>19050</wp:posOffset>
                </wp:positionV>
                <wp:extent cx="15240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.5pt" to="349.75pt,1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>E=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rFonts w:eastAsia="Symbol" w:cs="Symbol" w:ascii="Symbol" w:hAnsi="Symbol"/>
          <w:b/>
          <w:bCs/>
          <w:sz w:val="40"/>
          <w:szCs w:val="40"/>
        </w:rPr>
        <w:t>Å</w:t>
      </w:r>
      <w:r>
        <w:rPr>
          <w:b/>
          <w:bCs/>
          <w:sz w:val="40"/>
          <w:szCs w:val="40"/>
        </w:rPr>
        <w:t xml:space="preserve"> 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=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+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S</w:t>
      </w:r>
      <w:r>
        <w:rPr>
          <w:b/>
          <w:bCs/>
          <w:sz w:val="40"/>
          <w:szCs w:val="40"/>
          <w:vertAlign w:val="subscript"/>
        </w:rPr>
        <w:t>2</w:t>
      </w:r>
    </w:p>
    <w:p>
      <w:pPr>
        <w:pStyle w:val="Normal"/>
        <w:spacing w:lineRule="auto" w:line="360"/>
        <w:ind w:right="36" w:hanging="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13460</wp:posOffset>
                </wp:positionH>
                <wp:positionV relativeFrom="paragraph">
                  <wp:posOffset>145415</wp:posOffset>
                </wp:positionV>
                <wp:extent cx="4980305" cy="2197735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0240" cy="2197800"/>
                          <a:chOff x="0" y="0"/>
                          <a:chExt cx="4980240" cy="2197800"/>
                        </a:xfrm>
                      </wpg:grpSpPr>
                      <wps:wsp>
                        <wps:cNvSpPr txBox="1"/>
                        <wps:spPr>
                          <a:xfrm>
                            <a:off x="4639320" y="985680"/>
                            <a:ext cx="340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9120"/>
                            <a:ext cx="3132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60"/>
                            <a:ext cx="34092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09040" y="1219680"/>
                            <a:ext cx="138960" cy="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3840" y="1033920"/>
                            <a:ext cx="374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9360" y="1634400"/>
                            <a:ext cx="3225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453960"/>
                            <a:ext cx="259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1192680"/>
                            <a:ext cx="153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6840"/>
                            <a:ext cx="126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6280" y="130428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496160"/>
                            <a:ext cx="0" cy="42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3480" y="652680"/>
                            <a:ext cx="0" cy="4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960" y="1492200"/>
                            <a:ext cx="30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440" y="1137960"/>
                            <a:ext cx="30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904400"/>
                            <a:ext cx="404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652680"/>
                            <a:ext cx="37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56680"/>
                            <a:ext cx="25560" cy="33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9400" y="895320"/>
                            <a:ext cx="25560" cy="33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92920" y="270000"/>
                            <a:ext cx="0" cy="18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360" y="916200"/>
                            <a:ext cx="0" cy="56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00" y="1462320"/>
                            <a:ext cx="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00" y="171324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1462320"/>
                            <a:ext cx="3092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920" y="2114640"/>
                            <a:ext cx="23227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910080"/>
                            <a:ext cx="262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400" y="276120"/>
                            <a:ext cx="0" cy="2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3800" y="572760"/>
                            <a:ext cx="33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9360" y="270000"/>
                            <a:ext cx="328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030200" y="1034280"/>
                            <a:ext cx="405000" cy="56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19600" y="444600"/>
                            <a:ext cx="417240" cy="175320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1186200"/>
                              <a:ext cx="405000" cy="56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12240" y="0"/>
                              <a:ext cx="405000" cy="56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4640" y="0"/>
                            <a:ext cx="498960" cy="1753200"/>
                          </a:xfrm>
                        </wpg:grpSpPr>
                        <wps:wsp>
                          <wps:cNvSpPr/>
                          <wps:spPr>
                            <a:xfrm>
                              <a:off x="410040" y="1429920"/>
                              <a:ext cx="76320" cy="79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2640" y="241920"/>
                              <a:ext cx="76320" cy="79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7960" cy="1753200"/>
                            </a:xfrm>
                          </wpg:grpSpPr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186200"/>
                                <a:ext cx="405000" cy="567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12600" y="0"/>
                                <a:ext cx="405000" cy="567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975240" y="1469520"/>
                            <a:ext cx="779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640" y="276120"/>
                            <a:ext cx="146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11.45pt;width:392.15pt;height:173.05pt" coordorigin="1596,229" coordsize="7843,3461">
                <v:shape id="shape_0" stroked="f" o:allowincell="f" style="position:absolute;left:8902;top:1781;width:53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1330;width:492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6;top:286;width:536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67,2150" to="8285,22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8027;top:1857;width:588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8;top:2803;width:507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8;top:944;width:40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107;width:24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7;top:240;width:19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2,2283" to="9277,2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70,2585" to="7470,32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60,1257" to="7460,202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470,2579" to="7945,25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480,2021" to="7955,202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24,3228" to="7460,323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854,1257" to="7449,1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500;top:633;width:39;height:5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107;top:1639;width:39;height:5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530,654" to="2530,357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27,1672" to="3127,255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21,2532" to="5621,290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21,2927" to="6176,29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24,2532" to="5610,254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530,3559" to="6187,3568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063,1662" to="6196,16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672,664" to="5672,11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81,1131" to="6207,113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54,654" to="5670,66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943;top:1858;width:637;height:89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6194;top:929;width:658;height:2761">
                  <v:rect id="shape_0" stroked="t" o:allowincell="f" style="position:absolute;left:6194;top:2797;width:637;height:89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213;top:929;width:637;height:89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359;top:229;width:785;height:2761">
                  <v:oval id="shape_0" stroked="t" o:allowincell="f" style="position:absolute;left:5005;top:2481;width:119;height:12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5025;top:610;width:119;height:12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4359;top:229;width:658;height:2761">
                    <v:rect id="shape_0" stroked="t" o:allowincell="f" style="position:absolute;left:4359;top:2097;width:637;height:89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4379;top:229;width:637;height:89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</v:group>
                <v:line id="shape_0" from="3132,2543" to="4358,2548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063,664" to="4374,6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36" w:hanging="0"/>
        <w:rPr/>
      </w:pPr>
      <w:r>
        <w:rPr/>
        <w:t xml:space="preserve">                   </w:t>
      </w:r>
    </w:p>
    <w:p>
      <w:pPr>
        <w:pStyle w:val="Normal"/>
        <w:ind w:right="36" w:hanging="0"/>
        <w:rPr/>
      </w:pPr>
      <w:r>
        <w:rPr/>
        <w:t xml:space="preserve">                                           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36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right="36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hd w:fill="CCCCCC" w:val="clear"/>
        <w:ind w:right="306" w:hanging="0"/>
        <w:rPr/>
      </w:pPr>
      <w:r>
        <w:rPr>
          <w:rFonts w:eastAsia="Wingdings;Symbol" w:cs="Wingdings;Symbol" w:ascii="Wingdings;Symbol" w:hAnsi="Wingdings;Symbol"/>
          <w:sz w:val="60"/>
          <w:szCs w:val="60"/>
        </w:rPr>
        <w:t>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</w:t>
      </w:r>
      <w:r>
        <w:rPr>
          <w:b/>
          <w:bCs/>
          <w:sz w:val="40"/>
          <w:szCs w:val="40"/>
        </w:rPr>
        <w:t xml:space="preserve"> Méthode de synthèse des systèmes combinatoires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pacing w:lineRule="auto" w:line="360"/>
        <w:ind w:left="720" w:right="-54" w:hanging="72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’étude d’un système combinatoire nous impose à suivre la démarche suivante :</w:t>
      </w:r>
    </w:p>
    <w:p>
      <w:pPr>
        <w:pStyle w:val="Normal"/>
        <w:ind w:left="720" w:right="-54" w:hanging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définir les variables d’entrée et de sortie,</w:t>
      </w:r>
    </w:p>
    <w:p>
      <w:pPr>
        <w:pStyle w:val="Normal"/>
        <w:spacing w:lineRule="auto" w:line="360"/>
        <w:ind w:left="1080" w:right="-54" w:hanging="108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36"/>
          <w:szCs w:val="36"/>
        </w:rPr>
        <w:t>Analyser le fonctionnement et dresser la table de vérité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Ecrire les équations logiques de sortie sous leur forme canonique complète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Simplifier ces équations algébriquement ou par le tableau de Karnaugh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Regrouper toutes les équations simplifiées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Représenter le schéma logique de la solution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Représenter le schéma de réalisation selon la technologie utilisée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Simuler les résultats obtenus puis réaliser éventuellement la solution.</w:t>
      </w:r>
    </w:p>
    <w:p>
      <w:pPr>
        <w:pStyle w:val="Normal"/>
        <w:shd w:fill="CCCCCC" w:val="clear"/>
        <w:ind w:right="6696" w:hanging="0"/>
        <w:rPr/>
      </w:pPr>
      <w:r>
        <w:rPr>
          <w:rFonts w:eastAsia="Wingdings;Symbol" w:cs="Wingdings;Symbol" w:ascii="Wingdings;Symbol" w:hAnsi="Wingdings;Symbol"/>
          <w:sz w:val="60"/>
          <w:szCs w:val="60"/>
        </w:rPr>
        <w:t>Ž</w:t>
      </w:r>
      <w:r>
        <w:rPr>
          <w:sz w:val="40"/>
          <w:szCs w:val="40"/>
        </w:rPr>
        <w:t xml:space="preserve"> -</w:t>
      </w:r>
      <w:r>
        <w:rPr>
          <w:b/>
          <w:bCs/>
          <w:sz w:val="40"/>
          <w:szCs w:val="40"/>
        </w:rPr>
        <w:t xml:space="preserve"> Applications</w:t>
      </w:r>
    </w:p>
    <w:p>
      <w:pPr>
        <w:pStyle w:val="Normal"/>
        <w:spacing w:lineRule="auto" w:line="120"/>
        <w:ind w:right="-562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5886" w:hanging="0"/>
        <w:rPr/>
      </w:pPr>
      <w:r>
        <w:rPr>
          <w:rFonts w:eastAsia="Wingdings;Symbol" w:cs="Wingdings;Symbol" w:ascii="Wingdings;Symbol" w:hAnsi="Wingdings;Symbol"/>
          <w:sz w:val="60"/>
          <w:szCs w:val="60"/>
        </w:rPr>
        <w:t>Ž</w:t>
      </w:r>
      <w:r>
        <w:rPr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</w:rPr>
        <w:t>Œ</w:t>
      </w:r>
      <w:r>
        <w:rPr>
          <w:sz w:val="60"/>
          <w:szCs w:val="60"/>
        </w:rPr>
        <w:t xml:space="preserve"> </w:t>
      </w:r>
      <w:r>
        <w:rPr>
          <w:sz w:val="40"/>
          <w:szCs w:val="40"/>
        </w:rPr>
        <w:t xml:space="preserve">- </w:t>
      </w:r>
      <w:r>
        <w:rPr>
          <w:b/>
          <w:bCs/>
          <w:sz w:val="40"/>
          <w:szCs w:val="40"/>
        </w:rPr>
        <w:t>Exemple N°1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36"/>
        <w:ind w:left="1080" w:right="36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Jð</w:t>
      </w:r>
      <w:r>
        <w:rPr>
          <w:b/>
          <w:bCs/>
          <w:sz w:val="36"/>
          <w:szCs w:val="36"/>
        </w:rPr>
        <w:t>On désire allumer ou éteindre une lampe « E » de deux endroits différents à l’aide de deux interrupteurs « S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</w:rPr>
        <w:t>» et « S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 » mais on désire également éteindre par « S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</w:rPr>
        <w:t>» si l’allumage à été provoqué par « S</w:t>
      </w:r>
      <w:r>
        <w:rPr>
          <w:b/>
          <w:bCs/>
          <w:sz w:val="36"/>
          <w:szCs w:val="36"/>
          <w:vertAlign w:val="subscript"/>
        </w:rPr>
        <w:t>2 </w:t>
      </w:r>
      <w:r>
        <w:rPr>
          <w:b/>
          <w:bCs/>
          <w:sz w:val="36"/>
          <w:szCs w:val="36"/>
        </w:rPr>
        <w:t>» et éteindre par « S</w:t>
      </w:r>
      <w:r>
        <w:rPr>
          <w:b/>
          <w:bCs/>
          <w:sz w:val="36"/>
          <w:szCs w:val="36"/>
          <w:vertAlign w:val="subscript"/>
        </w:rPr>
        <w:t>2 </w:t>
      </w:r>
      <w:r>
        <w:rPr>
          <w:b/>
          <w:bCs/>
          <w:sz w:val="36"/>
          <w:szCs w:val="36"/>
        </w:rPr>
        <w:t>» si l’allumage à été provoqué par « S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</w:rPr>
        <w:t>».</w:t>
      </w:r>
    </w:p>
    <w:p>
      <w:pPr>
        <w:pStyle w:val="Normal"/>
        <w:shd w:fill="E5E5E5" w:val="clear"/>
        <w:spacing w:lineRule="auto" w:line="336"/>
        <w:ind w:left="1080" w:right="36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@ð</w:t>
      </w:r>
      <w:r>
        <w:rPr>
          <w:b/>
          <w:bCs/>
          <w:sz w:val="36"/>
          <w:szCs w:val="36"/>
        </w:rPr>
        <w:t>Ecrire l’équation logique de « E » et représenter le schéma électrique.</w:t>
      </w:r>
    </w:p>
    <w:p>
      <w:pPr>
        <w:pStyle w:val="Normal"/>
        <w:ind w:left="1080" w:right="36" w:hanging="10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CCCCCC" w:val="clear"/>
        <w:ind w:right="696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Correction :</w:t>
      </w:r>
    </w:p>
    <w:p>
      <w:pPr>
        <w:pStyle w:val="Normal"/>
        <w:ind w:right="3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CCCCCC" w:val="clear"/>
        <w:ind w:right="936" w:hanging="0"/>
        <w:rPr>
          <w:sz w:val="32"/>
          <w:szCs w:val="32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</w:t>
      </w:r>
      <w:r>
        <w:rPr>
          <w:b/>
          <w:bCs/>
          <w:sz w:val="40"/>
          <w:szCs w:val="40"/>
        </w:rPr>
        <w:t>Identification des variables d’entrée et de sortie :</w:t>
      </w:r>
    </w:p>
    <w:p>
      <w:pPr>
        <w:pStyle w:val="Normal"/>
        <w:spacing w:lineRule="auto" w:line="360"/>
        <w:ind w:right="36" w:hanging="0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è</w:t>
      </w:r>
      <w:r>
        <w:rPr>
          <w:b/>
          <w:bCs/>
          <w:sz w:val="40"/>
          <w:szCs w:val="40"/>
        </w:rPr>
        <w:t xml:space="preserve"> Les variables d’entrée :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et S</w:t>
      </w:r>
      <w:r>
        <w:rPr>
          <w:b/>
          <w:bCs/>
          <w:sz w:val="40"/>
          <w:szCs w:val="40"/>
          <w:vertAlign w:val="subscript"/>
        </w:rPr>
        <w:t>2</w:t>
      </w:r>
    </w:p>
    <w:p>
      <w:pPr>
        <w:pStyle w:val="Normal"/>
        <w:spacing w:lineRule="auto" w:line="360"/>
        <w:ind w:right="36" w:hanging="0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µè</w:t>
      </w:r>
      <w:r>
        <w:rPr>
          <w:b/>
          <w:bCs/>
          <w:sz w:val="40"/>
          <w:szCs w:val="40"/>
        </w:rPr>
        <w:t xml:space="preserve"> </w:t>
      </w:r>
      <w:r>
        <w:rPr/>
        <w:t>Les variables de sortie : E</w:t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804"/>
        <w:gridCol w:w="894"/>
        <w:gridCol w:w="626"/>
        <w:gridCol w:w="45"/>
        <w:gridCol w:w="849"/>
        <w:gridCol w:w="1251"/>
        <w:gridCol w:w="169"/>
        <w:gridCol w:w="4032"/>
        <w:gridCol w:w="17"/>
      </w:tblGrid>
      <w:tr>
        <w:trPr/>
        <w:tc>
          <w:tcPr>
            <w:tcW w:w="4718" w:type="dxa"/>
            <w:gridSpan w:val="6"/>
            <w:tcBorders/>
            <w:shd w:fill="E5E5E5" w:val="clear"/>
          </w:tcPr>
          <w:p>
            <w:pPr>
              <w:pStyle w:val="Normal"/>
              <w:shd w:fill="CCCCCC" w:val="clear"/>
              <w:jc w:val="both"/>
              <w:rPr>
                <w:sz w:val="32"/>
                <w:szCs w:val="32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‚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Table de vérité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ƒ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Equatio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4729480</wp:posOffset>
                      </wp:positionH>
                      <wp:positionV relativeFrom="paragraph">
                        <wp:posOffset>15875</wp:posOffset>
                      </wp:positionV>
                      <wp:extent cx="152400" cy="0"/>
                      <wp:effectExtent l="13335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pt,1.25pt" to="384.35pt,1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3175</wp:posOffset>
                      </wp:positionV>
                      <wp:extent cx="12700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4pt,0.25pt" to="466.35pt,0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49" w:type="dxa"/>
            <w:tcBorders/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E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+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18" w:type="dxa"/>
            <w:gridSpan w:val="6"/>
            <w:tcBorders/>
            <w:shd w:fill="E5E5E5" w:val="clear"/>
          </w:tcPr>
          <w:p>
            <w:pPr>
              <w:pStyle w:val="Normal"/>
              <w:shd w:fill="CCCCCC" w:val="clear"/>
              <w:jc w:val="both"/>
              <w:rPr>
                <w:sz w:val="32"/>
                <w:szCs w:val="32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„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Table de Karnaugh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…</w:t>
            </w:r>
            <w:r>
              <w:rPr>
                <w:b/>
                <w:bCs/>
                <w:sz w:val="60"/>
                <w:szCs w:val="6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Equatio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185420</wp:posOffset>
                      </wp:positionV>
                      <wp:extent cx="330200" cy="330200"/>
                      <wp:effectExtent l="12700" t="12700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0120" cy="330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4pt,14.6pt" to="73.35pt,40.55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71120</wp:posOffset>
                      </wp:positionV>
                      <wp:extent cx="368935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00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9.4pt;margin-top:5.6pt;width:29pt;height:2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142875</wp:posOffset>
                      </wp:positionV>
                      <wp:extent cx="33083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8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.4pt;margin-top:11.25pt;width:26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4691380</wp:posOffset>
                      </wp:positionH>
                      <wp:positionV relativeFrom="paragraph">
                        <wp:posOffset>20955</wp:posOffset>
                      </wp:positionV>
                      <wp:extent cx="152400" cy="0"/>
                      <wp:effectExtent l="13335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4pt,1.65pt" to="381.35pt,1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5770880</wp:posOffset>
                      </wp:positionH>
                      <wp:positionV relativeFrom="paragraph">
                        <wp:posOffset>20955</wp:posOffset>
                      </wp:positionV>
                      <wp:extent cx="127000" cy="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4pt,1.65pt" to="464.35pt,1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53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85090</wp:posOffset>
                      </wp:positionV>
                      <wp:extent cx="356235" cy="30543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56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123.4pt;margin-top:6.7pt;width:28pt;height:24pt;mso-wrap-style:none;v-text-anchor:middle">
                      <v:fill o:detectmouseclick="t" type="solid" color2="#0c0c0c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E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+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1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57785</wp:posOffset>
                      </wp:positionV>
                      <wp:extent cx="330835" cy="33083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308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c8c8c" stroked="t" o:allowincell="f" style="position:absolute;margin-left:82.65pt;margin-top:4.55pt;width:26pt;height:26pt;mso-wrap-style:none;v-text-anchor:middle">
                      <v:fill o:detectmouseclick="t" type="solid" color2="#73737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14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</w:p>
        </w:tc>
        <w:tc>
          <w:tcPr>
            <w:tcW w:w="210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right="-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CCCC" w:val="clear"/>
        <w:ind w:right="615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†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Schéma logique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02030</wp:posOffset>
                </wp:positionH>
                <wp:positionV relativeFrom="paragraph">
                  <wp:posOffset>-655955</wp:posOffset>
                </wp:positionV>
                <wp:extent cx="4639310" cy="1848485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9320" cy="1848600"/>
                          <a:chOff x="0" y="0"/>
                          <a:chExt cx="4639320" cy="1848600"/>
                        </a:xfrm>
                      </wpg:grpSpPr>
                      <wps:wsp>
                        <wps:cNvSpPr txBox="1"/>
                        <wps:spPr>
                          <a:xfrm>
                            <a:off x="4241160" y="829440"/>
                            <a:ext cx="398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520"/>
                            <a:ext cx="286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"/>
                            <a:ext cx="3124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6600" y="1024920"/>
                            <a:ext cx="127080" cy="5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0" y="870120"/>
                            <a:ext cx="340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374120"/>
                            <a:ext cx="295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382320"/>
                            <a:ext cx="236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002600"/>
                            <a:ext cx="1389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5760"/>
                            <a:ext cx="116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840" y="1096560"/>
                            <a:ext cx="40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257840"/>
                            <a:ext cx="0" cy="35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4160" y="548640"/>
                            <a:ext cx="0" cy="41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1256040"/>
                            <a:ext cx="27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956160"/>
                            <a:ext cx="27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5160" y="1601640"/>
                            <a:ext cx="3690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4864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15280"/>
                            <a:ext cx="23400" cy="2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6960" y="753840"/>
                            <a:ext cx="23400" cy="2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2160" y="226800"/>
                            <a:ext cx="0" cy="156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480" y="770400"/>
                            <a:ext cx="0" cy="47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760" y="1230120"/>
                            <a:ext cx="0" cy="19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40720"/>
                            <a:ext cx="32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1230120"/>
                            <a:ext cx="28260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160" y="1778760"/>
                            <a:ext cx="212328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765000"/>
                            <a:ext cx="240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920" y="231840"/>
                            <a:ext cx="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482040"/>
                            <a:ext cx="30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400" y="226800"/>
                            <a:ext cx="29988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684960" y="870480"/>
                            <a:ext cx="369720" cy="4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9040" y="374040"/>
                            <a:ext cx="381600" cy="147456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0" y="996840"/>
                              <a:ext cx="369720" cy="47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11880" y="0"/>
                              <a:ext cx="369720" cy="47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0"/>
                            <a:ext cx="455760" cy="1475280"/>
                          </a:xfrm>
                        </wpg:grpSpPr>
                        <wps:wsp>
                          <wps:cNvSpPr/>
                          <wps:spPr>
                            <a:xfrm>
                              <a:off x="374760" y="1202760"/>
                              <a:ext cx="69840" cy="66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6280" y="204480"/>
                              <a:ext cx="69840" cy="66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520" cy="1475280"/>
                            </a:xfrm>
                          </wpg:grpSpPr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997560"/>
                                <a:ext cx="369720" cy="47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10800" y="0"/>
                                <a:ext cx="369720" cy="47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891720" y="1235880"/>
                            <a:ext cx="7124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231840"/>
                            <a:ext cx="13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-51.65pt;width:365.3pt;height:145.55pt" coordorigin="1578,-1033" coordsize="7306,2911">
                <v:shape id="shape_0" stroked="f" o:allowincell="f" style="position:absolute;left:8257;top:273;width:62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-108;width:45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-985;width:49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4,581" to="7693,66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457;top:337;width:53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1131;width:46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-431;width:37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546;width:21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-1024;width:18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6,694" to="8601,6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49,948" to="6949,15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39,-169" to="6939,4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949,945" to="7384,9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958,473" to="7393,4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358,1489" to="6938,149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386,-169" to="6930,-16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405;top:-694;width:36;height:4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959;top:154;width:36;height:4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32,-676" to="2432,17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977,180" to="2977,92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258,904" to="5258,1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258,1236" to="5766,12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804,904" to="5248,91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432,1768" to="5775,1775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005,172" to="5784,17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04,-668" to="5304,-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313,-274" to="5794,-27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832,-676" to="5303,-66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381;top:338;width:581;height:7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5781;top:-444;width:601;height:2322">
                  <v:rect id="shape_0" stroked="t" o:allowincell="f" style="position:absolute;left:5781;top:1126;width:581;height:75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800;top:-444;width:581;height:75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105;top:-1033;width:718;height:2323">
                  <v:oval id="shape_0" stroked="t" o:allowincell="f" style="position:absolute;left:4695;top:861;width:109;height:10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4713;top:-711;width:109;height:10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4105;top:-1033;width:599;height:2323">
                    <v:rect id="shape_0" stroked="t" o:allowincell="f" style="position:absolute;left:4105;top:538;width:581;height:751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4122;top:-1033;width:581;height:751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</v:group>
                <v:line id="shape_0" from="2982,913" to="4103,917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005,-668" to="4117,-6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CCCC" w:val="clear"/>
        <w:ind w:right="570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‡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- Schéma électrique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675130</wp:posOffset>
                </wp:positionH>
                <wp:positionV relativeFrom="paragraph">
                  <wp:posOffset>-2152650</wp:posOffset>
                </wp:positionV>
                <wp:extent cx="2438400" cy="2890520"/>
                <wp:effectExtent l="0" t="0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890440"/>
                          <a:chOff x="0" y="0"/>
                          <a:chExt cx="2438280" cy="2890440"/>
                        </a:xfrm>
                      </wpg:grpSpPr>
                      <wps:wsp>
                        <wps:cNvSpPr txBox="1"/>
                        <wps:spPr>
                          <a:xfrm>
                            <a:off x="1581120" y="2166120"/>
                            <a:ext cx="267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65120"/>
                            <a:ext cx="209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240" y="1378080"/>
                            <a:ext cx="3816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1359000"/>
                            <a:ext cx="32436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3880" y="704880"/>
                            <a:ext cx="171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699840"/>
                            <a:ext cx="3373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679320"/>
                            <a:ext cx="286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597040"/>
                            <a:ext cx="286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5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1504800"/>
                            <a:ext cx="977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57160"/>
                            <a:ext cx="11685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20320"/>
                            <a:ext cx="2011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806200"/>
                            <a:ext cx="2011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3680" y="2228760"/>
                            <a:ext cx="2959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2235240"/>
                            <a:ext cx="2984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2529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15280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4880" y="1870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857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763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376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000" y="1339200"/>
                            <a:ext cx="774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740520"/>
                            <a:ext cx="69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2320" y="1390680"/>
                            <a:ext cx="8892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200" y="162576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640880"/>
                            <a:ext cx="14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2960" y="770400"/>
                            <a:ext cx="8640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003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1041480"/>
                            <a:ext cx="252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579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572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727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5120" y="232560"/>
                            <a:ext cx="144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pt;margin-top:-169.5pt;width:191.95pt;height:227.55pt" coordorigin="2638,-3390" coordsize="3839,4551">
                <v:shape id="shape_0" stroked="f" o:allowincell="f" style="position:absolute;left:5128;top:21;width:42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58,-1240" to="3687,-12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5818;top:-1220;width:60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8;top:-1250;width:510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8,-2280" to="6157,-228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stroked="f" o:allowincell="f" style="position:absolute;left:5878;top:-2288;width:53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8;top:-2320;width:45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8;top:700;width:45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8;top:-3390;width:59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78,-1020" to="5517,-102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838,-2040" to="5677,-20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10,-3043" to="6477,-304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3230,1029" to="6397,102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502,120" to="4967,4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508,130" to="4977,4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30,594" to="4730,10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452;top:0;width:576;height:5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740,-445" to="4740,-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26,-465" to="5653,-4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64,-2187" to="5807,-21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26,-1222" to="4069,-122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28,-1281" to="4049,-8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658,-2224" to="5767,-17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508,-1200" to="5647,-821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654,-830" to="5657,-4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926,-806" to="3927,-47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92,-2177" to="3927,-1801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3926,-1810" to="3926,-12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54,-1750" to="5657,-12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74,-2478" to="5674,-21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26,-2488" to="3926,-22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46,-2488" to="5673,-248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88,-3024" to="4789,-249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hd w:fill="CCCCCC" w:val="clear"/>
        <w:ind w:right="5976" w:hanging="0"/>
        <w:rPr/>
      </w:pPr>
      <w:r>
        <w:rPr>
          <w:rFonts w:eastAsia="Wingdings;Symbol" w:cs="Wingdings;Symbol" w:ascii="Wingdings;Symbol" w:hAnsi="Wingdings;Symbol"/>
          <w:sz w:val="60"/>
          <w:szCs w:val="60"/>
        </w:rPr>
        <w:t>Ž</w:t>
      </w:r>
      <w:r>
        <w:rPr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</w:rPr>
        <w:t></w:t>
      </w:r>
      <w:r>
        <w:rPr>
          <w:sz w:val="60"/>
          <w:szCs w:val="60"/>
        </w:rPr>
        <w:t xml:space="preserve"> </w:t>
      </w:r>
      <w:r>
        <w:rPr>
          <w:sz w:val="40"/>
          <w:szCs w:val="40"/>
        </w:rPr>
        <w:t xml:space="preserve">- </w:t>
      </w:r>
      <w:r>
        <w:rPr>
          <w:b/>
          <w:bCs/>
          <w:sz w:val="40"/>
          <w:szCs w:val="40"/>
        </w:rPr>
        <w:t>Exemple N°2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Kð</w:t>
      </w:r>
      <w:r>
        <w:rPr>
          <w:b/>
          <w:bCs/>
          <w:sz w:val="40"/>
          <w:szCs w:val="40"/>
        </w:rPr>
        <w:t>Soit le montage suivant :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4780</wp:posOffset>
                </wp:positionH>
                <wp:positionV relativeFrom="paragraph">
                  <wp:posOffset>154305</wp:posOffset>
                </wp:positionV>
                <wp:extent cx="6134735" cy="332232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3322440"/>
                          <a:chOff x="0" y="0"/>
                          <a:chExt cx="6134760" cy="3322440"/>
                        </a:xfrm>
                      </wpg:grpSpPr>
                      <wps:wsp>
                        <wps:cNvSpPr/>
                        <wps:spPr>
                          <a:xfrm flipH="1">
                            <a:off x="3755520" y="2064960"/>
                            <a:ext cx="52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14256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6760" y="2262600"/>
                            <a:ext cx="1152360" cy="307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ierger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2440440"/>
                            <a:ext cx="3002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4800" y="2732400"/>
                            <a:ext cx="339120" cy="39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76840"/>
                              <a:ext cx="20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17360"/>
                              <a:ext cx="19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41760"/>
                              <a:ext cx="0" cy="34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60480" y="0"/>
                              <a:ext cx="1504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720" y="41760"/>
                              <a:ext cx="248400" cy="3290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3680" y="2590920"/>
                            <a:ext cx="26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2901960"/>
                            <a:ext cx="243720" cy="22608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0000" y="2609280"/>
                            <a:ext cx="2908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2800" y="589320"/>
                            <a:ext cx="281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551880"/>
                            <a:ext cx="2628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0480"/>
                            <a:ext cx="2725920" cy="311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érieure de l’immeu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1425600"/>
                            <a:ext cx="759600" cy="3009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6280" y="2975040"/>
                            <a:ext cx="80532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0400" y="2520"/>
                              <a:ext cx="33408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7080" y="937440"/>
                            <a:ext cx="80532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1120" y="2520"/>
                              <a:ext cx="33408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1200" y="927000"/>
                            <a:ext cx="805320" cy="65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0040" y="2520"/>
                              <a:ext cx="334080" cy="6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24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7920" y="1617480"/>
                            <a:ext cx="69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77840" y="3171240"/>
                            <a:ext cx="4246200" cy="15120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1776240" y="2030760"/>
                            <a:ext cx="163080" cy="125424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1776240" y="2030760"/>
                            <a:ext cx="1986120" cy="15120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4286160" y="1880280"/>
                            <a:ext cx="150480" cy="141732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4260960" y="0"/>
                            <a:ext cx="150480" cy="141732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2.15pt;width:483.05pt;height:261.6pt" coordorigin="228,243" coordsize="9661,5232">
                <v:line id="shape_0" from="6142,3495" to="6967,349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01,2488" to="7101,3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f" o:allowincell="f" style="position:absolute;left:4475;top:3806;width:181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iergerie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white" stroked="f" o:allowincell="f" style="position:absolute;left:3738;top:4086;width:47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590;top:4546;width:534;height:623">
                  <v:line id="shape_0" from="3590,4982" to="3908,498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603,4731" to="3908,473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1,4612" to="3921,515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3685;top:4546;width:236;height:622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rect>
                  <v:oval id="shape_0" stroked="t" o:allowincell="f" style="position:absolute;left:3733;top:4612;width:390;height:51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shape id="shape_0" stroked="f" o:allowincell="f" style="position:absolute;left:4785;top:4323;width:41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a6a6a6" stroked="t" o:allowincell="f" style="position:absolute;left:4785;top:4813;width:383;height:355;mso-wrap-style:none;v-text-anchor:middle">
                  <v:fill o:detectmouseclick="t" type="solid" color2="#595959"/>
                  <v:stroke color="black" weight="12600" joinstyle="round" endcap="flat"/>
                  <w10:wrap type="none"/>
                </v:oval>
                <v:shape id="shape_0" stroked="f" o:allowincell="f" style="position:absolute;left:6039;top:4352;width:45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4;top:1171;width:44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112;width:413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9d9d9" stroked="f" o:allowincell="f" style="position:absolute;left:228;top:905;width:4292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érieure de l’immeuble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cccccc" stroked="f" o:allowincell="f" style="position:absolute;left:8693;top:2488;width:119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group id="shape_0" style="position:absolute;left:5655;top:4928;width:1267;height:102">
                  <v:line id="shape_0" from="6018,4932" to="6543,503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540,4928" to="6922,49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655,4945" to="6037,494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5389;top:1719;width:1267;height:102">
                  <v:line id="shape_0" from="5753,1723" to="6278,182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274,1719" to="6656,171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9,1735" to="5771,17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7411;top:1703;width:1267;height:102">
                  <v:line id="shape_0" from="7773,1707" to="8298,180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296,1703" to="8678,170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11,1721" to="7793,17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469,2790" to="8569,279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rect id="shape_0" fillcolor="#737373" stroked="t" o:allowincell="f" style="position:absolute;left:508;top:5237;width:6686;height:237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3025;top:3441;width:256;height:1974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3025;top:3441;width:3127;height:237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6978;top:3204;width:236;height:2231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6938;top:243;width:236;height:2231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’une des variantes du montage dit « jour » et « nuit » est définie par l’énoncé suivant :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b/>
          <w:bCs/>
          <w:sz w:val="40"/>
          <w:szCs w:val="40"/>
        </w:rPr>
        <w:t>Une porte d’entrée d’un immeuble est équipée d’une gâche électrique « G ». Un bouton poussoir « 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 » est situé à l’extérieure de l’immeuble. Un bouton « 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 » est placé à l’intérieur de l’immeuble. Un bouton poussoir « 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 » est situé dans la loge du concierge. Un bouton « 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> » permet de coder l’horaire du jour et de la nuit ; on admet que :</w:t>
      </w:r>
    </w:p>
    <w:p>
      <w:pPr>
        <w:pStyle w:val="Normal"/>
        <w:spacing w:lineRule="auto" w:line="408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 xml:space="preserve"> entre 22 h et 24 h et entre 0 h et 6 h on a 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= 1,</w:t>
      </w:r>
    </w:p>
    <w:p>
      <w:pPr>
        <w:pStyle w:val="Normal"/>
        <w:spacing w:lineRule="auto" w:line="408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 xml:space="preserve"> entre 6 h et 22 h on a 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= 0,</w:t>
      </w:r>
    </w:p>
    <w:p>
      <w:pPr>
        <w:pStyle w:val="Normal"/>
        <w:spacing w:lineRule="auto" w:line="408"/>
        <w:ind w:right="3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193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 fonctionnement du système est le suivant :</w:t>
      </w:r>
    </w:p>
    <w:p>
      <w:pPr>
        <w:pStyle w:val="Normal"/>
        <w:spacing w:lineRule="auto" w:line="408"/>
        <w:ind w:right="3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08"/>
        <w:ind w:left="810" w:right="36" w:hanging="81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>Pendant le jour (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= 0), l’action sur l’un ou l’autre des trois boutons poussoirs « S</w:t>
      </w:r>
      <w:r>
        <w:rPr>
          <w:b/>
          <w:bCs/>
          <w:sz w:val="40"/>
          <w:szCs w:val="40"/>
          <w:vertAlign w:val="subscript"/>
        </w:rPr>
        <w:t>1 </w:t>
      </w:r>
      <w:r>
        <w:rPr>
          <w:b/>
          <w:bCs/>
          <w:sz w:val="40"/>
          <w:szCs w:val="40"/>
        </w:rPr>
        <w:t>» , « 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 » et « 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 » permet l’ouverture de la porte et le fonctionnement de la sonnerie « H »,</w:t>
      </w:r>
    </w:p>
    <w:p>
      <w:pPr>
        <w:pStyle w:val="Normal"/>
        <w:spacing w:lineRule="auto" w:line="408"/>
        <w:ind w:left="810" w:right="36" w:hanging="81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408"/>
        <w:ind w:left="810" w:right="36" w:hanging="81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>Pendant la nuit (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= 1), l’action sur « 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 » permet le fonctionnement de la sonnerie alors que « 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 » et « 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 » permettent l’ouverture de la porte et le fonctionnement de la sonnerie.</w:t>
      </w:r>
    </w:p>
    <w:p>
      <w:pPr>
        <w:pStyle w:val="Normal"/>
        <w:spacing w:lineRule="auto" w:line="360"/>
        <w:ind w:left="810" w:right="36" w:hanging="81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810" w:right="36" w:hanging="81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E5E5E5" w:val="clear"/>
        <w:spacing w:lineRule="auto" w:line="360"/>
        <w:ind w:right="36" w:hanging="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i/>
          <w:iCs/>
          <w:sz w:val="40"/>
          <w:szCs w:val="40"/>
        </w:rPr>
        <w:t>?</w:t>
      </w:r>
      <w:r>
        <w:rPr>
          <w:b/>
          <w:bCs/>
          <w:i/>
          <w:iCs/>
          <w:sz w:val="40"/>
          <w:szCs w:val="40"/>
        </w:rPr>
        <w:t>On demande de résoudre le problème.</w:t>
      </w:r>
    </w:p>
    <w:p>
      <w:pPr>
        <w:pStyle w:val="Normal"/>
        <w:ind w:right="3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CCCCCC" w:val="clear"/>
        <w:ind w:right="696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Correction :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pacing w:lineRule="auto" w:line="360"/>
        <w:ind w:right="-54" w:hanging="0"/>
        <w:rPr/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è</w:t>
      </w:r>
      <w:r>
        <w:rPr>
          <w:b/>
          <w:bCs/>
          <w:sz w:val="40"/>
          <w:szCs w:val="40"/>
        </w:rPr>
        <w:t>Variables  d’entrée :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, 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, 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 xml:space="preserve"> , S</w:t>
      </w:r>
      <w:r>
        <w:rPr>
          <w:b/>
          <w:bCs/>
          <w:sz w:val="40"/>
          <w:szCs w:val="40"/>
          <w:vertAlign w:val="subscript"/>
        </w:rPr>
        <w:t>4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spacing w:lineRule="auto" w:line="360"/>
        <w:ind w:right="-54" w:hanging="0"/>
        <w:rPr/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è</w:t>
      </w:r>
      <w:r>
        <w:rPr>
          <w:b/>
          <w:bCs/>
          <w:sz w:val="40"/>
          <w:szCs w:val="40"/>
        </w:rPr>
        <w:t>Variables de sortie : G , H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06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>Table de vérité</w:t>
      </w:r>
      <w:r>
        <w:rPr>
          <w:sz w:val="32"/>
          <w:szCs w:val="32"/>
        </w:rPr>
        <w:t xml:space="preserve"> 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7" w:hanging="0"/>
        <w:rPr/>
      </w:pPr>
      <w:r>
        <w:rPr/>
        <w:t xml:space="preserve"> 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tbl>
      <w:tblPr>
        <w:tblW w:w="4410" w:type="dxa"/>
        <w:jc w:val="left"/>
        <w:tblInd w:w="2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64"/>
        <w:gridCol w:w="766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Normal"/>
        <w:ind w:right="-567" w:hanging="0"/>
        <w:rPr/>
      </w:pPr>
      <w:r>
        <w:rPr/>
        <w:t xml:space="preserve">        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hd w:fill="CCCCCC" w:val="clear"/>
        <w:ind w:right="687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>Equations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ind w:right="-56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842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13335" t="12700" r="133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12.55pt" to="31.35pt,48.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-5715</wp:posOffset>
                </wp:positionV>
                <wp:extent cx="502285" cy="3111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0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4pt;margin-top:-0.45pt;width:39.5pt;height:2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19830</wp:posOffset>
                </wp:positionH>
                <wp:positionV relativeFrom="paragraph">
                  <wp:posOffset>1270</wp:posOffset>
                </wp:positionV>
                <wp:extent cx="514985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9pt;margin-top:0.1pt;width:40.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43630</wp:posOffset>
                      </wp:positionH>
                      <wp:positionV relativeFrom="paragraph">
                        <wp:posOffset>25400</wp:posOffset>
                      </wp:positionV>
                      <wp:extent cx="406400" cy="406400"/>
                      <wp:effectExtent l="12700" t="12700" r="133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6440" cy="406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pt,2pt" to="318.85pt,33.95pt" stroked="t" o:allowincell="f" style="position:absolute;flip:x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120650</wp:posOffset>
                      </wp:positionV>
                      <wp:extent cx="514985" cy="3117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1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6pt;margin-top:9.5pt;width:40.5pt;height:2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33350</wp:posOffset>
                      </wp:positionV>
                      <wp:extent cx="489585" cy="311785"/>
                      <wp:effectExtent l="0" t="0" r="0" b="255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60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0.4pt;margin-top:10.5pt;width:38.5pt;height:2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041900</wp:posOffset>
                      </wp:positionH>
                      <wp:positionV relativeFrom="paragraph">
                        <wp:posOffset>66675</wp:posOffset>
                      </wp:positionV>
                      <wp:extent cx="780415" cy="171069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780480" cy="171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7pt;margin-top:5.25pt;width:61.4pt;height:13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2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41275</wp:posOffset>
                      </wp:positionV>
                      <wp:extent cx="765175" cy="1758315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765000" cy="1758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0.2pt;margin-top:3.25pt;width:60.2pt;height:138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132580</wp:posOffset>
                      </wp:positionH>
                      <wp:positionV relativeFrom="paragraph">
                        <wp:posOffset>69215</wp:posOffset>
                      </wp:positionV>
                      <wp:extent cx="1689735" cy="798195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1689840" cy="798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4pt;margin-top:5.45pt;width:133pt;height:62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6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81915</wp:posOffset>
                      </wp:positionV>
                      <wp:extent cx="1712595" cy="77279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1712520" cy="772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.4pt;margin-top:6.45pt;width:134.8pt;height:60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57785</wp:posOffset>
                      </wp:positionV>
                      <wp:extent cx="846455" cy="791845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846360" cy="79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3.8pt;margin-top:4.55pt;width:66.6pt;height:62.3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9535</wp:posOffset>
                      </wp:positionV>
                      <wp:extent cx="874395" cy="747395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874440" cy="74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5.6pt;margin-top:7.05pt;width:68.8pt;height:58.8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128135</wp:posOffset>
                      </wp:positionH>
                      <wp:positionV relativeFrom="paragraph">
                        <wp:posOffset>60960</wp:posOffset>
                      </wp:positionV>
                      <wp:extent cx="1694180" cy="791845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1694160" cy="79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05pt;margin-top:4.8pt;width:133.35pt;height:62.3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4795</wp:posOffset>
                      </wp:positionV>
                      <wp:extent cx="0" cy="393700"/>
                      <wp:effectExtent l="1905" t="1905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4pt,20.85pt" to="210.4pt,51.8pt" stroked="t" o:allowincell="f" style="position:absolute">
                      <v:stroke color="whit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64795</wp:posOffset>
                      </wp:positionV>
                      <wp:extent cx="0" cy="393700"/>
                      <wp:effectExtent l="1905" t="1905" r="190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20.85pt" to="-5.6pt,51.8pt" stroked="t" o:allowincell="f" style="position:absolute">
                      <v:stroke color="white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5080</wp:posOffset>
                      </wp:positionV>
                      <wp:extent cx="142875" cy="0"/>
                      <wp:effectExtent l="12700" t="12700" r="12700" b="127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0.4pt" to="108pt,0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>G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4</w:t>
            </w:r>
            <w:r>
              <w:rPr>
                <w:b/>
                <w:bCs/>
                <w:sz w:val="40"/>
                <w:szCs w:val="40"/>
              </w:rPr>
              <w:t>+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+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H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+ S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2 </w:t>
            </w:r>
            <w:r>
              <w:rPr>
                <w:b/>
                <w:bCs/>
                <w:sz w:val="40"/>
                <w:szCs w:val="40"/>
              </w:rPr>
              <w:t>+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rPr/>
      </w:pPr>
      <w:r>
        <w:rPr/>
        <w:t xml:space="preserve">       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hd w:fill="CCCCCC" w:val="clear"/>
        <w:ind w:right="54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sz w:val="32"/>
          <w:szCs w:val="32"/>
        </w:rPr>
        <w:t xml:space="preserve"> </w:t>
      </w:r>
      <w:r>
        <w:rPr>
          <w:b/>
          <w:bCs/>
          <w:sz w:val="40"/>
          <w:szCs w:val="40"/>
        </w:rPr>
        <w:t>Schéma électrique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4681220" cy="3366770"/>
                <wp:effectExtent l="25400" t="25400" r="254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080" cy="3366720"/>
                          <a:chOff x="0" y="0"/>
                          <a:chExt cx="4681080" cy="3366720"/>
                        </a:xfrm>
                      </wpg:grpSpPr>
                      <wpg:grpSp>
                        <wpg:cNvGrpSpPr/>
                        <wpg:grpSpPr>
                          <a:xfrm>
                            <a:off x="901800" y="2562840"/>
                            <a:ext cx="22212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13320" y="79920"/>
                              <a:ext cx="208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5228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2950920"/>
                            <a:ext cx="286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2430000"/>
                            <a:ext cx="23544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2385000"/>
                            <a:ext cx="121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040" y="2481480"/>
                            <a:ext cx="286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7720" y="1129680"/>
                            <a:ext cx="315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000" y="1140480"/>
                            <a:ext cx="33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1122120"/>
                            <a:ext cx="292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686600"/>
                            <a:ext cx="3117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1102320"/>
                            <a:ext cx="3373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104840"/>
                            <a:ext cx="305280" cy="41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083240"/>
                            <a:ext cx="34020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262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6280" y="3162240"/>
                            <a:ext cx="39319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70504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705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52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1419840"/>
                            <a:ext cx="1440" cy="110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2430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3675240" y="2338560"/>
                            <a:ext cx="3664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8120" y="243000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3675240" y="2430000"/>
                            <a:ext cx="3664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560" y="2522160"/>
                            <a:ext cx="275040" cy="275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89240" y="2778840"/>
                            <a:ext cx="1440" cy="38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2247120"/>
                            <a:ext cx="144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149480" y="2522160"/>
                            <a:ext cx="464040" cy="24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0600" y="2247120"/>
                            <a:ext cx="1097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0320" y="1427400"/>
                            <a:ext cx="1440" cy="81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699200"/>
                            <a:ext cx="9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600" y="169920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15320" y="11505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5160" y="11505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6440" y="11505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7800" y="11505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9160" y="11505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5240" y="11505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6600" y="1699200"/>
                            <a:ext cx="1280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973520"/>
                            <a:ext cx="2520" cy="27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42488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1424880"/>
                            <a:ext cx="1440" cy="82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142488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42488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7848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7848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7848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7848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7848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84800"/>
                            <a:ext cx="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84800"/>
                            <a:ext cx="3566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231120"/>
                            <a:ext cx="0" cy="54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231120"/>
                            <a:ext cx="4206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.45pt;width:368.55pt;height:265.1pt" coordorigin="900,29" coordsize="7371,5302">
                <v:group id="shape_0" style="position:absolute;left:2320;top:4065;width:349;height:238">
                  <v:line id="shape_0" from="2341,4191" to="2669,419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326,4305" to="2476,430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320,4065" to="2320,429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2331,4065" to="2481,406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220;top:4676;width:450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6240;top:3856;width:37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7760;top:3785;width:190;height:8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1730;top:3937;width:45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7180;top:1808;width:49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6130;top:1825;width:530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5151;top:1796;width:4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1540;top:2685;width:490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3211;top:1765;width:530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shape id="shape_0" fillcolor="white" stroked="t" o:allowincell="f" style="position:absolute;left:2381;top:1769;width:480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shape id="shape_0" fillcolor="white" stroked="t" o:allowincell="f" style="position:absolute;left:1500;top:1735;width:535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shape id="shape_0" fillcolor="white" stroked="t" o:allowincell="f" style="position:absolute;left:900;top:29;width:670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line id="shape_0" from="1792,5009" to="7983,5009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6832,4289" to="6832,50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2,4289" to="7263,42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32,4001" to="7263,40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830,2265" to="6831,400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264,3856" to="7264,443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688;top:3712;width:576;height:864;mso-wrap-style:none;v-text-anchor:middle">
                  <v:fill o:detectmouseclick="t" type="solid" color2="black"/>
                  <v:stroke color="white" weight="9360" joinstyle="round" endcap="flat"/>
                  <w10:wrap type="none"/>
                </v:rect>
                <v:oval id="shape_0" stroked="t" o:allowincell="f" style="position:absolute;left:6976;top:3856;width:576;height:5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rect id="shape_0" stroked="t" o:allowincell="f" style="position:absolute;left:6688;top:3856;width:576;height:720;mso-wrap-style:none;v-text-anchor:middle">
                  <v:fill o:detectmouseclick="t" on="false"/>
                  <v:stroke color="white" weight="9360" joinstyle="round" endcap="flat"/>
                  <w10:wrap type="none"/>
                </v:rect>
                <v:oval id="shape_0" stroked="t" o:allowincell="f" style="position:absolute;left:7120;top:4001;width:432;height:432;mso-wrap-style:none;v-text-anchor:middle">
                  <v:fill o:detectmouseclick="t" on="false"/>
                  <v:stroke color="white" weight="9360" joinstyle="round" endcap="flat"/>
                  <w10:wrap type="none"/>
                </v:oval>
                <v:line id="shape_0" from="3088,4405" to="3089,501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088,3568" to="3089,399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710;top:4001;width:730;height:3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2224,3568" to="3951,356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40,2277" to="3941,356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224,2705" to="2367,27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224,2705" to="2367,313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696,1841" to="7839,2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680,1841" to="5823,2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3808,1841" to="3951,2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944,1841" to="3087,2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080,1841" to="2223,2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6688,1841" to="6831,2272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5824,2705" to="7839,270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220,3137" to="2223,357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224,2273" to="2224,27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88,2273" to="3089,35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824,2273" to="5824,27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840,2273" to="7840,27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840,1265" to="7840,18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832,1265" to="6832,18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824,1265" to="5824,18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52,1265" to="3952,18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088,1265" to="3088,18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224,1265" to="2224,184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224,1265" to="7839,126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384,393" to="4384,125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648,393" to="8271,393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</w:t>
      </w:r>
    </w:p>
    <w:p>
      <w:pPr>
        <w:pStyle w:val="Normal"/>
        <w:shd w:fill="CCCCCC" w:val="clear"/>
        <w:ind w:right="597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eastAsia="Wingdings;Symbol" w:cs="Wingdings;Symbol" w:ascii="Wingdings;Symbol" w:hAnsi="Wingdings;Symbol"/>
          <w:sz w:val="60"/>
          <w:szCs w:val="60"/>
        </w:rPr>
        <w:t>Ž</w:t>
      </w:r>
      <w:r>
        <w:rPr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</w:rPr>
        <w:t>Ž</w:t>
      </w:r>
      <w:r>
        <w:rPr>
          <w:sz w:val="60"/>
          <w:szCs w:val="60"/>
        </w:rPr>
        <w:t xml:space="preserve"> </w:t>
      </w:r>
      <w:r>
        <w:rPr>
          <w:sz w:val="40"/>
          <w:szCs w:val="40"/>
        </w:rPr>
        <w:t xml:space="preserve">- </w:t>
      </w:r>
      <w:r>
        <w:rPr>
          <w:b/>
          <w:bCs/>
          <w:sz w:val="40"/>
          <w:szCs w:val="40"/>
        </w:rPr>
        <w:t>Exemple N°3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080" w:right="-58" w:hanging="108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Jð</w:t>
      </w:r>
      <w:r>
        <w:rPr>
          <w:b/>
          <w:bCs/>
          <w:sz w:val="40"/>
          <w:szCs w:val="40"/>
        </w:rPr>
        <w:t>Un dispositif de pesage de paquets est constitué d’un plateau agissant sur trois minicapteurs « 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 », « 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 » et « 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 ».</w:t>
      </w:r>
    </w:p>
    <w:p>
      <w:pPr>
        <w:pStyle w:val="Normal"/>
        <w:ind w:right="-567" w:hanging="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224280</wp:posOffset>
                </wp:positionH>
                <wp:positionV relativeFrom="paragraph">
                  <wp:posOffset>282575</wp:posOffset>
                </wp:positionV>
                <wp:extent cx="4153535" cy="2265680"/>
                <wp:effectExtent l="12700" t="1270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3680" cy="2265840"/>
                          <a:chOff x="0" y="0"/>
                          <a:chExt cx="4153680" cy="2265840"/>
                        </a:xfrm>
                      </wpg:grpSpPr>
                      <wps:wsp>
                        <wps:cNvSpPr/>
                        <wps:spPr>
                          <a:xfrm flipH="1">
                            <a:off x="2939400" y="11847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9400" y="103320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0" y="8445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0960" y="1155600"/>
                            <a:ext cx="8827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000 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871920"/>
                            <a:ext cx="7682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00 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3480" y="609120"/>
                            <a:ext cx="6858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0 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908000"/>
                            <a:ext cx="343440" cy="3574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1941840"/>
                            <a:ext cx="345960" cy="3240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926000"/>
                            <a:ext cx="310680" cy="32688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4200" y="1182240"/>
                            <a:ext cx="116892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021680"/>
                            <a:ext cx="185040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844560"/>
                            <a:ext cx="2516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0" y="768960"/>
                            <a:ext cx="1512000" cy="1074960"/>
                          </a:xfrm>
                        </wpg:grpSpPr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1344240" y="609120"/>
                              <a:ext cx="165600" cy="4489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26680" y="514440"/>
                              <a:ext cx="0" cy="78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2520" y="348120"/>
                              <a:ext cx="1594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59400"/>
                                <a:ext cx="4572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948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695160" y="626040"/>
                              <a:ext cx="165600" cy="4489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77960" y="379080"/>
                              <a:ext cx="0" cy="230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920" y="246960"/>
                              <a:ext cx="45720" cy="60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2360" y="187200"/>
                              <a:ext cx="159480" cy="17028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1" name=""/>
                            <wps:cNvSpPr/>
                          </wps:nvSpPr>
                          <wps:spPr>
                            <a:xfrm>
                              <a:off x="0" y="614880"/>
                              <a:ext cx="165600" cy="448920"/>
                            </a:xfrm>
                            <a:prstGeom prst="rect">
                              <a:avLst/>
                            </a:prstGeom>
                            <a:solidFill>
                              <a:srgbClr val="a6a6a6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600" y="168480"/>
                              <a:ext cx="0" cy="43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60" y="0"/>
                              <a:ext cx="1594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58320"/>
                                <a:ext cx="45720" cy="6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948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9d9d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05320" cy="414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66480" cy="413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760" y="720"/>
                              <a:ext cx="358920" cy="405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14000"/>
                              <a:ext cx="1857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pt;margin-top:22.25pt;width:327.05pt;height:178.4pt" coordorigin="1928,445" coordsize="6541,3568">
                <v:line id="shape_0" from="6557,2311" to="6998,231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57,2072" to="6998,207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26,1775" to="6967,177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7079;top:2265;width:138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&gt;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000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818;width:120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&gt;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00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1404;width:1079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&gt;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0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3f3f3" stroked="f" o:allowincell="f" style="position:absolute;left:4830;top:3450;width:54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3851;top:3503;width:5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2779;top:3478;width:48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line id="shape_0" from="5100,2307" to="6940,2319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4096,2054" to="7009,2066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3047,1775" to="7008,1775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group id="shape_0" style="position:absolute;left:2767;top:1656;width:2381;height:1693">
                  <v:rect id="shape_0" fillcolor="#a6a6a6" stroked="t" o:allowincell="f" style="position:absolute;left:4884;top:2615;width:260;height:706;mso-wrap-style:none;v-text-anchor:middle">
                    <v:fill o:detectmouseclick="t" type="solid" color2="#595959"/>
                    <v:stroke color="black" weight="3240" joinstyle="round" endcap="flat"/>
                    <w10:wrap type="none"/>
                  </v:rect>
                  <v:line id="shape_0" from="5014,2466" to="5014,2588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4897;top:2204;width:251;height:268">
                    <v:oval id="shape_0" fillcolor="black" stroked="t" o:allowincell="f" style="position:absolute;left:4979;top:2298;width:71;height:94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oval>
                    <v:oval id="shape_0" fillcolor="#d9d9d9" stroked="t" o:allowincell="f" style="position:absolute;left:4897;top:2204;width:250;height:267;mso-wrap-style:none;v-text-anchor:middle">
                      <v:fill o:detectmouseclick="t" type="solid" color2="#262626"/>
                      <v:stroke color="black" weight="25560" joinstyle="round" endcap="flat"/>
                      <w10:wrap type="none"/>
                    </v:oval>
                  </v:group>
                  <v:rect id="shape_0" fillcolor="#a6a6a6" stroked="t" o:allowincell="f" style="position:absolute;left:3862;top:2642;width:260;height:706;mso-wrap-style:none;v-text-anchor:middle">
                    <v:fill o:detectmouseclick="t" type="solid" color2="#595959"/>
                    <v:stroke color="black" weight="3240" joinstyle="round" endcap="flat"/>
                    <w10:wrap type="none"/>
                  </v:rect>
                  <v:line id="shape_0" from="3992,2253" to="3992,261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oval id="shape_0" fillcolor="black" stroked="t" o:allowincell="f" style="position:absolute;left:3956;top:2045;width:71;height:94;mso-wrap-style:none;v-text-anchor:middle">
                    <v:fill o:detectmouseclick="t" type="solid" color2="white"/>
                    <v:stroke color="black" weight="25560" joinstyle="round" endcap="flat"/>
                    <w10:wrap type="none"/>
                  </v:oval>
                  <v:oval id="shape_0" fillcolor="#d9d9d9" stroked="t" o:allowincell="f" style="position:absolute;left:3873;top:1951;width:250;height:267;mso-wrap-style:none;v-text-anchor:middle">
                    <v:fill o:detectmouseclick="t" type="solid" color2="#262626"/>
                    <v:stroke color="black" weight="25560" joinstyle="round" endcap="flat"/>
                    <w10:wrap type="none"/>
                  </v:oval>
                  <v:rect id="shape_0" fillcolor="#a6a6a6" stroked="t" o:allowincell="f" style="position:absolute;left:2767;top:2624;width:260;height:706;mso-wrap-style:none;v-text-anchor:middle">
                    <v:fill o:detectmouseclick="t" type="solid" color2="#595959"/>
                    <v:stroke color="black" weight="3240" joinstyle="round" endcap="flat"/>
                    <w10:wrap type="none"/>
                  </v:rect>
                  <v:line id="shape_0" from="2886,1921" to="2886,2599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group id="shape_0" style="position:absolute;left:2779;top:1656;width:251;height:268">
                    <v:oval id="shape_0" fillcolor="black" stroked="t" o:allowincell="f" style="position:absolute;left:2863;top:1748;width:71;height:94;mso-wrap-style:none;v-text-anchor:middle">
                      <v:fill o:detectmouseclick="t" type="solid" color2="white"/>
                      <v:stroke color="black" weight="25560" joinstyle="round" endcap="flat"/>
                      <w10:wrap type="none"/>
                    </v:oval>
                    <v:oval id="shape_0" fillcolor="#d9d9d9" stroked="t" o:allowincell="f" style="position:absolute;left:2779;top:1656;width:250;height:267;mso-wrap-style:none;v-text-anchor:middle">
                      <v:fill o:detectmouseclick="t" type="solid" color2="#262626"/>
                      <v:stroke color="black" weight="25560" joinstyle="round" endcap="flat"/>
                      <w10:wrap type="none"/>
                    </v:oval>
                  </v:group>
                </v:group>
                <v:group id="shape_0" style="position:absolute;left:1928;top:445;width:4102;height:651">
                  <v:line id="shape_0" from="1928,445" to="2504,1095" stroked="t" o:allowincell="f" style="position:absolute;flip:xy">
                    <v:stroke color="black" weight="25560" joinstyle="round" endcap="flat"/>
                    <v:fill o:detectmouseclick="t" on="false"/>
                    <w10:wrap type="none"/>
                  </v:line>
                  <v:line id="shape_0" from="5466,446" to="6030,1083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2528,1097" to="5452,10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900" w:right="36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¶F</w:t>
      </w:r>
      <w:r>
        <w:rPr>
          <w:b/>
          <w:bCs/>
          <w:sz w:val="40"/>
          <w:szCs w:val="40"/>
        </w:rPr>
        <w:t>« 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 » change d’état binaire pour des paquets dont la masse est supérieure ou égale à 50 g,</w:t>
      </w:r>
    </w:p>
    <w:p>
      <w:pPr>
        <w:pStyle w:val="Normal"/>
        <w:ind w:left="900" w:right="36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¶F</w:t>
      </w:r>
      <w:r>
        <w:rPr>
          <w:b/>
          <w:bCs/>
          <w:sz w:val="40"/>
          <w:szCs w:val="40"/>
        </w:rPr>
        <w:t>« 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> » change d’état binaire pour des paquets dont la masse est supérieure ou égale à 500 g,</w:t>
      </w:r>
    </w:p>
    <w:p>
      <w:pPr>
        <w:pStyle w:val="Normal"/>
        <w:ind w:left="900" w:right="36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¶F</w:t>
      </w:r>
      <w:r>
        <w:rPr>
          <w:b/>
          <w:bCs/>
          <w:sz w:val="40"/>
          <w:szCs w:val="40"/>
        </w:rPr>
        <w:t>« S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> » change d’état binaire pour des paquets dont la masse est supérieure ou égale à 5000 g.</w:t>
      </w:r>
    </w:p>
    <w:p>
      <w:pPr>
        <w:pStyle w:val="Normal"/>
        <w:ind w:right="36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n dispose d’un pupitre indicateur par affichage lumineux.</w:t>
      </w:r>
    </w:p>
    <w:p>
      <w:pPr>
        <w:pStyle w:val="Normal"/>
        <w:spacing w:lineRule="auto" w:line="120"/>
        <w:ind w:right="-562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09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080"/>
        <w:gridCol w:w="6840"/>
      </w:tblGrid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79375</wp:posOffset>
                      </wp:positionV>
                      <wp:extent cx="203835" cy="191135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" cy="191160"/>
                                <a:chOff x="0" y="0"/>
                                <a:chExt cx="2037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3816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19080"/>
                                  <a:ext cx="146160" cy="13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37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4pt;margin-top:6.25pt;width:16.05pt;height:15.05pt" coordorigin="2108,125" coordsize="321,301">
                      <v:line id="shape_0" from="2148,185" to="2387,3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38,155" to="2367,37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108;top:125;width:320;height:300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Masse &lt; 50 g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56515</wp:posOffset>
                      </wp:positionV>
                      <wp:extent cx="203835" cy="191135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" cy="191160"/>
                                <a:chOff x="0" y="0"/>
                                <a:chExt cx="2037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3816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19080"/>
                                  <a:ext cx="146160" cy="13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37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5.4pt;margin-top:4.45pt;width:16.05pt;height:15.05pt" coordorigin="2108,89" coordsize="321,301">
                      <v:line id="shape_0" from="2148,149" to="2387,3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38,119" to="2367,33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108;top:89;width:320;height:300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Masse comprise entre 50 g et 500 g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71755</wp:posOffset>
                      </wp:positionV>
                      <wp:extent cx="203835" cy="191135"/>
                      <wp:effectExtent l="6350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" cy="191160"/>
                                <a:chOff x="0" y="0"/>
                                <a:chExt cx="2037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3816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19080"/>
                                  <a:ext cx="146160" cy="13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37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4pt;margin-top:5.65pt;width:16.05pt;height:15.05pt" coordorigin="2088,113" coordsize="321,301">
                      <v:line id="shape_0" from="2128,173" to="2367,35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18,143" to="2347,36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088;top:113;width:320;height:300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Masse comprise entre 500 g et 5000 g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73660</wp:posOffset>
                      </wp:positionV>
                      <wp:extent cx="203835" cy="191135"/>
                      <wp:effectExtent l="6350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60" cy="191160"/>
                                <a:chOff x="0" y="0"/>
                                <a:chExt cx="203760" cy="19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3816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0" y="19080"/>
                                  <a:ext cx="146160" cy="139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3760" cy="19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9pt;margin-top:5.8pt;width:16.05pt;height:15.05pt" coordorigin="2078,116" coordsize="321,301">
                      <v:line id="shape_0" from="2118,176" to="2357,35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08,146" to="2337,36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078;top:116;width:320;height:300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Masse &gt; 5000 g</w:t>
            </w:r>
          </w:p>
        </w:tc>
      </w:tr>
    </w:tbl>
    <w:p>
      <w:pPr>
        <w:pStyle w:val="Normal"/>
        <w:ind w:right="36" w:hanging="0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hd w:fill="CCCCCC" w:val="clear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40"/>
          <w:szCs w:val="40"/>
        </w:rPr>
        <w:t>I</w:t>
      </w:r>
      <w:r>
        <w:rPr>
          <w:b/>
          <w:bCs/>
          <w:i/>
          <w:iCs/>
          <w:sz w:val="40"/>
          <w:szCs w:val="40"/>
        </w:rPr>
        <w:t>Ecrire les équations de « H</w:t>
      </w:r>
      <w:r>
        <w:rPr>
          <w:b/>
          <w:bCs/>
          <w:i/>
          <w:iCs/>
          <w:sz w:val="40"/>
          <w:szCs w:val="40"/>
          <w:vertAlign w:val="subscript"/>
        </w:rPr>
        <w:t>1</w:t>
      </w:r>
      <w:r>
        <w:rPr>
          <w:b/>
          <w:bCs/>
          <w:i/>
          <w:iCs/>
          <w:sz w:val="40"/>
          <w:szCs w:val="40"/>
        </w:rPr>
        <w:t> » ; « H</w:t>
      </w:r>
      <w:r>
        <w:rPr>
          <w:b/>
          <w:bCs/>
          <w:i/>
          <w:iCs/>
          <w:sz w:val="40"/>
          <w:szCs w:val="40"/>
          <w:vertAlign w:val="subscript"/>
        </w:rPr>
        <w:t>2 </w:t>
      </w:r>
      <w:r>
        <w:rPr>
          <w:b/>
          <w:bCs/>
          <w:i/>
          <w:iCs/>
          <w:sz w:val="40"/>
          <w:szCs w:val="40"/>
        </w:rPr>
        <w:t>» ; « H</w:t>
      </w:r>
      <w:r>
        <w:rPr>
          <w:b/>
          <w:bCs/>
          <w:i/>
          <w:iCs/>
          <w:sz w:val="40"/>
          <w:szCs w:val="40"/>
          <w:vertAlign w:val="subscript"/>
        </w:rPr>
        <w:t>3</w:t>
      </w:r>
      <w:r>
        <w:rPr>
          <w:b/>
          <w:bCs/>
          <w:i/>
          <w:iCs/>
          <w:sz w:val="40"/>
          <w:szCs w:val="40"/>
        </w:rPr>
        <w:t> » et « H</w:t>
      </w:r>
      <w:r>
        <w:rPr>
          <w:b/>
          <w:bCs/>
          <w:i/>
          <w:iCs/>
          <w:sz w:val="40"/>
          <w:szCs w:val="40"/>
          <w:vertAlign w:val="subscript"/>
        </w:rPr>
        <w:t>4</w:t>
      </w:r>
      <w:r>
        <w:rPr>
          <w:b/>
          <w:bCs/>
          <w:i/>
          <w:iCs/>
          <w:sz w:val="40"/>
          <w:szCs w:val="40"/>
        </w:rPr>
        <w:t> ».</w:t>
      </w:r>
    </w:p>
    <w:p>
      <w:pPr>
        <w:pStyle w:val="Normal"/>
        <w:shd w:fill="CCCCCC" w:val="clear"/>
        <w:ind w:right="696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Correction :</w:t>
      </w:r>
    </w:p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right="-562" w:hanging="0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è</w:t>
      </w:r>
      <w:r>
        <w:rPr>
          <w:b/>
          <w:bCs/>
          <w:sz w:val="40"/>
          <w:szCs w:val="40"/>
        </w:rPr>
        <w:t>Variables  d’entrée : 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, S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, S</w:t>
      </w:r>
      <w:r>
        <w:rPr>
          <w:b/>
          <w:bCs/>
          <w:sz w:val="40"/>
          <w:szCs w:val="40"/>
          <w:vertAlign w:val="subscript"/>
        </w:rPr>
        <w:t>3</w:t>
      </w:r>
    </w:p>
    <w:p>
      <w:pPr>
        <w:pStyle w:val="Normal"/>
        <w:ind w:right="-562" w:hanging="0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50"/>
          <w:szCs w:val="50"/>
        </w:rPr>
        <w:t>µè</w:t>
      </w:r>
      <w:r>
        <w:rPr>
          <w:b/>
          <w:bCs/>
          <w:sz w:val="40"/>
          <w:szCs w:val="40"/>
        </w:rPr>
        <w:t>Variables de sortie : H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, H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sz w:val="40"/>
          <w:szCs w:val="40"/>
        </w:rPr>
        <w:t xml:space="preserve"> , H</w:t>
      </w:r>
      <w:r>
        <w:rPr>
          <w:b/>
          <w:bCs/>
          <w:sz w:val="40"/>
          <w:szCs w:val="40"/>
          <w:vertAlign w:val="subscript"/>
        </w:rPr>
        <w:t>3</w:t>
      </w:r>
      <w:r>
        <w:rPr>
          <w:b/>
          <w:bCs/>
          <w:sz w:val="40"/>
          <w:szCs w:val="40"/>
        </w:rPr>
        <w:t xml:space="preserve"> , H</w:t>
      </w:r>
      <w:r>
        <w:rPr>
          <w:b/>
          <w:bCs/>
          <w:sz w:val="40"/>
          <w:szCs w:val="40"/>
          <w:vertAlign w:val="subscript"/>
        </w:rPr>
        <w:t>4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right="606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>Table de vérité</w:t>
      </w:r>
      <w:r>
        <w:rPr>
          <w:sz w:val="32"/>
          <w:szCs w:val="32"/>
        </w:rPr>
        <w:t xml:space="preserve"> 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73" w:type="dxa"/>
        <w:jc w:val="left"/>
        <w:tblInd w:w="2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720"/>
        <w:gridCol w:w="720"/>
        <w:gridCol w:w="697"/>
        <w:gridCol w:w="743"/>
        <w:gridCol w:w="720"/>
        <w:gridCol w:w="720"/>
      </w:tblGrid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4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64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ind w:right="-56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</w:t>
      </w:r>
    </w:p>
    <w:p>
      <w:pPr>
        <w:pStyle w:val="Normal"/>
        <w:shd w:fill="CCCCCC" w:val="clear"/>
        <w:ind w:right="687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 xml:space="preserve"> Equations</w:t>
      </w:r>
    </w:p>
    <w:p>
      <w:pPr>
        <w:pStyle w:val="Normal"/>
        <w:ind w:right="-56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446780</wp:posOffset>
                </wp:positionH>
                <wp:positionV relativeFrom="paragraph">
                  <wp:posOffset>162560</wp:posOffset>
                </wp:positionV>
                <wp:extent cx="444500" cy="444500"/>
                <wp:effectExtent l="6350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2.8pt" to="306.35pt,47.7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583305</wp:posOffset>
                </wp:positionH>
                <wp:positionV relativeFrom="paragraph">
                  <wp:posOffset>71755</wp:posOffset>
                </wp:positionV>
                <wp:extent cx="505460" cy="3340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15pt;margin-top:5.65pt;width:39.75pt;height:2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06680</wp:posOffset>
                </wp:positionH>
                <wp:positionV relativeFrom="paragraph">
                  <wp:posOffset>60960</wp:posOffset>
                </wp:positionV>
                <wp:extent cx="505460" cy="3340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4.8pt;width:39.75pt;height:2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24765</wp:posOffset>
                      </wp:positionV>
                      <wp:extent cx="419100" cy="419100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19040" cy="41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1.95pt" to="35.35pt,34.9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35890</wp:posOffset>
                      </wp:positionV>
                      <wp:extent cx="276860" cy="33401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.35pt;margin-top:10.7pt;width:21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3411855</wp:posOffset>
                      </wp:positionH>
                      <wp:positionV relativeFrom="paragraph">
                        <wp:posOffset>135890</wp:posOffset>
                      </wp:positionV>
                      <wp:extent cx="276860" cy="3054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8.65pt;margin-top:10.7pt;width:21.75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35890</wp:posOffset>
                      </wp:positionV>
                      <wp:extent cx="276860" cy="33401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.35pt;margin-top:10.7pt;width:21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35890</wp:posOffset>
                      </wp:positionV>
                      <wp:extent cx="276860" cy="33401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.35pt;margin-top:10.7pt;width:21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70485</wp:posOffset>
                      </wp:positionV>
                      <wp:extent cx="1842135" cy="321945"/>
                      <wp:effectExtent l="3175" t="3175" r="317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184212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39.4pt;margin-top:5.55pt;width:145pt;height:25.3pt;mso-wrap-style:none;v-text-anchor:middle">
                      <v:fill o:detectmouseclick="t" type="solid" color2="#333333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3">
                      <wp:simplePos x="0" y="0"/>
                      <wp:positionH relativeFrom="column">
                        <wp:posOffset>3986530</wp:posOffset>
                      </wp:positionH>
                      <wp:positionV relativeFrom="paragraph">
                        <wp:posOffset>57150</wp:posOffset>
                      </wp:positionV>
                      <wp:extent cx="832485" cy="327660"/>
                      <wp:effectExtent l="3175" t="3175" r="317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832320" cy="32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3b3b3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3b3b3" stroked="t" o:allowincell="f" style="position:absolute;margin-left:313.9pt;margin-top:4.5pt;width:65.5pt;height:25.75pt;mso-wrap-style:none;v-text-anchor:middle">
                      <v:fill o:detectmouseclick="t" type="solid" color2="#4c4c4c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0795</wp:posOffset>
                      </wp:positionV>
                      <wp:extent cx="219075" cy="0"/>
                      <wp:effectExtent l="12700" t="12700" r="13335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5pt,0.85pt" to="140.35pt,0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10795</wp:posOffset>
                      </wp:positionV>
                      <wp:extent cx="228600" cy="0"/>
                      <wp:effectExtent l="12700" t="12700" r="13335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4pt,0.85pt" to="422.35pt,0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 xml:space="preserve">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23545</wp:posOffset>
                      </wp:positionV>
                      <wp:extent cx="450850" cy="45085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72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33.35pt" to="33.35pt,68.8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3840</wp:posOffset>
                      </wp:positionV>
                      <wp:extent cx="505460" cy="33401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.15pt;margin-top:19.2pt;width:39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3488055</wp:posOffset>
                      </wp:positionH>
                      <wp:positionV relativeFrom="paragraph">
                        <wp:posOffset>251460</wp:posOffset>
                      </wp:positionV>
                      <wp:extent cx="505460" cy="33401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4.65pt;margin-top:19.8pt;width:39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-3810</wp:posOffset>
                      </wp:positionV>
                      <wp:extent cx="438150" cy="441325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812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9pt,-0.3pt" to="305.35pt,34.4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9540</wp:posOffset>
                      </wp:positionV>
                      <wp:extent cx="276860" cy="31432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.6pt;margin-top:10.2pt;width:21.75pt;height:24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3411855</wp:posOffset>
                      </wp:positionH>
                      <wp:positionV relativeFrom="paragraph">
                        <wp:posOffset>120015</wp:posOffset>
                      </wp:positionV>
                      <wp:extent cx="314960" cy="29527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8.65pt;margin-top:9.45pt;width:24.75pt;height:23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5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66040</wp:posOffset>
                      </wp:positionV>
                      <wp:extent cx="329565" cy="760730"/>
                      <wp:effectExtent l="3175" t="3175" r="317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329400" cy="76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f" style="position:absolute;margin-left:158.5pt;margin-top:5.2pt;width:25.9pt;height:59.85pt;mso-wrap-style:none;v-text-anchor:middle">
                      <v:fill o:detectmouseclick="t" type="solid" color2="#3f3f3f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64">
                      <wp:simplePos x="0" y="0"/>
                      <wp:positionH relativeFrom="column">
                        <wp:posOffset>4946650</wp:posOffset>
                      </wp:positionH>
                      <wp:positionV relativeFrom="paragraph">
                        <wp:posOffset>75565</wp:posOffset>
                      </wp:positionV>
                      <wp:extent cx="837565" cy="776605"/>
                      <wp:effectExtent l="3175" t="3175" r="3175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837720" cy="77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389.5pt;margin-top:5.95pt;width:65.9pt;height:61.1pt;mso-wrap-style:none;v-text-anchor:middle">
                      <v:fill o:detectmouseclick="t" type="solid" color2="#595959"/>
                      <v:stroke color="black" weight="648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-</w:t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4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3970</wp:posOffset>
                      </wp:positionV>
                      <wp:extent cx="209550" cy="0"/>
                      <wp:effectExtent l="12700" t="12700" r="1270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.1pt" to="153.1pt,1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  <w:r>
              <w:rPr>
                <w:b/>
                <w:bCs/>
                <w:sz w:val="40"/>
                <w:szCs w:val="40"/>
              </w:rPr>
              <w:t xml:space="preserve">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</w:t>
            </w:r>
            <w:r>
              <w:rPr>
                <w:b/>
                <w:bCs/>
                <w:sz w:val="40"/>
                <w:szCs w:val="40"/>
                <w:vertAlign w:val="subscript"/>
              </w:rPr>
              <w:t>4</w:t>
            </w:r>
            <w:r>
              <w:rPr>
                <w:b/>
                <w:bCs/>
                <w:sz w:val="40"/>
                <w:szCs w:val="40"/>
              </w:rPr>
              <w:t xml:space="preserve">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hd w:fill="CCCCCC" w:val="clear"/>
        <w:ind w:right="5436" w:hanging="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sz w:val="32"/>
          <w:szCs w:val="32"/>
        </w:rPr>
        <w:t xml:space="preserve"> </w:t>
      </w:r>
      <w:r>
        <w:rPr>
          <w:b/>
          <w:bCs/>
          <w:sz w:val="40"/>
          <w:szCs w:val="40"/>
        </w:rPr>
        <w:t>Schéma électrique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68630</wp:posOffset>
                </wp:positionH>
                <wp:positionV relativeFrom="paragraph">
                  <wp:posOffset>129540</wp:posOffset>
                </wp:positionV>
                <wp:extent cx="5010150" cy="4047490"/>
                <wp:effectExtent l="25400" t="25400" r="254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4047480"/>
                          <a:chOff x="0" y="0"/>
                          <a:chExt cx="5010120" cy="4047480"/>
                        </a:xfrm>
                      </wpg:grpSpPr>
                      <wps:wsp>
                        <wps:cNvSpPr/>
                        <wps:spPr>
                          <a:xfrm flipH="1">
                            <a:off x="4543560" y="2930400"/>
                            <a:ext cx="326520" cy="3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7240" y="2906280"/>
                            <a:ext cx="346680" cy="40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4160" y="2906280"/>
                            <a:ext cx="346680" cy="402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320" y="2918520"/>
                            <a:ext cx="326520" cy="37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3280" y="2859480"/>
                            <a:ext cx="39816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8120" y="2895120"/>
                            <a:ext cx="388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871000"/>
                            <a:ext cx="37800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882880"/>
                            <a:ext cx="34740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6440" y="3333240"/>
                            <a:ext cx="0" cy="49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3321000"/>
                            <a:ext cx="0" cy="49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3309480"/>
                            <a:ext cx="0" cy="49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3309480"/>
                            <a:ext cx="0" cy="49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4430880" y="2930400"/>
                            <a:ext cx="561240" cy="37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3095640" y="2918520"/>
                            <a:ext cx="561240" cy="37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1852200" y="2918520"/>
                            <a:ext cx="561240" cy="37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618480" y="2930400"/>
                            <a:ext cx="561240" cy="37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87520" y="992520"/>
                            <a:ext cx="100800" cy="19026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89120"/>
                              <a:ext cx="0" cy="45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" y="1219680"/>
                              <a:ext cx="982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560960"/>
                              <a:ext cx="0" cy="34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4680"/>
                              <a:ext cx="982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0" cy="45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0" y="1007640"/>
                            <a:ext cx="99720" cy="1902960"/>
                          </a:xfrm>
                        </wpg:grpSpPr>
                        <wps:wsp>
                          <wps:cNvSpPr/>
                          <wps:spPr>
                            <a:xfrm>
                              <a:off x="90720" y="789480"/>
                              <a:ext cx="0" cy="45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" y="1220400"/>
                              <a:ext cx="982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561680"/>
                              <a:ext cx="0" cy="341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55400"/>
                              <a:ext cx="982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0"/>
                              <a:ext cx="0" cy="45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7720" y="2176920"/>
                            <a:ext cx="4330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3591720"/>
                            <a:ext cx="30672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1432080"/>
                            <a:ext cx="406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1397160"/>
                            <a:ext cx="3132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2167200"/>
                            <a:ext cx="3614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7640" y="1413360"/>
                            <a:ext cx="32688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" y="1346760"/>
                            <a:ext cx="3268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5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2080" y="3846240"/>
                            <a:ext cx="45396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9160" y="1431360"/>
                            <a:ext cx="982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2080" y="1431360"/>
                            <a:ext cx="982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772280"/>
                            <a:ext cx="3960" cy="112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1772280"/>
                            <a:ext cx="0" cy="115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00" y="976680"/>
                            <a:ext cx="0" cy="45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976680"/>
                            <a:ext cx="0" cy="45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976680"/>
                            <a:ext cx="3817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288360"/>
                            <a:ext cx="0" cy="682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88360"/>
                            <a:ext cx="45021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0.2pt;width:394.45pt;height:318.75pt" coordorigin="738,204" coordsize="7889,6375">
                <v:line id="shape_0" from="7893,4819" to="8406,54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89,4781" to="6334,54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831,4781" to="4376,541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1,4800" to="2434,539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058;top:4707;width:626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4763;width:61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4725;width:594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4744;width:546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81,5453" to="8181,623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078,5434" to="6078,62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20,5416" to="4120,61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45,5416" to="2145,61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7716;top:4819;width:883;height:59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5613;top:4800;width:883;height:59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3655;top:4800;width:883;height:59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1712;top:4819;width:883;height:597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group id="shape_0" style="position:absolute;left:5915;top:1767;width:158;height:2996">
                  <v:line id="shape_0" from="6059,3010" to="6059,372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9,3688" to="6073,422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072,4225" to="6072,476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5915,2483" to="6069,3020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6070,1767" to="6070,248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group id="shape_0" style="position:absolute;left:3958;top:1791;width:155;height:2996">
                  <v:line id="shape_0" from="4101,3034" to="4101,374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3960,3713" to="4114,4250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113,4250" to="4113,478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3958,2508" to="4112,3045" stroked="t" o:allowincell="f" style="position:absolute;flip:xy">
                    <v:stroke color="black" weight="9360" joinstyle="round" endcap="flat"/>
                    <v:fill o:detectmouseclick="t" on="false"/>
                    <w10:wrap type="none"/>
                  </v:line>
                  <v:line id="shape_0" from="4111,1791" to="4111,250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33;top:3632;width:681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803;top:5860;width:482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5244;top:2459;width:63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3408;top:2404;width:492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shape id="shape_0" fillcolor="white" stroked="t" o:allowincell="f" style="position:absolute;left:5313;top:3617;width:568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shape id="shape_0" fillcolor="white" stroked="t" o:allowincell="f" style="position:absolute;left:7427;top:2430;width:514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shape id="shape_0" fillcolor="white" stroked="t" o:allowincell="f" style="position:absolute;left:1381;top:2325;width:514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shape id="shape_0" fillcolor="white" stroked="t" o:allowincell="f" style="position:absolute;left:738;top:204;width:71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line id="shape_0" from="1434,6261" to="8582,6261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8012,2458" to="8166,2995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001,2458" to="2155,2995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155,2995" to="2160,476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165,2995" to="8165,481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8165,1742" to="8165,245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55,1742" to="2155,245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155,1742" to="8165,174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023,658" to="5023,173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538,658" to="8627,65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ind w:left="630" w:right="486" w:hanging="0"/>
        <w:jc w:val="center"/>
        <w:rPr/>
      </w:pPr>
      <w:r>
        <w:rPr>
          <w:b/>
          <w:bCs/>
          <w:sz w:val="40"/>
          <w:szCs w:val="40"/>
        </w:rPr>
        <w:t>PROBLEMES  LOGIQUES  COMBINATOIRES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hd w:fill="BFBFBF" w:val="clear"/>
        <w:ind w:right="74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blème N°1</w:t>
      </w:r>
    </w:p>
    <w:p>
      <w:pPr>
        <w:pStyle w:val="Normal"/>
        <w:spacing w:lineRule="auto" w:line="288"/>
        <w:ind w:right="-54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64"/>
        <w:ind w:left="1080" w:right="-58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Lð</w:t>
      </w:r>
      <w:r>
        <w:rPr>
          <w:b/>
          <w:bCs/>
          <w:sz w:val="36"/>
          <w:szCs w:val="36"/>
        </w:rPr>
        <w:t>Une cave est constituée de 3 chambres dont l’éclairage s’effectue de la façon suivante :</w:t>
      </w:r>
    </w:p>
    <w:p>
      <w:pPr>
        <w:pStyle w:val="Normal"/>
        <w:spacing w:lineRule="auto" w:line="264"/>
        <w:ind w:left="1166" w:right="-58" w:hanging="116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36"/>
          <w:szCs w:val="36"/>
        </w:rPr>
        <w:t>Une personne entre et actionne l’interrupteur « S</w:t>
      </w:r>
      <w:r>
        <w:rPr>
          <w:b/>
          <w:bCs/>
          <w:sz w:val="36"/>
          <w:szCs w:val="36"/>
          <w:vertAlign w:val="subscript"/>
        </w:rPr>
        <w:t xml:space="preserve">1 </w:t>
      </w:r>
      <w:r>
        <w:rPr>
          <w:b/>
          <w:bCs/>
          <w:sz w:val="36"/>
          <w:szCs w:val="36"/>
        </w:rPr>
        <w:t>» , la lampe « E</w:t>
      </w:r>
      <w:r>
        <w:rPr>
          <w:b/>
          <w:bCs/>
          <w:sz w:val="36"/>
          <w:szCs w:val="36"/>
          <w:vertAlign w:val="subscript"/>
        </w:rPr>
        <w:t xml:space="preserve">1 </w:t>
      </w:r>
      <w:r>
        <w:rPr>
          <w:b/>
          <w:bCs/>
          <w:sz w:val="36"/>
          <w:szCs w:val="36"/>
        </w:rPr>
        <w:t>» s’allume, il continu dans la deuxième chambre et actionne l’interrupteur « S</w:t>
      </w:r>
      <w:r>
        <w:rPr>
          <w:b/>
          <w:bCs/>
          <w:sz w:val="36"/>
          <w:szCs w:val="36"/>
          <w:vertAlign w:val="subscript"/>
        </w:rPr>
        <w:t xml:space="preserve">2 </w:t>
      </w:r>
      <w:r>
        <w:rPr>
          <w:b/>
          <w:bCs/>
          <w:sz w:val="36"/>
          <w:szCs w:val="36"/>
        </w:rPr>
        <w:t>», lampe « E</w:t>
      </w:r>
      <w:r>
        <w:rPr>
          <w:b/>
          <w:bCs/>
          <w:sz w:val="36"/>
          <w:szCs w:val="36"/>
          <w:vertAlign w:val="subscript"/>
        </w:rPr>
        <w:t>2 </w:t>
      </w:r>
      <w:r>
        <w:rPr>
          <w:b/>
          <w:bCs/>
          <w:sz w:val="36"/>
          <w:szCs w:val="36"/>
        </w:rPr>
        <w:t>» s’allume et « E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</w:rPr>
        <w:t>» s’éteint . Il termine par la troisième chambre et actionne « S</w:t>
      </w:r>
      <w:r>
        <w:rPr>
          <w:b/>
          <w:bCs/>
          <w:sz w:val="36"/>
          <w:szCs w:val="36"/>
          <w:vertAlign w:val="subscript"/>
        </w:rPr>
        <w:t>3 </w:t>
      </w:r>
      <w:r>
        <w:rPr>
          <w:b/>
          <w:bCs/>
          <w:sz w:val="36"/>
          <w:szCs w:val="36"/>
        </w:rPr>
        <w:t>», lampe « E</w:t>
      </w:r>
      <w:r>
        <w:rPr>
          <w:b/>
          <w:bCs/>
          <w:sz w:val="36"/>
          <w:szCs w:val="36"/>
          <w:vertAlign w:val="subscript"/>
        </w:rPr>
        <w:t>3</w:t>
      </w:r>
      <w:r>
        <w:rPr>
          <w:b/>
          <w:bCs/>
          <w:sz w:val="36"/>
          <w:szCs w:val="36"/>
        </w:rPr>
        <w:t> » s’allume et « E</w:t>
      </w:r>
      <w:r>
        <w:rPr>
          <w:b/>
          <w:bCs/>
          <w:sz w:val="36"/>
          <w:szCs w:val="36"/>
          <w:vertAlign w:val="subscript"/>
        </w:rPr>
        <w:t>2 </w:t>
      </w:r>
      <w:r>
        <w:rPr>
          <w:b/>
          <w:bCs/>
          <w:sz w:val="36"/>
          <w:szCs w:val="36"/>
        </w:rPr>
        <w:t>» s’éteint.</w:t>
      </w:r>
    </w:p>
    <w:p>
      <w:pPr>
        <w:pStyle w:val="Normal"/>
        <w:spacing w:lineRule="auto" w:line="264"/>
        <w:ind w:left="1166" w:right="-58" w:hanging="116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36"/>
          <w:szCs w:val="36"/>
        </w:rPr>
        <w:t>En sortant , il actionne « S</w:t>
      </w:r>
      <w:r>
        <w:rPr>
          <w:b/>
          <w:bCs/>
          <w:sz w:val="36"/>
          <w:szCs w:val="36"/>
          <w:vertAlign w:val="subscript"/>
        </w:rPr>
        <w:t>3 </w:t>
      </w:r>
      <w:r>
        <w:rPr>
          <w:b/>
          <w:bCs/>
          <w:sz w:val="36"/>
          <w:szCs w:val="36"/>
        </w:rPr>
        <w:t>», « E</w:t>
      </w:r>
      <w:r>
        <w:rPr>
          <w:b/>
          <w:bCs/>
          <w:sz w:val="36"/>
          <w:szCs w:val="36"/>
          <w:vertAlign w:val="subscript"/>
        </w:rPr>
        <w:t xml:space="preserve">3 </w:t>
      </w:r>
      <w:r>
        <w:rPr>
          <w:b/>
          <w:bCs/>
          <w:sz w:val="36"/>
          <w:szCs w:val="36"/>
        </w:rPr>
        <w:t>» s’éteint et « E</w:t>
      </w:r>
      <w:r>
        <w:rPr>
          <w:b/>
          <w:bCs/>
          <w:sz w:val="36"/>
          <w:szCs w:val="36"/>
          <w:vertAlign w:val="subscript"/>
        </w:rPr>
        <w:t xml:space="preserve">2 </w:t>
      </w:r>
      <w:r>
        <w:rPr>
          <w:b/>
          <w:bCs/>
          <w:sz w:val="36"/>
          <w:szCs w:val="36"/>
        </w:rPr>
        <w:t>» s’allume, il actionne « S</w:t>
      </w:r>
      <w:r>
        <w:rPr>
          <w:b/>
          <w:bCs/>
          <w:sz w:val="36"/>
          <w:szCs w:val="36"/>
          <w:vertAlign w:val="subscript"/>
        </w:rPr>
        <w:t>2  </w:t>
      </w:r>
      <w:r>
        <w:rPr>
          <w:b/>
          <w:bCs/>
          <w:sz w:val="36"/>
          <w:szCs w:val="36"/>
        </w:rPr>
        <w:t>», « E</w:t>
      </w:r>
      <w:r>
        <w:rPr>
          <w:b/>
          <w:bCs/>
          <w:sz w:val="36"/>
          <w:szCs w:val="36"/>
          <w:vertAlign w:val="subscript"/>
        </w:rPr>
        <w:t>2</w:t>
      </w:r>
      <w:r>
        <w:rPr>
          <w:b/>
          <w:bCs/>
          <w:sz w:val="36"/>
          <w:szCs w:val="36"/>
        </w:rPr>
        <w:t> » s’éteint et « E</w:t>
      </w:r>
      <w:r>
        <w:rPr>
          <w:b/>
          <w:bCs/>
          <w:sz w:val="36"/>
          <w:szCs w:val="36"/>
          <w:vertAlign w:val="subscript"/>
        </w:rPr>
        <w:t>1</w:t>
      </w:r>
      <w:r>
        <w:rPr>
          <w:b/>
          <w:bCs/>
          <w:sz w:val="36"/>
          <w:szCs w:val="36"/>
        </w:rPr>
        <w:t xml:space="preserve"> »          s’allume enfin il actionne « S</w:t>
      </w:r>
      <w:r>
        <w:rPr>
          <w:b/>
          <w:bCs/>
          <w:sz w:val="36"/>
          <w:szCs w:val="36"/>
          <w:vertAlign w:val="subscript"/>
        </w:rPr>
        <w:t>1 </w:t>
      </w:r>
      <w:r>
        <w:rPr>
          <w:b/>
          <w:bCs/>
          <w:sz w:val="36"/>
          <w:szCs w:val="36"/>
        </w:rPr>
        <w:t>», « E</w:t>
      </w:r>
      <w:r>
        <w:rPr>
          <w:b/>
          <w:bCs/>
          <w:sz w:val="36"/>
          <w:szCs w:val="36"/>
          <w:vertAlign w:val="subscript"/>
        </w:rPr>
        <w:t>1 </w:t>
      </w:r>
      <w:r>
        <w:rPr>
          <w:b/>
          <w:bCs/>
          <w:sz w:val="36"/>
          <w:szCs w:val="36"/>
        </w:rPr>
        <w:t>» s’éteint.</w:t>
      </w:r>
    </w:p>
    <w:p>
      <w:pPr>
        <w:pStyle w:val="Normal"/>
        <w:spacing w:lineRule="auto" w:line="264"/>
        <w:ind w:left="1166" w:right="-58" w:hanging="116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36"/>
          <w:szCs w:val="36"/>
        </w:rPr>
        <w:t>Aucune lampe ne s’allume si les interrupteurs ne sont pas actionnés successivement</w:t>
      </w:r>
      <w:r>
        <w:rPr>
          <w:b/>
          <w:bCs/>
          <w:sz w:val="40"/>
          <w:szCs w:val="40"/>
        </w:rPr>
        <w:t>.</w:t>
      </w:r>
    </w:p>
    <w:p>
      <w:pPr>
        <w:pStyle w:val="Normal"/>
        <w:ind w:left="1166" w:right="-54" w:hanging="116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ind w:left="1166" w:right="-54" w:hanging="116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è</w:t>
      </w:r>
      <w:r>
        <w:rPr>
          <w:b/>
          <w:bCs/>
          <w:i/>
          <w:iCs/>
          <w:sz w:val="40"/>
          <w:szCs w:val="40"/>
        </w:rPr>
        <w:t>Représenter le schéma électrique qui correspond au fonctionnement</w:t>
      </w:r>
      <w:r>
        <w:rPr>
          <w:b/>
          <w:bCs/>
          <w:sz w:val="40"/>
          <w:szCs w:val="40"/>
        </w:rPr>
        <w:t>.</w:t>
      </w:r>
    </w:p>
    <w:p>
      <w:pPr>
        <w:pStyle w:val="Normal"/>
        <w:spacing w:lineRule="auto" w:line="264"/>
        <w:ind w:left="1166" w:right="-54" w:hanging="116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4" w:hanging="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36880</wp:posOffset>
                </wp:positionH>
                <wp:positionV relativeFrom="paragraph">
                  <wp:posOffset>79375</wp:posOffset>
                </wp:positionV>
                <wp:extent cx="5404485" cy="1506855"/>
                <wp:effectExtent l="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4320" cy="1506960"/>
                          <a:chOff x="0" y="0"/>
                          <a:chExt cx="5404320" cy="1506960"/>
                        </a:xfrm>
                      </wpg:grpSpPr>
                      <wps:wsp>
                        <wps:cNvSpPr/>
                        <wps:spPr>
                          <a:xfrm>
                            <a:off x="1356480" y="28188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7320" y="910080"/>
                            <a:ext cx="408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3320" y="865440"/>
                            <a:ext cx="40896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865440"/>
                            <a:ext cx="3607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237600"/>
                            <a:ext cx="300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205920"/>
                            <a:ext cx="3009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238680"/>
                            <a:ext cx="325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7812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" y="39564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713160"/>
                            <a:ext cx="87120" cy="79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39600" y="713160"/>
                            <a:ext cx="87120" cy="79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4080" y="713160"/>
                            <a:ext cx="87120" cy="79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02800" y="317520"/>
                            <a:ext cx="259200" cy="3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317520"/>
                            <a:ext cx="259200" cy="3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0080" y="317520"/>
                            <a:ext cx="259200" cy="31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395640"/>
                            <a:ext cx="519480" cy="317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02800" y="395640"/>
                            <a:ext cx="519480" cy="317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0080" y="395640"/>
                            <a:ext cx="519480" cy="317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3880" y="134820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34820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15876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5876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55512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31752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5512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31752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55512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17520"/>
                            <a:ext cx="172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3761640" y="317520"/>
                            <a:ext cx="173520" cy="23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1169640" y="317520"/>
                            <a:ext cx="17352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2465640" y="317520"/>
                            <a:ext cx="173520" cy="238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3761640" y="158760"/>
                            <a:ext cx="173520" cy="118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2465640" y="158760"/>
                            <a:ext cx="173520" cy="118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1353960" y="158760"/>
                            <a:ext cx="3832200" cy="118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1169640" y="0"/>
                            <a:ext cx="4234680" cy="1506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3925080" y="160560"/>
                            <a:ext cx="1261080" cy="1189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2629080" y="149760"/>
                            <a:ext cx="1128960" cy="1200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9" name=""/>
                          <wps:cNvSpPr/>
                        </wps:nvSpPr>
                        <wps:spPr>
                          <a:xfrm>
                            <a:off x="1332360" y="149760"/>
                            <a:ext cx="1128960" cy="1200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6.25pt;width:425.55pt;height:118.65pt" coordorigin="688,125" coordsize="8511,2373">
                <v:line id="shape_0" from="2824,569" to="2824,984" stroked="t" o:allowincell="f" style="position:absolute">
                  <v:stroke color="white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7739;top:1558;width:64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8;top:1488;width:64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6;top:1488;width:56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8;top:499;width:4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1;top:449;width:47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9;top:501;width:51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88;top:172;width:122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,748" to="1712,74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24;top:1248;width:136;height:12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7837;top:1248;width:136;height:12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oval id="shape_0" stroked="t" o:allowincell="f" style="position:absolute;left:3482;top:1248;width:136;height:125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6204,625" to="6611,112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4164,625" to="4571,112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121,625" to="2528,1124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shape id="shape_0" coordsize="722,441" path="m721,0l0,7l2,30l5,53l11,75l18,98l27,120l38,141l51,163l66,184l82,204l101,224l120,243l142,262l165,280l189,297l215,314l243,329l271,344l301,358l332,370l364,382l397,393l431,403l465,411l500,419l536,425l573,431l609,435l646,438l684,439l721,440l721,0e" stroked="t" o:allowincell="f" style="position:absolute;left:4164;top:997;width:408;height:2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722,441" path="m721,0l0,7l2,30l5,53l11,75l18,98l27,120l38,141l51,163l66,184l82,204l101,224l120,243l142,262l165,280l189,297l215,314l243,329l271,344l301,358l332,370l364,382l397,393l431,403l465,411l500,419l536,425l573,431l609,435l646,438l684,439l721,440l721,0e" stroked="t" o:allowincell="f" style="position:absolute;left:6204;top:997;width:408;height:2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722,441" path="m721,0l0,7l2,30l5,53l11,75l18,98l27,120l38,141l51,163l66,184l82,204l101,224l120,243l142,262l165,280l189,297l215,314l243,329l271,344l301,358l332,370l364,382l397,393l431,403l465,411l500,419l536,425l573,431l609,435l646,438l684,439l721,440l721,0e" stroked="t" o:allowincell="f" style="position:absolute;left:2121;top:997;width:408;height:2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6631,2248" to="6902,2248" stroked="t" o:allowincell="f" style="position:absolute">
                  <v:stroke color="white" weight="25560" joinstyle="round" endcap="flat"/>
                  <v:fill o:detectmouseclick="t" on="false"/>
                  <w10:wrap type="none"/>
                </v:line>
                <v:line id="shape_0" from="4571,2248" to="4842,2248" stroked="t" o:allowincell="f" style="position:absolute">
                  <v:stroke color="white" weight="25560" joinstyle="round" endcap="flat"/>
                  <v:fill o:detectmouseclick="t" on="false"/>
                  <w10:wrap type="none"/>
                </v:line>
                <v:line id="shape_0" from="6612,375" to="6883,375" stroked="t" o:allowincell="f" style="position:absolute">
                  <v:stroke color="white" weight="25560" joinstyle="round" endcap="flat"/>
                  <v:fill o:detectmouseclick="t" on="false"/>
                  <w10:wrap type="none"/>
                </v:line>
                <v:line id="shape_0" from="4571,375" to="4842,375" stroked="t" o:allowincell="f" style="position:absolute">
                  <v:stroke color="white" weight="25560" joinstyle="round" endcap="flat"/>
                  <v:fill o:detectmouseclick="t" on="false"/>
                  <w10:wrap type="none"/>
                </v:line>
                <v:line id="shape_0" from="6612,999" to="6883,9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6612,625" to="6883,6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71,999" to="4842,9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71,625" to="4842,6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530,999" to="2801,9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530,625" to="2801,62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6612;top:625;width:272;height:375;mso-wrap-style:none;v-text-anchor:middle">
                  <v:fill o:detectmouseclick="t" on="false"/>
                  <v:stroke color="white" weight="25560" joinstyle="round" endcap="flat"/>
                  <w10:wrap type="none"/>
                </v:rect>
                <v:rect id="shape_0" fillcolor="white" stroked="t" o:allowincell="f" style="position:absolute;left:2530;top:625;width:272;height:375;mso-wrap-style:none;v-text-anchor:middle">
                  <v:fill o:detectmouseclick="t" type="solid" color2="black"/>
                  <v:stroke color="white" weight="25560" joinstyle="round" endcap="flat"/>
                  <w10:wrap type="none"/>
                </v:rect>
                <v:rect id="shape_0" stroked="t" o:allowincell="f" style="position:absolute;left:4571;top:625;width:272;height:375;mso-wrap-style:none;v-text-anchor:middle">
                  <v:fill o:detectmouseclick="t" on="false"/>
                  <v:stroke color="white" weight="25560" joinstyle="round" endcap="flat"/>
                  <w10:wrap type="none"/>
                </v:rect>
                <v:rect id="shape_0" stroked="t" o:allowincell="f" style="position:absolute;left:6612;top:375;width:272;height:187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4571;top:375;width:272;height:187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820;top:375;width:6034;height:187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stroked="t" o:allowincell="f" style="position:absolute;left:2530;top:125;width:6668;height:237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rect id="shape_0" fillcolor="silver" stroked="f" o:allowincell="f" style="position:absolute;left:6869;top:378;width:1985;height:1872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4829;top:361;width:1777;height:188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2786;top:361;width:1777;height:188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shd w:fill="CCCCCC" w:val="clear"/>
        <w:ind w:right="4806" w:hanging="0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sz w:val="40"/>
          <w:szCs w:val="40"/>
        </w:rPr>
        <w:t>Correction du problème n°1</w:t>
      </w:r>
    </w:p>
    <w:p>
      <w:pPr>
        <w:pStyle w:val="Normal"/>
        <w:spacing w:lineRule="auto" w:line="12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µè</w:t>
      </w:r>
      <w:r>
        <w:rPr>
          <w:b/>
          <w:bCs/>
          <w:sz w:val="36"/>
          <w:szCs w:val="36"/>
        </w:rPr>
        <w:t>Les variables d’entrée :S</w:t>
      </w:r>
      <w:r>
        <w:rPr>
          <w:b/>
          <w:bCs/>
          <w:sz w:val="36"/>
          <w:szCs w:val="36"/>
          <w:vertAlign w:val="subscript"/>
        </w:rPr>
        <w:t xml:space="preserve">1 </w:t>
      </w:r>
      <w:r>
        <w:rPr>
          <w:b/>
          <w:bCs/>
          <w:sz w:val="36"/>
          <w:szCs w:val="36"/>
        </w:rPr>
        <w:t>, S</w:t>
      </w:r>
      <w:r>
        <w:rPr>
          <w:b/>
          <w:bCs/>
          <w:sz w:val="36"/>
          <w:szCs w:val="36"/>
          <w:vertAlign w:val="subscript"/>
        </w:rPr>
        <w:t xml:space="preserve">2 </w:t>
      </w:r>
      <w:r>
        <w:rPr>
          <w:b/>
          <w:bCs/>
          <w:sz w:val="36"/>
          <w:szCs w:val="36"/>
        </w:rPr>
        <w:t>, S</w:t>
      </w:r>
      <w:r>
        <w:rPr>
          <w:b/>
          <w:bCs/>
          <w:sz w:val="36"/>
          <w:szCs w:val="36"/>
          <w:vertAlign w:val="subscript"/>
        </w:rPr>
        <w:t>3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6"/>
          <w:szCs w:val="36"/>
        </w:rPr>
        <w:t>µè</w:t>
      </w:r>
      <w:r>
        <w:rPr>
          <w:b/>
          <w:bCs/>
          <w:sz w:val="36"/>
          <w:szCs w:val="36"/>
        </w:rPr>
        <w:t>Les variables de sortie :E</w:t>
      </w:r>
      <w:r>
        <w:rPr>
          <w:b/>
          <w:bCs/>
          <w:sz w:val="36"/>
          <w:szCs w:val="36"/>
          <w:vertAlign w:val="subscript"/>
        </w:rPr>
        <w:t xml:space="preserve">1 </w:t>
      </w:r>
      <w:r>
        <w:rPr>
          <w:b/>
          <w:bCs/>
          <w:sz w:val="36"/>
          <w:szCs w:val="36"/>
        </w:rPr>
        <w:t>, E</w:t>
      </w:r>
      <w:r>
        <w:rPr>
          <w:b/>
          <w:bCs/>
          <w:sz w:val="36"/>
          <w:szCs w:val="36"/>
          <w:vertAlign w:val="subscript"/>
        </w:rPr>
        <w:t xml:space="preserve">2 </w:t>
      </w:r>
      <w:r>
        <w:rPr>
          <w:b/>
          <w:bCs/>
          <w:sz w:val="36"/>
          <w:szCs w:val="36"/>
        </w:rPr>
        <w:t>, E</w:t>
      </w:r>
      <w:r>
        <w:rPr>
          <w:b/>
          <w:bCs/>
          <w:sz w:val="36"/>
          <w:szCs w:val="36"/>
          <w:vertAlign w:val="subscript"/>
        </w:rPr>
        <w:t>3</w:t>
      </w:r>
    </w:p>
    <w:p>
      <w:pPr>
        <w:pStyle w:val="Normal"/>
        <w:spacing w:lineRule="auto" w:line="120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tbl>
      <w:tblPr>
        <w:tblW w:w="10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890"/>
        <w:gridCol w:w="4064"/>
      </w:tblGrid>
      <w:tr>
        <w:trPr/>
        <w:tc>
          <w:tcPr>
            <w:tcW w:w="4120" w:type="dxa"/>
            <w:tcBorders/>
            <w:shd w:fill="CCCCCC" w:val="clear"/>
          </w:tcPr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µð</w:t>
            </w:r>
            <w:r>
              <w:rPr>
                <w:b/>
                <w:bCs/>
                <w:sz w:val="40"/>
                <w:szCs w:val="40"/>
              </w:rPr>
              <w:t>Table de vérité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60"/>
                <w:szCs w:val="60"/>
              </w:rPr>
              <w:t>µð</w:t>
            </w:r>
            <w:r>
              <w:rPr>
                <w:b/>
                <w:bCs/>
                <w:sz w:val="40"/>
                <w:szCs w:val="40"/>
              </w:rPr>
              <w:t>Equations</w:t>
            </w:r>
          </w:p>
        </w:tc>
      </w:tr>
    </w:tbl>
    <w:p>
      <w:pPr>
        <w:pStyle w:val="Normal"/>
        <w:spacing w:lineRule="auto" w:line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888105</wp:posOffset>
                </wp:positionH>
                <wp:positionV relativeFrom="paragraph">
                  <wp:posOffset>24130</wp:posOffset>
                </wp:positionV>
                <wp:extent cx="476885" cy="2762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0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15pt;margin-top:1.9pt;width:37.5pt;height:2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</w:p>
    <w:tbl>
      <w:tblPr>
        <w:tblW w:w="1006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</w:tblGrid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789680</wp:posOffset>
                      </wp:positionH>
                      <wp:positionV relativeFrom="paragraph">
                        <wp:posOffset>33655</wp:posOffset>
                      </wp:positionV>
                      <wp:extent cx="419100" cy="419100"/>
                      <wp:effectExtent l="6350" t="6350" r="6350" b="698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19040" cy="419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2.65pt" to="331.35pt,35.6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3792855</wp:posOffset>
                      </wp:positionH>
                      <wp:positionV relativeFrom="paragraph">
                        <wp:posOffset>145415</wp:posOffset>
                      </wp:positionV>
                      <wp:extent cx="419735" cy="33401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8.65pt;margin-top:11.45pt;width:33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6">
                      <wp:simplePos x="0" y="0"/>
                      <wp:positionH relativeFrom="column">
                        <wp:posOffset>5542280</wp:posOffset>
                      </wp:positionH>
                      <wp:positionV relativeFrom="paragraph">
                        <wp:posOffset>68580</wp:posOffset>
                      </wp:positionV>
                      <wp:extent cx="305435" cy="349250"/>
                      <wp:effectExtent l="6350" t="6350" r="635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052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436.4pt;margin-top:5.4pt;width:24pt;height:27.45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3859530</wp:posOffset>
                      </wp:positionH>
                      <wp:positionV relativeFrom="paragraph">
                        <wp:posOffset>410845</wp:posOffset>
                      </wp:positionV>
                      <wp:extent cx="448310" cy="285750"/>
                      <wp:effectExtent l="0" t="0" r="0" b="2260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2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3.9pt;margin-top:32.35pt;width:35.25pt;height:22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5275580</wp:posOffset>
                      </wp:positionH>
                      <wp:positionV relativeFrom="paragraph">
                        <wp:posOffset>36195</wp:posOffset>
                      </wp:positionV>
                      <wp:extent cx="127000" cy="0"/>
                      <wp:effectExtent l="12700" t="12700" r="12700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5.4pt,2.85pt" to="425.35pt,2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5567680</wp:posOffset>
                      </wp:positionH>
                      <wp:positionV relativeFrom="paragraph">
                        <wp:posOffset>23495</wp:posOffset>
                      </wp:positionV>
                      <wp:extent cx="114300" cy="0"/>
                      <wp:effectExtent l="12700" t="12700" r="13335" b="127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4pt,1.85pt" to="447.35pt,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84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1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24130</wp:posOffset>
                      </wp:positionV>
                      <wp:extent cx="444500" cy="444500"/>
                      <wp:effectExtent l="6350" t="6350" r="6985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460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9pt,1.9pt" to="329.85pt,36.8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3716655</wp:posOffset>
                      </wp:positionH>
                      <wp:positionV relativeFrom="paragraph">
                        <wp:posOffset>177165</wp:posOffset>
                      </wp:positionV>
                      <wp:extent cx="534035" cy="40068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88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2.65pt;margin-top:13.95pt;width:42pt;height:3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7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55880</wp:posOffset>
                      </wp:positionV>
                      <wp:extent cx="305435" cy="349250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052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404.4pt;margin-top:4.4pt;width:24pt;height:27.45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04495</wp:posOffset>
                      </wp:positionV>
                      <wp:extent cx="467360" cy="31432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8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5.4pt;margin-top:31.85pt;width:36.75pt;height:24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54980</wp:posOffset>
                      </wp:positionH>
                      <wp:positionV relativeFrom="paragraph">
                        <wp:posOffset>36195</wp:posOffset>
                      </wp:positionV>
                      <wp:extent cx="139700" cy="0"/>
                      <wp:effectExtent l="13335" t="12700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4pt,2.85pt" to="448.35pt,2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84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 xml:space="preserve">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026" w:type="dxa"/>
            <w:gridSpan w:val="6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3751580</wp:posOffset>
                      </wp:positionH>
                      <wp:positionV relativeFrom="paragraph">
                        <wp:posOffset>7620</wp:posOffset>
                      </wp:positionV>
                      <wp:extent cx="457200" cy="457200"/>
                      <wp:effectExtent l="6350" t="6985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4pt,0.6pt" to="331.35pt,36.5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123190</wp:posOffset>
                      </wp:positionV>
                      <wp:extent cx="314960" cy="27622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1.9pt;margin-top:9.7pt;width:24.75pt;height:21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;Symbol" w:cs="Wingdings;Symbol" w:ascii="Wingdings;Symbol" w:hAnsi="Wingdings;Symbol"/>
                <w:b/>
                <w:bCs/>
                <w:sz w:val="40"/>
                <w:szCs w:val="40"/>
              </w:rPr>
              <w:t>µð</w:t>
            </w:r>
            <w:r>
              <w:rPr>
                <w:b/>
                <w:bCs/>
                <w:sz w:val="40"/>
                <w:szCs w:val="40"/>
              </w:rPr>
              <w:t>Schéma électriqu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65735</wp:posOffset>
                      </wp:positionV>
                      <wp:extent cx="2750185" cy="175958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0040" cy="1759680"/>
                                <a:chOff x="0" y="0"/>
                                <a:chExt cx="2750040" cy="1759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51240" y="0"/>
                                  <a:ext cx="25452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h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0320" y="1467000"/>
                                  <a:ext cx="28008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2840" y="1257480"/>
                                  <a:ext cx="20376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1251720"/>
                                  <a:ext cx="22284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63600"/>
                                  <a:ext cx="241920" cy="2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520" y="895320"/>
                                  <a:ext cx="21636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584280"/>
                                  <a:ext cx="210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400" y="324000"/>
                                  <a:ext cx="19116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86080" y="1270080"/>
                                  <a:ext cx="18432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8680" y="1263600"/>
                                  <a:ext cx="165240" cy="196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263600"/>
                                  <a:ext cx="184320" cy="190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960" y="1276200"/>
                                  <a:ext cx="165240" cy="171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1270080"/>
                                  <a:ext cx="177840" cy="184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360" y="1270080"/>
                                  <a:ext cx="158760" cy="196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640" y="692280"/>
                                  <a:ext cx="44964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2600" y="977760"/>
                                  <a:ext cx="1157760" cy="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custDash>
                                    <a:ds d="111111" sp="277778"/>
                                  </a:custDash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0" y="14961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14961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149616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1633320"/>
                                  <a:ext cx="2365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810360"/>
                                  <a:ext cx="6674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87876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53604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6040"/>
                                  <a:ext cx="54612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60444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33012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604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60444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6800" y="8103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8787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8787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8787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9360" y="87876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87876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9360" y="10846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10846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9360" y="8103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6800" y="10846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240" y="1084680"/>
                                  <a:ext cx="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5480" y="1221840"/>
                                  <a:ext cx="24336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040" y="1221840"/>
                                  <a:ext cx="24336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1221840"/>
                                  <a:ext cx="243360" cy="275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87876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60444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330120"/>
                                  <a:ext cx="60480" cy="20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87876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81036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604440"/>
                                  <a:ext cx="6048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240" y="53604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65240"/>
                                  <a:ext cx="1440" cy="165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165240"/>
                                  <a:ext cx="23050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13.05pt;width:216.55pt;height:138.55pt" coordorigin="68,261" coordsize="4331,2771">
                      <v:shape id="shape_0" stroked="f" o:allowincell="f" style="position:absolute;left:3928;top:261;width:40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58;top:2571;width:440;height:4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78;top:2241;width:320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8;top:2232;width:350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;top:2251;width:380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;top:1671;width:340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;top:1181;width:33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8;top:771;width:300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8,2261" to="2697,256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428,2251" to="2687,256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58,2251" to="1647,25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378,2271" to="1637,254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18,2261" to="797,255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08,2261" to="757,257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05,1351" to="1412,1355" stroked="t" o:allowincell="f" style="position:absolute;flip:y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line id="shape_0" from="655,1801" to="2477,1804" stroked="t" o:allowincell="f" style="position:absolute;flip:x">
                        <v:stroke color="black" weight="6480" dashstyle="shortdot" joinstyle="round" endcap="flat"/>
                        <v:fill o:detectmouseclick="t" on="false"/>
                        <w10:wrap type="none"/>
                      </v:line>
                      <v:line id="shape_0" from="2551,2617" to="2551,283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00,2617" to="1500,283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2617" to="640,283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62,2833" to="3887,2833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500,1537" to="2550,1537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455,1645" to="2549,1968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00,1105" to="1500,121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105" to="1499,110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404,1213" to="1498,1536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44,781" to="638,110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105" to="640,121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213" to="734,1536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551,1537" to="2551,1644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00,1645" to="1594,164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645" to="734,164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645" to="734,164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00,1645" to="1594,1968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645" to="734,1968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00,1969" to="1500,218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969" to="640,218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500,1537" to="1500,1644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2551,1969" to="2551,2184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969" to="640,2184" stroked="t" o:allowincell="f" style="position:absolute;flip:y">
                        <v:stroke color="black" weight="3240" joinstyle="round" endcap="flat"/>
                        <v:fill o:detectmouseclick="t" on="false"/>
                        <w10:wrap type="none"/>
                      </v:line>
                      <v:oval id="shape_0" stroked="t" o:allowincell="f" style="position:absolute;left:2360;top:2185;width:382;height:43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  <v:oval id="shape_0" stroked="t" o:allowincell="f" style="position:absolute;left:1309;top:2185;width:382;height:43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  <v:oval id="shape_0" stroked="t" o:allowincell="f" style="position:absolute;left:449;top:2185;width:382;height:432;mso-wrap-style:none;v-text-anchor:middle">
                        <v:fill o:detectmouseclick="t" on="false"/>
                        <v:stroke color="black" weight="3240" joinstyle="round" endcap="flat"/>
                        <w10:wrap type="none"/>
                      </v:oval>
                      <v:line id="shape_0" from="640,1645" to="734,1968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213" to="734,1536" stroked="t" o:allowincell="f" style="position:absolute;flip:x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544,781" to="638,110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645" to="734,1645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537" to="640,1644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213" to="734,1213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40,1105" to="640,1212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638,521" to="639,780" stroked="t" o:allowincell="f" style="position:absolute">
                        <v:stroke color="black" weight="3240" joinstyle="round" endcap="flat"/>
                        <v:fill o:detectmouseclick="t" on="false"/>
                        <w10:wrap type="none"/>
                      </v:line>
                      <v:line id="shape_0" from="198,521" to="3827,521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lang w:val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8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55880</wp:posOffset>
                      </wp:positionV>
                      <wp:extent cx="305435" cy="349250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0528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404.4pt;margin-top:4.4pt;width:24pt;height:27.45pt;mso-wrap-style:none;v-text-anchor:middle">
                      <v:fill o:detectmouseclick="t" type="solid" color2="#595959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84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  <w:r>
              <w:rPr>
                <w:b/>
                <w:bCs/>
                <w:sz w:val="40"/>
                <w:szCs w:val="40"/>
              </w:rPr>
              <w:t xml:space="preserve"> = S</w:t>
            </w:r>
            <w:r>
              <w:rPr>
                <w:b/>
                <w:bCs/>
                <w:sz w:val="40"/>
                <w:szCs w:val="40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</w:rPr>
              <w:t>.S</w:t>
            </w:r>
            <w:r>
              <w:rPr>
                <w:b/>
                <w:bCs/>
                <w:sz w:val="40"/>
                <w:szCs w:val="40"/>
                <w:vertAlign w:val="subscript"/>
              </w:rPr>
              <w:t>3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</w:sectPr>
      </w:pPr>
    </w:p>
    <w:p>
      <w:pPr>
        <w:pStyle w:val="Normal"/>
        <w:shd w:fill="CCCCCC" w:val="clear"/>
        <w:ind w:right="73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blème N°2</w:t>
      </w:r>
    </w:p>
    <w:p>
      <w:pPr>
        <w:pStyle w:val="Normal"/>
        <w:ind w:right="-567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ind w:left="1080" w:right="-54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Kð</w:t>
      </w:r>
      <w:r>
        <w:rPr>
          <w:b/>
          <w:bCs/>
          <w:sz w:val="40"/>
          <w:szCs w:val="40"/>
        </w:rPr>
        <w:t>Dans un cabinet médical , une sonnerie « H » doit fonctionner :</w:t>
      </w:r>
    </w:p>
    <w:p>
      <w:pPr>
        <w:pStyle w:val="Normal"/>
        <w:spacing w:lineRule="auto" w:line="312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>Si un malade ouvre la porte. A cet effet , la sonnerie fonctionne et ne s’arrête que lorsque la porte est à nouveau fermée.</w:t>
      </w:r>
    </w:p>
    <w:p>
      <w:pPr>
        <w:pStyle w:val="Normal"/>
        <w:spacing w:lineRule="auto" w:line="312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>Si pendant la nuit , la porte étant verrouillée « S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> » est actionné ( appel de nuit ) un malade actionne un bouton poussoir extérieur « S</w:t>
      </w:r>
      <w:r>
        <w:rPr>
          <w:b/>
          <w:bCs/>
          <w:sz w:val="40"/>
          <w:szCs w:val="40"/>
          <w:vertAlign w:val="subscript"/>
        </w:rPr>
        <w:t>2 </w:t>
      </w:r>
      <w:r>
        <w:rPr>
          <w:b/>
          <w:bCs/>
          <w:sz w:val="40"/>
          <w:szCs w:val="40"/>
        </w:rPr>
        <w:t>»</w:t>
      </w:r>
      <w:r>
        <w:rPr>
          <w:b/>
          <w:bCs/>
          <w:sz w:val="40"/>
          <w:szCs w:val="40"/>
          <w:vertAlign w:val="subscript"/>
        </w:rPr>
        <w:t xml:space="preserve"> </w:t>
      </w:r>
      <w:r>
        <w:rPr>
          <w:b/>
          <w:bCs/>
          <w:sz w:val="40"/>
          <w:szCs w:val="40"/>
        </w:rPr>
        <w:t>, la sonnerie « H » fonctionne.</w:t>
      </w:r>
    </w:p>
    <w:p>
      <w:pPr>
        <w:pStyle w:val="Normal"/>
        <w:ind w:right="-54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spacing w:lineRule="auto" w:line="360"/>
        <w:ind w:left="1260" w:right="-54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è</w:t>
      </w:r>
      <w:r>
        <w:rPr>
          <w:b/>
          <w:bCs/>
          <w:i/>
          <w:iCs/>
          <w:sz w:val="40"/>
          <w:szCs w:val="40"/>
        </w:rPr>
        <w:t>On demande de déterminer l'équation de « H » et de représenter le schéma électrique.</w:t>
      </w:r>
      <w:r>
        <w:rPr>
          <w:b/>
          <w:bCs/>
          <w:sz w:val="40"/>
          <w:szCs w:val="40"/>
        </w:rPr>
        <w:t xml:space="preserve">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14655</wp:posOffset>
                </wp:positionH>
                <wp:positionV relativeFrom="paragraph">
                  <wp:posOffset>62230</wp:posOffset>
                </wp:positionV>
                <wp:extent cx="5372735" cy="2615565"/>
                <wp:effectExtent l="12700" t="0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2615400"/>
                          <a:chOff x="0" y="0"/>
                          <a:chExt cx="5372640" cy="2615400"/>
                        </a:xfrm>
                      </wpg:grpSpPr>
                      <wps:wsp>
                        <wps:cNvSpPr txBox="1"/>
                        <wps:spPr>
                          <a:xfrm>
                            <a:off x="822240" y="2196360"/>
                            <a:ext cx="356400" cy="349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7640" y="2190240"/>
                            <a:ext cx="457920" cy="425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0360" y="0"/>
                              <a:ext cx="0" cy="1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" y="22644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60" y="23364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3500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56520"/>
                              <a:ext cx="0" cy="264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3" name=""/>
                            <wps:cNvSpPr/>
                          </wps:nvSpPr>
                          <wps:spPr>
                            <a:xfrm>
                              <a:off x="0" y="59040"/>
                              <a:ext cx="27504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2880" y="46800"/>
                              <a:ext cx="275040" cy="2750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6160" y="15512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4040" y="2123280"/>
                            <a:ext cx="1505520" cy="3531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r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1323360"/>
                            <a:ext cx="7333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1752120"/>
                            <a:ext cx="467280" cy="39060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448200" cy="37152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8000" y="465480"/>
                            <a:ext cx="38088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465480"/>
                            <a:ext cx="485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484560"/>
                            <a:ext cx="399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0080" y="932760"/>
                            <a:ext cx="15717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23796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9720"/>
                              <a:ext cx="26676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343080"/>
                              <a:ext cx="12384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276120" cy="27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0"/>
                              <a:ext cx="47628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720"/>
                              <a:ext cx="466560" cy="46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0"/>
                              <a:ext cx="495360" cy="49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0"/>
                              <a:ext cx="30492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176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71400" y="504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360" y="471240"/>
                                <a:ext cx="842040" cy="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080" y="27684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84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0"/>
                                <a:ext cx="1551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75680"/>
                            <a:ext cx="1571760" cy="49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3440" y="38160"/>
                              <a:ext cx="237960" cy="237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5480" y="93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4880" y="343080"/>
                              <a:ext cx="12384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5320" y="0"/>
                              <a:ext cx="276120" cy="276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360"/>
                              <a:ext cx="47628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9360"/>
                              <a:ext cx="466560" cy="46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0" y="0"/>
                              <a:ext cx="495360" cy="495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0492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7176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1240"/>
                                <a:ext cx="842040" cy="5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27684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2120" y="276840"/>
                                <a:ext cx="719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760" y="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1551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933720" y="1227960"/>
                            <a:ext cx="172080" cy="14364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933480" y="1389960"/>
                            <a:ext cx="3210480" cy="1148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4.9pt;width:423.05pt;height:205.95pt" coordorigin="653,98" coordsize="8461,4119">
                <v:shape id="shape_0" fillcolor="#666666" stroked="f" o:allowincell="f" style="position:absolute;left:1948;top:3557;width:560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#999999"/>
                  <v:stroke color="#3465a4" joinstyle="round" endcap="flat"/>
                  <w10:wrap type="none"/>
                </v:shape>
                <v:group id="shape_0" style="position:absolute;left:1106;top:3547;width:721;height:670">
                  <v:line id="shape_0" from="1248,3547" to="1248,375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0,3904" to="1240,419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240,3915" to="1527,391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50,3760" to="1537,376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538,3636" to="1538,40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1106;top:3640;width:432;height:576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stroked="t" o:allowincell="f" style="position:absolute;left:1394;top:3621;width:432;height:43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4568,2541" to="4568,3410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cccccc" stroked="f" o:allowincell="f" style="position:absolute;left:3368;top:3442;width:2370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rte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line id="shape_0" from="7163,2182" to="8317,284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8c8c8c" stroked="f" o:allowincell="f" style="position:absolute;left:8378;top:2857;width:73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737373"/>
                  <v:stroke color="#3465a4" joinstyle="round" endcap="flat"/>
                  <w10:wrap type="none"/>
                </v:shape>
                <v:shape id="shape_0" fillcolor="#8c8c8c" stroked="f" o:allowincell="f" style="position:absolute;left:4418;top:98;width:705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737373"/>
                  <v:stroke color="#3465a4" joinstyle="round" endcap="flat"/>
                  <w10:wrap type="none"/>
                </v:shape>
                <v:line id="shape_0" from="4508,831" to="5107,107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08,831" to="5872,8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878,861" to="4507,8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6338;top:1567;width:2475;height:779">
                  <v:line id="shape_0" from="6338,1627" to="6712,20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68,1582" to="7087,20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508,2107" to="7702,23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968,1567" to="7402,200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328,1582" to="8077,233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58,1582" to="8392,231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88,1567" to="8767,23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3,1567" to="8812,20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6338;top:1567;width:2474;height:749">
                    <v:line id="shape_0" from="8813,1575" to="8813,2306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7487,2309" to="8812,2316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7488,2003" to="7488,2298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338,2003" to="7470,200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338,1567" to="6338,1984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353,1567" to="8796,156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3;top:1792;width:2475;height:779">
                  <v:line id="shape_0" from="2753,1852" to="3127,222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378,1807" to="2797,222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763,2332" to="1957,252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063,1792" to="2497,222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388,1807" to="2137,255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73,1807" to="1807,254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98,1792" to="1477,257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53,1792" to="1132,227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653;top:1792;width:2475;height:749">
                    <v:line id="shape_0" from="653,1800" to="653,2531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53,2534" to="1978,2541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1978,2228" to="1978,252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1995,2228" to="3127,222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3128,1792" to="3128,2209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69,1792" to="3112,179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</v:group>
                <v:oval id="shape_0" fillcolor="#d9d9d9" stroked="t" o:allowincell="f" style="position:absolute;left:6848;top:2032;width:270;height:225;mso-wrap-style:none;v-text-anchor:middle">
                  <v:fill o:detectmouseclick="t" type="solid" color2="#262626"/>
                  <v:stroke color="black" weight="25560" joinstyle="round" endcap="flat"/>
                  <w10:wrap type="none"/>
                </v:oval>
                <v:rect id="shape_0" fillcolor="#a6a6a6" stroked="t" o:allowincell="f" style="position:absolute;left:2123;top:2287;width:5055;height:180;mso-wrap-style:none;v-text-anchor:middle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ind w:right="73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40"/>
          <w:szCs w:val="40"/>
        </w:rPr>
        <w:t>Problème N°3</w:t>
      </w:r>
    </w:p>
    <w:p>
      <w:pPr>
        <w:pStyle w:val="Normal"/>
        <w:ind w:righ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right="-54" w:hanging="1170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Lð</w:t>
      </w:r>
      <w:r>
        <w:rPr>
          <w:b/>
          <w:bCs/>
          <w:sz w:val="40"/>
          <w:szCs w:val="40"/>
        </w:rPr>
        <w:t>Dispositif de tri des pièces en fonction de leurs dimensions.</w:t>
      </w:r>
    </w:p>
    <w:p>
      <w:pPr>
        <w:pStyle w:val="Normal"/>
        <w:ind w:left="1080" w:right="-54" w:hanging="117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68730</wp:posOffset>
                </wp:positionH>
                <wp:positionV relativeFrom="paragraph">
                  <wp:posOffset>249555</wp:posOffset>
                </wp:positionV>
                <wp:extent cx="4394835" cy="3686175"/>
                <wp:effectExtent l="0" t="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880" cy="3686040"/>
                          <a:chOff x="0" y="0"/>
                          <a:chExt cx="4394880" cy="3686040"/>
                        </a:xfrm>
                      </wpg:grpSpPr>
                      <wps:wsp>
                        <wps:cNvSpPr txBox="1"/>
                        <wps:spPr>
                          <a:xfrm>
                            <a:off x="1460520" y="3352680"/>
                            <a:ext cx="2674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2438280"/>
                            <a:ext cx="216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25560"/>
                            <a:ext cx="267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2293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813600"/>
                            <a:ext cx="20199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xe d’articul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5680" y="2895480"/>
                            <a:ext cx="19692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xe d’articul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2560"/>
                            <a:ext cx="12960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inte fix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8480" y="1886040"/>
                            <a:ext cx="504720" cy="219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000" cy="209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360"/>
                                <a:ext cx="52200" cy="17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0"/>
                                <a:ext cx="6408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960" y="0"/>
                                <a:ext cx="6408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040" y="0"/>
                                <a:ext cx="5796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280" y="9360"/>
                              <a:ext cx="253440" cy="209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720"/>
                                <a:ext cx="52200" cy="17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0"/>
                                <a:ext cx="6408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040" y="0"/>
                                <a:ext cx="6408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80" y="0"/>
                                <a:ext cx="5796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01000" y="2543040"/>
                            <a:ext cx="35352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6040"/>
                              <a:ext cx="24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19080"/>
                              <a:ext cx="95760" cy="124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0720" y="3438360"/>
                            <a:ext cx="353520" cy="1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86040"/>
                              <a:ext cx="24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9080"/>
                              <a:ext cx="95760" cy="124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760" y="3152880"/>
                            <a:ext cx="0" cy="53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990880"/>
                            <a:ext cx="162720" cy="16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26960" y="1343160"/>
                            <a:ext cx="0" cy="163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1352520"/>
                            <a:ext cx="10872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5040" y="228600"/>
                            <a:ext cx="2343240" cy="87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42880" y="0"/>
                              <a:ext cx="219240" cy="50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720"/>
                                <a:ext cx="20952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200160"/>
                                  <a:ext cx="17136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880"/>
                                  <a:ext cx="209520" cy="64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60"/>
                                  <a:ext cx="209520" cy="64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09520" cy="5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60" y="0"/>
                                <a:ext cx="2095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20" y="201240"/>
                                  <a:ext cx="17136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0320"/>
                                  <a:ext cx="209520" cy="64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320"/>
                                  <a:ext cx="209520" cy="64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09520" cy="57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99880" y="104760"/>
                              <a:ext cx="162000" cy="35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72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57760"/>
                                <a:ext cx="12456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95200" y="95400"/>
                              <a:ext cx="162000" cy="35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320" y="36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57760"/>
                                <a:ext cx="124560" cy="957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9720" y="514440"/>
                              <a:ext cx="53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428760"/>
                              <a:ext cx="162720" cy="162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16240"/>
                              <a:ext cx="163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2596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8720" y="250704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7672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101520" y="1122840"/>
                            <a:ext cx="991080" cy="13723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pt;margin-top:19.65pt;width:346.05pt;height:290.2pt" coordorigin="1998,393" coordsize="6921,5804">
                <v:shape id="shape_0" stroked="f" o:allowincell="f" style="position:absolute;left:4298;top:5673;width:42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4233;width:34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8;top:433;width:42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393;width:36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1674;width:318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xe d’artic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4953;width:3100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xe d’artic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5153;width:204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inte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23;top:3363;width:793;height:344">
                  <v:group id="shape_0" style="position:absolute;left:5523;top:3363;width:395;height:329">
                    <v:line id="shape_0" from="5523,3378" to="5604,364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616,3363" to="5716,3692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728,3363" to="5828,369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829,3363" to="5919,3692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5919;top:3378;width:398;height:329">
                    <v:line id="shape_0" from="5919,3393" to="6000,366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012,3378" to="6112,3707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125,3378" to="6225,3707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227,3378" to="6317,3707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77;top:4398;width:557;height:254">
                  <v:line id="shape_0" from="4677,4398" to="4677,465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78,4533" to="5067,453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5083;top:4428;width:150;height:195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4692;top:5808;width:557;height:254">
                  <v:line id="shape_0" from="4692,5808" to="4692,606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4693,5943" to="5082,594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5098;top:5838;width:150;height:195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5508,5358" to="5508,619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88;top:5103;width:255;height:255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5505,2508" to="5505,508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78,2523" to="5489,25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3423;top:753;width:3689;height:1379">
                  <v:group id="shape_0" style="position:absolute;left:4278;top:753;width:344;height:794">
                    <v:group id="shape_0" style="position:absolute;left:4278;top:1151;width:329;height:396">
                      <v:line id="shape_0" from="4293,1466" to="4562,154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78,1354" to="4607,145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78,1242" to="4607,134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78,1151" to="4607,124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4293;top:753;width:329;height:398">
                      <v:line id="shape_0" from="4308,1070" to="4577,115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93,958" to="4622,10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93,845" to="4622,94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293,753" to="4622,84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313;top:918;width:254;height:557">
                    <v:line id="shape_0" from="5313,918" to="5567,9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5433,919" to="5433,130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5343;top:1324;width:195;height:15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6723;top:903;width:254;height:557">
                    <v:line id="shape_0" from="6723,903" to="6977,90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6843,904" to="6843,1293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6753;top:1309;width:195;height:15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6273,1563" to="7112,156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6018;top:1428;width:255;height:255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3423,1566" to="6002,15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8,1581" to="3438,2132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2878,4341" to="2878,51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78,1301" to="2878,21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2158;top:2161;width:1560;height:2160;mso-wrap-style:none;v-text-anchor:middle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right="-54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ind w:right="-54" w:hanging="0"/>
        <w:jc w:val="both"/>
        <w:rPr/>
      </w:pPr>
      <w:r>
        <w:rPr>
          <w:b/>
          <w:bCs/>
          <w:sz w:val="40"/>
          <w:szCs w:val="40"/>
        </w:rPr>
        <w:t>Un dispositif destiné à contrôler des pièces de forme cylindrique est constitué comme ci-contre.</w:t>
      </w:r>
    </w:p>
    <w:p>
      <w:pPr>
        <w:pStyle w:val="Normal"/>
        <w:spacing w:lineRule="auto" w:line="312"/>
        <w:ind w:left="450" w:right="-54" w:hanging="45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l y a deux palpeurs qui contrôlent l’un le diamètre, l’autre la longueur.</w:t>
      </w:r>
    </w:p>
    <w:p>
      <w:pPr>
        <w:pStyle w:val="Normal"/>
        <w:spacing w:lineRule="auto" w:line="312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v</w:t>
      </w:r>
      <w:r>
        <w:rPr>
          <w:b/>
          <w:bCs/>
          <w:sz w:val="40"/>
          <w:szCs w:val="40"/>
        </w:rPr>
        <w:t>Le palpeur qui contrôle le diamètre comporte 2 contacts « a » et « b ».</w:t>
      </w:r>
    </w:p>
    <w:p>
      <w:pPr>
        <w:pStyle w:val="Normal"/>
        <w:spacing w:lineRule="auto" w:line="312"/>
        <w:ind w:left="126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>Si la dimension est bonne : a = 0 , b = 0</w:t>
      </w:r>
    </w:p>
    <w:p>
      <w:pPr>
        <w:pStyle w:val="Normal"/>
        <w:spacing w:lineRule="auto" w:line="312"/>
        <w:ind w:left="126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>Si la dimension est trop grande : a = 1 , b = 0</w:t>
      </w:r>
    </w:p>
    <w:p>
      <w:pPr>
        <w:pStyle w:val="Normal"/>
        <w:spacing w:lineRule="auto" w:line="312"/>
        <w:ind w:left="1260" w:right="-54" w:hanging="450"/>
        <w:jc w:val="both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 xml:space="preserve">Si la dimension est trop petite : a = 0 , b = 1 </w:t>
      </w:r>
    </w:p>
    <w:p>
      <w:pPr>
        <w:pStyle w:val="Normal"/>
        <w:spacing w:lineRule="auto" w:line="312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v</w:t>
      </w:r>
      <w:r>
        <w:rPr>
          <w:b/>
          <w:bCs/>
          <w:sz w:val="40"/>
          <w:szCs w:val="40"/>
        </w:rPr>
        <w:t>Le palpeur qui contrôle la longueur comporte 2 contacts « c » et « d ».</w:t>
      </w:r>
    </w:p>
    <w:p>
      <w:pPr>
        <w:pStyle w:val="Normal"/>
        <w:spacing w:lineRule="auto" w:line="312"/>
        <w:ind w:left="1080" w:right="-54" w:hanging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>Si la dimension est bonne : c = 0 , d = 0</w:t>
      </w:r>
    </w:p>
    <w:p>
      <w:pPr>
        <w:pStyle w:val="Normal"/>
        <w:spacing w:lineRule="auto" w:line="312"/>
        <w:ind w:left="1080" w:right="-54" w:hanging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>Si la dimension est trop grande : c = 1 , d = 0</w:t>
      </w:r>
    </w:p>
    <w:p>
      <w:pPr>
        <w:pStyle w:val="Normal"/>
        <w:spacing w:lineRule="auto" w:line="312"/>
        <w:ind w:left="1080" w:right="-54" w:hanging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¶ð</w:t>
      </w:r>
      <w:r>
        <w:rPr>
          <w:b/>
          <w:bCs/>
          <w:sz w:val="40"/>
          <w:szCs w:val="40"/>
        </w:rPr>
        <w:t xml:space="preserve">Si la dimension est trop petite : c = 0 , d = 1 </w:t>
      </w:r>
    </w:p>
    <w:p>
      <w:pPr>
        <w:pStyle w:val="Normal"/>
        <w:spacing w:lineRule="auto" w:line="312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>Le dispositif doit permettre de trier les pièces de la façon suivante :</w:t>
      </w:r>
    </w:p>
    <w:p>
      <w:pPr>
        <w:pStyle w:val="Normal"/>
        <w:spacing w:lineRule="auto" w:line="312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µð</w:t>
      </w:r>
      <w:r>
        <w:rPr>
          <w:b/>
          <w:bCs/>
          <w:sz w:val="40"/>
          <w:szCs w:val="40"/>
        </w:rPr>
        <w:t>Pièces dont les cotes sont bonnes : voyant « B » s’allume,</w:t>
      </w:r>
    </w:p>
    <w:p>
      <w:pPr>
        <w:pStyle w:val="Normal"/>
        <w:spacing w:lineRule="auto" w:line="312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µð</w:t>
      </w:r>
      <w:r>
        <w:rPr>
          <w:b/>
          <w:bCs/>
          <w:sz w:val="40"/>
          <w:szCs w:val="40"/>
        </w:rPr>
        <w:t>Pièces dont une cote est au-dessus de la valeur nominale, l’autre est bonne ou dont les 2 cotes sont au-dessus de la valeur nominale et qui doivent être usinées à nouveau : voyant « U » s’allume,</w:t>
      </w:r>
    </w:p>
    <w:p>
      <w:pPr>
        <w:pStyle w:val="Normal"/>
        <w:spacing w:lineRule="auto" w:line="312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µð</w:t>
      </w:r>
      <w:r>
        <w:rPr>
          <w:b/>
          <w:bCs/>
          <w:sz w:val="40"/>
          <w:szCs w:val="40"/>
        </w:rPr>
        <w:t>Pièces dont une ou deux cotes sont au-dessous de la valeur nominale et qui doivent être rebutées (rejetées) : voyant « R » s’allume.</w:t>
      </w:r>
    </w:p>
    <w:p>
      <w:pPr>
        <w:pStyle w:val="Normal"/>
        <w:spacing w:lineRule="auto" w:line="312"/>
        <w:ind w:left="450" w:right="-54" w:hanging="45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12"/>
        <w:ind w:right="-5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40"/>
          <w:szCs w:val="40"/>
        </w:rPr>
        <w:t>On demande :</w:t>
      </w:r>
    </w:p>
    <w:p>
      <w:pPr>
        <w:pStyle w:val="Normal"/>
        <w:shd w:fill="E5E5E5" w:val="clear"/>
        <w:spacing w:lineRule="auto" w:line="312"/>
        <w:ind w:left="900" w:right="-54" w:hanging="900"/>
        <w:jc w:val="both"/>
        <w:rPr>
          <w:b/>
          <w:b/>
          <w:bCs/>
          <w:i/>
          <w:i/>
          <w:iCs/>
        </w:rPr>
      </w:pPr>
      <w:r>
        <w:rPr>
          <w:b/>
          <w:bCs/>
          <w:sz w:val="60"/>
          <w:szCs w:val="6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ð</w:t>
      </w:r>
      <w:r>
        <w:rPr>
          <w:b/>
          <w:bCs/>
          <w:i/>
          <w:iCs/>
          <w:sz w:val="40"/>
          <w:szCs w:val="40"/>
        </w:rPr>
        <w:t>D’établir les équations des voyants « B » , « U » et « R ».</w:t>
      </w:r>
    </w:p>
    <w:p>
      <w:pPr>
        <w:pStyle w:val="Normal"/>
        <w:shd w:fill="E5E5E5" w:val="clear"/>
        <w:spacing w:lineRule="auto" w:line="312"/>
        <w:ind w:left="900" w:right="-54" w:hanging="9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E5E5E5" w:val="clear"/>
        <w:spacing w:lineRule="auto" w:line="312"/>
        <w:ind w:left="900" w:right="-54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ð</w:t>
      </w:r>
      <w:r>
        <w:rPr>
          <w:b/>
          <w:bCs/>
          <w:i/>
          <w:iCs/>
          <w:sz w:val="40"/>
          <w:szCs w:val="40"/>
        </w:rPr>
        <w:t>Représenter le schéma électrique correspondant</w:t>
      </w:r>
      <w:r>
        <w:rPr>
          <w:b/>
          <w:bCs/>
          <w:sz w:val="40"/>
          <w:szCs w:val="40"/>
        </w:rPr>
        <w:t>.</w:t>
      </w:r>
    </w:p>
    <w:p>
      <w:pPr>
        <w:pStyle w:val="Normal"/>
        <w:shd w:fill="CCCCCC" w:val="clear"/>
        <w:ind w:right="74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blème N°4</w:t>
      </w:r>
    </w:p>
    <w:p>
      <w:pPr>
        <w:pStyle w:val="Normal"/>
        <w:ind w:left="1170" w:hanging="117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Jð</w:t>
      </w:r>
      <w:r>
        <w:rPr>
          <w:b/>
          <w:bCs/>
          <w:sz w:val="40"/>
          <w:szCs w:val="40"/>
        </w:rPr>
        <w:t>Un dispositif de tri des objets suivant leur hauteur comprend « 3 » palpeurs « a », « b » et « c »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40"/>
          <w:szCs w:val="40"/>
        </w:rPr>
        <w:t>Le fonctionnement est le suivant :</w:t>
      </w:r>
    </w:p>
    <w:p>
      <w:pPr>
        <w:pStyle w:val="Normal"/>
        <w:spacing w:lineRule="auto" w:line="288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µ</w:t>
      </w:r>
      <w:r>
        <w:rPr>
          <w:b/>
          <w:bCs/>
          <w:sz w:val="40"/>
          <w:szCs w:val="40"/>
        </w:rPr>
        <w:t>Quand un petit paquet se présente, il y a action sur « a » seul,</w:t>
      </w:r>
    </w:p>
    <w:p>
      <w:pPr>
        <w:pStyle w:val="Normal"/>
        <w:spacing w:lineRule="auto" w:line="288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µ</w:t>
      </w:r>
      <w:r>
        <w:rPr>
          <w:b/>
          <w:bCs/>
          <w:sz w:val="40"/>
          <w:szCs w:val="40"/>
        </w:rPr>
        <w:t>Quand un paquet moyen se présente, il y a action sur « a » et « b » ,</w:t>
      </w:r>
    </w:p>
    <w:p>
      <w:pPr>
        <w:pStyle w:val="Normal"/>
        <w:spacing w:lineRule="auto" w:line="288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µ</w:t>
      </w:r>
      <w:r>
        <w:rPr>
          <w:b/>
          <w:bCs/>
          <w:sz w:val="40"/>
          <w:szCs w:val="40"/>
        </w:rPr>
        <w:t>Quand un grand paquet se présente, il y a action sur « a » , « b » et « c ».</w:t>
      </w:r>
    </w:p>
    <w:p>
      <w:pPr>
        <w:pStyle w:val="Normal"/>
        <w:spacing w:lineRule="auto" w:line="288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25780</wp:posOffset>
                </wp:positionH>
                <wp:positionV relativeFrom="paragraph">
                  <wp:posOffset>51435</wp:posOffset>
                </wp:positionV>
                <wp:extent cx="5137785" cy="2517775"/>
                <wp:effectExtent l="5080" t="0" r="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920" cy="2517840"/>
                          <a:chOff x="0" y="0"/>
                          <a:chExt cx="5137920" cy="2517840"/>
                        </a:xfrm>
                      </wpg:grpSpPr>
                      <wps:wsp>
                        <wps:cNvSpPr txBox="1"/>
                        <wps:spPr>
                          <a:xfrm>
                            <a:off x="784800" y="1931760"/>
                            <a:ext cx="2437200" cy="586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placement des objet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0440"/>
                            <a:ext cx="61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1240" y="977400"/>
                            <a:ext cx="346680" cy="3085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720" y="521280"/>
                            <a:ext cx="346680" cy="297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480" y="0"/>
                            <a:ext cx="335880" cy="360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2520" y="104760"/>
                            <a:ext cx="5659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56592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93240"/>
                              <a:ext cx="444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104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8c8c8c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4840" y="588600"/>
                            <a:ext cx="5659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56592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2880"/>
                              <a:ext cx="444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20"/>
                              <a:ext cx="104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8c8c8c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4840" y="1096560"/>
                            <a:ext cx="56592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56592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92160"/>
                              <a:ext cx="444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480"/>
                              <a:ext cx="104040" cy="113040"/>
                            </a:xfrm>
                            <a:prstGeom prst="ellipse">
                              <a:avLst/>
                            </a:prstGeom>
                            <a:solidFill>
                              <a:srgbClr val="8c8c8c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2447280" y="916200"/>
                            <a:ext cx="508680" cy="68184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1384920" y="61560"/>
                            <a:ext cx="576720" cy="15361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438840" y="482040"/>
                            <a:ext cx="554400" cy="11149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1598760"/>
                            <a:ext cx="3233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4.05pt;width:404.55pt;height:198.25pt" coordorigin="828,81" coordsize="8091,3965">
                <v:shape id="shape_0" fillcolor="#cccccc" stroked="t" o:allowincell="f" style="position:absolute;left:2064;top:3123;width:3837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placement des objets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828,3357" to="1790,335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#cccccc" stroked="f" o:allowincell="f" style="position:absolute;left:8374;top:1620;width:54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8355;top:902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8336;top:81;width:52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group id="shape_0" style="position:absolute;left:7210;top:246;width:891;height:289">
                  <v:line id="shape_0" from="8101,246" to="8101,535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381,393" to="8080,39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#8c8c8c" stroked="t" o:allowincell="f" style="position:absolute;left:7210;top:315;width:163;height:177;mso-wrap-style:none;v-text-anchor:middle">
                    <v:fill o:detectmouseclick="t" type="solid" color2="#737373"/>
                    <v:stroke color="black" weight="25560" joinstyle="round" endcap="flat"/>
                    <w10:wrap type="none"/>
                  </v:oval>
                </v:group>
                <v:group id="shape_0" style="position:absolute;left:7245;top:1008;width:890;height:289">
                  <v:line id="shape_0" from="8137,1008" to="8137,12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18,1154" to="8117,115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#8c8c8c" stroked="t" o:allowincell="f" style="position:absolute;left:7245;top:1074;width:163;height:177;mso-wrap-style:none;v-text-anchor:middle">
                    <v:fill o:detectmouseclick="t" type="solid" color2="#737373"/>
                    <v:stroke color="black" weight="25560" joinstyle="round" endcap="flat"/>
                    <w10:wrap type="none"/>
                  </v:oval>
                </v:group>
                <v:group id="shape_0" style="position:absolute;left:7245;top:1808;width:890;height:289">
                  <v:line id="shape_0" from="8137,1808" to="8137,209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7418,1953" to="8117,1953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#8c8c8c" stroked="t" o:allowincell="f" style="position:absolute;left:7245;top:1875;width:163;height:177;mso-wrap-style:none;v-text-anchor:middle">
                    <v:fill o:detectmouseclick="t" type="solid" color2="#737373"/>
                    <v:stroke color="black" weight="25560" joinstyle="round" endcap="flat"/>
                    <w10:wrap type="none"/>
                  </v:oval>
                </v:group>
                <v:rect id="shape_0" fillcolor="#8c8c8c" stroked="t" o:allowincell="f" style="position:absolute;left:4682;top:1524;width:800;height:1073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3009;top:178;width:907;height:2418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rect id="shape_0" fillcolor="#f3f3f3" stroked="t" o:allowincell="f" style="position:absolute;left:1519;top:840;width:872;height:1755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992,2599" to="6083,2599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5E5E5" w:val="clear"/>
        <w:spacing w:lineRule="auto" w:line="288"/>
        <w:ind w:left="1170" w:hanging="1170"/>
        <w:jc w:val="both"/>
        <w:rPr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ð</w:t>
      </w:r>
      <w:r>
        <w:rPr>
          <w:b/>
          <w:bCs/>
          <w:sz w:val="40"/>
          <w:szCs w:val="40"/>
        </w:rPr>
        <w:t>On demande d’établir les équations des voyants « P », « M » et « G » qui signalent la présence d’un petit paquet, d’un paquet moyen, d’un grand paquet. En l’absence de paquets les 3 voyants sont étein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CCCCCC" w:val="clear"/>
        <w:ind w:right="741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blème N°5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Jð</w:t>
      </w:r>
      <w:r>
        <w:rPr>
          <w:b/>
          <w:bCs/>
          <w:sz w:val="40"/>
          <w:szCs w:val="40"/>
        </w:rPr>
        <w:t>Dispositif de transfert des pièces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e dispositif est constitué comme indiqué ci-contre.</w:t>
      </w:r>
    </w:p>
    <w:p>
      <w:pPr>
        <w:pStyle w:val="Normal"/>
        <w:spacing w:lineRule="auto" w:line="360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16230</wp:posOffset>
                </wp:positionH>
                <wp:positionV relativeFrom="paragraph">
                  <wp:posOffset>343535</wp:posOffset>
                </wp:positionV>
                <wp:extent cx="5487035" cy="3943985"/>
                <wp:effectExtent l="0" t="0" r="6350" b="177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3944160"/>
                          <a:chOff x="0" y="0"/>
                          <a:chExt cx="5487120" cy="3944160"/>
                        </a:xfrm>
                      </wpg:grpSpPr>
                      <wps:wsp>
                        <wps:cNvSpPr txBox="1"/>
                        <wps:spPr>
                          <a:xfrm>
                            <a:off x="2776320" y="0"/>
                            <a:ext cx="1475640" cy="34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rrivée pièc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2040" y="415440"/>
                            <a:ext cx="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120" y="1090440"/>
                            <a:ext cx="270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2645280"/>
                            <a:ext cx="36180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1307520"/>
                            <a:ext cx="2152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120" y="3076560"/>
                            <a:ext cx="385920" cy="5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1880"/>
                            <a:ext cx="2876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3564360"/>
                            <a:ext cx="3384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880" y="3414240"/>
                            <a:ext cx="3697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’’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2277720"/>
                            <a:ext cx="3268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2210400"/>
                            <a:ext cx="3448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9960" y="1384200"/>
                            <a:ext cx="470520" cy="11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70520" y="46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7960"/>
                              <a:ext cx="35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5000" y="2626920"/>
                            <a:ext cx="130320" cy="426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" y="426960"/>
                              <a:ext cx="123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04040"/>
                              <a:ext cx="0" cy="320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3173040" y="1350720"/>
                            <a:ext cx="550080" cy="41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57320" y="463680"/>
                            <a:ext cx="0" cy="8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1522800"/>
                            <a:ext cx="0" cy="21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739880"/>
                            <a:ext cx="36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440" y="1769040"/>
                            <a:ext cx="49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440" y="463680"/>
                            <a:ext cx="0" cy="130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3191400" y="2135520"/>
                            <a:ext cx="550080" cy="41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3740760" y="1891080"/>
                            <a:ext cx="1746360" cy="1148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3740760" y="2004120"/>
                            <a:ext cx="123840" cy="6199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879720" y="2033280"/>
                            <a:ext cx="1585080" cy="568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03640" y="55080"/>
                              <a:ext cx="1584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240" y="69120"/>
                              <a:ext cx="175320" cy="418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840" y="50760"/>
                              <a:ext cx="98280" cy="44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760" y="50760"/>
                              <a:ext cx="175320" cy="43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50760"/>
                              <a:ext cx="139680" cy="43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64080"/>
                              <a:ext cx="187920" cy="44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9880" y="278640"/>
                              <a:ext cx="82440" cy="22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0"/>
                              <a:ext cx="1389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7640"/>
                              <a:ext cx="5040" cy="5346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3" name=""/>
                            <wps:cNvSpPr/>
                          </wps:nvSpPr>
                          <wps:spPr>
                            <a:xfrm>
                              <a:off x="491040" y="0"/>
                              <a:ext cx="1094040" cy="568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0" y="3637800"/>
                            <a:ext cx="4687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040"/>
                              <a:ext cx="35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8280"/>
                              <a:ext cx="12384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880" y="2085480"/>
                            <a:ext cx="469440" cy="12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9040"/>
                              <a:ext cx="353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6120"/>
                              <a:ext cx="123840" cy="1148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64" name=""/>
                          <wps:cNvSpPr/>
                        </wps:nvSpPr>
                        <wps:spPr>
                          <a:xfrm>
                            <a:off x="918360" y="3330720"/>
                            <a:ext cx="550080" cy="41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5" name=""/>
                          <wps:cNvSpPr/>
                        </wps:nvSpPr>
                        <wps:spPr>
                          <a:xfrm>
                            <a:off x="894240" y="2196360"/>
                            <a:ext cx="550080" cy="41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9800" y="671760"/>
                            <a:ext cx="622800" cy="1446480"/>
                          </a:xfrm>
                        </wpg:grpSpPr>
                        <wps:wsp>
                          <wps:cNvSpPr/>
                          <wps:spPr>
                            <a:xfrm>
                              <a:off x="57240" y="969120"/>
                              <a:ext cx="123120" cy="1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815400"/>
                              <a:ext cx="46116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723960"/>
                              <a:ext cx="48456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560880"/>
                              <a:ext cx="476280" cy="15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38840"/>
                              <a:ext cx="47628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40" y="266760"/>
                              <a:ext cx="49212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195480"/>
                              <a:ext cx="245880" cy="7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177840"/>
                              <a:ext cx="0" cy="12686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159480"/>
                              <a:ext cx="587520" cy="39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6" name=""/>
                            <wps:cNvSpPr/>
                          </wps:nvSpPr>
                          <wps:spPr>
                            <a:xfrm>
                              <a:off x="0" y="0"/>
                              <a:ext cx="622800" cy="998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794880" y="2196360"/>
                            <a:ext cx="108000" cy="419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794880" y="2098800"/>
                            <a:ext cx="638280" cy="982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27.05pt;width:432.05pt;height:310.55pt" coordorigin="498,541" coordsize="8641,6211">
                <v:shape id="shape_0" fillcolor="silver" stroked="f" o:allowincell="f" style="position:absolute;left:4870;top:541;width:232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rrivée pièce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5934,1195" to="5934,20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1273;top:2258;width:424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4707;width:569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2600;width:33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5;top:5386;width:607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;top:3678;width:452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6154;width:532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5918;width:58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’’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4128;width:514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4022;width:54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72;top:2721;width:740;height:187">
                  <v:line id="shape_0" from="7113,2728" to="7113,290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554,2812" to="7110,28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6372;top:2721;width:19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6380;top:4678;width:205;height:671">
                  <v:line id="shape_0" from="6391,5350" to="6584,535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484,4842" to="6484,534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6380;top:4678;width:19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rect id="shape_0" stroked="t" o:allowincell="f" style="position:absolute;left:5495;top:2668;width:865;height:65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6415,1271" to="6415,26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15,2939" to="6415,327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415,3281" to="6995,32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67,3327" to="5453,33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446,1271" to="5446,333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524;top:3904;width:865;height:65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6389;top:3519;width:2749;height:180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6389;top:3697;width:194;height:975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group id="shape_0" style="position:absolute;left:6608;top:3743;width:2496;height:896">
                  <v:line id="shape_0" from="7401,3830" to="7425,400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421,3852" to="7696,4510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7695,3823" to="7849,451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864,3823" to="8139,4507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8120,3823" to="8339,450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341,3844" to="8636,4549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8639,4182" to="8768,453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608,4151" to="8796,4151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  <v:line id="shape_0" from="8820,3771" to="8827,4612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rect id="shape_0" stroked="t" o:allowincell="f" style="position:absolute;left:7381;top:3743;width:1722;height:89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116;top:6270;width:739;height:194">
                  <v:line id="shape_0" from="1116,6270" to="1116,644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116,6363" to="1672,636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1659;top:6283;width:19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1013;top:3825;width:739;height:191">
                  <v:line id="shape_0" from="1013,3825" to="1013,400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13,3918" to="1569,391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1557;top:3835;width:194;height:18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rect id="shape_0" stroked="t" o:allowincell="f" style="position:absolute;left:1944;top:5786;width:865;height:659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1906;top:4000;width:865;height:659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group id="shape_0" style="position:absolute;left:1805;top:1599;width:981;height:2277">
                  <v:line id="shape_0" from="1895,3125" to="2088,3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20,2883" to="2645,312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7,2739" to="2639,287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7,2482" to="2626,272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7,2290" to="2626,249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06,2019" to="2680,228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282,1907" to="2668,20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48,1879" to="2248,387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29,1850" to="2753,1855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rect id="shape_0" stroked="t" o:allowincell="f" style="position:absolute;left:1805;top:1599;width:980;height:157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fillcolor="#a6a6a6" stroked="t" o:allowincell="f" style="position:absolute;left:1750;top:4000;width:169;height:659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1750;top:3846;width:1004;height:154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pièces descendent par gravité dans une goulotte « G »,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Lorsque la tige du vérin « H » rentre une pièce vient en « P »,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A la fin de la rentrée de la tige de « H », il y a action sur le contact « a »,</w:t>
      </w:r>
    </w:p>
    <w:p>
      <w:pPr>
        <w:pStyle w:val="Normal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L’action sur « a » donne à « V » la valeur « 0 » ; sa tige rentre,</w:t>
      </w:r>
    </w:p>
    <w:p>
      <w:pPr>
        <w:pStyle w:val="Normal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A la fin de la rentrée de la tige « V », il y a action sur  le contact « c »,</w:t>
      </w:r>
    </w:p>
    <w:p>
      <w:pPr>
        <w:pStyle w:val="Normal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L’action sur « c » donne à « H » la valeur « 1 » ; sa tige sort. La pièce vient en « P »,</w:t>
      </w:r>
    </w:p>
    <w:p>
      <w:pPr>
        <w:pStyle w:val="Normal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L’action sur « b » donne à « V » la valeur « 1 » ; sa tige sort. La pièce vient en « P’’ » d’où elle s’évacue par gravité,</w:t>
      </w:r>
    </w:p>
    <w:p>
      <w:pPr>
        <w:pStyle w:val="Normal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A la fin de la sortie de la tige « V », il y a action sur le contact « d »,</w:t>
      </w:r>
    </w:p>
    <w:p>
      <w:pPr>
        <w:pStyle w:val="Normal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8"/>
          <w:szCs w:val="48"/>
        </w:rPr>
        <w:t>vð</w:t>
      </w:r>
      <w:r>
        <w:rPr>
          <w:b/>
          <w:bCs/>
          <w:sz w:val="40"/>
          <w:szCs w:val="40"/>
        </w:rPr>
        <w:t>L’action sur « d » donne à « H » la valeur « 0 ». Sa tige rentre.</w:t>
      </w:r>
    </w:p>
    <w:p>
      <w:pPr>
        <w:pStyle w:val="Normal"/>
        <w:spacing w:lineRule="auto" w:line="408"/>
        <w:ind w:left="907" w:hanging="90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E5E5E5" w:val="clear"/>
        <w:spacing w:lineRule="auto" w:line="408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52"/>
          <w:szCs w:val="52"/>
        </w:rPr>
        <w:t>I</w:t>
      </w:r>
      <w:r>
        <w:rPr>
          <w:b/>
          <w:bCs/>
          <w:i/>
          <w:iCs/>
          <w:sz w:val="40"/>
          <w:szCs w:val="40"/>
        </w:rPr>
        <w:t>Trouver les équations et les schémas de la commande de deux vérins « V » et « H ».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ind w:left="3067" w:right="129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6"/>
          <w:szCs w:val="36"/>
        </w:rPr>
        <w:t>SYSTEMES COMBINATOIRES</w:t>
      </w:r>
    </w:p>
    <w:p>
      <w:pPr>
        <w:pStyle w:val="Normal"/>
        <w:spacing w:lineRule="auto" w:line="120"/>
        <w:ind w:right="43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7146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right="714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Définition</w:t>
      </w:r>
    </w:p>
    <w:p>
      <w:pPr>
        <w:pStyle w:val="Normal"/>
        <w:spacing w:lineRule="auto" w:line="360"/>
        <w:ind w:right="36" w:hanging="0"/>
        <w:rPr>
          <w:rFonts w:ascii="Arial" w:hAnsi="Arial" w:eastAsia="Arial" w:cs="Arial"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Un système automatisé est dit combinatoire si.............................................................. dépend uniquement  de l’état logique .............................</w:t>
      </w:r>
    </w:p>
    <w:p>
      <w:pPr>
        <w:pStyle w:val="Normal"/>
        <w:spacing w:lineRule="auto" w:line="360"/>
        <w:ind w:right="-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36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44880</wp:posOffset>
                </wp:positionH>
                <wp:positionV relativeFrom="paragraph">
                  <wp:posOffset>211455</wp:posOffset>
                </wp:positionV>
                <wp:extent cx="5080635" cy="1395095"/>
                <wp:effectExtent l="0" t="0" r="0" b="20129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0680" cy="1395000"/>
                          <a:chOff x="0" y="0"/>
                          <a:chExt cx="5080680" cy="1395000"/>
                        </a:xfrm>
                      </wpg:grpSpPr>
                      <wps:wsp>
                        <wps:cNvSpPr txBox="1"/>
                        <wps:spPr>
                          <a:xfrm>
                            <a:off x="4680000" y="990720"/>
                            <a:ext cx="37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275040"/>
                            <a:ext cx="388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35640"/>
                            <a:ext cx="377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942480"/>
                            <a:ext cx="2944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929520"/>
                            <a:ext cx="424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6800"/>
                            <a:ext cx="2944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285840"/>
                            <a:ext cx="1682280" cy="9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..............................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0600" y="53640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13000"/>
                            <a:ext cx="0" cy="59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160" y="11829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2920" y="215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1180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5160" y="4532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442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400" y="2030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9" name=""/>
                          <wps:cNvSpPr/>
                        </wps:nvSpPr>
                        <wps:spPr>
                          <a:xfrm>
                            <a:off x="1423080" y="60480"/>
                            <a:ext cx="2152800" cy="13118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0"/>
                            <a:ext cx="2833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16.65pt;width:400.05pt;height:109.9pt" coordorigin="1488,333" coordsize="8001,2198">
                <v:shape id="shape_0" stroked="f" o:allowincell="f" style="position:absolute;left:8858;top:1893;width:593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7;top:766;width:61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7;top:389;width:5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1817;width:463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797;width:667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8;top:690;width:46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783;width:2648;height:1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14,1178" to="7914,211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8,1141" to="2748,207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118,2196" to="8821,2196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099,672" to="8802,672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007,2192" to="3710,2192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7118,1047" to="8821,1047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88,1029" to="3691,1029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007,653" to="3710,653" stroked="t" o:allowincell="f" style="position:absolute;flip:x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3729;top:428;width:3389;height:2065;mso-wrap-style:none;v-text-anchor:middle">
                  <v:fill o:detectmouseclick="t" type="solid" color2="#0c0c0c"/>
                  <v:stroke color="black" weight="25560" joinstyle="round" endcap="flat"/>
                  <w10:wrap type="none"/>
                </v:rect>
                <v:shape id="shape_0" stroked="f" o:allowincell="f" style="position:absolute;left:1525;top:333;width:445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Exempl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12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Montage d’éclairage: Va et vient</w:t>
      </w:r>
    </w:p>
    <w:p>
      <w:pPr>
        <w:pStyle w:val="Normal"/>
        <w:spacing w:lineRule="auto" w:line="312"/>
        <w:ind w:right="3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 montage est défini par la fonction «  OU EXCLUSIF ».</w:t>
      </w:r>
    </w:p>
    <w:p>
      <w:pPr>
        <w:pStyle w:val="Normal"/>
        <w:spacing w:lineRule="auto" w:line="120"/>
        <w:ind w:right="3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CCCCCC" w:val="clear"/>
        <w:spacing w:lineRule="auto" w:line="360"/>
        <w:ind w:left="2880" w:right="2646" w:hanging="0"/>
        <w:jc w:val="center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256280</wp:posOffset>
                </wp:positionH>
                <wp:positionV relativeFrom="paragraph">
                  <wp:posOffset>635</wp:posOffset>
                </wp:positionV>
                <wp:extent cx="10160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0.05pt" to="264.3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929380</wp:posOffset>
                </wp:positionH>
                <wp:positionV relativeFrom="paragraph">
                  <wp:posOffset>635</wp:posOffset>
                </wp:positionV>
                <wp:extent cx="88900" cy="0"/>
                <wp:effectExtent l="6985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0.05pt" to="316.3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E= 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Å</w:t>
      </w:r>
      <w:r>
        <w:rPr>
          <w:rFonts w:eastAsia="Arial" w:cs="Arial" w:ascii="Arial" w:hAnsi="Arial"/>
          <w:sz w:val="24"/>
          <w:szCs w:val="24"/>
        </w:rPr>
        <w:t xml:space="preserve"> S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= 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+ 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right="3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064260</wp:posOffset>
                </wp:positionH>
                <wp:positionV relativeFrom="paragraph">
                  <wp:posOffset>104775</wp:posOffset>
                </wp:positionV>
                <wp:extent cx="4954905" cy="2197735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2197800"/>
                          <a:chOff x="0" y="0"/>
                          <a:chExt cx="4955040" cy="2197800"/>
                        </a:xfrm>
                      </wpg:grpSpPr>
                      <wps:wsp>
                        <wps:cNvSpPr txBox="1"/>
                        <wps:spPr>
                          <a:xfrm>
                            <a:off x="4613760" y="985680"/>
                            <a:ext cx="340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240"/>
                            <a:ext cx="3132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00440"/>
                            <a:ext cx="34092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1033920"/>
                            <a:ext cx="3740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4160" y="1634400"/>
                            <a:ext cx="3225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4920" y="453960"/>
                            <a:ext cx="2595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7680" y="1192680"/>
                            <a:ext cx="1530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7680" y="6840"/>
                            <a:ext cx="126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0720" y="130428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496160"/>
                            <a:ext cx="0" cy="42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8280" y="652680"/>
                            <a:ext cx="0" cy="4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492200"/>
                            <a:ext cx="30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1137960"/>
                            <a:ext cx="30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360" y="1904400"/>
                            <a:ext cx="404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652680"/>
                            <a:ext cx="378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56680"/>
                            <a:ext cx="25560" cy="33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4200" y="895320"/>
                            <a:ext cx="25560" cy="33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67720" y="270000"/>
                            <a:ext cx="0" cy="18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916200"/>
                            <a:ext cx="0" cy="56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0440" y="1462320"/>
                            <a:ext cx="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0440" y="171324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720" y="1462320"/>
                            <a:ext cx="3092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720" y="2114640"/>
                            <a:ext cx="23227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910080"/>
                            <a:ext cx="262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840" y="276120"/>
                            <a:ext cx="0" cy="29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572760"/>
                            <a:ext cx="33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70000"/>
                            <a:ext cx="3283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0" name=""/>
                          <wps:cNvSpPr/>
                        </wps:nvSpPr>
                        <wps:spPr>
                          <a:xfrm>
                            <a:off x="4005000" y="1034280"/>
                            <a:ext cx="405000" cy="56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94400" y="444600"/>
                            <a:ext cx="417240" cy="1753200"/>
                          </a:xfrm>
                        </wpg:grpSpPr>
                        <wps:wsp>
                          <wps:cNvSpPr/>
                          <wps:nvSpPr>
                            <wps:cNvPr id="71" name=""/>
                            <wps:cNvSpPr/>
                          </wps:nvSpPr>
                          <wps:spPr>
                            <a:xfrm>
                              <a:off x="0" y="1186200"/>
                              <a:ext cx="405000" cy="56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11880" y="0"/>
                              <a:ext cx="405000" cy="56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080" y="0"/>
                            <a:ext cx="498960" cy="1753200"/>
                          </a:xfrm>
                        </wpg:grpSpPr>
                        <wps:wsp>
                          <wps:cNvSpPr/>
                          <wps:spPr>
                            <a:xfrm>
                              <a:off x="410400" y="1429920"/>
                              <a:ext cx="76320" cy="79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3000" y="241920"/>
                              <a:ext cx="76320" cy="79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7960" cy="1753200"/>
                            </a:xfrm>
                          </wpg:grpSpPr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1186200"/>
                                <a:ext cx="405000" cy="567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12600" y="0"/>
                                <a:ext cx="405000" cy="567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950040" y="1469520"/>
                            <a:ext cx="779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276120"/>
                            <a:ext cx="146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8pt;margin-top:8.25pt;width:390.1pt;height:173.05pt" coordorigin="1676,165" coordsize="7802,3461">
                <v:shape id="shape_0" stroked="f" o:allowincell="f" style="position:absolute;left:8942;top:1717;width:53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1247;width:492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323;width:536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7;top:1793;width:588;height:5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2739;width:507;height:6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880;width:408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2043;width:240;height: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176;width:198;height:4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22,2219" to="9317,22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10,2521" to="7510,3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00,1193" to="7500,196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510,2515" to="7985,25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520,1957" to="7995,19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864,3164" to="7500,317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894,1193" to="7489,11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540;top:569;width:39;height:5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147;top:1575;width:39;height:5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570,590" to="2570,351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67,1608" to="3167,249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61,2468" to="5661,284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661,2863" to="6216,286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64,2468" to="5650,247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570,3495" to="6227,350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2103,1598" to="6236,159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712,600" to="5712,106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721,1067" to="6247,106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194,590" to="5710,59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983;top:1794;width:637;height:89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6234;top:865;width:657;height:2761">
                  <v:rect id="shape_0" stroked="t" o:allowincell="f" style="position:absolute;left:6234;top:2733;width:637;height:89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253;top:865;width:637;height:89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399;top:165;width:786;height:2761">
                  <v:oval id="shape_0" stroked="t" o:allowincell="f" style="position:absolute;left:5045;top:2417;width:119;height:12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5065;top:546;width:119;height:12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4399;top:165;width:657;height:2761">
                    <v:rect id="shape_0" stroked="t" o:allowincell="f" style="position:absolute;left:4399;top:2033;width:637;height:89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4419;top:165;width:637;height:892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</v:group>
                <v:line id="shape_0" from="3172,2479" to="4398,248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2103,600" to="4414,60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jc w:val="right"/>
        <w:rPr>
          <w:rFonts w:ascii="Brush Script MT" w:hAnsi="Brush Script MT" w:eastAsia="Brush Script MT" w:cs="Brush Script MT"/>
          <w:b/>
          <w:b/>
          <w:b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Brush Script MT" w:hAnsi="Brush Script MT" w:eastAsia="Brush Script MT" w:cs="Brush Script MT"/>
          <w:b/>
          <w:b/>
          <w:b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Stencil BT" w:hAnsi="Stencil BT" w:eastAsia="Stencil BT" w:cs="Stencil BT"/>
          <w:b/>
          <w:b/>
          <w:bCs/>
          <w:i/>
          <w:i/>
          <w:i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30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Méthode de synthèse des systèmes combinatoires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20" w:right="-54" w:hanging="72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L’étude d’un système combinatoire nous impose à suivre la démarche suivante :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définir les variables d’entrée et de sortie,</w:t>
      </w:r>
    </w:p>
    <w:p>
      <w:pPr>
        <w:pStyle w:val="Normal"/>
        <w:spacing w:lineRule="auto" w:line="360"/>
        <w:ind w:left="1080" w:right="-54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Analyser le fonctionnement et dresser la table de vérité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Ecrire les équations logiques de sortie sous leur forme canonique complète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Simplifier ces équations algébriquement ou par le tableau de Karnaugh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Regrouper toutes les équations simplifiées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Représenter le schéma logique de la solution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Représenter le schéma de réalisation selon la technologie utilisée,</w:t>
      </w:r>
    </w:p>
    <w:p>
      <w:pPr>
        <w:pStyle w:val="Normal"/>
        <w:spacing w:lineRule="auto" w:line="360"/>
        <w:ind w:left="1170" w:right="-54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ð</w:t>
      </w:r>
      <w:r>
        <w:rPr>
          <w:rFonts w:eastAsia="Arial" w:cs="Arial" w:ascii="Arial" w:hAnsi="Arial"/>
          <w:sz w:val="24"/>
          <w:szCs w:val="24"/>
        </w:rPr>
        <w:t>Simuler les résultats obtenus puis réaliser éventuellement la solution.</w:t>
      </w:r>
    </w:p>
    <w:p>
      <w:pPr>
        <w:pStyle w:val="Normal"/>
        <w:ind w:left="1166" w:right="-58" w:hanging="116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69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Applications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5886" w:hanging="0"/>
        <w:rPr>
          <w:b/>
          <w:b/>
          <w:bCs/>
          <w:sz w:val="36"/>
          <w:szCs w:val="36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Exemple N°1</w:t>
      </w:r>
    </w:p>
    <w:p>
      <w:pPr>
        <w:pStyle w:val="Normal"/>
        <w:ind w:right="-567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36"/>
        <w:ind w:left="450" w:right="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Jð</w:t>
      </w:r>
      <w:r>
        <w:rPr>
          <w:rFonts w:eastAsia="Arial" w:cs="Arial" w:ascii="Arial" w:hAnsi="Arial"/>
          <w:sz w:val="24"/>
          <w:szCs w:val="24"/>
        </w:rPr>
        <w:t>On désire allumer ou éteindre une lampe « E » de deux endroits différents à l’aide de deux interrupteurs « 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» et « S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mais on désire également éteindre par « 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» si l’allumage à été provoqué par « S</w:t>
      </w:r>
      <w:r>
        <w:rPr>
          <w:rFonts w:eastAsia="Arial" w:cs="Arial" w:ascii="Arial" w:hAnsi="Arial"/>
          <w:sz w:val="24"/>
          <w:szCs w:val="24"/>
          <w:vertAlign w:val="subscript"/>
        </w:rPr>
        <w:t>2 </w:t>
      </w:r>
      <w:r>
        <w:rPr>
          <w:rFonts w:eastAsia="Arial" w:cs="Arial" w:ascii="Arial" w:hAnsi="Arial"/>
          <w:sz w:val="24"/>
          <w:szCs w:val="24"/>
        </w:rPr>
        <w:t>» et éteindre par « S</w:t>
      </w:r>
      <w:r>
        <w:rPr>
          <w:rFonts w:eastAsia="Arial" w:cs="Arial" w:ascii="Arial" w:hAnsi="Arial"/>
          <w:sz w:val="24"/>
          <w:szCs w:val="24"/>
          <w:vertAlign w:val="subscript"/>
        </w:rPr>
        <w:t>2 </w:t>
      </w:r>
      <w:r>
        <w:rPr>
          <w:rFonts w:eastAsia="Arial" w:cs="Arial" w:ascii="Arial" w:hAnsi="Arial"/>
          <w:sz w:val="24"/>
          <w:szCs w:val="24"/>
        </w:rPr>
        <w:t>» si l’allumage à été provoqué par « 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».</w:t>
      </w:r>
    </w:p>
    <w:p>
      <w:pPr>
        <w:pStyle w:val="Normal"/>
        <w:spacing w:lineRule="auto" w:line="120"/>
        <w:ind w:left="446" w:right="43" w:hanging="446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36"/>
        <w:ind w:left="1080" w:right="36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@ð</w:t>
      </w:r>
      <w:r>
        <w:rPr>
          <w:rFonts w:eastAsia="Arial" w:cs="Arial" w:ascii="Arial" w:hAnsi="Arial"/>
          <w:sz w:val="24"/>
          <w:szCs w:val="24"/>
        </w:rPr>
        <w:t>Ecrire l’équation logique de « E » et représenter le schéma électrique.</w:t>
      </w:r>
    </w:p>
    <w:p>
      <w:pPr>
        <w:pStyle w:val="Normal"/>
        <w:spacing w:lineRule="auto" w:line="120"/>
        <w:ind w:right="697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96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</w:rPr>
        <w:t xml:space="preserve"> Correction :</w:t>
      </w:r>
    </w:p>
    <w:p>
      <w:pPr>
        <w:pStyle w:val="Normal"/>
        <w:spacing w:lineRule="auto" w:line="120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936" w:hanging="0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</w:t>
      </w:r>
      <w:r>
        <w:rPr>
          <w:b/>
          <w:bCs/>
          <w:sz w:val="32"/>
          <w:szCs w:val="32"/>
        </w:rPr>
        <w:t>Identification des variables d’entrée et de sortie :</w:t>
      </w:r>
    </w:p>
    <w:p>
      <w:pPr>
        <w:pStyle w:val="Normal"/>
        <w:spacing w:lineRule="auto" w:line="120"/>
        <w:ind w:right="93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36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 xml:space="preserve"> Les variables d’entrée : ...... et ......</w:t>
      </w:r>
    </w:p>
    <w:p>
      <w:pPr>
        <w:pStyle w:val="Normal"/>
        <w:spacing w:lineRule="auto" w:line="360"/>
        <w:ind w:right="36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 xml:space="preserve"> Les variables de sortie : ............</w:t>
      </w:r>
    </w:p>
    <w:p>
      <w:pPr>
        <w:pStyle w:val="Normal"/>
        <w:ind w:right="3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1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804"/>
        <w:gridCol w:w="846"/>
        <w:gridCol w:w="630"/>
        <w:gridCol w:w="45"/>
        <w:gridCol w:w="855"/>
        <w:gridCol w:w="1259"/>
        <w:gridCol w:w="1"/>
        <w:gridCol w:w="169"/>
        <w:gridCol w:w="4060"/>
        <w:gridCol w:w="1"/>
        <w:gridCol w:w="16"/>
      </w:tblGrid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32"/>
                <w:szCs w:val="32"/>
              </w:rPr>
              <w:t>‚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Table de vérité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32"/>
                <w:szCs w:val="32"/>
              </w:rPr>
              <w:t>ƒ</w:t>
            </w:r>
            <w:r>
              <w:rPr>
                <w:b/>
                <w:bCs/>
                <w:sz w:val="32"/>
                <w:szCs w:val="32"/>
              </w:rPr>
              <w:t xml:space="preserve"> Equatio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07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 = ..................................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Brush Script MT" w:cs="Brush Script MT" w:ascii="Brush Script MT" w:hAnsi="Brush Script MT"/>
                <w:b/>
                <w:bCs/>
                <w:sz w:val="28"/>
                <w:szCs w:val="28"/>
              </w:rPr>
              <w:t>Prof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:</w:t>
            </w:r>
            <w:r>
              <w:rPr>
                <w:rFonts w:eastAsia="Brush455 BT" w:cs="Brush455 BT" w:ascii="Brush455 BT" w:hAnsi="Brush455 BT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ourier New" w:cs="Courier New" w:ascii="Courier New" w:hAnsi="Courier New"/>
                <w:b/>
                <w:bCs/>
                <w:i/>
                <w:iCs/>
                <w:sz w:val="28"/>
                <w:szCs w:val="28"/>
              </w:rPr>
              <w:t>BEN MUSTAPHA mounir</w:t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32"/>
                <w:szCs w:val="32"/>
              </w:rPr>
              <w:t>„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Table de Karnaugh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32"/>
                <w:szCs w:val="32"/>
              </w:rPr>
              <w:t>…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Equation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0320</wp:posOffset>
                      </wp:positionV>
                      <wp:extent cx="330200" cy="330200"/>
                      <wp:effectExtent l="6350" t="6350" r="6350" b="698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0120" cy="330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pt,1.6pt" to="75.35pt,27.5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pacing w:lineRule="auto" w:line="528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59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59690</wp:posOffset>
                      </wp:positionV>
                      <wp:extent cx="356235" cy="30543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56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3f3f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3f3f3" stroked="t" o:allowincell="f" style="position:absolute;margin-left:122.4pt;margin-top:4.7pt;width:28pt;height:24pt;mso-wrap-style:none;v-text-anchor:middle">
                      <v:fill o:detectmouseclick="t" type="solid" color2="#0c0c0c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52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  <w:shd w:fill="CCCCCC" w:val="clear"/>
          </w:tcPr>
          <w:p>
            <w:pPr>
              <w:pStyle w:val="Normal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 = .................................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pacing w:lineRule="auto" w:line="528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45085</wp:posOffset>
                      </wp:positionV>
                      <wp:extent cx="330835" cy="330835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3084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c8c8c" stroked="t" o:allowincell="f" style="position:absolute;margin-left:82.65pt;margin-top:3.55pt;width:26pt;height:26pt;mso-wrap-style:none;v-text-anchor:middle">
                      <v:fill o:detectmouseclick="t" type="solid" color2="#737373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52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/>
          </w:tcPr>
          <w:p>
            <w:pPr>
              <w:pStyle w:val="Normal"/>
              <w:snapToGrid w:val="false"/>
              <w:spacing w:lineRule="auto" w:line="52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5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6156" w:hanging="0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†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Schéma logique</w:t>
      </w:r>
    </w:p>
    <w:p>
      <w:pPr>
        <w:pStyle w:val="Normal"/>
        <w:spacing w:lineRule="auto" w:line="480"/>
        <w:ind w:right="6156" w:hanging="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06780</wp:posOffset>
                </wp:positionH>
                <wp:positionV relativeFrom="paragraph">
                  <wp:posOffset>81280</wp:posOffset>
                </wp:positionV>
                <wp:extent cx="4639310" cy="1848485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9320" cy="1848600"/>
                          <a:chOff x="0" y="0"/>
                          <a:chExt cx="4639320" cy="1848600"/>
                        </a:xfrm>
                      </wpg:grpSpPr>
                      <wps:wsp>
                        <wps:cNvSpPr txBox="1"/>
                        <wps:spPr>
                          <a:xfrm>
                            <a:off x="4241160" y="829440"/>
                            <a:ext cx="398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520"/>
                            <a:ext cx="286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"/>
                            <a:ext cx="3124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18440" y="1005840"/>
                            <a:ext cx="127080" cy="5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0" y="870120"/>
                            <a:ext cx="34092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gt;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120" y="1374120"/>
                            <a:ext cx="295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382320"/>
                            <a:ext cx="2368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002600"/>
                            <a:ext cx="1389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5760"/>
                            <a:ext cx="1162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6840" y="1096560"/>
                            <a:ext cx="40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765000"/>
                            <a:ext cx="2400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7" name=""/>
                          <wps:cNvSpPr/>
                        </wps:nvSpPr>
                        <wps:spPr>
                          <a:xfrm>
                            <a:off x="3684960" y="870480"/>
                            <a:ext cx="369720" cy="4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9040" y="374040"/>
                            <a:ext cx="381600" cy="1474560"/>
                          </a:xfrm>
                        </wpg:grpSpPr>
                        <wps:wsp>
                          <wps:cNvSpPr/>
                          <wps:nvSpPr>
                            <wps:cNvPr id="78" name=""/>
                            <wps:cNvSpPr/>
                          </wps:nvSpPr>
                          <wps:spPr>
                            <a:xfrm>
                              <a:off x="0" y="996840"/>
                              <a:ext cx="369720" cy="47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9" name=""/>
                            <wps:cNvSpPr/>
                          </wps:nvSpPr>
                          <wps:spPr>
                            <a:xfrm>
                              <a:off x="11880" y="0"/>
                              <a:ext cx="369720" cy="47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4520" y="0"/>
                            <a:ext cx="455760" cy="1475280"/>
                          </a:xfrm>
                        </wpg:grpSpPr>
                        <wps:wsp>
                          <wps:cNvSpPr/>
                          <wps:spPr>
                            <a:xfrm>
                              <a:off x="374760" y="1202760"/>
                              <a:ext cx="69840" cy="66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6280" y="204480"/>
                              <a:ext cx="69840" cy="66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520" cy="1475280"/>
                            </a:xfrm>
                          </wpg:grpSpPr>
                          <wps:wsp>
                            <wps:cNvSpPr/>
                            <wps:nvSpPr>
                              <wps:cNvPr id="80" name=""/>
                              <wps:cNvSpPr/>
                            </wps:nvSpPr>
                            <wps:spPr>
                              <a:xfrm>
                                <a:off x="0" y="997560"/>
                                <a:ext cx="369720" cy="47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1" name=""/>
                              <wps:cNvSpPr/>
                            </wps:nvSpPr>
                            <wps:spPr>
                              <a:xfrm>
                                <a:off x="10800" y="0"/>
                                <a:ext cx="369720" cy="47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71080" y="231840"/>
                            <a:ext cx="134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6.4pt;width:365.3pt;height:145.55pt" coordorigin="1428,128" coordsize="7306,2911">
                <v:shape id="shape_0" stroked="f" o:allowincell="f" style="position:absolute;left:8107;top:1434;width:626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1053;width:45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176;width:49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1712" to="7483,179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307;top:1498;width:53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gt;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8;top:2292;width:464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730;width:37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707;width:21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4;top:137;width:18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17,1855" to="8452,18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855,1333" to="5634,13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7231;top:1499;width:581;height:7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5631;top:717;width:601;height:2322">
                  <v:rect id="shape_0" stroked="t" o:allowincell="f" style="position:absolute;left:5631;top:2287;width:581;height:75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5650;top:717;width:581;height:75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3955;top:128;width:718;height:2323">
                  <v:oval id="shape_0" stroked="t" o:allowincell="f" style="position:absolute;left:4545;top:2022;width:109;height:10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4563;top:450;width:109;height:10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3955;top:128;width:599;height:2323">
                    <v:rect id="shape_0" stroked="t" o:allowincell="f" style="position:absolute;left:3955;top:1699;width:581;height:751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72;top:128;width:581;height:751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</v:group>
                <v:line id="shape_0" from="1855,493" to="3967,49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570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‡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Schéma électrique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21180</wp:posOffset>
                </wp:positionH>
                <wp:positionV relativeFrom="paragraph">
                  <wp:posOffset>170815</wp:posOffset>
                </wp:positionV>
                <wp:extent cx="2463800" cy="2863850"/>
                <wp:effectExtent l="0" t="0" r="26035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2863800"/>
                          <a:chOff x="0" y="0"/>
                          <a:chExt cx="2463840" cy="2863800"/>
                        </a:xfrm>
                      </wpg:grpSpPr>
                      <wps:wsp>
                        <wps:cNvSpPr txBox="1"/>
                        <wps:spPr>
                          <a:xfrm>
                            <a:off x="1657440" y="2128680"/>
                            <a:ext cx="267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2571840"/>
                            <a:ext cx="286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75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60" y="144000"/>
                            <a:ext cx="2011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729880"/>
                            <a:ext cx="20116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8880" y="2152800"/>
                            <a:ext cx="2959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158920"/>
                            <a:ext cx="2984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453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07648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0080" y="1793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781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964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156240"/>
                            <a:ext cx="144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13.45pt;width:193.95pt;height:225.5pt" coordorigin="2868,269" coordsize="3879,4510">
                <v:shape id="shape_0" stroked="f" o:allowincell="f" style="position:absolute;left:5478;top:3621;width:420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4319;width:45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269;width:59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0,495" to="6747,49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3500,4568" to="6667,456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4772,3659" to="5237,400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8,3669" to="5247,39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00,4133" to="5000,45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4722;top:3539;width:576;height:576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5010,3094" to="5010,35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96,3074" to="5923,30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16,1051" to="5943,10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58,515" to="5059,10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597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- Exemple N°2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Kð</w:t>
      </w:r>
      <w:r>
        <w:rPr>
          <w:rFonts w:eastAsia="Arial" w:cs="Arial" w:ascii="Arial" w:hAnsi="Arial"/>
          <w:sz w:val="24"/>
          <w:szCs w:val="24"/>
        </w:rPr>
        <w:t>Soit le montage suivant :</w:t>
      </w:r>
    </w:p>
    <w:p>
      <w:pPr>
        <w:pStyle w:val="Normal"/>
        <w:spacing w:lineRule="auto" w:line="480"/>
        <w:ind w:left="4320" w:right="-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’une des variantes du montage dit </w:t>
      </w:r>
      <w:r>
        <w:rPr>
          <w:rFonts w:eastAsia="Arial" w:cs="Arial" w:ascii="Arial" w:hAnsi="Arial"/>
          <w:b/>
          <w:bCs/>
          <w:sz w:val="24"/>
          <w:szCs w:val="24"/>
        </w:rPr>
        <w:t>« jour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nuit</w:t>
      </w:r>
      <w:r>
        <w:rPr>
          <w:rFonts w:eastAsia="Arial" w:cs="Arial" w:ascii="Arial" w:hAnsi="Arial"/>
          <w:sz w:val="24"/>
          <w:szCs w:val="24"/>
        </w:rPr>
        <w:t> » est définie par l’énoncé suivant :</w:t>
      </w:r>
    </w:p>
    <w:p>
      <w:pPr>
        <w:pStyle w:val="Normal"/>
        <w:spacing w:lineRule="auto" w:line="480"/>
        <w:ind w:left="4320" w:right="-54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475615</wp:posOffset>
                </wp:positionH>
                <wp:positionV relativeFrom="paragraph">
                  <wp:posOffset>93345</wp:posOffset>
                </wp:positionV>
                <wp:extent cx="3011805" cy="206248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1760" cy="2062440"/>
                          <a:chOff x="0" y="0"/>
                          <a:chExt cx="3011760" cy="2062440"/>
                        </a:xfrm>
                      </wpg:grpSpPr>
                      <wps:wsp>
                        <wps:cNvSpPr/>
                        <wps:spPr>
                          <a:xfrm>
                            <a:off x="96480" y="1771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040" y="128196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88524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23800"/>
                            <a:ext cx="840240" cy="190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ncierger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1515240"/>
                            <a:ext cx="1256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6040" y="1695960"/>
                            <a:ext cx="141120" cy="245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2080"/>
                              <a:ext cx="8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73080"/>
                              <a:ext cx="81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26640"/>
                              <a:ext cx="0" cy="21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2" name=""/>
                            <wps:cNvSpPr/>
                          </wps:nvSpPr>
                          <wps:spPr>
                            <a:xfrm>
                              <a:off x="24480" y="0"/>
                              <a:ext cx="6228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800" y="26640"/>
                              <a:ext cx="102960" cy="203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2120" y="1608480"/>
                            <a:ext cx="2818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2120" y="1801440"/>
                            <a:ext cx="101520" cy="140400"/>
                          </a:xfrm>
                          <a:prstGeom prst="ellipse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2960" y="1620360"/>
                            <a:ext cx="265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840" y="366480"/>
                            <a:ext cx="238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343080"/>
                            <a:ext cx="2552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47240"/>
                            <a:ext cx="1067400" cy="351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Intérieure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’immeubl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885960"/>
                            <a:ext cx="496440" cy="1872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2520" y="1847160"/>
                            <a:ext cx="335160" cy="4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1440"/>
                              <a:ext cx="13860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1600" y="581760"/>
                            <a:ext cx="335880" cy="4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6480" y="1800"/>
                              <a:ext cx="13860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200" y="576000"/>
                            <a:ext cx="335160" cy="39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5760" y="720"/>
                              <a:ext cx="13860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"/>
                              <a:ext cx="10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1320" y="100440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351720" y="1968480"/>
                            <a:ext cx="1767960" cy="9396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1016640" y="1260360"/>
                            <a:ext cx="68040" cy="77868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1016640" y="1260360"/>
                            <a:ext cx="826200" cy="9396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6" name=""/>
                          <wps:cNvSpPr/>
                        </wps:nvSpPr>
                        <wps:spPr>
                          <a:xfrm>
                            <a:off x="2061720" y="1167120"/>
                            <a:ext cx="62280" cy="87948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7" name=""/>
                          <wps:cNvSpPr/>
                        </wps:nvSpPr>
                        <wps:spPr>
                          <a:xfrm>
                            <a:off x="2050920" y="0"/>
                            <a:ext cx="62280" cy="87948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5pt;margin-top:7.35pt;width:237.15pt;height:162.4pt" coordorigin="-749,147" coordsize="4743,3248">
                <v:line id="shape_0" from="-597,2937" to="482,29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50,2166" to="2492,216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548,1541" to="2548,19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#cccccc" stroked="f" o:allowincell="f" style="position:absolute;left:-749;top:2389;width:132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nciergerie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white" stroked="f" o:allowincell="f" style="position:absolute;left:1148;top:2533;width:1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7;top:2818;width:221;height:387">
                  <v:line id="shape_0" from="1087,3089" to="1219,308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93,2933" to="1220,293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226,2860" to="1226,31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1126;top:2818;width:97;height:386;mso-wrap-style:none;v-text-anchor:middle">
                    <v:fill o:detectmouseclick="t" type="solid" color2="black"/>
                    <v:stroke color="white" weight="12600" joinstyle="round" endcap="flat"/>
                    <w10:wrap type="none"/>
                  </v:rect>
                  <v:oval id="shape_0" stroked="t" o:allowincell="f" style="position:absolute;left:1147;top:2860;width:161;height:32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shape id="shape_0" stroked="f" o:allowincell="f" style="position:absolute;left:1585;top:2680;width:443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a6a6a6" stroked="t" o:allowincell="f" style="position:absolute;left:1585;top:2984;width:159;height:220;mso-wrap-style:none;v-text-anchor:middle">
                  <v:fill o:detectmouseclick="t" type="solid" color2="#595959"/>
                  <v:stroke color="black" weight="12600" joinstyle="round" endcap="flat"/>
                  <w10:wrap type="none"/>
                </v:oval>
                <v:shape id="shape_0" stroked="f" o:allowincell="f" style="position:absolute;left:2106;top:2699;width:417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724;width:375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687;width:40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9d9d9" stroked="f" o:allowincell="f" style="position:absolute;left:-402;top:379;width:1680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Intérieure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’immeuble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none"/>
                </v:shape>
                <v:shape id="shape_0" fillcolor="#cccccc" stroked="f" o:allowincell="f" style="position:absolute;left:3212;top:1542;width:781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group id="shape_0" style="position:absolute;left:1948;top:3056;width:527;height:63">
                  <v:line id="shape_0" from="2097,3058" to="2314,311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316,3056" to="2475,30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48,3066" to="2107,30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836;top:1063;width:529;height:64">
                  <v:line id="shape_0" from="1988,1066" to="2205,112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2205,1063" to="2364,106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36,1074" to="1995,107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2678;top:1054;width:527;height:62">
                  <v:line id="shape_0" from="2829,1055" to="3046,11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046,1054" to="3205,105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78,1064" to="2837,106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2702,1729" to="3160,1729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rect id="shape_0" fillcolor="#737373" stroked="t" o:allowincell="f" style="position:absolute;left:-195;top:3247;width:2783;height:147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852;top:2132;width:106;height:1225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852;top:2132;width:1300;height:147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2498;top:1985;width:97;height:1384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  <v:rect id="shape_0" fillcolor="#737373" stroked="t" o:allowincell="f" style="position:absolute;left:2481;top:147;width:97;height:1384;mso-wrap-style:none;v-text-anchor:middle">
                  <v:fill o:detectmouseclick="t" type="solid" color2="#8c8c8c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>Une porte d’entrée d’un immeuble est équipée d’une gâche électrique «</w:t>
      </w:r>
      <w:r>
        <w:rPr>
          <w:rFonts w:eastAsia="Arial" w:cs="Arial" w:ascii="Arial" w:hAnsi="Arial"/>
          <w:b/>
          <w:bCs/>
          <w:sz w:val="24"/>
          <w:szCs w:val="24"/>
        </w:rPr>
        <w:t> G</w:t>
      </w:r>
      <w:r>
        <w:rPr>
          <w:rFonts w:eastAsia="Arial" w:cs="Arial" w:ascii="Arial" w:hAnsi="Arial"/>
          <w:sz w:val="24"/>
          <w:szCs w:val="24"/>
        </w:rPr>
        <w:t> ». Un bouton poussoir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 » est situé à l’extérieure de l’immeuble. Un bouton «</w:t>
      </w:r>
      <w:r>
        <w:rPr>
          <w:rFonts w:eastAsia="Arial" w:cs="Arial" w:ascii="Arial" w:hAnsi="Arial"/>
          <w:b/>
          <w:bCs/>
          <w:sz w:val="24"/>
          <w:szCs w:val="24"/>
        </w:rPr>
        <w:t> 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est placé à l’intérieur de l’immeuble. Un bouton poussoir «</w:t>
      </w:r>
      <w:r>
        <w:rPr>
          <w:rFonts w:eastAsia="Arial" w:cs="Arial" w:ascii="Arial" w:hAnsi="Arial"/>
          <w:b/>
          <w:bCs/>
          <w:sz w:val="24"/>
          <w:szCs w:val="24"/>
        </w:rPr>
        <w:t> 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> » est situé dans la loge du concierge. Un bouton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> » permet de coder l’horaire du jour et de la nuit ; on admet que :</w:t>
      </w:r>
    </w:p>
    <w:p>
      <w:pPr>
        <w:pStyle w:val="Normal"/>
        <w:spacing w:lineRule="auto" w:line="480"/>
        <w:ind w:left="4320" w:right="-54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entre 22 h et 24 h et entre 0 h et 6 h on 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spacing w:lineRule="auto" w:line="480"/>
        <w:ind w:left="4320" w:right="-54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entre 6 h et 22 h on a 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0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spacing w:lineRule="auto" w:line="480"/>
        <w:ind w:right="-5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I</w:t>
      </w:r>
      <w:r>
        <w:rPr>
          <w:rFonts w:eastAsia="Arial" w:cs="Arial" w:ascii="Arial" w:hAnsi="Arial"/>
          <w:sz w:val="24"/>
          <w:szCs w:val="24"/>
        </w:rPr>
        <w:t>Le fonctionnement du système est le suivant :</w:t>
      </w:r>
    </w:p>
    <w:p>
      <w:pPr>
        <w:pStyle w:val="Normal"/>
        <w:spacing w:lineRule="auto" w:line="48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Pendant le jour (S</w:t>
      </w:r>
      <w:r>
        <w:rPr>
          <w:rFonts w:eastAsia="Arial" w:cs="Arial" w:ascii="Arial" w:hAnsi="Arial"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= 0), l’action sur l’un ou l’autre des trois boutons poussoirs « S</w:t>
      </w:r>
      <w:r>
        <w:rPr>
          <w:rFonts w:eastAsia="Arial" w:cs="Arial" w:ascii="Arial" w:hAnsi="Arial"/>
          <w:sz w:val="24"/>
          <w:szCs w:val="24"/>
          <w:vertAlign w:val="subscript"/>
        </w:rPr>
        <w:t>1 </w:t>
      </w:r>
      <w:r>
        <w:rPr>
          <w:rFonts w:eastAsia="Arial" w:cs="Arial" w:ascii="Arial" w:hAnsi="Arial"/>
          <w:sz w:val="24"/>
          <w:szCs w:val="24"/>
        </w:rPr>
        <w:t>» , « S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et « S</w:t>
      </w:r>
      <w:r>
        <w:rPr>
          <w:rFonts w:eastAsia="Arial" w:cs="Arial" w:ascii="Arial" w:hAnsi="Arial"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> » permet l’ouverture de la porte et le fonctionnement de la sonnerie « H »,</w:t>
      </w:r>
    </w:p>
    <w:p>
      <w:pPr>
        <w:pStyle w:val="Normal"/>
        <w:spacing w:lineRule="auto" w:line="48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Pendant la nuit (S</w:t>
      </w:r>
      <w:r>
        <w:rPr>
          <w:rFonts w:eastAsia="Arial" w:cs="Arial" w:ascii="Arial" w:hAnsi="Arial"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= 1), l’action sur « S</w:t>
      </w:r>
      <w:r>
        <w:rPr>
          <w:rFonts w:eastAsia="Arial" w:cs="Arial" w:ascii="Arial" w:hAnsi="Arial"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 » permet le fonctionnement de la sonnerie alors que « S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et « S</w:t>
      </w:r>
      <w:r>
        <w:rPr>
          <w:rFonts w:eastAsia="Arial" w:cs="Arial" w:ascii="Arial" w:hAnsi="Arial"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> » permettent l’ouverture de la porte et le fonctionnement de la sonnerie.</w:t>
      </w:r>
    </w:p>
    <w:p>
      <w:pPr>
        <w:pStyle w:val="Normal"/>
        <w:ind w:left="450" w:right="-54" w:hanging="4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ind w:right="-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i/>
          <w:iCs/>
          <w:sz w:val="32"/>
          <w:szCs w:val="32"/>
        </w:rPr>
        <w:t>?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24"/>
          <w:szCs w:val="24"/>
        </w:rPr>
        <w:t>On demande de résoudre le problème.</w:t>
      </w:r>
    </w:p>
    <w:p>
      <w:pPr>
        <w:pStyle w:val="Normal"/>
        <w:ind w:right="-56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96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</w:rPr>
        <w:t xml:space="preserve"> Correction :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54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 xml:space="preserve">Variables  d’entrée : ..... , ......., ....... ,....... </w:t>
      </w:r>
    </w:p>
    <w:p>
      <w:pPr>
        <w:pStyle w:val="Normal"/>
        <w:spacing w:lineRule="auto" w:line="360"/>
        <w:ind w:right="-54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>Variables de sortie :...... ,........</w:t>
      </w:r>
    </w:p>
    <w:p>
      <w:pPr>
        <w:pStyle w:val="Normal"/>
        <w:ind w:right="-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6066" w:hanging="0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µð</w:t>
      </w:r>
      <w:r>
        <w:rPr>
          <w:b/>
          <w:bCs/>
          <w:sz w:val="32"/>
          <w:szCs w:val="32"/>
        </w:rPr>
        <w:t>Table de vérité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410" w:type="dxa"/>
        <w:jc w:val="left"/>
        <w:tblInd w:w="2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64"/>
        <w:gridCol w:w="766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876" w:hanging="0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µð</w:t>
      </w:r>
      <w:r>
        <w:rPr>
          <w:b/>
          <w:bCs/>
          <w:sz w:val="32"/>
          <w:szCs w:val="32"/>
        </w:rPr>
        <w:t>Equations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8420</wp:posOffset>
                </wp:positionH>
                <wp:positionV relativeFrom="paragraph">
                  <wp:posOffset>114935</wp:posOffset>
                </wp:positionV>
                <wp:extent cx="457200" cy="45085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9.05pt" to="31.35pt,44.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165735</wp:posOffset>
                </wp:positionV>
                <wp:extent cx="438150" cy="444500"/>
                <wp:effectExtent l="6350" t="6350" r="6350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12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3.05pt" to="318.85pt,4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-5715</wp:posOffset>
                </wp:positionV>
                <wp:extent cx="502285" cy="3111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0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4pt;margin-top:-0.45pt;width:39.5pt;height:2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719830</wp:posOffset>
                </wp:positionH>
                <wp:positionV relativeFrom="paragraph">
                  <wp:posOffset>1270</wp:posOffset>
                </wp:positionV>
                <wp:extent cx="514985" cy="3048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9pt;margin-top:0.1pt;width:40.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-210820</wp:posOffset>
                      </wp:positionH>
                      <wp:positionV relativeFrom="paragraph">
                        <wp:posOffset>95250</wp:posOffset>
                      </wp:positionV>
                      <wp:extent cx="514985" cy="311785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16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6.6pt;margin-top:7.5pt;width:40.5pt;height:2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345180</wp:posOffset>
                      </wp:positionH>
                      <wp:positionV relativeFrom="paragraph">
                        <wp:posOffset>120650</wp:posOffset>
                      </wp:positionV>
                      <wp:extent cx="489585" cy="311785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600" cy="3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3.4pt;margin-top:9.5pt;width:38.5pt;height:2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76" w:type="dxa"/>
            <w:gridSpan w:val="4"/>
            <w:tcBorders/>
            <w:shd w:fill="BFBFBF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...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543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µð</w:t>
      </w:r>
      <w:r>
        <w:rPr>
          <w:b/>
          <w:bCs/>
          <w:sz w:val="32"/>
          <w:szCs w:val="32"/>
        </w:rPr>
        <w:t xml:space="preserve"> Schéma électrique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59280</wp:posOffset>
                </wp:positionH>
                <wp:positionV relativeFrom="paragraph">
                  <wp:posOffset>126365</wp:posOffset>
                </wp:positionV>
                <wp:extent cx="3314700" cy="2831465"/>
                <wp:effectExtent l="25400" t="254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1400"/>
                          <a:chOff x="0" y="0"/>
                          <a:chExt cx="3314880" cy="2831400"/>
                        </a:xfrm>
                      </wpg:grpSpPr>
                      <wpg:grpSp>
                        <wpg:cNvGrpSpPr/>
                        <wpg:grpSpPr>
                          <a:xfrm>
                            <a:off x="124920" y="2097360"/>
                            <a:ext cx="868680" cy="26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6480" y="54000"/>
                              <a:ext cx="15624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67320"/>
                                <a:ext cx="147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2816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6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019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541080" y="19800"/>
                              <a:ext cx="327600" cy="207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60" y="2479680"/>
                            <a:ext cx="20196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9720" y="1976760"/>
                            <a:ext cx="870120" cy="48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8120"/>
                              <a:ext cx="166320" cy="31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4080" y="38880"/>
                              <a:ext cx="85680" cy="44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8280" y="3092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544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77400"/>
                              <a:ext cx="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9" name=""/>
                            <wps:cNvSpPr/>
                          </wps:nvSpPr>
                          <wps:spPr>
                            <a:xfrm>
                              <a:off x="304200" y="0"/>
                              <a:ext cx="25920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3080" y="77400"/>
                              <a:ext cx="259200" cy="309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90" name=""/>
                            <wps:cNvSpPr/>
                          </wps:nvSpPr>
                          <wps:spPr>
                            <a:xfrm>
                              <a:off x="304200" y="77400"/>
                              <a:ext cx="259200" cy="386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7160" y="154440"/>
                              <a:ext cx="194400" cy="232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096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1960" y="2671920"/>
                            <a:ext cx="3022560" cy="1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95120"/>
                            <a:ext cx="297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4pt;margin-top:9.95pt;width:260.95pt;height:222.95pt" coordorigin="2928,199" coordsize="5219,4459">
                <v:group id="shape_0" style="position:absolute;left:3125;top:3502;width:1368;height:423">
                  <v:group id="shape_0" style="position:absolute;left:3702;top:3587;width:245;height:201">
                    <v:line id="shape_0" from="3716,3693" to="3947,3693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705,3789" to="3810,378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702,3587" to="3702,378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709,3587" to="3814,358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125;top:3502;width:317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round" endcap="flat"/>
                    <w10:wrap type="none"/>
                  </v:shape>
                  <v:rect id="shape_0" stroked="t" o:allowincell="f" style="position:absolute;left:3977;top:3533;width:515;height:325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fillcolor="white" stroked="t" o:allowincell="f" style="position:absolute;left:2994;top:4104;width:317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25560" joinstyle="round" endcap="flat"/>
                  <w10:wrap type="none"/>
                </v:shape>
                <v:group id="shape_0" style="position:absolute;left:6770;top:3312;width:1370;height:763">
                  <v:shape id="shape_0" fillcolor="white" stroked="t" o:allowincell="f" style="position:absolute;left:6770;top:3435;width:261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round" endcap="flat"/>
                    <w10:wrap type="none"/>
                  </v:shape>
                  <v:shape id="shape_0" fillcolor="white" stroked="t" o:allowincell="f" style="position:absolute;left:8005;top:3373;width:134;height:70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round" endcap="flat"/>
                    <w10:wrap type="none"/>
                  </v:shape>
                  <v:line id="shape_0" from="7350,3799" to="7654,379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350,3555" to="7654,35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655,3434" to="7655,391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7249;top:3312;width:407;height:73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rect>
                  <v:oval id="shape_0" stroked="t" o:allowincell="f" style="position:absolute;left:7452;top:3434;width:407;height:486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  <v:rect id="shape_0" stroked="t" o:allowincell="f" style="position:absolute;left:7249;top:3434;width:407;height:608;mso-wrap-style:none;v-text-anchor:middle">
                    <v:fill o:detectmouseclick="t" on="false"/>
                    <v:stroke color="white" weight="9360" joinstyle="round" endcap="flat"/>
                    <w10:wrap type="none"/>
                  </v:rect>
                  <v:oval id="shape_0" stroked="t" o:allowincell="f" style="position:absolute;left:7553;top:3555;width:305;height:365;mso-wrap-style:none;v-text-anchor:middle">
                    <v:fill o:detectmouseclick="t" on="false"/>
                    <v:stroke color="white" weight="9360" joinstyle="round" endcap="flat"/>
                    <w10:wrap type="none"/>
                  </v:oval>
                </v:group>
                <v:shape id="shape_0" fillcolor="white" stroked="t" o:allowincell="f" style="position:absolute;left:2928;top:199;width:473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type="solid" color2="black"/>
                  <v:stroke color="white" weight="50760" joinstyle="round" endcap="flat"/>
                  <w10:wrap type="none"/>
                </v:shape>
                <v:line id="shape_0" from="3388,4407" to="8147,4429" stroked="t" o:allowincell="f" style="position:absolute;flip:xy">
                  <v:stroke color="black" weight="25560" joinstyle="round" endcap="flat"/>
                  <v:fill o:detectmouseclick="t" on="false"/>
                  <w10:wrap type="none"/>
                </v:line>
                <v:line id="shape_0" from="3457,506" to="8136,5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</w:t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5976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</w:t>
      </w:r>
    </w:p>
    <w:p>
      <w:pPr>
        <w:pStyle w:val="Normal"/>
        <w:ind w:right="5976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Exemple N°3</w:t>
      </w:r>
    </w:p>
    <w:p>
      <w:pPr>
        <w:pStyle w:val="Normal"/>
        <w:ind w:left="450" w:right="4356" w:hanging="450"/>
        <w:jc w:val="both"/>
        <w:rPr>
          <w:rFonts w:ascii="Arial" w:hAnsi="Arial" w:eastAsia="Arial" w:cs="Arial"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891280</wp:posOffset>
                </wp:positionH>
                <wp:positionV relativeFrom="paragraph">
                  <wp:posOffset>163830</wp:posOffset>
                </wp:positionV>
                <wp:extent cx="2642235" cy="2819400"/>
                <wp:effectExtent l="12700" t="0" r="0" b="8445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2819520"/>
                          <a:chOff x="0" y="0"/>
                          <a:chExt cx="2642400" cy="2819520"/>
                        </a:xfrm>
                      </wpg:grpSpPr>
                      <wps:wsp>
                        <wps:cNvSpPr/>
                        <wps:spPr>
                          <a:xfrm>
                            <a:off x="1187280" y="1724040"/>
                            <a:ext cx="114840" cy="123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720" y="1582560"/>
                            <a:ext cx="114840" cy="123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120" y="1386360"/>
                            <a:ext cx="114840" cy="123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0"/>
                            <a:ext cx="5086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aque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495360" y="379800"/>
                            <a:ext cx="572040" cy="614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87600" y="8827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748800"/>
                            <a:ext cx="610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latea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5360" y="175968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5360" y="160956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3120" y="142488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920" y="1501200"/>
                            <a:ext cx="573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gt; 500 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279440"/>
                            <a:ext cx="4312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gt; 50 g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2468880"/>
                            <a:ext cx="216000" cy="3506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2502000"/>
                            <a:ext cx="216360" cy="3175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2486520"/>
                            <a:ext cx="195480" cy="3207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8240" y="1757160"/>
                            <a:ext cx="69084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1598760"/>
                            <a:ext cx="1162800" cy="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424880"/>
                            <a:ext cx="158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1178640" y="1948680"/>
                            <a:ext cx="103680" cy="4395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9400" y="1855440"/>
                            <a:ext cx="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771480" y="1965240"/>
                            <a:ext cx="103680" cy="4395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2960" y="1723320"/>
                            <a:ext cx="0" cy="22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335160" y="1953360"/>
                            <a:ext cx="103680" cy="4395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600" y="1516320"/>
                            <a:ext cx="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7600"/>
                            <a:ext cx="1635840" cy="40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30400" cy="405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760" y="720"/>
                              <a:ext cx="226080" cy="39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05720"/>
                              <a:ext cx="1166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4pt;margin-top:12.9pt;width:208.05pt;height:222pt" coordorigin="6128,258" coordsize="4161,4440">
                <v:oval id="shape_0" stroked="t" o:allowincell="f" style="position:absolute;left:7998;top:2973;width:180;height:19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348;top:2750;width:180;height:19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48;top:2441;width:180;height:194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6988;top:258;width:80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aqu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6908;top:856;width:900;height:966;mso-wrap-style:none;v-text-anchor:middle">
                  <v:fill o:detectmouseclick="t" type="solid" color2="#7f7f7f"/>
                  <v:stroke color="black" weight="9360" joinstyle="round" endcap="flat"/>
                  <w10:wrap type="none"/>
                </v:rect>
                <v:line id="shape_0" from="8628,1648" to="8847,164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008;top:1437;width:960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lat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4,3029" to="9312,30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34,2793" to="9312,279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15,2502" to="9293,250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9386;top:2622;width:90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gt; 500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2273;width:67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gt; 50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3f3f3" stroked="f" o:allowincell="f" style="position:absolute;left:7949;top:4146;width:3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7336;top:4198;width:34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6663;top:4174;width:30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line id="shape_0" from="8188,3025" to="9275,3040" stroked="t" o:allowincell="f" style="position:absolute;flip:y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7489,2776" to="9319,2788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6830,2502" to="9317,2502" stroked="t" o:allowincell="f" style="position:absolute">
                  <v:stroke color="black" weight="6480" dashstyle="longdash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7984;top:3327;width:162;height:691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line id="shape_0" from="8064,3180" to="8064,3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7343;top:3353;width:162;height:691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line id="shape_0" from="7424,2972" to="7424,332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6656;top:3334;width:162;height:691;mso-wrap-style:none;v-text-anchor:middle">
                  <v:fill o:detectmouseclick="t" type="solid" color2="#595959"/>
                  <v:stroke color="black" weight="3240" joinstyle="round" endcap="flat"/>
                  <w10:wrap type="none"/>
                </v:rect>
                <v:line id="shape_0" from="6729,2646" to="6729,331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6128;top:1199;width:2575;height:638">
                  <v:line id="shape_0" from="6128,1199" to="6490,1837" stroked="t" o:allowincell="f" style="position:absolute;flip:xy">
                    <v:stroke color="black" weight="25560" joinstyle="round" endcap="flat"/>
                    <v:fill o:detectmouseclick="t" on="false"/>
                    <w10:wrap type="none"/>
                  </v:line>
                  <v:line id="shape_0" from="8348,1200" to="8703,1825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6505,1838" to="8341,183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50" w:right="435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Jð</w:t>
      </w:r>
      <w:r>
        <w:rPr>
          <w:rFonts w:eastAsia="Arial" w:cs="Arial" w:ascii="Arial" w:hAnsi="Arial"/>
          <w:sz w:val="24"/>
          <w:szCs w:val="24"/>
        </w:rPr>
        <w:t>Un dispositif de pesage de paquets est constitué d’un plateau agissant sur trois minicapteurs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 »,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450" w:right="435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F</w:t>
      </w:r>
      <w:r>
        <w:rPr>
          <w:rFonts w:eastAsia="Arial" w:cs="Arial" w:ascii="Arial" w:hAnsi="Arial"/>
          <w:sz w:val="24"/>
          <w:szCs w:val="24"/>
        </w:rPr>
        <w:t>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 » change d’état binaire pour des paquets dont la masse est supérieure ou égale à 50 g,</w:t>
      </w:r>
    </w:p>
    <w:p>
      <w:pPr>
        <w:pStyle w:val="Normal"/>
        <w:spacing w:lineRule="auto" w:line="360"/>
        <w:ind w:left="450" w:right="4356" w:hanging="45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81700</wp:posOffset>
                </wp:positionH>
                <wp:positionV relativeFrom="paragraph">
                  <wp:posOffset>316230</wp:posOffset>
                </wp:positionV>
                <wp:extent cx="666115" cy="33401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0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&gt; 5000 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1pt;margin-top:24.9pt;width:52.4pt;height:2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&gt; 5000 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F</w:t>
      </w:r>
      <w:r>
        <w:rPr>
          <w:rFonts w:eastAsia="Arial" w:cs="Arial" w:ascii="Arial" w:hAnsi="Arial"/>
          <w:sz w:val="24"/>
          <w:szCs w:val="24"/>
        </w:rPr>
        <w:t>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change d’état binaire pour des paquets dont la masse est supérieure ou égale à 500 g,</w:t>
      </w:r>
    </w:p>
    <w:p>
      <w:pPr>
        <w:pStyle w:val="Normal"/>
        <w:spacing w:lineRule="auto" w:line="360"/>
        <w:ind w:left="450" w:right="435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F</w:t>
      </w:r>
      <w:r>
        <w:rPr>
          <w:rFonts w:eastAsia="Arial" w:cs="Arial" w:ascii="Arial" w:hAnsi="Arial"/>
          <w:sz w:val="24"/>
          <w:szCs w:val="24"/>
        </w:rPr>
        <w:t>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> » change d’état binaire pour des paquets dont la masse est supérieure ou égale à 5000 g.</w:t>
      </w:r>
    </w:p>
    <w:p>
      <w:pPr>
        <w:pStyle w:val="Normal"/>
        <w:ind w:right="3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3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On dispose d’un pupitre indicateur par affichage lumineux.</w:t>
      </w:r>
    </w:p>
    <w:p>
      <w:pPr>
        <w:pStyle w:val="Normal"/>
        <w:ind w:right="-56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6390" w:type="dxa"/>
        <w:jc w:val="left"/>
        <w:tblInd w:w="1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973"/>
        <w:gridCol w:w="4363"/>
      </w:tblGrid>
      <w:tr>
        <w:trPr/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32385</wp:posOffset>
                      </wp:positionV>
                      <wp:extent cx="153035" cy="148590"/>
                      <wp:effectExtent l="6350" t="6350" r="635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148680"/>
                                <a:chOff x="0" y="0"/>
                                <a:chExt cx="1530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9880"/>
                                  <a:ext cx="11448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4760"/>
                                  <a:ext cx="10908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9pt;margin-top:2.55pt;width:12.05pt;height:11.7pt" coordorigin="2898,51" coordsize="241,234">
                      <v:line id="shape_0" from="2928,98" to="3107,2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21,74" to="3092,24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898;top:51;width:240;height:233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Masse &lt; 50 g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29210</wp:posOffset>
                      </wp:positionV>
                      <wp:extent cx="153035" cy="148590"/>
                      <wp:effectExtent l="6350" t="6350" r="6350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148680"/>
                                <a:chOff x="0" y="0"/>
                                <a:chExt cx="1530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9880"/>
                                  <a:ext cx="11448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4760"/>
                                  <a:ext cx="10908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4pt;margin-top:2.3pt;width:12.05pt;height:11.7pt" coordorigin="2888,46" coordsize="241,234">
                      <v:line id="shape_0" from="2918,93" to="3097,2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11,69" to="3082,23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888;top:46;width:240;height:233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Masse comprise entre 50 g et 500 g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27305</wp:posOffset>
                      </wp:positionV>
                      <wp:extent cx="153035" cy="148590"/>
                      <wp:effectExtent l="6350" t="6350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148680"/>
                                <a:chOff x="0" y="0"/>
                                <a:chExt cx="1530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9880"/>
                                  <a:ext cx="11448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4760"/>
                                  <a:ext cx="10908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4pt;margin-top:2.15pt;width:12.05pt;height:11.7pt" coordorigin="2928,43" coordsize="241,234">
                      <v:line id="shape_0" from="2958,90" to="3137,22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51,66" to="3122,23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928;top:43;width:240;height:233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Masse comprise entre 500 g et 5000 g</w:t>
            </w:r>
          </w:p>
        </w:tc>
      </w:tr>
      <w:tr>
        <w:trPr/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31115</wp:posOffset>
                      </wp:positionV>
                      <wp:extent cx="153035" cy="148590"/>
                      <wp:effectExtent l="6350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148680"/>
                                <a:chOff x="0" y="0"/>
                                <a:chExt cx="15300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29880"/>
                                  <a:ext cx="114480" cy="8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14760"/>
                                  <a:ext cx="109080" cy="108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300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3f3f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4pt;margin-top:2.45pt;width:12.05pt;height:11.7pt" coordorigin="2928,49" coordsize="241,234">
                      <v:line id="shape_0" from="2958,96" to="3137,2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51,72" to="3122,24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oval id="shape_0" fillcolor="#f3f3f3" stroked="t" o:allowincell="f" style="position:absolute;left:2928;top:49;width:240;height:233;mso-wrap-style:none;v-text-anchor:middle">
                        <v:fill o:detectmouseclick="t" type="solid" color2="#0c0c0c"/>
                        <v:stroke color="black" weight="1260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Masse &gt; 5000 g</w:t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36"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I</w:t>
      </w:r>
      <w:r>
        <w:rPr>
          <w:rFonts w:eastAsia="Arial" w:cs="Arial" w:ascii="Arial" w:hAnsi="Arial"/>
          <w:i/>
          <w:iCs/>
          <w:sz w:val="24"/>
          <w:szCs w:val="24"/>
        </w:rPr>
        <w:t>Ecrire les équations de « H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i/>
          <w:iCs/>
          <w:sz w:val="24"/>
          <w:szCs w:val="24"/>
        </w:rPr>
        <w:t> » ; « H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2 </w:t>
      </w:r>
      <w:r>
        <w:rPr>
          <w:rFonts w:eastAsia="Arial" w:cs="Arial" w:ascii="Arial" w:hAnsi="Arial"/>
          <w:i/>
          <w:iCs/>
          <w:sz w:val="24"/>
          <w:szCs w:val="24"/>
        </w:rPr>
        <w:t>» ; « H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i/>
          <w:iCs/>
          <w:sz w:val="24"/>
          <w:szCs w:val="24"/>
        </w:rPr>
        <w:t> » et « H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</w:rPr>
        <w:t>4</w:t>
      </w:r>
      <w:r>
        <w:rPr>
          <w:rFonts w:eastAsia="Arial" w:cs="Arial" w:ascii="Arial" w:hAnsi="Arial"/>
          <w:i/>
          <w:iCs/>
          <w:sz w:val="24"/>
          <w:szCs w:val="24"/>
        </w:rPr>
        <w:t> ».</w:t>
      </w:r>
    </w:p>
    <w:p>
      <w:pPr>
        <w:pStyle w:val="Normal"/>
        <w:ind w:right="6966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right="-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6966" w:hanging="0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</w:rPr>
        <w:t xml:space="preserve"> Correction :</w:t>
      </w:r>
    </w:p>
    <w:p>
      <w:pPr>
        <w:pStyle w:val="Normal"/>
        <w:ind w:right="-567" w:hanging="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right="-562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>Variables  d’entrée : ....., ....... ,........</w:t>
      </w:r>
    </w:p>
    <w:p>
      <w:pPr>
        <w:pStyle w:val="Normal"/>
        <w:spacing w:lineRule="auto" w:line="360"/>
        <w:ind w:right="-562" w:hanging="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>Variables de sortie : ........ , ........ , ........ ,......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6066" w:hanging="0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µð</w:t>
      </w:r>
      <w:r>
        <w:rPr>
          <w:b/>
          <w:bCs/>
          <w:sz w:val="32"/>
          <w:szCs w:val="32"/>
        </w:rPr>
        <w:t>Table de vérité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5073" w:type="dxa"/>
        <w:jc w:val="left"/>
        <w:tblInd w:w="2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720"/>
        <w:gridCol w:w="720"/>
        <w:gridCol w:w="697"/>
        <w:gridCol w:w="743"/>
        <w:gridCol w:w="720"/>
        <w:gridCol w:w="720"/>
      </w:tblGrid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</w:t>
      </w:r>
    </w:p>
    <w:p>
      <w:pPr>
        <w:pStyle w:val="Normal"/>
        <w:ind w:right="6876" w:hanging="0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µð</w:t>
      </w:r>
      <w:r>
        <w:rPr>
          <w:b/>
          <w:bCs/>
          <w:sz w:val="32"/>
          <w:szCs w:val="32"/>
        </w:rPr>
        <w:t xml:space="preserve"> Equations</w:t>
      </w:r>
    </w:p>
    <w:p>
      <w:pPr>
        <w:pStyle w:val="Normal"/>
        <w:spacing w:lineRule="auto" w:line="120"/>
        <w:ind w:right="688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08"/>
        <w:ind w:right="-567" w:hanging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-20320</wp:posOffset>
                </wp:positionH>
                <wp:positionV relativeFrom="paragraph">
                  <wp:posOffset>170815</wp:posOffset>
                </wp:positionV>
                <wp:extent cx="457200" cy="450850"/>
                <wp:effectExtent l="6985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3.45pt" to="34.35pt,48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446780</wp:posOffset>
                </wp:positionH>
                <wp:positionV relativeFrom="paragraph">
                  <wp:posOffset>162560</wp:posOffset>
                </wp:positionV>
                <wp:extent cx="444500" cy="444500"/>
                <wp:effectExtent l="6350" t="6350" r="6350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460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2.8pt" to="306.35pt,47.75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583305</wp:posOffset>
                </wp:positionH>
                <wp:positionV relativeFrom="paragraph">
                  <wp:posOffset>71755</wp:posOffset>
                </wp:positionV>
                <wp:extent cx="505460" cy="33401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.15pt;margin-top:5.65pt;width:39.75pt;height:2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06680</wp:posOffset>
                </wp:positionH>
                <wp:positionV relativeFrom="paragraph">
                  <wp:posOffset>60960</wp:posOffset>
                </wp:positionV>
                <wp:extent cx="505460" cy="33401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4.8pt;width:39.75pt;height:26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0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4290</wp:posOffset>
                      </wp:positionV>
                      <wp:extent cx="276860" cy="33401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.35pt;margin-top:2.7pt;width:21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3411855</wp:posOffset>
                      </wp:positionH>
                      <wp:positionV relativeFrom="paragraph">
                        <wp:posOffset>135890</wp:posOffset>
                      </wp:positionV>
                      <wp:extent cx="276860" cy="30543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8.65pt;margin-top:10.7pt;width:21.75pt;height:2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408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408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82245</wp:posOffset>
                      </wp:positionV>
                      <wp:extent cx="450850" cy="450850"/>
                      <wp:effectExtent l="6985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72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14.35pt" to="34.35pt,49.8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173355</wp:posOffset>
                      </wp:positionV>
                      <wp:extent cx="438150" cy="441325"/>
                      <wp:effectExtent l="6985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812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9pt,13.65pt" to="305.35pt,48.3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6840</wp:posOffset>
                      </wp:positionV>
                      <wp:extent cx="505460" cy="33401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.15pt;margin-top:9.2pt;width:39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37160</wp:posOffset>
                      </wp:positionV>
                      <wp:extent cx="505460" cy="33401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4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6.65pt;margin-top:10.8pt;width:39.75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3975</wp:posOffset>
                      </wp:positionV>
                      <wp:extent cx="276860" cy="314325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3.6pt;margin-top:4.25pt;width:21.75pt;height:24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3411855</wp:posOffset>
                      </wp:positionH>
                      <wp:positionV relativeFrom="paragraph">
                        <wp:posOffset>31750</wp:posOffset>
                      </wp:positionV>
                      <wp:extent cx="314960" cy="295275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0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8.65pt;margin-top:2.5pt;width:24.75pt;height:23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408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/>
            <w:shd w:fill="CCCCCC" w:val="clear"/>
          </w:tcPr>
          <w:p>
            <w:pPr>
              <w:pStyle w:val="Normal"/>
              <w:spacing w:lineRule="auto" w:line="408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H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BFBFBF" w:val="clear"/>
        <w:ind w:left="630" w:right="486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b/>
          <w:bCs/>
          <w:sz w:val="36"/>
          <w:szCs w:val="36"/>
        </w:rPr>
        <w:t>PROBLEMES  LOGIQUES  COMBINATOIRES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right="7416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right="7416" w:hanging="0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2"/>
          <w:szCs w:val="32"/>
        </w:rPr>
        <w:t>Problème N°1</w:t>
      </w:r>
    </w:p>
    <w:p>
      <w:pPr>
        <w:pStyle w:val="Normal"/>
        <w:spacing w:lineRule="auto" w:line="360"/>
        <w:ind w:left="450" w:right="5256" w:hanging="45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29330</wp:posOffset>
                </wp:positionH>
                <wp:positionV relativeFrom="paragraph">
                  <wp:posOffset>249555</wp:posOffset>
                </wp:positionV>
                <wp:extent cx="2991485" cy="116522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0" cy="1165320"/>
                          <a:chOff x="0" y="0"/>
                          <a:chExt cx="2991600" cy="1165320"/>
                        </a:xfrm>
                      </wpg:grpSpPr>
                      <wps:wsp>
                        <wps:cNvSpPr/>
                        <wps:spPr>
                          <a:xfrm>
                            <a:off x="750600" y="25092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8240" y="720000"/>
                            <a:ext cx="226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686520"/>
                            <a:ext cx="226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686520"/>
                            <a:ext cx="20016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21924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224280"/>
                            <a:ext cx="20376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218520"/>
                            <a:ext cx="1803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7760" cy="2487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33588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572760"/>
                            <a:ext cx="48240" cy="5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2800" y="572760"/>
                            <a:ext cx="48240" cy="5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1720" y="572760"/>
                            <a:ext cx="48240" cy="59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38600" y="277560"/>
                            <a:ext cx="14292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277560"/>
                            <a:ext cx="14292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640" y="277560"/>
                            <a:ext cx="14292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335880"/>
                            <a:ext cx="286920" cy="2376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8600" y="335880"/>
                            <a:ext cx="286920" cy="2376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3640" y="335880"/>
                            <a:ext cx="286920" cy="2376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360" y="104652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04652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15948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948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45540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240" y="2775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45540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2775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5540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775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5" name=""/>
                          <wps:cNvSpPr/>
                        </wps:nvSpPr>
                        <wps:spPr>
                          <a:xfrm>
                            <a:off x="2082240" y="277560"/>
                            <a:ext cx="9576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6" name=""/>
                          <wps:cNvSpPr/>
                        </wps:nvSpPr>
                        <wps:spPr>
                          <a:xfrm>
                            <a:off x="647640" y="277560"/>
                            <a:ext cx="95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1364760" y="277560"/>
                            <a:ext cx="95760" cy="17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2077200" y="159480"/>
                            <a:ext cx="90720" cy="88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1364760" y="159480"/>
                            <a:ext cx="95760" cy="88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730080" y="159480"/>
                            <a:ext cx="2137320" cy="88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647640" y="40680"/>
                            <a:ext cx="2343960" cy="1124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2167920" y="160200"/>
                            <a:ext cx="698040" cy="887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1454760" y="152280"/>
                            <a:ext cx="624960" cy="89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738000" y="152280"/>
                            <a:ext cx="624960" cy="89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9pt;margin-top:19.65pt;width:235.55pt;height:91.75pt" coordorigin="5558,393" coordsize="4711,1835">
                <v:line id="shape_0" from="6740,788" to="6740,1097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9461;top:1527;width:35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8237;top:1474;width:35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108;top:1474;width:314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9084;top:738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7923;top:746;width:32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6793;top:737;width:283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#cccccc" stroked="t" o:allowincell="f" style="position:absolute;left:5558;top:393;width:83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trée</w:t>
                        </w:r>
                      </w:p>
                    </w:txbxContent>
                  </v:textbox>
                  <v:fill o:detectmouseclick="t" type="solid" color2="#333333"/>
                  <v:stroke color="black" weight="12600" joinstyle="round" endcap="flat"/>
                  <w10:wrap type="none"/>
                </v:shape>
                <v:line id="shape_0" from="5598,922" to="6124,9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235;top:1295;width:75;height:9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9515;top:1295;width:75;height:9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7104;top:1295;width:75;height:93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8611,830" to="8835,12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482,830" to="7706,12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351,830" to="6575,12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coordsize="399,330" path="m398,0l0,4l1,21l3,38l6,55l10,72l15,88l21,105l28,121l36,136l45,152l55,167l66,181l78,195l90,209l104,222l118,234l133,246l149,257l166,267l183,277l200,286l219,294l237,301l256,307l276,313l296,318l316,322l336,325l357,327l377,329l398,329l398,0e" stroked="t" o:allowincell="f" style="position:absolute;left:7482;top:1108;width:225;height:1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99,330" path="m398,0l0,4l1,21l3,38l6,55l10,72l15,88l21,105l28,121l36,136l45,152l55,167l66,181l78,195l90,209l104,222l118,234l133,246l149,257l166,267l183,277l200,286l219,294l237,301l256,307l276,313l296,318l316,322l336,325l357,327l377,329l398,329l398,0e" stroked="t" o:allowincell="f" style="position:absolute;left:8611;top:1108;width:225;height:1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99,330" path="m398,0l0,4l1,21l3,38l6,55l10,72l15,88l21,105l28,121l36,136l45,152l55,167l66,181l78,195l90,209l104,222l118,234l133,246l149,257l166,267l183,277l200,286l219,294l237,301l256,307l276,313l296,318l316,322l336,325l357,327l377,329l398,329l398,0e" stroked="t" o:allowincell="f" style="position:absolute;left:6351;top:1108;width:225;height:1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847,2041" to="8996,2041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line id="shape_0" from="7707,2041" to="7856,2041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line id="shape_0" from="8837,644" to="8986,644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line id="shape_0" from="7707,644" to="7856,644" stroked="t" o:allowincell="f" style="position:absolute">
                  <v:stroke color="white" weight="12600" joinstyle="round" endcap="flat"/>
                  <v:fill o:detectmouseclick="t" on="false"/>
                  <w10:wrap type="none"/>
                </v:line>
                <v:line id="shape_0" from="8837,1110" to="8986,11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37,830" to="8986,8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07,1110" to="7856,11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707,830" to="7856,8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78,1110" to="6727,111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78,830" to="6727,83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837;top:830;width:150;height:279;mso-wrap-style:none;v-text-anchor:middle">
                  <v:fill o:detectmouseclick="t" on="false"/>
                  <v:stroke color="white" weight="12600" joinstyle="round" endcap="flat"/>
                  <w10:wrap type="none"/>
                </v:rect>
                <v:rect id="shape_0" fillcolor="white" stroked="t" o:allowincell="f" style="position:absolute;left:6578;top:830;width:150;height:279;mso-wrap-style:none;v-text-anchor:middle">
                  <v:fill o:detectmouseclick="t" type="solid" color2="black"/>
                  <v:stroke color="white" weight="12600" joinstyle="round" endcap="flat"/>
                  <w10:wrap type="none"/>
                </v:rect>
                <v:rect id="shape_0" stroked="t" o:allowincell="f" style="position:absolute;left:7707;top:830;width:150;height:279;mso-wrap-style:none;v-text-anchor:middle">
                  <v:fill o:detectmouseclick="t" on="false"/>
                  <v:stroke color="white" weight="12600" joinstyle="round" endcap="flat"/>
                  <w10:wrap type="none"/>
                </v:rect>
                <v:rect id="shape_0" stroked="t" o:allowincell="f" style="position:absolute;left:8829;top:644;width:142;height:1397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7707;top:644;width:150;height:1397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708;top:644;width:3365;height:1397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6578;top:457;width:3690;height:177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fillcolor="silver" stroked="t" o:allowincell="f" style="position:absolute;left:8972;top:645;width:1098;height:1397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silver" stroked="t" o:allowincell="f" style="position:absolute;left:7849;top:633;width:983;height:1409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  <v:rect id="shape_0" fillcolor="silver" stroked="t" o:allowincell="f" style="position:absolute;left:6720;top:633;width:983;height:1409;mso-wrap-style:none;v-text-anchor:middle">
                  <v:fill o:detectmouseclick="t" type="solid" color2="#3f3f3f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450" w:right="5256" w:hanging="45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50" w:right="525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rFonts w:eastAsia="Arial" w:cs="Arial" w:ascii="Arial" w:hAnsi="Arial"/>
          <w:sz w:val="24"/>
          <w:szCs w:val="24"/>
        </w:rPr>
        <w:t>Une cave est constituée de 3 chambres dont l’éclairage s’effectue de la façon suivante :</w:t>
      </w:r>
    </w:p>
    <w:p>
      <w:pPr>
        <w:pStyle w:val="Normal"/>
        <w:spacing w:lineRule="auto" w:line="360"/>
        <w:ind w:left="450" w:right="36" w:hanging="4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50" w:right="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Une personne entre et actionne l’interrupteur «</w:t>
      </w:r>
      <w:r>
        <w:rPr>
          <w:rFonts w:eastAsia="Arial" w:cs="Arial" w:ascii="Arial" w:hAnsi="Arial"/>
          <w:b/>
          <w:bCs/>
          <w:sz w:val="24"/>
          <w:szCs w:val="24"/>
        </w:rPr>
        <w:t> 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» , la lampe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» s’allume, il continu dans la deuxième chambre et actionne l’interrupteur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», lampe «</w:t>
      </w:r>
      <w:r>
        <w:rPr>
          <w:rFonts w:eastAsia="Arial" w:cs="Arial" w:ascii="Arial" w:hAnsi="Arial"/>
          <w:b/>
          <w:bCs/>
          <w:sz w:val="24"/>
          <w:szCs w:val="24"/>
        </w:rPr>
        <w:t> 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 s’allume et «</w:t>
      </w:r>
      <w:r>
        <w:rPr>
          <w:rFonts w:eastAsia="Arial" w:cs="Arial" w:ascii="Arial" w:hAnsi="Arial"/>
          <w:b/>
          <w:bCs/>
          <w:sz w:val="24"/>
          <w:szCs w:val="24"/>
        </w:rPr>
        <w:t> 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» s’éteint . Il termine par la troisième chambre et actionne «</w:t>
      </w:r>
      <w:r>
        <w:rPr>
          <w:rFonts w:eastAsia="Arial" w:cs="Arial" w:ascii="Arial" w:hAnsi="Arial"/>
          <w:b/>
          <w:bCs/>
          <w:sz w:val="24"/>
          <w:szCs w:val="24"/>
        </w:rPr>
        <w:t> 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, lampe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> » s’allume et «</w:t>
      </w:r>
      <w:r>
        <w:rPr>
          <w:rFonts w:eastAsia="Arial" w:cs="Arial" w:ascii="Arial" w:hAnsi="Arial"/>
          <w:b/>
          <w:bCs/>
          <w:sz w:val="24"/>
          <w:szCs w:val="24"/>
        </w:rPr>
        <w:t> 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 s’éteint.</w:t>
      </w:r>
    </w:p>
    <w:p>
      <w:pPr>
        <w:pStyle w:val="Normal"/>
        <w:spacing w:lineRule="auto" w:line="360"/>
        <w:ind w:left="450" w:right="36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En sortant , il actionne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,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» s’éteint et «</w:t>
      </w:r>
      <w:r>
        <w:rPr>
          <w:rFonts w:eastAsia="Arial" w:cs="Arial" w:ascii="Arial" w:hAnsi="Arial"/>
          <w:b/>
          <w:bCs/>
          <w:sz w:val="24"/>
          <w:szCs w:val="24"/>
        </w:rPr>
        <w:t> 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» s’allume, il actionne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 </w:t>
      </w:r>
      <w:r>
        <w:rPr>
          <w:rFonts w:eastAsia="Arial" w:cs="Arial" w:ascii="Arial" w:hAnsi="Arial"/>
          <w:sz w:val="24"/>
          <w:szCs w:val="24"/>
        </w:rPr>
        <w:t xml:space="preserve">», « 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</w:t>
      </w:r>
      <w:r>
        <w:rPr>
          <w:rFonts w:eastAsia="Arial" w:cs="Arial" w:ascii="Arial" w:hAnsi="Arial"/>
          <w:sz w:val="24"/>
          <w:szCs w:val="24"/>
        </w:rPr>
        <w:t> » s’éteint et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» s’allume enfin il actionne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, « </w:t>
      </w:r>
      <w:r>
        <w:rPr>
          <w:rFonts w:eastAsia="Arial" w:cs="Arial" w:ascii="Arial" w:hAnsi="Arial"/>
          <w:b/>
          <w:bCs/>
          <w:sz w:val="24"/>
          <w:szCs w:val="24"/>
        </w:rPr>
        <w:t>E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  <w:vertAlign w:val="subscript"/>
        </w:rPr>
        <w:t> </w:t>
      </w:r>
      <w:r>
        <w:rPr>
          <w:rFonts w:eastAsia="Arial" w:cs="Arial" w:ascii="Arial" w:hAnsi="Arial"/>
          <w:sz w:val="24"/>
          <w:szCs w:val="24"/>
        </w:rPr>
        <w:t>» s’éteint.</w:t>
      </w:r>
    </w:p>
    <w:p>
      <w:pPr>
        <w:pStyle w:val="Normal"/>
        <w:spacing w:lineRule="auto" w:line="360"/>
        <w:ind w:left="450" w:right="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Aucune lampe ne s’allume si les interrupteurs ne sont pas actionnés successivement.</w:t>
      </w:r>
    </w:p>
    <w:p>
      <w:pPr>
        <w:pStyle w:val="Normal"/>
        <w:ind w:left="450" w:right="36" w:hanging="4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166" w:right="36" w:hanging="116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</w:t>
      </w:r>
      <w:r>
        <w:rPr>
          <w:rFonts w:eastAsia="Wingdings;Symbol" w:cs="Wingdings;Symbol" w:ascii="Wingdings;Symbol" w:hAnsi="Wingdings;Symbol"/>
          <w:sz w:val="24"/>
          <w:szCs w:val="24"/>
        </w:rPr>
        <w:t>è</w:t>
      </w:r>
      <w:r>
        <w:rPr>
          <w:rFonts w:eastAsia="Arial" w:cs="Arial" w:ascii="Arial" w:hAnsi="Arial"/>
          <w:i/>
          <w:iCs/>
          <w:sz w:val="24"/>
          <w:szCs w:val="24"/>
        </w:rPr>
        <w:t>Représenter le schéma électrique qui correspond au fonctionnement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</w:sectPr>
      </w:pPr>
    </w:p>
    <w:p>
      <w:pPr>
        <w:pStyle w:val="Normal"/>
        <w:ind w:right="7326" w:hanging="0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2"/>
          <w:szCs w:val="32"/>
        </w:rPr>
        <w:t>Problème N°2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12"/>
        <w:ind w:left="450" w:right="4356" w:hanging="45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764280</wp:posOffset>
                </wp:positionH>
                <wp:positionV relativeFrom="paragraph">
                  <wp:posOffset>405765</wp:posOffset>
                </wp:positionV>
                <wp:extent cx="3064510" cy="1360805"/>
                <wp:effectExtent l="12700" t="0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4680" cy="1360800"/>
                          <a:chOff x="0" y="0"/>
                          <a:chExt cx="3064680" cy="1360800"/>
                        </a:xfrm>
                      </wpg:grpSpPr>
                      <wps:wsp>
                        <wps:cNvSpPr txBox="1"/>
                        <wps:spPr>
                          <a:xfrm>
                            <a:off x="468720" y="1143000"/>
                            <a:ext cx="203040" cy="1821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800" y="1139760"/>
                            <a:ext cx="261720" cy="221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2200" y="0"/>
                              <a:ext cx="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11772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120600"/>
                              <a:ext cx="10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" y="69840"/>
                              <a:ext cx="104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9160"/>
                              <a:ext cx="0" cy="13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05" name=""/>
                            <wps:cNvSpPr/>
                          </wps:nvSpPr>
                          <wps:spPr>
                            <a:xfrm>
                              <a:off x="0" y="29880"/>
                              <a:ext cx="15696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24120"/>
                              <a:ext cx="156960" cy="1429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8760" y="80712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520" y="1104840"/>
                            <a:ext cx="859320" cy="183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r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7640" y="688320"/>
                            <a:ext cx="4183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920" y="911880"/>
                            <a:ext cx="266760" cy="20304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0"/>
                            <a:ext cx="255240" cy="1929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6440" y="241920"/>
                            <a:ext cx="21708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41920"/>
                            <a:ext cx="27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52000"/>
                            <a:ext cx="227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9200" y="485640"/>
                            <a:ext cx="89676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3572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4680"/>
                              <a:ext cx="152280" cy="13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77840"/>
                              <a:ext cx="7056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157320" cy="1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680"/>
                              <a:ext cx="271080" cy="24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" y="4680"/>
                              <a:ext cx="266040" cy="24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0"/>
                              <a:ext cx="281880" cy="25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0"/>
                              <a:ext cx="173880" cy="1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960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6040" y="252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160" y="245160"/>
                                <a:ext cx="48024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14364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364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0"/>
                                <a:ext cx="884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59440"/>
                            <a:ext cx="896760" cy="257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0680" y="20160"/>
                              <a:ext cx="135720" cy="12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5760"/>
                              <a:ext cx="152280" cy="13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120" y="178920"/>
                              <a:ext cx="70560" cy="6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480" y="0"/>
                              <a:ext cx="157320" cy="143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5760"/>
                              <a:ext cx="271080" cy="24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80" y="5760"/>
                              <a:ext cx="266040" cy="24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0"/>
                              <a:ext cx="281880" cy="25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3880" cy="158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9676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5160"/>
                                <a:ext cx="48024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1440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640" y="144000"/>
                                <a:ext cx="410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0"/>
                                <a:ext cx="884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43520" y="638640"/>
                            <a:ext cx="98280" cy="741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532080" y="723240"/>
                            <a:ext cx="1831320" cy="5976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4pt;margin-top:31.95pt;width:241.3pt;height:107.15pt" coordorigin="5928,639" coordsize="4826,2143">
                <v:shape id="shape_0" fillcolor="#666666" stroked="f" o:allowincell="f" style="position:absolute;left:6666;top:2439;width:3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#999999"/>
                  <v:stroke color="#3465a4" joinstyle="round" endcap="flat"/>
                  <w10:wrap type="none"/>
                </v:shape>
                <v:group id="shape_0" style="position:absolute;left:6186;top:2434;width:412;height:348">
                  <v:line id="shape_0" from="6268,2434" to="6268,254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263,2619" to="6263,276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6263,2624" to="6426,262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268,2544" to="6431,254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433,2480" to="6433,26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6186;top:2481;width:246;height:300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stroked="t" o:allowincell="f" style="position:absolute;left:6351;top:2472;width:246;height:22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line id="shape_0" from="8162,1910" to="8162,236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cccccc" stroked="f" o:allowincell="f" style="position:absolute;left:7477;top:2379;width:13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rte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line id="shape_0" from="9641,1723" to="10299,206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fillcolor="#8c8c8c" stroked="f" o:allowincell="f" style="position:absolute;left:10334;top:2075;width:4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737373"/>
                  <v:stroke color="#3465a4" joinstyle="round" endcap="flat"/>
                  <w10:wrap type="none"/>
                </v:shape>
                <v:shape id="shape_0" fillcolor="#8c8c8c" stroked="f" o:allowincell="f" style="position:absolute;left:8075;top:639;width:401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737373"/>
                  <v:stroke color="#3465a4" joinstyle="round" endcap="flat"/>
                  <w10:wrap type="none"/>
                </v:shape>
                <v:line id="shape_0" from="8127,1020" to="8468,114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469,1020" to="8904,102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767,1036" to="8125,103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9171;top:1404;width:1412;height:405">
                  <v:line id="shape_0" from="9171,1434" to="9384,162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359,1411" to="9598,16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838,1684" to="9948,178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530,1404" to="9777,162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735,1411" to="10161,179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923,1411" to="10341,17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112,1404" to="10555,180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0309,1404" to="10582,165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9171;top:1404;width:1411;height:388">
                    <v:line id="shape_0" from="10582,1408" to="10582,1787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9826,1790" to="10581,179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9827,1630" to="9827,1782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9171,1630" to="9816,1630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9171,1404" to="9171,1620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9179,1404" to="10571,1404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28;top:1520;width:1411;height:405">
                  <v:line id="shape_0" from="7126,1552" to="7339,174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912,1529" to="7151,174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561,1802" to="6671,190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732,1520" to="6979,174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1529" to="6773,191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168,1529" to="6586,1910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4,1520" to="6397,192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5928,1520" to="6201,1768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5928;top:1520;width:1411;height:388">
                    <v:line id="shape_0" from="5928,1524" to="5928,190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5928,1906" to="6683,1908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684,1747" to="6684,1899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6693,1747" to="7338,1747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7340,1520" to="7340,1736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line id="shape_0" from="5937,1520" to="7329,1520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v:group>
                </v:group>
                <v:oval id="shape_0" fillcolor="#d9d9d9" stroked="t" o:allowincell="f" style="position:absolute;left:9461;top:1645;width:154;height:116;mso-wrap-style:none;v-text-anchor:middle">
                  <v:fill o:detectmouseclick="t" type="solid" color2="#262626"/>
                  <v:stroke color="black" weight="25560" joinstyle="round" endcap="flat"/>
                  <w10:wrap type="none"/>
                </v:oval>
                <v:rect id="shape_0" fillcolor="#a6a6a6" stroked="t" o:allowincell="f" style="position:absolute;left:6766;top:1778;width:2883;height:93;mso-wrap-style:none;v-text-anchor:middle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Wingdings;Symbol" w:cs="Wingdings;Symbol" w:ascii="Wingdings;Symbol" w:hAnsi="Wingdings;Symbol"/>
          <w:sz w:val="24"/>
          <w:szCs w:val="24"/>
        </w:rPr>
        <w:t>Kð</w:t>
      </w:r>
      <w:r>
        <w:rPr>
          <w:rFonts w:eastAsia="Arial" w:cs="Arial" w:ascii="Arial" w:hAnsi="Arial"/>
          <w:sz w:val="24"/>
          <w:szCs w:val="24"/>
        </w:rPr>
        <w:t>Dans un cabinet médical , une sonnerie «</w:t>
      </w:r>
      <w:r>
        <w:rPr>
          <w:rFonts w:eastAsia="Arial" w:cs="Arial" w:ascii="Arial" w:hAnsi="Arial"/>
          <w:b/>
          <w:bCs/>
          <w:sz w:val="24"/>
          <w:szCs w:val="24"/>
        </w:rPr>
        <w:t> H</w:t>
      </w:r>
      <w:r>
        <w:rPr>
          <w:rFonts w:eastAsia="Arial" w:cs="Arial" w:ascii="Arial" w:hAnsi="Arial"/>
          <w:sz w:val="24"/>
          <w:szCs w:val="24"/>
        </w:rPr>
        <w:t> » doit fonctionner :</w:t>
      </w:r>
    </w:p>
    <w:p>
      <w:pPr>
        <w:pStyle w:val="Normal"/>
        <w:spacing w:lineRule="auto" w:line="312"/>
        <w:ind w:left="450" w:right="4356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Si un malade ouvre la porte. A cet effet , la sonnerie fonctionne et ne s’arrête que lorsque la porte est à nouveau fermée.</w:t>
      </w:r>
    </w:p>
    <w:p>
      <w:pPr>
        <w:pStyle w:val="Normal"/>
        <w:spacing w:lineRule="auto" w:line="312"/>
        <w:ind w:left="450" w:right="4356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Si pendant la nuit , la porte étant verrouillée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1</w:t>
      </w:r>
      <w:r>
        <w:rPr>
          <w:rFonts w:eastAsia="Arial" w:cs="Arial" w:ascii="Arial" w:hAnsi="Arial"/>
          <w:sz w:val="24"/>
          <w:szCs w:val="24"/>
        </w:rPr>
        <w:t> » est actionné ( appel de nuit ) un malade actionne un bouton poussoir extérieur « </w:t>
      </w: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2 </w:t>
      </w:r>
      <w:r>
        <w:rPr>
          <w:rFonts w:eastAsia="Arial" w:cs="Arial" w:ascii="Arial" w:hAnsi="Arial"/>
          <w:sz w:val="24"/>
          <w:szCs w:val="24"/>
        </w:rPr>
        <w:t>»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, la sonnerie «</w:t>
      </w:r>
      <w:r>
        <w:rPr>
          <w:rFonts w:eastAsia="Arial" w:cs="Arial" w:ascii="Arial" w:hAnsi="Arial"/>
          <w:b/>
          <w:bCs/>
          <w:sz w:val="24"/>
          <w:szCs w:val="24"/>
        </w:rPr>
        <w:t> H</w:t>
      </w:r>
      <w:r>
        <w:rPr>
          <w:rFonts w:eastAsia="Arial" w:cs="Arial" w:ascii="Arial" w:hAnsi="Arial"/>
          <w:sz w:val="24"/>
          <w:szCs w:val="24"/>
        </w:rPr>
        <w:t> » fonctionne.</w:t>
      </w:r>
    </w:p>
    <w:p>
      <w:pPr>
        <w:pStyle w:val="Normal"/>
        <w:ind w:left="450" w:right="4356" w:hanging="4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50" w:right="435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?è</w:t>
      </w:r>
      <w:r>
        <w:rPr>
          <w:rFonts w:eastAsia="Arial" w:cs="Arial" w:ascii="Arial" w:hAnsi="Arial"/>
          <w:i/>
          <w:iCs/>
          <w:sz w:val="24"/>
          <w:szCs w:val="24"/>
        </w:rPr>
        <w:t>On demande de déterminer l'équation de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H</w:t>
      </w:r>
      <w:r>
        <w:rPr>
          <w:rFonts w:eastAsia="Arial" w:cs="Arial" w:ascii="Arial" w:hAnsi="Arial"/>
          <w:i/>
          <w:iCs/>
          <w:sz w:val="24"/>
          <w:szCs w:val="24"/>
        </w:rPr>
        <w:t> » et de représenter le schéma électrique.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ind w:right="435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732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Problème N°3</w:t>
      </w:r>
    </w:p>
    <w:p>
      <w:pPr>
        <w:pStyle w:val="Normal"/>
        <w:ind w:right="-56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right="3636" w:hanging="450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Lð</w:t>
      </w:r>
      <w:r>
        <w:rPr>
          <w:rFonts w:eastAsia="Arial" w:cs="Arial" w:ascii="Arial" w:hAnsi="Arial"/>
          <w:sz w:val="24"/>
          <w:szCs w:val="24"/>
        </w:rPr>
        <w:t>Dispositif de tri des pièces en fonction de leurs dimensions.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Arial" w:cs="Arial" w:ascii="Arial" w:hAnsi="Arial"/>
          <w:sz w:val="24"/>
          <w:szCs w:val="24"/>
        </w:rPr>
        <w:t>Un dispositif destiné à contrôler des pièces de forme cylindrique est constitué comme ci-contre.</w:t>
      </w:r>
    </w:p>
    <w:p>
      <w:pPr>
        <w:pStyle w:val="Normal"/>
        <w:spacing w:lineRule="auto" w:line="360"/>
        <w:ind w:left="360" w:right="3636" w:hanging="4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y a deux palpeurs qui contrôlent l’un le diamètre, l’autre la longueur.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Le palpeur qui contrôle le diamètre comporte 2 contacts « 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Si la dimension est bonne : </w:t>
      </w:r>
      <w:r>
        <w:rPr>
          <w:rFonts w:eastAsia="Arial" w:cs="Arial" w:ascii="Arial" w:hAnsi="Arial"/>
          <w:b/>
          <w:bCs/>
          <w:sz w:val="24"/>
          <w:szCs w:val="24"/>
        </w:rPr>
        <w:t>a = 0 , b = 0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Si la dimension est trop grande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 = 1 , b = 0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Si la dimension est trop petite : </w:t>
      </w:r>
      <w:r>
        <w:rPr>
          <w:rFonts w:eastAsia="Arial" w:cs="Arial" w:ascii="Arial" w:hAnsi="Arial"/>
          <w:b/>
          <w:bCs/>
          <w:sz w:val="24"/>
          <w:szCs w:val="24"/>
        </w:rPr>
        <w:t>a = 0 , b = 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323080</wp:posOffset>
                </wp:positionH>
                <wp:positionV relativeFrom="paragraph">
                  <wp:posOffset>-2689225</wp:posOffset>
                </wp:positionV>
                <wp:extent cx="2553335" cy="3105785"/>
                <wp:effectExtent l="0" t="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3480" cy="3105720"/>
                          <a:chOff x="0" y="0"/>
                          <a:chExt cx="2553480" cy="3105720"/>
                        </a:xfrm>
                      </wpg:grpSpPr>
                      <wps:wsp>
                        <wps:cNvSpPr txBox="1"/>
                        <wps:spPr>
                          <a:xfrm>
                            <a:off x="899640" y="2838600"/>
                            <a:ext cx="1436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2054160"/>
                            <a:ext cx="1170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21600"/>
                            <a:ext cx="1436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880" y="0"/>
                            <a:ext cx="123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711360"/>
                            <a:ext cx="14158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xe d’articul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2351520"/>
                            <a:ext cx="1172880" cy="55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ax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’articulati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7720"/>
                            <a:ext cx="10548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ointe fix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5760" y="1588680"/>
                            <a:ext cx="271080" cy="18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720" cy="17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80"/>
                                <a:ext cx="2736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80" y="0"/>
                                <a:ext cx="34200" cy="17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" y="0"/>
                                <a:ext cx="34200" cy="17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30960" cy="17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360" y="8280"/>
                              <a:ext cx="135720" cy="17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80"/>
                                <a:ext cx="27360" cy="14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80" y="0"/>
                                <a:ext cx="34200" cy="17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0"/>
                                <a:ext cx="34200" cy="17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760" y="0"/>
                                <a:ext cx="30960" cy="176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66680" y="2143080"/>
                            <a:ext cx="189720" cy="13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164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15840"/>
                              <a:ext cx="51480" cy="104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2922840"/>
                            <a:ext cx="208440" cy="176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160"/>
                              <a:ext cx="145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20520"/>
                              <a:ext cx="56520" cy="1346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0720" y="2656080"/>
                            <a:ext cx="0" cy="44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520360"/>
                            <a:ext cx="87480" cy="137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1131480"/>
                            <a:ext cx="0" cy="13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1139760"/>
                            <a:ext cx="5842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8640" y="192240"/>
                            <a:ext cx="1259280" cy="73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92320" y="0"/>
                              <a:ext cx="117360" cy="42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3480"/>
                                <a:ext cx="112320" cy="21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68480"/>
                                  <a:ext cx="92160" cy="4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720"/>
                                  <a:ext cx="11232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11232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0" y="0"/>
                                <a:ext cx="11232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69560"/>
                                  <a:ext cx="92160" cy="43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0160"/>
                                  <a:ext cx="11232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680"/>
                                  <a:ext cx="11232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2320" cy="48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5480" y="88560"/>
                              <a:ext cx="871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6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17080"/>
                                <a:ext cx="66600" cy="80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6800" y="80640"/>
                              <a:ext cx="871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72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217440"/>
                                <a:ext cx="66600" cy="806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3080" y="433800"/>
                              <a:ext cx="28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361440"/>
                              <a:ext cx="87480" cy="1371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35240"/>
                              <a:ext cx="88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44352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2880" y="21121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8564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7" name=""/>
                          <wps:cNvSpPr/>
                        </wps:nvSpPr>
                        <wps:spPr>
                          <a:xfrm>
                            <a:off x="207000" y="946080"/>
                            <a:ext cx="532800" cy="11563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4pt;margin-top:-211.75pt;width:201.05pt;height:244.5pt" coordorigin="6808,-4235" coordsize="4021,4890">
                <v:shape id="shape_0" stroked="f" o:allowincell="f" style="position:absolute;left:8225;top:235;width:225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5;top:-1000;width:18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5;top:-4201;width:22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-4235;width:193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-3115;width:222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xe d’artic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2;top:-532;width:1846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ax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’articul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-223;width:166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ointe fix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43;top:-1733;width:426;height:290">
                  <v:group id="shape_0" style="position:absolute;left:8943;top:-1733;width:212;height:277">
                    <v:line id="shape_0" from="8943,-1720" to="8985,-1494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993,-1733" to="9046,-1456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053,-1733" to="9106,-145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108,-1733" to="9156,-1456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9156;top:-1720;width:213;height:277">
                    <v:line id="shape_0" from="9156,-1707" to="9198,-1481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206,-1720" to="9259,-1443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267,-1720" to="9320,-144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321,-1720" to="9369,-1443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488;top:-860;width:299;height:214">
                  <v:line id="shape_0" from="8488,-860" to="8488,-64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9,-747" to="8697,-74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8706;top:-835;width:80;height:164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8448;top:368;width:327;height:276">
                  <v:line id="shape_0" from="8448,368" to="8448,644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448,513" to="8676,51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8687;top:400;width:88;height:211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8935,-52" to="8935,6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8870;top:-266;width:137;height:215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8933,-2453" to="8933,-2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05,-2440" to="8924,-243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7814;top:-3932;width:1983;height:1162">
                  <v:group id="shape_0" style="position:absolute;left:8274;top:-3932;width:183;height:670">
                    <v:group id="shape_0" style="position:absolute;left:8274;top:-3596;width:176;height:333">
                      <v:line id="shape_0" from="8282,-3331" to="8426,-326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74,-3425" to="8450,-334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74,-3520" to="8450,-34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74,-3596" to="8450,-352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8282;top:-3932;width:176;height:335">
                      <v:line id="shape_0" from="8290,-3665" to="8434,-359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82,-3759" to="8458,-367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82,-3854" to="8458,-377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82,-3932" to="8458,-385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830;top:-3793;width:136;height:469">
                    <v:line id="shape_0" from="8830,-3793" to="8966,-3793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8895,-3792" to="8895,-3465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8847;top:-3451;width:104;height:1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9588;top:-3805;width:136;height:469">
                    <v:line id="shape_0" from="9588,-3805" to="9724,-380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9653,-3804" to="9653,-3477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stroked="t" o:allowincell="f" style="position:absolute;left:9604;top:-3463;width:104;height:1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9346,-3249" to="9796,-324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9209;top:-3363;width:137;height:215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line id="shape_0" from="7814,-3247" to="9199,-324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822,-3234" to="7822,-2770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7521,-909" to="7521,-2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521,-3470" to="7521,-279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a6a6a6" stroked="t" o:allowincell="f" style="position:absolute;left:7134;top:-2745;width:838;height:1820;mso-wrap-style:none;v-text-anchor:middle">
                  <v:fill o:detectmouseclick="t" type="solid" color2="#595959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Wingdings;Symbol" w:cs="Wingdings;Symbol" w:ascii="Wingdings;Symbol" w:hAnsi="Wingdings;Symbol"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Le palpeur qui contrôle la longueur comporte 2 contacts «</w:t>
      </w:r>
      <w:r>
        <w:rPr>
          <w:rFonts w:eastAsia="Arial" w:cs="Arial" w:ascii="Arial" w:hAnsi="Arial"/>
          <w:b/>
          <w:bCs/>
          <w:sz w:val="24"/>
          <w:szCs w:val="24"/>
        </w:rPr>
        <w:t> c</w:t>
      </w:r>
      <w:r>
        <w:rPr>
          <w:rFonts w:eastAsia="Arial" w:cs="Arial" w:ascii="Arial" w:hAnsi="Arial"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Si la dimension est bonne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 = 0 , d = 0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Si la dimension est trop grande : </w:t>
      </w:r>
      <w:r>
        <w:rPr>
          <w:rFonts w:eastAsia="Arial" w:cs="Arial" w:ascii="Arial" w:hAnsi="Arial"/>
          <w:b/>
          <w:bCs/>
          <w:sz w:val="24"/>
          <w:szCs w:val="24"/>
        </w:rPr>
        <w:t>c = 1 , d = 0</w:t>
      </w:r>
    </w:p>
    <w:p>
      <w:pPr>
        <w:pStyle w:val="Normal"/>
        <w:spacing w:lineRule="auto" w:line="360"/>
        <w:ind w:left="360" w:right="363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Si la dimension est trop petite :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 = 0 , d = 1 </w:t>
      </w:r>
    </w:p>
    <w:p>
      <w:pPr>
        <w:pStyle w:val="Normal"/>
        <w:ind w:left="450" w:right="-54" w:hanging="45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>Le dispositif doit permettre de trier les pièces de la façon suivante :</w:t>
      </w:r>
    </w:p>
    <w:p>
      <w:pPr>
        <w:pStyle w:val="Normal"/>
        <w:ind w:left="450" w:right="-54" w:hanging="45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Pièces dont les cotes sont bonnes : voyant « </w:t>
      </w:r>
      <w:r>
        <w:rPr>
          <w:rFonts w:eastAsia="Arial" w:cs="Arial" w:ascii="Arial" w:hAnsi="Arial"/>
          <w:b/>
          <w:bCs/>
          <w:sz w:val="24"/>
          <w:szCs w:val="24"/>
        </w:rPr>
        <w:t>B </w:t>
      </w:r>
      <w:r>
        <w:rPr>
          <w:rFonts w:eastAsia="Arial" w:cs="Arial" w:ascii="Arial" w:hAnsi="Arial"/>
          <w:sz w:val="24"/>
          <w:szCs w:val="24"/>
        </w:rPr>
        <w:t>» s’allume,</w:t>
      </w:r>
    </w:p>
    <w:p>
      <w:pPr>
        <w:pStyle w:val="Normal"/>
        <w:spacing w:lineRule="auto" w:line="48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Pièces dont une cote est au-dessus de la valeur nominale, l’autre est bonne ou dont les 2 cotes sont au-dessus de la valeur nominale et qui doivent être usinées à nouveau : voyant «</w:t>
      </w:r>
      <w:r>
        <w:rPr>
          <w:rFonts w:eastAsia="Arial" w:cs="Arial" w:ascii="Arial" w:hAnsi="Arial"/>
          <w:b/>
          <w:bCs/>
          <w:sz w:val="24"/>
          <w:szCs w:val="24"/>
        </w:rPr>
        <w:t> U</w:t>
      </w:r>
      <w:r>
        <w:rPr>
          <w:rFonts w:eastAsia="Arial" w:cs="Arial" w:ascii="Arial" w:hAnsi="Arial"/>
          <w:sz w:val="24"/>
          <w:szCs w:val="24"/>
        </w:rPr>
        <w:t> » s’allume,</w:t>
      </w:r>
    </w:p>
    <w:p>
      <w:pPr>
        <w:pStyle w:val="Normal"/>
        <w:spacing w:lineRule="auto" w:line="48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>Pièces dont une ou deux cotes sont au-dessous de la valeur nominale et qui doivent être rebutées (rejetées) : voyant « </w:t>
      </w:r>
      <w:r>
        <w:rPr>
          <w:rFonts w:eastAsia="Arial" w:cs="Arial" w:ascii="Arial" w:hAnsi="Arial"/>
          <w:b/>
          <w:bCs/>
          <w:sz w:val="24"/>
          <w:szCs w:val="24"/>
        </w:rPr>
        <w:t>R</w:t>
      </w:r>
      <w:r>
        <w:rPr>
          <w:rFonts w:eastAsia="Arial" w:cs="Arial" w:ascii="Arial" w:hAnsi="Arial"/>
          <w:sz w:val="24"/>
          <w:szCs w:val="24"/>
        </w:rPr>
        <w:t> » s’allume.</w:t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On demande :</w:t>
      </w:r>
    </w:p>
    <w:p>
      <w:pPr>
        <w:pStyle w:val="Normal"/>
        <w:ind w:right="-5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900" w:right="-54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i/>
          <w:iCs/>
          <w:sz w:val="24"/>
          <w:szCs w:val="24"/>
        </w:rPr>
        <w:t>ð</w:t>
      </w:r>
      <w:r>
        <w:rPr>
          <w:rFonts w:eastAsia="Arial" w:cs="Arial" w:ascii="Arial" w:hAnsi="Arial"/>
          <w:i/>
          <w:iCs/>
          <w:sz w:val="24"/>
          <w:szCs w:val="24"/>
        </w:rPr>
        <w:t>D’établir les équations des voyants «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 B</w:t>
      </w:r>
      <w:r>
        <w:rPr>
          <w:rFonts w:eastAsia="Arial" w:cs="Arial" w:ascii="Arial" w:hAnsi="Arial"/>
          <w:i/>
          <w:iCs/>
          <w:sz w:val="24"/>
          <w:szCs w:val="24"/>
        </w:rPr>
        <w:t> » ,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U</w:t>
      </w:r>
      <w:r>
        <w:rPr>
          <w:rFonts w:eastAsia="Arial" w:cs="Arial" w:ascii="Arial" w:hAnsi="Arial"/>
          <w:i/>
          <w:iCs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R</w:t>
      </w:r>
      <w:r>
        <w:rPr>
          <w:rFonts w:eastAsia="Arial" w:cs="Arial" w:ascii="Arial" w:hAnsi="Arial"/>
          <w:i/>
          <w:iCs/>
          <w:sz w:val="24"/>
          <w:szCs w:val="24"/>
        </w:rPr>
        <w:t> ».</w:t>
      </w:r>
    </w:p>
    <w:p>
      <w:pPr>
        <w:pStyle w:val="Normal"/>
        <w:spacing w:lineRule="auto" w:line="360"/>
        <w:ind w:left="900" w:right="-54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24"/>
          <w:szCs w:val="24"/>
        </w:rPr>
        <w:t>ð</w:t>
      </w:r>
      <w:r>
        <w:rPr>
          <w:rFonts w:eastAsia="Arial" w:cs="Arial" w:ascii="Arial" w:hAnsi="Arial"/>
          <w:i/>
          <w:iCs/>
          <w:sz w:val="24"/>
          <w:szCs w:val="24"/>
        </w:rPr>
        <w:t>Représenter le schéma électrique correspondant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ind w:right="36" w:hanging="0"/>
        <w:jc w:val="right"/>
        <w:rPr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7416" w:hanging="0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2"/>
          <w:szCs w:val="32"/>
        </w:rPr>
        <w:t>Problème N°4</w:t>
      </w:r>
    </w:p>
    <w:p>
      <w:pPr>
        <w:pStyle w:val="Normal"/>
        <w:ind w:left="450" w:hanging="45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840480</wp:posOffset>
                </wp:positionH>
                <wp:positionV relativeFrom="paragraph">
                  <wp:posOffset>144145</wp:posOffset>
                </wp:positionV>
                <wp:extent cx="2870835" cy="1544955"/>
                <wp:effectExtent l="5080" t="0" r="0" b="1968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000" cy="1545120"/>
                          <a:chOff x="0" y="0"/>
                          <a:chExt cx="2871000" cy="1545120"/>
                        </a:xfrm>
                      </wpg:grpSpPr>
                      <wps:wsp>
                        <wps:cNvSpPr txBox="1"/>
                        <wps:spPr>
                          <a:xfrm>
                            <a:off x="438840" y="1193760"/>
                            <a:ext cx="1361520" cy="3510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placement des objet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59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320" y="603720"/>
                            <a:ext cx="193680" cy="190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321840"/>
                            <a:ext cx="193680" cy="18360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0"/>
                            <a:ext cx="187200" cy="2221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63680" y="64800"/>
                            <a:ext cx="31680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3168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7600"/>
                              <a:ext cx="248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0"/>
                              <a:ext cx="58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8c8c8c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000" y="363960"/>
                            <a:ext cx="3160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31644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56880"/>
                              <a:ext cx="248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"/>
                              <a:ext cx="58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8c8c8c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000" y="677520"/>
                            <a:ext cx="31608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31644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" y="57240"/>
                              <a:ext cx="248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"/>
                              <a:ext cx="583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8c8c8c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08" name=""/>
                          <wps:cNvSpPr/>
                        </wps:nvSpPr>
                        <wps:spPr>
                          <a:xfrm>
                            <a:off x="1367640" y="566280"/>
                            <a:ext cx="283680" cy="421560"/>
                          </a:xfrm>
                          <a:prstGeom prst="rect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9" name=""/>
                          <wps:cNvSpPr/>
                        </wps:nvSpPr>
                        <wps:spPr>
                          <a:xfrm>
                            <a:off x="774000" y="38160"/>
                            <a:ext cx="322560" cy="9493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0" name=""/>
                          <wps:cNvSpPr/>
                        </wps:nvSpPr>
                        <wps:spPr>
                          <a:xfrm>
                            <a:off x="245160" y="297720"/>
                            <a:ext cx="309960" cy="68904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988200"/>
                            <a:ext cx="180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pt;margin-top:11.35pt;width:226.05pt;height:121.6pt" coordorigin="6048,227" coordsize="4521,2432">
                <v:shape id="shape_0" fillcolor="#cccccc" stroked="t" o:allowincell="f" style="position:absolute;left:6739;top:2107;width:2143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placement des objets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round" endcap="flat"/>
                  <w10:wrap type="none"/>
                </v:shape>
                <v:line id="shape_0" from="6048,2252" to="6585,225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#cccccc" stroked="f" o:allowincell="f" style="position:absolute;left:10264;top:1178;width:3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10253;top:734;width:30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shape id="shape_0" fillcolor="#cccccc" stroked="f" o:allowincell="f" style="position:absolute;left:10244;top:227;width:29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333333"/>
                  <v:stroke color="#3465a4" joinstyle="round" endcap="flat"/>
                  <w10:wrap type="none"/>
                </v:shape>
                <v:group id="shape_0" style="position:absolute;left:9613;top:329;width:498;height:178">
                  <v:line id="shape_0" from="10112,329" to="10112,507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9710,420" to="10100,42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#8c8c8c" stroked="t" o:allowincell="f" style="position:absolute;left:9613;top:372;width:91;height:109;mso-wrap-style:none;v-text-anchor:middle">
                    <v:fill o:detectmouseclick="t" type="solid" color2="#737373"/>
                    <v:stroke color="black" weight="25560" joinstyle="round" endcap="flat"/>
                    <w10:wrap type="none"/>
                  </v:oval>
                </v:group>
                <v:group id="shape_0" style="position:absolute;left:9634;top:800;width:497;height:178">
                  <v:line id="shape_0" from="10132,800" to="10132,978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9730,890" to="10120,890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#8c8c8c" stroked="t" o:allowincell="f" style="position:absolute;left:9634;top:841;width:91;height:109;mso-wrap-style:none;v-text-anchor:middle">
                    <v:fill o:detectmouseclick="t" type="solid" color2="#737373"/>
                    <v:stroke color="black" weight="25560" joinstyle="round" endcap="flat"/>
                    <w10:wrap type="none"/>
                  </v:oval>
                </v:group>
                <v:group id="shape_0" style="position:absolute;left:9634;top:1294;width:497;height:178">
                  <v:line id="shape_0" from="10132,1294" to="10132,1472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9730,1384" to="10120,1384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#8c8c8c" stroked="t" o:allowincell="f" style="position:absolute;left:9634;top:1336;width:91;height:109;mso-wrap-style:none;v-text-anchor:middle">
                    <v:fill o:detectmouseclick="t" type="solid" color2="#737373"/>
                    <v:stroke color="black" weight="25560" joinstyle="round" endcap="flat"/>
                    <w10:wrap type="none"/>
                  </v:oval>
                </v:group>
                <v:rect id="shape_0" fillcolor="#8c8c8c" stroked="t" o:allowincell="f" style="position:absolute;left:8202;top:1119;width:446;height:663;mso-wrap-style:none;v-text-anchor:middle">
                  <v:fill o:detectmouseclick="t" type="solid" color2="#737373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7267;top:287;width:507;height:1494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rect id="shape_0" fillcolor="#f3f3f3" stroked="t" o:allowincell="f" style="position:absolute;left:6434;top:696;width:487;height:1084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6139,1783" to="8982,178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ind w:left="450" w:right="4176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Jð</w:t>
      </w:r>
      <w:r>
        <w:rPr>
          <w:rFonts w:eastAsia="Arial" w:cs="Arial" w:ascii="Arial" w:hAnsi="Arial"/>
          <w:sz w:val="24"/>
          <w:szCs w:val="24"/>
        </w:rPr>
        <w:t>Un dispositif de tri des objets suivant leur hauteur comprend « 3 » palpeurs «</w:t>
      </w:r>
      <w:r>
        <w:rPr>
          <w:rFonts w:eastAsia="Arial" w:cs="Arial" w:ascii="Arial" w:hAnsi="Arial"/>
          <w:b/>
          <w:bCs/>
          <w:sz w:val="24"/>
          <w:szCs w:val="24"/>
        </w:rPr>
        <w:t> a</w:t>
      </w:r>
      <w:r>
        <w:rPr>
          <w:rFonts w:eastAsia="Arial" w:cs="Arial" w:ascii="Arial" w:hAnsi="Arial"/>
          <w:sz w:val="24"/>
          <w:szCs w:val="24"/>
        </w:rPr>
        <w:t> », « 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 » et «</w:t>
      </w:r>
      <w:r>
        <w:rPr>
          <w:rFonts w:eastAsia="Arial" w:cs="Arial" w:ascii="Arial" w:hAnsi="Arial"/>
          <w:b/>
          <w:bCs/>
          <w:sz w:val="24"/>
          <w:szCs w:val="24"/>
        </w:rPr>
        <w:t> c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288"/>
        <w:ind w:right="4176" w:hanging="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Le fonctionnement est le suivant :</w:t>
      </w:r>
    </w:p>
    <w:p>
      <w:pPr>
        <w:pStyle w:val="Normal"/>
        <w:spacing w:lineRule="auto" w:line="288"/>
        <w:ind w:left="270" w:right="4176" w:hanging="2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</w:t>
      </w:r>
      <w:r>
        <w:rPr>
          <w:rFonts w:eastAsia="Arial" w:cs="Arial" w:ascii="Arial" w:hAnsi="Arial"/>
          <w:sz w:val="24"/>
          <w:szCs w:val="24"/>
        </w:rPr>
        <w:t>Quand un petit paquet se présente, il y a action sur « 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 » seul,</w:t>
      </w:r>
    </w:p>
    <w:p>
      <w:pPr>
        <w:pStyle w:val="Normal"/>
        <w:spacing w:lineRule="auto" w:line="288"/>
        <w:ind w:left="270" w:right="4176" w:hanging="2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</w:t>
      </w:r>
      <w:r>
        <w:rPr>
          <w:rFonts w:eastAsia="Arial" w:cs="Arial" w:ascii="Arial" w:hAnsi="Arial"/>
          <w:sz w:val="24"/>
          <w:szCs w:val="24"/>
        </w:rPr>
        <w:t>Quand un paquet moyen se présente, il y a action sur «</w:t>
      </w:r>
      <w:r>
        <w:rPr>
          <w:rFonts w:eastAsia="Arial" w:cs="Arial" w:ascii="Arial" w:hAnsi="Arial"/>
          <w:b/>
          <w:bCs/>
          <w:sz w:val="24"/>
          <w:szCs w:val="24"/>
        </w:rPr>
        <w:t> a</w:t>
      </w:r>
      <w:r>
        <w:rPr>
          <w:rFonts w:eastAsia="Arial" w:cs="Arial" w:ascii="Arial" w:hAnsi="Arial"/>
          <w:sz w:val="24"/>
          <w:szCs w:val="24"/>
        </w:rPr>
        <w:t> » et «</w:t>
      </w:r>
      <w:r>
        <w:rPr>
          <w:rFonts w:eastAsia="Arial" w:cs="Arial" w:ascii="Arial" w:hAnsi="Arial"/>
          <w:b/>
          <w:bCs/>
          <w:sz w:val="24"/>
          <w:szCs w:val="24"/>
        </w:rPr>
        <w:t> b</w:t>
      </w:r>
      <w:r>
        <w:rPr>
          <w:rFonts w:eastAsia="Arial" w:cs="Arial" w:ascii="Arial" w:hAnsi="Arial"/>
          <w:sz w:val="24"/>
          <w:szCs w:val="24"/>
        </w:rPr>
        <w:t> » ,</w:t>
      </w:r>
    </w:p>
    <w:p>
      <w:pPr>
        <w:pStyle w:val="Normal"/>
        <w:spacing w:lineRule="auto" w:line="288"/>
        <w:ind w:left="270" w:right="4176" w:hanging="2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</w:t>
      </w:r>
      <w:r>
        <w:rPr>
          <w:rFonts w:eastAsia="Arial" w:cs="Arial" w:ascii="Arial" w:hAnsi="Arial"/>
          <w:sz w:val="24"/>
          <w:szCs w:val="24"/>
        </w:rPr>
        <w:t>Quand un grand paquet se présente, il y a action sur «</w:t>
      </w:r>
      <w:r>
        <w:rPr>
          <w:rFonts w:eastAsia="Arial" w:cs="Arial" w:ascii="Arial" w:hAnsi="Arial"/>
          <w:b/>
          <w:bCs/>
          <w:sz w:val="24"/>
          <w:szCs w:val="24"/>
        </w:rPr>
        <w:t> a</w:t>
      </w:r>
      <w:r>
        <w:rPr>
          <w:rFonts w:eastAsia="Arial" w:cs="Arial" w:ascii="Arial" w:hAnsi="Arial"/>
          <w:sz w:val="24"/>
          <w:szCs w:val="24"/>
        </w:rPr>
        <w:t> » , « </w:t>
      </w:r>
      <w:r>
        <w:rPr>
          <w:rFonts w:eastAsia="Arial" w:cs="Arial" w:ascii="Arial" w:hAnsi="Arial"/>
          <w:b/>
          <w:bCs/>
          <w:sz w:val="24"/>
          <w:szCs w:val="24"/>
        </w:rPr>
        <w:t>b</w:t>
      </w:r>
      <w:r>
        <w:rPr>
          <w:rFonts w:eastAsia="Arial" w:cs="Arial" w:ascii="Arial" w:hAnsi="Arial"/>
          <w:sz w:val="24"/>
          <w:szCs w:val="24"/>
        </w:rPr>
        <w:t> » et «</w:t>
      </w:r>
      <w:r>
        <w:rPr>
          <w:rFonts w:eastAsia="Arial" w:cs="Arial" w:ascii="Arial" w:hAnsi="Arial"/>
          <w:b/>
          <w:bCs/>
          <w:sz w:val="24"/>
          <w:szCs w:val="24"/>
        </w:rPr>
        <w:t> c</w:t>
      </w:r>
      <w:r>
        <w:rPr>
          <w:rFonts w:eastAsia="Arial" w:cs="Arial" w:ascii="Arial" w:hAnsi="Arial"/>
          <w:sz w:val="24"/>
          <w:szCs w:val="24"/>
        </w:rPr>
        <w:t> ».</w:t>
      </w:r>
    </w:p>
    <w:p>
      <w:pPr>
        <w:pStyle w:val="Normal"/>
        <w:spacing w:lineRule="auto" w:line="288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24"/>
          <w:szCs w:val="24"/>
        </w:rPr>
        <w:t>?ð</w:t>
      </w:r>
      <w:r>
        <w:rPr>
          <w:rFonts w:eastAsia="Arial" w:cs="Arial" w:ascii="Arial" w:hAnsi="Arial"/>
          <w:i/>
          <w:iCs/>
          <w:sz w:val="24"/>
          <w:szCs w:val="24"/>
        </w:rPr>
        <w:t>On demande d’établir les équations des voyants «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 P</w:t>
      </w:r>
      <w:r>
        <w:rPr>
          <w:rFonts w:eastAsia="Arial" w:cs="Arial" w:ascii="Arial" w:hAnsi="Arial"/>
          <w:i/>
          <w:iCs/>
          <w:sz w:val="24"/>
          <w:szCs w:val="24"/>
        </w:rPr>
        <w:t> »,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M</w:t>
      </w:r>
      <w:r>
        <w:rPr>
          <w:rFonts w:eastAsia="Arial" w:cs="Arial" w:ascii="Arial" w:hAnsi="Arial"/>
          <w:i/>
          <w:iCs/>
          <w:sz w:val="24"/>
          <w:szCs w:val="24"/>
        </w:rPr>
        <w:t> » et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G</w:t>
      </w:r>
      <w:r>
        <w:rPr>
          <w:rFonts w:eastAsia="Arial" w:cs="Arial" w:ascii="Arial" w:hAnsi="Arial"/>
          <w:i/>
          <w:iCs/>
          <w:sz w:val="24"/>
          <w:szCs w:val="24"/>
        </w:rPr>
        <w:t> » qui signalent la présence d’un petit paquet, d’un paquet moyen, d’un grand paquet. En l’absence de paquets les 3 voyants sont éteintes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961130</wp:posOffset>
                </wp:positionH>
                <wp:positionV relativeFrom="paragraph">
                  <wp:posOffset>124460</wp:posOffset>
                </wp:positionV>
                <wp:extent cx="2419985" cy="1852930"/>
                <wp:effectExtent l="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920" cy="1852920"/>
                          <a:chOff x="0" y="0"/>
                          <a:chExt cx="2419920" cy="1852920"/>
                        </a:xfrm>
                      </wpg:grpSpPr>
                      <wps:wsp>
                        <wps:cNvSpPr txBox="1"/>
                        <wps:spPr>
                          <a:xfrm>
                            <a:off x="1225080" y="0"/>
                            <a:ext cx="650880" cy="351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rrivée pièc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0" y="2005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528840"/>
                            <a:ext cx="192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1280880"/>
                            <a:ext cx="159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586080"/>
                            <a:ext cx="2883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489680"/>
                            <a:ext cx="170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080"/>
                            <a:ext cx="1270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669320"/>
                            <a:ext cx="1494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1615320"/>
                            <a:ext cx="331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’’ 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1103760"/>
                            <a:ext cx="234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’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060920"/>
                            <a:ext cx="152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0" y="670680"/>
                            <a:ext cx="207000" cy="56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7000" y="1080"/>
                              <a:ext cx="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7720"/>
                              <a:ext cx="15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5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360" y="1271160"/>
                            <a:ext cx="57240" cy="207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" y="207720"/>
                              <a:ext cx="54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50760"/>
                              <a:ext cx="0" cy="15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55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1399680" y="654120"/>
                            <a:ext cx="242640" cy="20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57440" y="224280"/>
                            <a:ext cx="0" cy="42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7440" y="73728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842760"/>
                            <a:ext cx="16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856440"/>
                            <a:ext cx="221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360" y="224280"/>
                            <a:ext cx="0" cy="63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1407240" y="1033920"/>
                            <a:ext cx="242640" cy="203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3" name=""/>
                          <wps:cNvSpPr/>
                        </wps:nvSpPr>
                        <wps:spPr>
                          <a:xfrm>
                            <a:off x="1649160" y="915840"/>
                            <a:ext cx="770760" cy="558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4" name=""/>
                          <wps:cNvSpPr/>
                        </wps:nvSpPr>
                        <wps:spPr>
                          <a:xfrm>
                            <a:off x="1649160" y="970200"/>
                            <a:ext cx="54720" cy="2998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1440" y="984240"/>
                            <a:ext cx="699120" cy="27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1400" y="26640"/>
                              <a:ext cx="684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880" y="33840"/>
                              <a:ext cx="77400" cy="20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24840"/>
                              <a:ext cx="43920" cy="212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720" y="24840"/>
                              <a:ext cx="77400" cy="21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640" y="24840"/>
                              <a:ext cx="61560" cy="21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4920" y="30960"/>
                              <a:ext cx="8316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080" y="13536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360"/>
                              <a:ext cx="6127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7560"/>
                              <a:ext cx="2520" cy="258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15" name=""/>
                            <wps:cNvSpPr/>
                          </wps:nvSpPr>
                          <wps:spPr>
                            <a:xfrm>
                              <a:off x="216360" y="0"/>
                              <a:ext cx="482760" cy="27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520" y="1761480"/>
                            <a:ext cx="2062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440"/>
                              <a:ext cx="15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" y="3960"/>
                              <a:ext cx="54720" cy="55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1009800"/>
                            <a:ext cx="207720" cy="5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5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160"/>
                              <a:ext cx="15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2880"/>
                              <a:ext cx="54720" cy="55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405000" y="1612800"/>
                            <a:ext cx="24264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394200" y="1063800"/>
                            <a:ext cx="242640" cy="20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6480" y="325080"/>
                            <a:ext cx="27504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24840" y="469440"/>
                              <a:ext cx="5472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" y="395640"/>
                              <a:ext cx="203760" cy="7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349920"/>
                              <a:ext cx="213840" cy="42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" y="271800"/>
                              <a:ext cx="210240" cy="75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213480"/>
                              <a:ext cx="21024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129600"/>
                              <a:ext cx="21708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94680"/>
                              <a:ext cx="108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85680"/>
                              <a:ext cx="0" cy="61344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77400"/>
                              <a:ext cx="259200" cy="18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18" name=""/>
                            <wps:cNvSpPr/>
                          </wps:nvSpPr>
                          <wps:spPr>
                            <a:xfrm>
                              <a:off x="0" y="0"/>
                              <a:ext cx="275040" cy="482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119" name=""/>
                          <wps:cNvSpPr/>
                        </wps:nvSpPr>
                        <wps:spPr>
                          <a:xfrm>
                            <a:off x="350640" y="1063800"/>
                            <a:ext cx="47160" cy="2030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350640" y="1015200"/>
                            <a:ext cx="281160" cy="475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9pt;margin-top:9.8pt;width:190.55pt;height:145.9pt" coordorigin="6238,196" coordsize="3811,2918">
                <v:shape id="shape_0" fillcolor="silver" stroked="f" o:allowincell="f" style="position:absolute;left:8167;top:196;width:1024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rrivée pièce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8636,512" to="8636,91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6463;top:1029;width:30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7;top:2213;width:25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0;top:1119;width:453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5;top:2542;width:26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686;width:19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2825;width:23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2740;width:52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’’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1934;width:36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1867;width:23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29;top:1252;width:325;height:88">
                  <v:line id="shape_0" from="9155,1254" to="9155,134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909,1296" to="9153,129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8829;top:1252;width:85;height:8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8832;top:2198;width:89;height:326">
                  <v:line id="shape_0" from="8836,2525" to="8921,252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878,2278" to="8878,252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8832;top:2198;width:85;height:8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rect id="shape_0" stroked="t" o:allowincell="f" style="position:absolute;left:8442;top:1226;width:381;height:31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8848,549" to="8848,121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48,1357" to="8848,151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8848,1523" to="9104,15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76,1545" to="8423,154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421,549" to="8421,15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8454;top:1824;width:381;height:319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8835;top:1638;width:1213;height:87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8835;top:1724;width:85;height:471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group id="shape_0" style="position:absolute;left:8933;top:1746;width:1101;height:434">
                  <v:line id="shape_0" from="9282,1788" to="9292,187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292,1799" to="9413,2117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412,1785" to="9480,211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487,1785" to="9608,211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599,1785" to="9695,211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697,1795" to="9827,2136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9828,1959" to="9884,212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8933,1945" to="9897,1945" stroked="t" o:allowincell="f" style="position:absolute;flip:x">
                    <v:stroke color="black" weight="50760" joinstyle="round" endcap="flat"/>
                    <v:fill o:detectmouseclick="t" on="false"/>
                    <w10:wrap type="none"/>
                  </v:line>
                  <v:line id="shape_0" from="9909,1758" to="9912,2164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rect id="shape_0" stroked="t" o:allowincell="f" style="position:absolute;left:9274;top:1746;width:759;height:433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6511;top:2970;width:325;height:94">
                  <v:line id="shape_0" from="6511,2970" to="6511,30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1,3015" to="6755,3015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6750;top:2976;width:85;height:8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group id="shape_0" style="position:absolute;left:6465;top:1786;width:328;height:93">
                  <v:line id="shape_0" from="6465,1786" to="6465,187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832" to="6709,183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oval id="shape_0" stroked="t" o:allowincell="f" style="position:absolute;left:6706;top:1791;width:85;height:8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rect id="shape_0" stroked="t" o:allowincell="f" style="position:absolute;left:6876;top:2736;width:381;height:319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rect id="shape_0" stroked="t" o:allowincell="f" style="position:absolute;left:6859;top:1871;width:381;height:319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group id="shape_0" style="position:absolute;left:6815;top:708;width:433;height:1100">
                  <v:line id="shape_0" from="6854,1447" to="6939,145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65,1331" to="7185,144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846,1259" to="7182,132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46,1136" to="7176,125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6846,1044" to="7176,11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59,912" to="7200,104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025,857" to="7195,91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010,843" to="7010,180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825,830" to="7232,832" stroked="t" o:allowincell="f" style="position:absolute;flip:y">
                    <v:stroke color="black" weight="50760" joinstyle="round" endcap="flat"/>
                    <v:fill o:detectmouseclick="t" on="false"/>
                    <w10:wrap type="none"/>
                  </v:line>
                  <v:rect id="shape_0" stroked="t" o:allowincell="f" style="position:absolute;left:6815;top:708;width:432;height:759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rect id="shape_0" fillcolor="#a6a6a6" stroked="t" o:allowincell="f" style="position:absolute;left:6790;top:1871;width:73;height:319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  <v:rect id="shape_0" fillcolor="#a6a6a6" stroked="t" o:allowincell="f" style="position:absolute;left:6790;top:1795;width:442;height:74;mso-wrap-style:none;v-text-anchor:middle">
                  <v:fill o:detectmouseclick="t" type="solid" color2="#595959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7416" w:hanging="0"/>
        <w:rPr>
          <w:rFonts w:ascii="Arial" w:hAnsi="Arial" w:eastAsia="Arial" w:cs="Arial"/>
          <w:sz w:val="24"/>
          <w:szCs w:val="24"/>
        </w:rPr>
      </w:pPr>
      <w:r>
        <w:rPr>
          <w:b/>
          <w:bCs/>
          <w:sz w:val="32"/>
          <w:szCs w:val="32"/>
        </w:rPr>
        <w:t>Problème N°5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282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282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2826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Jð</w:t>
      </w:r>
      <w:r>
        <w:rPr>
          <w:rFonts w:eastAsia="Arial" w:cs="Arial" w:ascii="Arial" w:hAnsi="Arial"/>
          <w:sz w:val="24"/>
          <w:szCs w:val="24"/>
        </w:rPr>
        <w:t>Dispositif de transfert des pièces</w:t>
      </w:r>
    </w:p>
    <w:p>
      <w:pPr>
        <w:pStyle w:val="Normal"/>
        <w:spacing w:lineRule="auto" w:line="360"/>
        <w:ind w:right="-5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e dispositif est constitué comme indiqué ci-contre.</w:t>
      </w:r>
    </w:p>
    <w:p>
      <w:pPr>
        <w:pStyle w:val="Normal"/>
        <w:spacing w:lineRule="auto" w:line="360"/>
        <w:ind w:right="-5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5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5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Les pièces descendent par gravité dans une goulotte « </w:t>
      </w:r>
      <w:r>
        <w:rPr>
          <w:rFonts w:eastAsia="Arial" w:cs="Arial" w:ascii="Arial" w:hAnsi="Arial"/>
          <w:b/>
          <w:bCs/>
          <w:sz w:val="24"/>
          <w:szCs w:val="24"/>
        </w:rPr>
        <w:t>G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36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Lorsque la tige du vérin «</w:t>
      </w:r>
      <w:r>
        <w:rPr>
          <w:rFonts w:eastAsia="Arial" w:cs="Arial" w:ascii="Arial" w:hAnsi="Arial"/>
          <w:b/>
          <w:bCs/>
          <w:sz w:val="24"/>
          <w:szCs w:val="24"/>
        </w:rPr>
        <w:t> H</w:t>
      </w:r>
      <w:r>
        <w:rPr>
          <w:rFonts w:eastAsia="Arial" w:cs="Arial" w:ascii="Arial" w:hAnsi="Arial"/>
          <w:sz w:val="24"/>
          <w:szCs w:val="24"/>
        </w:rPr>
        <w:t> » rentre une pièce vient en « 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360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A la fin de la rentrée de la tige de «</w:t>
      </w:r>
      <w:r>
        <w:rPr>
          <w:rFonts w:eastAsia="Arial" w:cs="Arial" w:ascii="Arial" w:hAnsi="Arial"/>
          <w:b/>
          <w:bCs/>
          <w:sz w:val="24"/>
          <w:szCs w:val="24"/>
        </w:rPr>
        <w:t> H</w:t>
      </w:r>
      <w:r>
        <w:rPr>
          <w:rFonts w:eastAsia="Arial" w:cs="Arial" w:ascii="Arial" w:hAnsi="Arial"/>
          <w:sz w:val="24"/>
          <w:szCs w:val="24"/>
        </w:rPr>
        <w:t> », il y a action sur le contact «</w:t>
      </w:r>
      <w:r>
        <w:rPr>
          <w:rFonts w:eastAsia="Arial" w:cs="Arial" w:ascii="Arial" w:hAnsi="Arial"/>
          <w:b/>
          <w:bCs/>
          <w:sz w:val="24"/>
          <w:szCs w:val="24"/>
        </w:rPr>
        <w:t> a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408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L’action sur « </w:t>
      </w:r>
      <w:r>
        <w:rPr>
          <w:rFonts w:eastAsia="Arial" w:cs="Arial" w:ascii="Arial" w:hAnsi="Arial"/>
          <w:b/>
          <w:bCs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> » donne à 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sz w:val="24"/>
          <w:szCs w:val="24"/>
        </w:rPr>
        <w:t> » la valeur «</w:t>
      </w:r>
      <w:r>
        <w:rPr>
          <w:rFonts w:eastAsia="Arial" w:cs="Arial" w:ascii="Arial" w:hAnsi="Arial"/>
          <w:b/>
          <w:bCs/>
          <w:sz w:val="24"/>
          <w:szCs w:val="24"/>
        </w:rPr>
        <w:t> 0</w:t>
      </w:r>
      <w:r>
        <w:rPr>
          <w:rFonts w:eastAsia="Arial" w:cs="Arial" w:ascii="Arial" w:hAnsi="Arial"/>
          <w:sz w:val="24"/>
          <w:szCs w:val="24"/>
        </w:rPr>
        <w:t> » ; sa tige rentre,</w:t>
      </w:r>
    </w:p>
    <w:p>
      <w:pPr>
        <w:pStyle w:val="Normal"/>
        <w:spacing w:lineRule="auto" w:line="408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A la fin de la rentrée de la tige «</w:t>
      </w:r>
      <w:r>
        <w:rPr>
          <w:rFonts w:eastAsia="Arial" w:cs="Arial" w:ascii="Arial" w:hAnsi="Arial"/>
          <w:b/>
          <w:bCs/>
          <w:sz w:val="24"/>
          <w:szCs w:val="24"/>
        </w:rPr>
        <w:t> V</w:t>
      </w:r>
      <w:r>
        <w:rPr>
          <w:rFonts w:eastAsia="Arial" w:cs="Arial" w:ascii="Arial" w:hAnsi="Arial"/>
          <w:sz w:val="24"/>
          <w:szCs w:val="24"/>
        </w:rPr>
        <w:t> », il y a action sur  le contact « 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408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L’action sur « </w:t>
      </w:r>
      <w:r>
        <w:rPr>
          <w:rFonts w:eastAsia="Arial" w:cs="Arial" w:ascii="Arial" w:hAnsi="Arial"/>
          <w:b/>
          <w:bCs/>
          <w:sz w:val="24"/>
          <w:szCs w:val="24"/>
        </w:rPr>
        <w:t>c</w:t>
      </w:r>
      <w:r>
        <w:rPr>
          <w:rFonts w:eastAsia="Arial" w:cs="Arial" w:ascii="Arial" w:hAnsi="Arial"/>
          <w:sz w:val="24"/>
          <w:szCs w:val="24"/>
        </w:rPr>
        <w:t> » donne à « 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 » la valeur « 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 » ; sa tige sort. La pièce vient en « </w:t>
      </w: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408"/>
        <w:ind w:left="450" w:right="-54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L’action sur «</w:t>
      </w:r>
      <w:r>
        <w:rPr>
          <w:rFonts w:eastAsia="Arial" w:cs="Arial" w:ascii="Arial" w:hAnsi="Arial"/>
          <w:b/>
          <w:bCs/>
          <w:sz w:val="24"/>
          <w:szCs w:val="24"/>
        </w:rPr>
        <w:t> b</w:t>
      </w:r>
      <w:r>
        <w:rPr>
          <w:rFonts w:eastAsia="Arial" w:cs="Arial" w:ascii="Arial" w:hAnsi="Arial"/>
          <w:sz w:val="24"/>
          <w:szCs w:val="24"/>
        </w:rPr>
        <w:t> » donne à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 » la valeur « </w:t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> » ; sa tige sort. La pièce vient en « </w:t>
      </w:r>
      <w:r>
        <w:rPr>
          <w:rFonts w:eastAsia="Arial" w:cs="Arial" w:ascii="Arial" w:hAnsi="Arial"/>
          <w:b/>
          <w:bCs/>
          <w:sz w:val="24"/>
          <w:szCs w:val="24"/>
        </w:rPr>
        <w:t>P’’</w:t>
      </w:r>
      <w:r>
        <w:rPr>
          <w:rFonts w:eastAsia="Arial" w:cs="Arial" w:ascii="Arial" w:hAnsi="Arial"/>
          <w:sz w:val="24"/>
          <w:szCs w:val="24"/>
        </w:rPr>
        <w:t> » d’où elle s’évacue par gravité,</w:t>
      </w:r>
    </w:p>
    <w:p>
      <w:pPr>
        <w:pStyle w:val="Normal"/>
        <w:spacing w:lineRule="auto" w:line="408"/>
        <w:ind w:left="907" w:right="-54" w:hanging="90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A la fin de la sortie de la tige « </w:t>
      </w:r>
      <w:r>
        <w:rPr>
          <w:rFonts w:eastAsia="Arial" w:cs="Arial" w:ascii="Arial" w:hAnsi="Arial"/>
          <w:b/>
          <w:bCs/>
          <w:sz w:val="24"/>
          <w:szCs w:val="24"/>
        </w:rPr>
        <w:t>V</w:t>
      </w:r>
      <w:r>
        <w:rPr>
          <w:rFonts w:eastAsia="Arial" w:cs="Arial" w:ascii="Arial" w:hAnsi="Arial"/>
          <w:sz w:val="24"/>
          <w:szCs w:val="24"/>
        </w:rPr>
        <w:t> », il y a action sur le contact « 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 »,</w:t>
      </w:r>
    </w:p>
    <w:p>
      <w:pPr>
        <w:pStyle w:val="Normal"/>
        <w:spacing w:lineRule="auto" w:line="408"/>
        <w:ind w:left="907" w:right="-54" w:hanging="90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>L’action sur « </w:t>
      </w:r>
      <w:r>
        <w:rPr>
          <w:rFonts w:eastAsia="Arial" w:cs="Arial" w:ascii="Arial" w:hAnsi="Arial"/>
          <w:b/>
          <w:bCs/>
          <w:sz w:val="24"/>
          <w:szCs w:val="24"/>
        </w:rPr>
        <w:t>d</w:t>
      </w:r>
      <w:r>
        <w:rPr>
          <w:rFonts w:eastAsia="Arial" w:cs="Arial" w:ascii="Arial" w:hAnsi="Arial"/>
          <w:sz w:val="24"/>
          <w:szCs w:val="24"/>
        </w:rPr>
        <w:t> » donne à « </w:t>
      </w:r>
      <w:r>
        <w:rPr>
          <w:rFonts w:eastAsia="Arial" w:cs="Arial" w:ascii="Arial" w:hAnsi="Arial"/>
          <w:b/>
          <w:bCs/>
          <w:sz w:val="24"/>
          <w:szCs w:val="24"/>
        </w:rPr>
        <w:t>H</w:t>
      </w:r>
      <w:r>
        <w:rPr>
          <w:rFonts w:eastAsia="Arial" w:cs="Arial" w:ascii="Arial" w:hAnsi="Arial"/>
          <w:sz w:val="24"/>
          <w:szCs w:val="24"/>
        </w:rPr>
        <w:t> » la valeur «</w:t>
      </w:r>
      <w:r>
        <w:rPr>
          <w:rFonts w:eastAsia="Arial" w:cs="Arial" w:ascii="Arial" w:hAnsi="Arial"/>
          <w:b/>
          <w:bCs/>
          <w:sz w:val="24"/>
          <w:szCs w:val="24"/>
        </w:rPr>
        <w:t> 0</w:t>
      </w:r>
      <w:r>
        <w:rPr>
          <w:rFonts w:eastAsia="Arial" w:cs="Arial" w:ascii="Arial" w:hAnsi="Arial"/>
          <w:sz w:val="24"/>
          <w:szCs w:val="24"/>
        </w:rPr>
        <w:t> ». Sa tige rentre.</w:t>
      </w:r>
    </w:p>
    <w:p>
      <w:pPr>
        <w:pStyle w:val="Normal"/>
        <w:spacing w:lineRule="auto" w:line="408"/>
        <w:ind w:left="907" w:right="-54" w:hanging="90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I</w:t>
      </w:r>
      <w:r>
        <w:rPr>
          <w:rFonts w:eastAsia="Arial" w:cs="Arial" w:ascii="Arial" w:hAnsi="Arial"/>
          <w:i/>
          <w:iCs/>
          <w:sz w:val="24"/>
          <w:szCs w:val="24"/>
        </w:rPr>
        <w:t>Trouver les équations et les schémas de la commande de deux vérins « 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V</w:t>
      </w:r>
      <w:r>
        <w:rPr>
          <w:rFonts w:eastAsia="Arial" w:cs="Arial" w:ascii="Arial" w:hAnsi="Arial"/>
          <w:i/>
          <w:iCs/>
          <w:sz w:val="24"/>
          <w:szCs w:val="24"/>
        </w:rPr>
        <w:t> » et «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 H</w:t>
      </w:r>
      <w:r>
        <w:rPr>
          <w:rFonts w:eastAsia="Arial" w:cs="Arial" w:ascii="Arial" w:hAnsi="Arial"/>
          <w:i/>
          <w:iCs/>
          <w:sz w:val="24"/>
          <w:szCs w:val="24"/>
        </w:rPr>
        <w:t> ».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ind w:right="480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rrection du problème n°1</w:t>
      </w:r>
    </w:p>
    <w:p>
      <w:pPr>
        <w:pStyle w:val="Normal"/>
        <w:ind w:right="480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>Les variables d’entrée :......,.......,.......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Wingdings;Symbol" w:cs="Wingdings;Symbol" w:ascii="Wingdings;Symbol" w:hAnsi="Wingdings;Symbol"/>
          <w:sz w:val="24"/>
          <w:szCs w:val="24"/>
        </w:rPr>
        <w:t>µè</w:t>
      </w:r>
      <w:r>
        <w:rPr>
          <w:rFonts w:eastAsia="Arial" w:cs="Arial" w:ascii="Arial" w:hAnsi="Arial"/>
          <w:sz w:val="24"/>
          <w:szCs w:val="24"/>
        </w:rPr>
        <w:t>Les variables de sortie : ........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, ........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,.........</w:t>
      </w:r>
    </w:p>
    <w:p>
      <w:pPr>
        <w:pStyle w:val="Normal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tbl>
      <w:tblPr>
        <w:tblW w:w="10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890"/>
        <w:gridCol w:w="4064"/>
      </w:tblGrid>
      <w:tr>
        <w:trPr/>
        <w:tc>
          <w:tcPr>
            <w:tcW w:w="4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32"/>
                <w:szCs w:val="32"/>
              </w:rPr>
              <w:t>µð</w:t>
            </w:r>
            <w:r>
              <w:rPr>
                <w:b/>
                <w:bCs/>
                <w:sz w:val="32"/>
                <w:szCs w:val="32"/>
              </w:rPr>
              <w:t>Table de vérité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b/>
                <w:bCs/>
                <w:sz w:val="32"/>
                <w:szCs w:val="32"/>
              </w:rPr>
              <w:t>µð</w:t>
            </w:r>
            <w:r>
              <w:rPr>
                <w:b/>
                <w:bCs/>
                <w:sz w:val="32"/>
                <w:szCs w:val="32"/>
              </w:rPr>
              <w:t>Equations</w:t>
            </w:r>
          </w:p>
        </w:tc>
      </w:tr>
    </w:tbl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13505</wp:posOffset>
                </wp:positionH>
                <wp:positionV relativeFrom="paragraph">
                  <wp:posOffset>57785</wp:posOffset>
                </wp:positionV>
                <wp:extent cx="476885" cy="27622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0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15pt;margin-top:4.55pt;width:37.5pt;height:2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2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-1905</wp:posOffset>
                </wp:positionV>
                <wp:extent cx="419100" cy="419100"/>
                <wp:effectExtent l="6350" t="6985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0.15pt" to="329.35pt,32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  <w:gridCol w:w="671"/>
      </w:tblGrid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792855</wp:posOffset>
                      </wp:positionH>
                      <wp:positionV relativeFrom="paragraph">
                        <wp:posOffset>145415</wp:posOffset>
                      </wp:positionV>
                      <wp:extent cx="419735" cy="33401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6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8.65pt;margin-top:11.45pt;width:33pt;height:2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166370</wp:posOffset>
                      </wp:positionV>
                      <wp:extent cx="444500" cy="444500"/>
                      <wp:effectExtent l="6350" t="6350" r="6985" b="698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44600" cy="44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9pt,13.1pt" to="329.85pt,48.0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220345</wp:posOffset>
                      </wp:positionV>
                      <wp:extent cx="448310" cy="28575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2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10.9pt;margin-top:17.35pt;width:35.25pt;height:22.4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1 = .........................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3742055</wp:posOffset>
                      </wp:positionH>
                      <wp:positionV relativeFrom="paragraph">
                        <wp:posOffset>50165</wp:posOffset>
                      </wp:positionV>
                      <wp:extent cx="276860" cy="28829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4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4.65pt;margin-top:3.95pt;width:21.75pt;height:22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doub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776980</wp:posOffset>
                      </wp:positionH>
                      <wp:positionV relativeFrom="paragraph">
                        <wp:posOffset>187960</wp:posOffset>
                      </wp:positionV>
                      <wp:extent cx="457200" cy="457200"/>
                      <wp:effectExtent l="6350" t="6350" r="6350" b="63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pt,14.8pt" to="333.35pt,50.75pt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942080</wp:posOffset>
                      </wp:positionH>
                      <wp:positionV relativeFrom="paragraph">
                        <wp:posOffset>214630</wp:posOffset>
                      </wp:positionV>
                      <wp:extent cx="467360" cy="31432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8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10.4pt;margin-top:16.9pt;width:36.75pt;height:24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gridSpan w:val="6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59690</wp:posOffset>
                      </wp:positionV>
                      <wp:extent cx="314960" cy="2762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0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4.9pt;margin-top:4.7pt;width:24.75pt;height:21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4026" w:type="dxa"/>
            <w:gridSpan w:val="6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µð</w:t>
            </w:r>
            <w:r>
              <w:rPr>
                <w:rFonts w:eastAsia="Arial" w:cs="Arial" w:ascii="Arial" w:hAnsi="Arial"/>
                <w:sz w:val="24"/>
                <w:szCs w:val="24"/>
              </w:rPr>
              <w:t>Schéma électrique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684" w:type="dxa"/>
            <w:gridSpan w:val="4"/>
            <w:tcBorders/>
            <w:shd w:fill="CCCC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E</w:t>
            </w:r>
            <w:r>
              <w:rPr>
                <w:rFonts w:eastAsia="Arial"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= ...........................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154430</wp:posOffset>
                </wp:positionH>
                <wp:positionV relativeFrom="paragraph">
                  <wp:posOffset>41275</wp:posOffset>
                </wp:positionV>
                <wp:extent cx="4070985" cy="229997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0880" cy="2300040"/>
                          <a:chOff x="0" y="0"/>
                          <a:chExt cx="4070880" cy="2300040"/>
                        </a:xfrm>
                      </wpg:grpSpPr>
                      <wps:wsp>
                        <wps:cNvSpPr txBox="1"/>
                        <wps:spPr>
                          <a:xfrm>
                            <a:off x="3583440" y="0"/>
                            <a:ext cx="373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1919520"/>
                            <a:ext cx="40896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633320"/>
                            <a:ext cx="2977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1626840"/>
                            <a:ext cx="325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1960"/>
                            <a:ext cx="3535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650240"/>
                            <a:ext cx="26928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641960"/>
                            <a:ext cx="24120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641960"/>
                            <a:ext cx="26928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1658520"/>
                            <a:ext cx="24120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650240"/>
                            <a:ext cx="26028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1650240"/>
                            <a:ext cx="23256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1944360"/>
                            <a:ext cx="0" cy="17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1944360"/>
                            <a:ext cx="0" cy="17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944360"/>
                            <a:ext cx="0" cy="178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122920"/>
                            <a:ext cx="345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1587600"/>
                            <a:ext cx="355680" cy="357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00" y="1587600"/>
                            <a:ext cx="355680" cy="357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520" y="1587600"/>
                            <a:ext cx="355680" cy="3574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600" y="214560"/>
                            <a:ext cx="3369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3.25pt;width:320.55pt;height:181.1pt" coordorigin="1818,65" coordsize="6411,3622">
                <v:shape id="shape_0" stroked="f" o:allowincell="f" style="position:absolute;left:7461;top:65;width:587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5;top:3088;width:64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2637;width:468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2;top:2627;width:512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2651;width:556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8,2664" to="5661,30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267,2651" to="5646,30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04,2651" to="4127,30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32,2677" to="4111,30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475,2664" to="2884,30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1,2664" to="2826,30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447,3127" to="5447,34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911,3127" to="3911,34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54,3127" to="2654,34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6,3408" to="7402,340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5168;top:2565;width:559;height:5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632;top:2565;width:559;height:5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375;top:2565;width:559;height:5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008,403" to="7314,40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  <w:t>Pro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:</w:t>
      </w:r>
      <w:r>
        <w:rPr>
          <w:rFonts w:eastAsia="Brush455 BT" w:cs="Brush455 BT" w:ascii="Brush455 BT" w:hAnsi="Brush455 BT"/>
          <w:b/>
          <w:bCs/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</w:rPr>
        <w:t>BEN MUSTAPHA mouni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2240" w:h="15840"/>
      <w:pgMar w:left="1152" w:right="1152" w:gutter="0" w:header="0" w:top="864" w:footer="0" w:bottom="8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Brush Script MT">
    <w:charset w:val="01"/>
    <w:family w:val="script"/>
    <w:pitch w:val="variable"/>
  </w:font>
  <w:font w:name="Brush455 BT">
    <w:charset w:val="01"/>
    <w:family w:val="script"/>
    <w:pitch w:val="variable"/>
  </w:font>
  <w:font w:name="Courier New">
    <w:charset w:val="01"/>
    <w:family w:val="modern"/>
    <w:pitch w:val="default"/>
  </w:font>
  <w:font w:name="Stencil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2T10:33:00Z</dcterms:created>
  <dc:creator>ZITOUNI ALI</dc:creator>
  <dc:description/>
  <dc:language>en-US</dc:language>
  <cp:lastModifiedBy>ZITOUNI ALI</cp:lastModifiedBy>
  <cp:lastPrinted>1996-11-02T10:37:00Z</cp:lastPrinted>
  <dcterms:modified xsi:type="dcterms:W3CDTF">1996-11-02T10:42:00Z</dcterms:modified>
  <cp:revision>2</cp:revision>
  <dc:subject/>
  <dc:title>SYSTEMES COMBINATOIRES</dc:title>
</cp:coreProperties>
</file>