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MINIMISATION DES FONCTIONS LOGIQUE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708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40"/>
          <w:szCs w:val="40"/>
        </w:rPr>
        <w:t xml:space="preserve"> - Introduction</w:t>
      </w:r>
    </w:p>
    <w:p>
      <w:pPr>
        <w:pStyle w:val="Normal"/>
        <w:spacing w:lineRule="auto" w:line="16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3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a simplification des expressions booléennes consiste à l’écrire sous une forme plus simple. Elle conduit à la simplification du schéma électrique et par conséquence la réduction du prix de revient de l’installation.</w:t>
      </w:r>
    </w:p>
    <w:p>
      <w:pPr>
        <w:pStyle w:val="Normal"/>
        <w:spacing w:lineRule="auto" w:line="33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es méthodes mises en oeuvre sont nombreuses. Les plus utilisées sont :</w:t>
      </w:r>
    </w:p>
    <w:p>
      <w:pPr>
        <w:pStyle w:val="Normal"/>
        <w:spacing w:lineRule="auto" w:line="312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F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La méthode algébrique,</w:t>
      </w:r>
    </w:p>
    <w:p>
      <w:pPr>
        <w:pStyle w:val="Normal"/>
        <w:spacing w:lineRule="auto" w:line="312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F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La méthode graphique.</w:t>
      </w:r>
    </w:p>
    <w:p>
      <w:pPr>
        <w:pStyle w:val="Normal"/>
        <w:shd w:fill="CCCCCC" w:val="clear"/>
        <w:ind w:right="2267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- Simplification par la méthode algébrique</w:t>
      </w:r>
    </w:p>
    <w:p>
      <w:pPr>
        <w:pStyle w:val="Normal"/>
        <w:spacing w:lineRule="auto" w:line="19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1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ette méthode consiste à simplifier les équations logiques en utilisant :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?ð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>Les équations booléennes,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?ð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>Les propriétés des fonctions logiques,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?ð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>Les théorèmes de De Morgan,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?ð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>La mise en facteur,</w:t>
      </w:r>
    </w:p>
    <w:p>
      <w:pPr>
        <w:pStyle w:val="Normal"/>
        <w:spacing w:lineRule="auto" w:line="28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179570</wp:posOffset>
                </wp:positionH>
                <wp:positionV relativeFrom="paragraph">
                  <wp:posOffset>159385</wp:posOffset>
                </wp:positionV>
                <wp:extent cx="1524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12.55pt" to="341.05pt,1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?ð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>La multiplication par « 1 » (x + x = 1 ),</w:t>
      </w:r>
    </w:p>
    <w:p>
      <w:pPr>
        <w:pStyle w:val="Normal"/>
        <w:spacing w:lineRule="auto" w:line="28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687570</wp:posOffset>
                </wp:positionH>
                <wp:positionV relativeFrom="paragraph">
                  <wp:posOffset>160655</wp:posOffset>
                </wp:positionV>
                <wp:extent cx="1397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2.65pt" to="380.05pt,12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?ð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>L’addition d’un terme nul « 0 » ( x . x = 0 ).</w:t>
      </w:r>
    </w:p>
    <w:p>
      <w:pPr>
        <w:pStyle w:val="Normal"/>
        <w:shd w:fill="CCCCCC" w:val="clear"/>
        <w:ind w:right="510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40"/>
          <w:szCs w:val="40"/>
        </w:rPr>
        <w:t xml:space="preserve"> - Exercices d’application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Jð</w:t>
      </w:r>
      <w:r>
        <w:rPr>
          <w:b/>
          <w:bCs/>
          <w:sz w:val="40"/>
          <w:szCs w:val="40"/>
        </w:rPr>
        <w:t xml:space="preserve"> Exempl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</w:t>
      </w:r>
    </w:p>
    <w:p>
      <w:pPr>
        <w:pStyle w:val="Normal"/>
        <w:spacing w:lineRule="auto" w:line="16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oit à démonter la relation suivante :       a + ab = a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 + ab = a (1 + b )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</w:t>
      </w:r>
      <w:r>
        <w:rPr>
          <w:b/>
          <w:bCs/>
          <w:sz w:val="40"/>
          <w:szCs w:val="40"/>
        </w:rPr>
        <w:t xml:space="preserve">= a . 1 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</w:t>
      </w:r>
      <w:r>
        <w:rPr>
          <w:b/>
          <w:bCs/>
          <w:sz w:val="40"/>
          <w:szCs w:val="40"/>
        </w:rPr>
        <w:t>= 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Conclusion</w:t>
      </w:r>
      <w:r>
        <w:rPr>
          <w:b/>
          <w:bCs/>
          <w:sz w:val="40"/>
          <w:szCs w:val="40"/>
        </w:rPr>
        <w:t xml:space="preserve"> : Lorsqu’une somme logique comprend une variable et une des ses multiples, on peut supprimer la multiple, cette opération est appelée </w:t>
      </w:r>
      <w:r>
        <w:rPr>
          <w:b/>
          <w:bCs/>
          <w:i/>
          <w:iCs/>
          <w:sz w:val="40"/>
          <w:szCs w:val="40"/>
        </w:rPr>
        <w:t>absorption</w:t>
      </w:r>
      <w:r>
        <w:rPr>
          <w:b/>
          <w:bCs/>
          <w:sz w:val="40"/>
          <w:szCs w:val="40"/>
        </w:rPr>
        <w:t>.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CCCCCC" w:val="clear"/>
        <w:ind w:left="3544" w:right="3686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 + abcd.... = a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Jð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‚</w:t>
      </w:r>
    </w:p>
    <w:p>
      <w:pPr>
        <w:pStyle w:val="Normal"/>
        <w:spacing w:lineRule="auto" w:line="16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oit à démontrer la relation : ( a + b ) ( a + c ) = a + bc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 a + b ) ( a + c ) = aa + ac + ab + bc        or aa = a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</w:t>
      </w:r>
      <w:r>
        <w:rPr>
          <w:b/>
          <w:bCs/>
          <w:sz w:val="40"/>
          <w:szCs w:val="40"/>
        </w:rPr>
        <w:t xml:space="preserve">= a + ac + ab + bc 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</w:t>
      </w:r>
      <w:r>
        <w:rPr>
          <w:b/>
          <w:bCs/>
          <w:sz w:val="40"/>
          <w:szCs w:val="40"/>
        </w:rPr>
        <w:t>= a ( 1 + c + b ) + bc      or ( 1 + c + b ) = 1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</w:t>
      </w:r>
      <w:r>
        <w:rPr>
          <w:b/>
          <w:bCs/>
          <w:sz w:val="40"/>
          <w:szCs w:val="40"/>
        </w:rPr>
        <w:t>= a + bc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Conclusion</w:t>
      </w:r>
      <w:r>
        <w:rPr>
          <w:b/>
          <w:bCs/>
          <w:sz w:val="40"/>
          <w:szCs w:val="40"/>
        </w:rPr>
        <w:t xml:space="preserve"> : Le produit de deux ou plusieurs sommes ayant une variable commune est égale à la somme de cette variable et le produit des autres .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CCCCCC" w:val="clear"/>
        <w:spacing w:lineRule="auto" w:line="360"/>
        <w:ind w:left="1560" w:right="1558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 a + b ) ( a + c ) ( a + d ) ....  = a = bcd ..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Kð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ƒ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623310</wp:posOffset>
                </wp:positionH>
                <wp:positionV relativeFrom="paragraph">
                  <wp:posOffset>156210</wp:posOffset>
                </wp:positionV>
                <wp:extent cx="1016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12.3pt" to="293.25pt,12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Soit à démontrer la relation : a + ab = a + b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01320</wp:posOffset>
                </wp:positionH>
                <wp:positionV relativeFrom="paragraph">
                  <wp:posOffset>135255</wp:posOffset>
                </wp:positionV>
                <wp:extent cx="8890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0.65pt" to="38.55pt,10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874520</wp:posOffset>
                </wp:positionH>
                <wp:positionV relativeFrom="paragraph">
                  <wp:posOffset>149225</wp:posOffset>
                </wp:positionV>
                <wp:extent cx="8890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75pt" to="154.55pt,11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a + ab = a + </w:t>
      </w:r>
      <w:r>
        <w:rPr>
          <w:b/>
          <w:bCs/>
          <w:i/>
          <w:iCs/>
          <w:sz w:val="40"/>
          <w:szCs w:val="40"/>
        </w:rPr>
        <w:t>ab</w:t>
      </w:r>
      <w:r>
        <w:rPr>
          <w:b/>
          <w:bCs/>
          <w:sz w:val="40"/>
          <w:szCs w:val="40"/>
        </w:rPr>
        <w:t xml:space="preserve"> + ab                 puisque a = a + ab 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071370</wp:posOffset>
                </wp:positionH>
                <wp:positionV relativeFrom="paragraph">
                  <wp:posOffset>147320</wp:posOffset>
                </wp:positionV>
                <wp:extent cx="101600" cy="0"/>
                <wp:effectExtent l="12700" t="12700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1.6pt" to="171.05pt,11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855720</wp:posOffset>
                </wp:positionH>
                <wp:positionV relativeFrom="paragraph">
                  <wp:posOffset>147320</wp:posOffset>
                </wp:positionV>
                <wp:extent cx="11430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1.6pt" to="312.55pt,11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        </w:t>
      </w:r>
      <w:r>
        <w:rPr>
          <w:b/>
          <w:bCs/>
          <w:sz w:val="40"/>
          <w:szCs w:val="40"/>
        </w:rPr>
        <w:t xml:space="preserve">= a + b ( a + a )             or a + a = 1 et b . 1 = b 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</w:t>
      </w:r>
      <w:r>
        <w:rPr>
          <w:b/>
          <w:bCs/>
          <w:sz w:val="40"/>
          <w:szCs w:val="40"/>
        </w:rPr>
        <w:t>= a + b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Conclusion</w:t>
      </w:r>
      <w:r>
        <w:rPr>
          <w:b/>
          <w:bCs/>
          <w:sz w:val="40"/>
          <w:szCs w:val="40"/>
        </w:rPr>
        <w:t xml:space="preserve"> : Lorsqu’une somme logique comprend une variable et son complément, on peut supprimer le complément.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spacing w:lineRule="auto" w:line="360"/>
        <w:ind w:left="2977" w:right="2267" w:hanging="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287270</wp:posOffset>
                </wp:positionH>
                <wp:positionV relativeFrom="paragraph">
                  <wp:posOffset>207645</wp:posOffset>
                </wp:positionV>
                <wp:extent cx="11430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16.35pt" to="189.05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a + abcd .... = a + bcd ....</w:t>
      </w:r>
    </w:p>
    <w:p>
      <w:pPr>
        <w:pStyle w:val="Normal"/>
        <w:spacing w:lineRule="auto" w:line="360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Lð</w:t>
      </w:r>
      <w:r>
        <w:rPr>
          <w:b/>
          <w:bCs/>
          <w:sz w:val="40"/>
          <w:szCs w:val="40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„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3198495</wp:posOffset>
                </wp:positionH>
                <wp:positionV relativeFrom="paragraph">
                  <wp:posOffset>146050</wp:posOffset>
                </wp:positionV>
                <wp:extent cx="114300" cy="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11.5pt" to="260.8pt,11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3884295</wp:posOffset>
                </wp:positionH>
                <wp:positionV relativeFrom="paragraph">
                  <wp:posOffset>82550</wp:posOffset>
                </wp:positionV>
                <wp:extent cx="10160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6.5pt" to="313.8pt,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309745</wp:posOffset>
                </wp:positionH>
                <wp:positionV relativeFrom="paragraph">
                  <wp:posOffset>146050</wp:posOffset>
                </wp:positionV>
                <wp:extent cx="7620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11.5pt" to="345.3pt,11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4443095</wp:posOffset>
                </wp:positionH>
                <wp:positionV relativeFrom="paragraph">
                  <wp:posOffset>92075</wp:posOffset>
                </wp:positionV>
                <wp:extent cx="76200" cy="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7.25pt" to="355.8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852670</wp:posOffset>
                </wp:positionH>
                <wp:positionV relativeFrom="paragraph">
                  <wp:posOffset>123825</wp:posOffset>
                </wp:positionV>
                <wp:extent cx="114300" cy="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9.75pt" to="391.05pt,9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5224145</wp:posOffset>
                </wp:positionH>
                <wp:positionV relativeFrom="paragraph">
                  <wp:posOffset>88900</wp:posOffset>
                </wp:positionV>
                <wp:extent cx="127000" cy="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7pt" to="421.3pt,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Soit à démontrer la relation : ab + ab + ab = a + b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26670</wp:posOffset>
                </wp:positionH>
                <wp:positionV relativeFrom="paragraph">
                  <wp:posOffset>139065</wp:posOffset>
                </wp:positionV>
                <wp:extent cx="107950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10.95pt" to="10.55pt,10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668020</wp:posOffset>
                </wp:positionH>
                <wp:positionV relativeFrom="paragraph">
                  <wp:posOffset>78740</wp:posOffset>
                </wp:positionV>
                <wp:extent cx="12700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6.2pt" to="62.55pt,6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1099820</wp:posOffset>
                </wp:positionH>
                <wp:positionV relativeFrom="paragraph">
                  <wp:posOffset>126365</wp:posOffset>
                </wp:positionV>
                <wp:extent cx="88900" cy="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9.95pt" to="93.55pt,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1236345</wp:posOffset>
                </wp:positionH>
                <wp:positionV relativeFrom="paragraph">
                  <wp:posOffset>69215</wp:posOffset>
                </wp:positionV>
                <wp:extent cx="114300" cy="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5.45pt" to="106.3pt,5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1703070</wp:posOffset>
                </wp:positionH>
                <wp:positionV relativeFrom="paragraph">
                  <wp:posOffset>139065</wp:posOffset>
                </wp:positionV>
                <wp:extent cx="95250" cy="0"/>
                <wp:effectExtent l="12700" t="12700" r="133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0.95pt" to="141.55pt,10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2363470</wp:posOffset>
                </wp:positionH>
                <wp:positionV relativeFrom="paragraph">
                  <wp:posOffset>78740</wp:posOffset>
                </wp:positionV>
                <wp:extent cx="114300" cy="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6.2pt" to="195.05pt,6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2788920</wp:posOffset>
                </wp:positionH>
                <wp:positionV relativeFrom="paragraph">
                  <wp:posOffset>148590</wp:posOffset>
                </wp:positionV>
                <wp:extent cx="6350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7pt" to="224.55pt,11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2919095</wp:posOffset>
                </wp:positionH>
                <wp:positionV relativeFrom="paragraph">
                  <wp:posOffset>69215</wp:posOffset>
                </wp:positionV>
                <wp:extent cx="120650" cy="0"/>
                <wp:effectExtent l="13335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5.45pt" to="239.3pt,5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3319145</wp:posOffset>
                </wp:positionH>
                <wp:positionV relativeFrom="paragraph">
                  <wp:posOffset>139065</wp:posOffset>
                </wp:positionV>
                <wp:extent cx="101600" cy="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0.95pt" to="269.3pt,10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3462020</wp:posOffset>
                </wp:positionH>
                <wp:positionV relativeFrom="paragraph">
                  <wp:posOffset>85090</wp:posOffset>
                </wp:positionV>
                <wp:extent cx="107950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6.7pt" to="281.05pt,6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ab + ab + ab =  ab + ab + ab + </w:t>
      </w:r>
      <w:r>
        <w:rPr>
          <w:b/>
          <w:bCs/>
          <w:i/>
          <w:iCs/>
          <w:sz w:val="40"/>
          <w:szCs w:val="40"/>
        </w:rPr>
        <w:t>ab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1557020</wp:posOffset>
                </wp:positionH>
                <wp:positionV relativeFrom="paragraph">
                  <wp:posOffset>130810</wp:posOffset>
                </wp:positionV>
                <wp:extent cx="12065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10.3pt" to="132.05pt,10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2319020</wp:posOffset>
                </wp:positionH>
                <wp:positionV relativeFrom="paragraph">
                  <wp:posOffset>73660</wp:posOffset>
                </wp:positionV>
                <wp:extent cx="114300" cy="0"/>
                <wp:effectExtent l="12700" t="12700" r="133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5.8pt" to="191.55pt,5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2890520</wp:posOffset>
                </wp:positionH>
                <wp:positionV relativeFrom="paragraph">
                  <wp:posOffset>89535</wp:posOffset>
                </wp:positionV>
                <wp:extent cx="114300" cy="0"/>
                <wp:effectExtent l="12700" t="12700" r="133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7.05pt" to="236.55pt,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3617595</wp:posOffset>
                </wp:positionH>
                <wp:positionV relativeFrom="paragraph">
                  <wp:posOffset>149860</wp:posOffset>
                </wp:positionV>
                <wp:extent cx="107950" cy="0"/>
                <wp:effectExtent l="13335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11.8pt" to="293.3pt,1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40"/>
          <w:szCs w:val="40"/>
        </w:rPr>
        <w:t xml:space="preserve">                     </w:t>
      </w:r>
      <w:r>
        <w:rPr>
          <w:b/>
          <w:bCs/>
          <w:i/>
          <w:iCs/>
          <w:sz w:val="40"/>
          <w:szCs w:val="40"/>
        </w:rPr>
        <w:t>=</w:t>
      </w:r>
      <w:r>
        <w:rPr>
          <w:b/>
          <w:bCs/>
          <w:sz w:val="40"/>
          <w:szCs w:val="40"/>
        </w:rPr>
        <w:t xml:space="preserve"> a ( b + b ) + b ( a + a )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1553845</wp:posOffset>
                </wp:positionH>
                <wp:positionV relativeFrom="paragraph">
                  <wp:posOffset>144780</wp:posOffset>
                </wp:positionV>
                <wp:extent cx="107950" cy="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11.4pt" to="130.8pt,11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966595</wp:posOffset>
                </wp:positionH>
                <wp:positionV relativeFrom="paragraph">
                  <wp:posOffset>84455</wp:posOffset>
                </wp:positionV>
                <wp:extent cx="127000" cy="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6.65pt" to="164.8pt,6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                  </w:t>
      </w:r>
      <w:r>
        <w:rPr>
          <w:b/>
          <w:bCs/>
          <w:sz w:val="40"/>
          <w:szCs w:val="40"/>
        </w:rPr>
        <w:t>= a + b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ans certaines cas, le fait d’ajouter à une somme booléenne un terme déjà existant peut conduire à la simplification par mise en facteur sans changer l’état logique de l’équation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Lð</w:t>
      </w:r>
      <w:r>
        <w:rPr>
          <w:b/>
          <w:bCs/>
          <w:sz w:val="40"/>
          <w:szCs w:val="40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…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2388870</wp:posOffset>
                </wp:positionH>
                <wp:positionV relativeFrom="paragraph">
                  <wp:posOffset>121920</wp:posOffset>
                </wp:positionV>
                <wp:extent cx="114300" cy="0"/>
                <wp:effectExtent l="12700" t="12700" r="1333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6pt" to="197.05pt,9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2544445</wp:posOffset>
                </wp:positionH>
                <wp:positionV relativeFrom="paragraph">
                  <wp:posOffset>77470</wp:posOffset>
                </wp:positionV>
                <wp:extent cx="95250" cy="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6.1pt" to="207.8pt,6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2880995</wp:posOffset>
                </wp:positionH>
                <wp:positionV relativeFrom="paragraph">
                  <wp:posOffset>77470</wp:posOffset>
                </wp:positionV>
                <wp:extent cx="133350" cy="0"/>
                <wp:effectExtent l="12700" t="12700" r="133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6.1pt" to="237.3pt,6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3052445</wp:posOffset>
                </wp:positionH>
                <wp:positionV relativeFrom="paragraph">
                  <wp:posOffset>80645</wp:posOffset>
                </wp:positionV>
                <wp:extent cx="101600" cy="0"/>
                <wp:effectExtent l="12700" t="12700" r="133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6.35pt" to="248.3pt,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3192145</wp:posOffset>
                </wp:positionH>
                <wp:positionV relativeFrom="paragraph">
                  <wp:posOffset>80645</wp:posOffset>
                </wp:positionV>
                <wp:extent cx="120650" cy="0"/>
                <wp:effectExtent l="13335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6.35pt" to="260.8pt,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3868420</wp:posOffset>
                </wp:positionH>
                <wp:positionV relativeFrom="paragraph">
                  <wp:posOffset>96520</wp:posOffset>
                </wp:positionV>
                <wp:extent cx="107950" cy="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7.6pt" to="313.05pt,7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4284345</wp:posOffset>
                </wp:positionH>
                <wp:positionV relativeFrom="paragraph">
                  <wp:posOffset>147320</wp:posOffset>
                </wp:positionV>
                <wp:extent cx="88900" cy="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11.6pt" to="344.3pt,11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4509770</wp:posOffset>
                </wp:positionH>
                <wp:positionV relativeFrom="paragraph">
                  <wp:posOffset>99695</wp:posOffset>
                </wp:positionV>
                <wp:extent cx="114300" cy="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7.85pt" to="364.0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5033645</wp:posOffset>
                </wp:positionH>
                <wp:positionV relativeFrom="paragraph">
                  <wp:posOffset>86995</wp:posOffset>
                </wp:positionV>
                <wp:extent cx="95250" cy="0"/>
                <wp:effectExtent l="12700" t="12700" r="133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6.85pt" to="403.8pt,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5338445</wp:posOffset>
                </wp:positionH>
                <wp:positionV relativeFrom="paragraph">
                  <wp:posOffset>90170</wp:posOffset>
                </wp:positionV>
                <wp:extent cx="82550" cy="0"/>
                <wp:effectExtent l="12700" t="12700" r="133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7.1pt" to="426.8pt,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Soit à simplifier : E = cd + bcd + abd + acd + abcd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480695</wp:posOffset>
                </wp:positionH>
                <wp:positionV relativeFrom="paragraph">
                  <wp:posOffset>88900</wp:posOffset>
                </wp:positionV>
                <wp:extent cx="152400" cy="0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5pt,7pt" to="49.8pt,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804545</wp:posOffset>
                </wp:positionH>
                <wp:positionV relativeFrom="paragraph">
                  <wp:posOffset>133350</wp:posOffset>
                </wp:positionV>
                <wp:extent cx="114300" cy="0"/>
                <wp:effectExtent l="12700" t="12700" r="1333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10.5pt" to="72.3pt,10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1182370</wp:posOffset>
                </wp:positionH>
                <wp:positionV relativeFrom="paragraph">
                  <wp:posOffset>85725</wp:posOffset>
                </wp:positionV>
                <wp:extent cx="120650" cy="0"/>
                <wp:effectExtent l="13335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6.75pt" to="102.55pt,6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331595</wp:posOffset>
                </wp:positionH>
                <wp:positionV relativeFrom="paragraph">
                  <wp:posOffset>139700</wp:posOffset>
                </wp:positionV>
                <wp:extent cx="101600" cy="0"/>
                <wp:effectExtent l="12700" t="12700" r="133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1pt" to="112.8pt,1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2258695</wp:posOffset>
                </wp:positionH>
                <wp:positionV relativeFrom="paragraph">
                  <wp:posOffset>142875</wp:posOffset>
                </wp:positionV>
                <wp:extent cx="95250" cy="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11.25pt" to="185.3pt,11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2871470</wp:posOffset>
                </wp:positionH>
                <wp:positionV relativeFrom="paragraph">
                  <wp:posOffset>79375</wp:posOffset>
                </wp:positionV>
                <wp:extent cx="139700" cy="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6.25pt" to="237.05pt,6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E = d ( c + bc + ab + ac + abc )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452120</wp:posOffset>
                </wp:positionH>
                <wp:positionV relativeFrom="paragraph">
                  <wp:posOffset>83820</wp:posOffset>
                </wp:positionV>
                <wp:extent cx="133350" cy="0"/>
                <wp:effectExtent l="12700" t="12700" r="133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6.6pt" to="46.05pt,6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766445</wp:posOffset>
                </wp:positionH>
                <wp:positionV relativeFrom="paragraph">
                  <wp:posOffset>125095</wp:posOffset>
                </wp:positionV>
                <wp:extent cx="101600" cy="0"/>
                <wp:effectExtent l="12700" t="12700" r="133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9.85pt" to="68.3pt,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1499870</wp:posOffset>
                </wp:positionH>
                <wp:positionV relativeFrom="paragraph">
                  <wp:posOffset>90170</wp:posOffset>
                </wp:positionV>
                <wp:extent cx="158750" cy="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7.1pt" to="130.55pt,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2915920</wp:posOffset>
                </wp:positionH>
                <wp:positionV relativeFrom="paragraph">
                  <wp:posOffset>137795</wp:posOffset>
                </wp:positionV>
                <wp:extent cx="114300" cy="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10.85pt" to="238.55pt,1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3423920</wp:posOffset>
                </wp:positionH>
                <wp:positionV relativeFrom="paragraph">
                  <wp:posOffset>93345</wp:posOffset>
                </wp:positionV>
                <wp:extent cx="127000" cy="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7.35pt" to="279.55pt,7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40"/>
          <w:szCs w:val="40"/>
        </w:rPr>
        <w:t>= d [ c ( 1 + b ) + ab + c ( a + ab) ]</w:t>
      </w:r>
    </w:p>
    <w:p>
      <w:pPr>
        <w:pStyle w:val="Normal"/>
        <w:shd w:fill="CCCCCC" w:val="clear"/>
        <w:spacing w:lineRule="auto" w:line="360"/>
        <w:ind w:right="4259" w:hanging="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902970</wp:posOffset>
                </wp:positionH>
                <wp:positionV relativeFrom="paragraph">
                  <wp:posOffset>100330</wp:posOffset>
                </wp:positionV>
                <wp:extent cx="120650" cy="0"/>
                <wp:effectExtent l="12700" t="12700" r="133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7.9pt" to="80.55pt,7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385695</wp:posOffset>
                </wp:positionH>
                <wp:positionV relativeFrom="paragraph">
                  <wp:posOffset>144780</wp:posOffset>
                </wp:positionV>
                <wp:extent cx="120650" cy="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1.4pt" to="197.3pt,11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3341370</wp:posOffset>
                </wp:positionH>
                <wp:positionV relativeFrom="paragraph">
                  <wp:posOffset>138430</wp:posOffset>
                </wp:positionV>
                <wp:extent cx="107950" cy="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10.9pt" to="271.55pt,10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668395</wp:posOffset>
                </wp:positionH>
                <wp:positionV relativeFrom="paragraph">
                  <wp:posOffset>81280</wp:posOffset>
                </wp:positionV>
                <wp:extent cx="133350" cy="0"/>
                <wp:effectExtent l="12700" t="12700" r="133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6.4pt" to="299.3pt,6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919095</wp:posOffset>
                </wp:positionH>
                <wp:positionV relativeFrom="paragraph">
                  <wp:posOffset>87630</wp:posOffset>
                </wp:positionV>
                <wp:extent cx="139700" cy="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6.9pt" to="240.8pt,6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or    1 + b = 1      et      a + ab = a +b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490220</wp:posOffset>
                </wp:positionH>
                <wp:positionV relativeFrom="paragraph">
                  <wp:posOffset>82550</wp:posOffset>
                </wp:positionV>
                <wp:extent cx="101600" cy="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6.5pt" to="46.55pt,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01370</wp:posOffset>
                </wp:positionH>
                <wp:positionV relativeFrom="paragraph">
                  <wp:posOffset>139700</wp:posOffset>
                </wp:positionV>
                <wp:extent cx="114300" cy="0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11pt" to="72.05pt,1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849120</wp:posOffset>
                </wp:positionH>
                <wp:positionV relativeFrom="paragraph">
                  <wp:posOffset>127000</wp:posOffset>
                </wp:positionV>
                <wp:extent cx="95250" cy="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10pt" to="153.05pt,1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350770</wp:posOffset>
                </wp:positionH>
                <wp:positionV relativeFrom="paragraph">
                  <wp:posOffset>92075</wp:posOffset>
                </wp:positionV>
                <wp:extent cx="120650" cy="0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7.25pt" to="194.55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700145</wp:posOffset>
                </wp:positionH>
                <wp:positionV relativeFrom="paragraph">
                  <wp:posOffset>152400</wp:posOffset>
                </wp:positionV>
                <wp:extent cx="1143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12pt" to="300.3pt,1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4198620</wp:posOffset>
                </wp:positionH>
                <wp:positionV relativeFrom="paragraph">
                  <wp:posOffset>139700</wp:posOffset>
                </wp:positionV>
                <wp:extent cx="107950" cy="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1pt" to="339.05pt,1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4592320</wp:posOffset>
                </wp:positionH>
                <wp:positionV relativeFrom="paragraph">
                  <wp:posOffset>136525</wp:posOffset>
                </wp:positionV>
                <wp:extent cx="114300" cy="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0.75pt" to="370.55pt,1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4970145</wp:posOffset>
                </wp:positionH>
                <wp:positionV relativeFrom="paragraph">
                  <wp:posOffset>139700</wp:posOffset>
                </wp:positionV>
                <wp:extent cx="101600" cy="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11pt" to="399.3pt,1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E = d ( c + ab + ca + cb )      or       c + ca = c + a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477520</wp:posOffset>
                </wp:positionH>
                <wp:positionV relativeFrom="paragraph">
                  <wp:posOffset>80645</wp:posOffset>
                </wp:positionV>
                <wp:extent cx="139700" cy="0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6.35pt" to="48.55pt,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820420</wp:posOffset>
                </wp:positionH>
                <wp:positionV relativeFrom="paragraph">
                  <wp:posOffset>131445</wp:posOffset>
                </wp:positionV>
                <wp:extent cx="82550" cy="0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10.35pt" to="71.05pt,10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182370</wp:posOffset>
                </wp:positionH>
                <wp:positionV relativeFrom="paragraph">
                  <wp:posOffset>128270</wp:posOffset>
                </wp:positionV>
                <wp:extent cx="120650" cy="0"/>
                <wp:effectExtent l="13335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10.1pt" to="102.55pt,10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2245995</wp:posOffset>
                </wp:positionH>
                <wp:positionV relativeFrom="paragraph">
                  <wp:posOffset>77470</wp:posOffset>
                </wp:positionV>
                <wp:extent cx="120650" cy="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6.1pt" to="186.3pt,6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3725545</wp:posOffset>
                </wp:positionH>
                <wp:positionV relativeFrom="paragraph">
                  <wp:posOffset>131445</wp:posOffset>
                </wp:positionV>
                <wp:extent cx="107950" cy="0"/>
                <wp:effectExtent l="13335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10.35pt" to="301.8pt,10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4646295</wp:posOffset>
                </wp:positionH>
                <wp:positionV relativeFrom="paragraph">
                  <wp:posOffset>128270</wp:posOffset>
                </wp:positionV>
                <wp:extent cx="127000" cy="0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5pt,10.1pt" to="375.8pt,10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E = d ( c + a + ab + cb )        or       a + ab = a + b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477520</wp:posOffset>
                </wp:positionH>
                <wp:positionV relativeFrom="paragraph">
                  <wp:posOffset>78740</wp:posOffset>
                </wp:positionV>
                <wp:extent cx="120650" cy="0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6.2pt" to="47.05pt,6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807720</wp:posOffset>
                </wp:positionH>
                <wp:positionV relativeFrom="paragraph">
                  <wp:posOffset>145415</wp:posOffset>
                </wp:positionV>
                <wp:extent cx="101600" cy="0"/>
                <wp:effectExtent l="12700" t="12700" r="1333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1.45pt" to="71.55pt,11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1188720</wp:posOffset>
                </wp:positionH>
                <wp:positionV relativeFrom="paragraph">
                  <wp:posOffset>142240</wp:posOffset>
                </wp:positionV>
                <wp:extent cx="120650" cy="0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pt" to="103.05pt,1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2334895</wp:posOffset>
                </wp:positionH>
                <wp:positionV relativeFrom="paragraph">
                  <wp:posOffset>88265</wp:posOffset>
                </wp:positionV>
                <wp:extent cx="114300" cy="0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6.95pt" to="192.8pt,6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4125595</wp:posOffset>
                </wp:positionH>
                <wp:positionV relativeFrom="paragraph">
                  <wp:posOffset>97790</wp:posOffset>
                </wp:positionV>
                <wp:extent cx="139700" cy="0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7.7pt" to="335.8pt,7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E = d ( c + a + + b + cb )       or       b + bc = b + c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471170</wp:posOffset>
                </wp:positionH>
                <wp:positionV relativeFrom="paragraph">
                  <wp:posOffset>82550</wp:posOffset>
                </wp:positionV>
                <wp:extent cx="133350" cy="0"/>
                <wp:effectExtent l="12700" t="12700" r="13335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.5pt" to="47.55pt,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807720</wp:posOffset>
                </wp:positionH>
                <wp:positionV relativeFrom="paragraph">
                  <wp:posOffset>136525</wp:posOffset>
                </wp:positionV>
                <wp:extent cx="95250" cy="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0.75pt" to="71.05pt,1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1182370</wp:posOffset>
                </wp:positionH>
                <wp:positionV relativeFrom="paragraph">
                  <wp:posOffset>139700</wp:posOffset>
                </wp:positionV>
                <wp:extent cx="139700" cy="0"/>
                <wp:effectExtent l="12700" t="12700" r="1270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11pt" to="104.05pt,1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3766820</wp:posOffset>
                </wp:positionH>
                <wp:positionV relativeFrom="paragraph">
                  <wp:posOffset>127000</wp:posOffset>
                </wp:positionV>
                <wp:extent cx="127000" cy="0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10pt" to="306.55pt,1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E = d ( c + a + b + c )            or        c + c = 1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477520</wp:posOffset>
                </wp:positionH>
                <wp:positionV relativeFrom="paragraph">
                  <wp:posOffset>87630</wp:posOffset>
                </wp:positionV>
                <wp:extent cx="127000" cy="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6.9pt" to="47.55pt,6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1201420</wp:posOffset>
                </wp:positionH>
                <wp:positionV relativeFrom="paragraph">
                  <wp:posOffset>147955</wp:posOffset>
                </wp:positionV>
                <wp:extent cx="114300" cy="0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1.65pt" to="103.55pt,1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E = d ( 1 + a + b )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467995</wp:posOffset>
                </wp:positionH>
                <wp:positionV relativeFrom="paragraph">
                  <wp:posOffset>88900</wp:posOffset>
                </wp:positionV>
                <wp:extent cx="133350" cy="0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7pt" to="47.3pt,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E = d 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Lð</w:t>
      </w:r>
      <w:r>
        <w:rPr>
          <w:b/>
          <w:bCs/>
          <w:sz w:val="40"/>
          <w:szCs w:val="40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†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1747520</wp:posOffset>
                </wp:positionH>
                <wp:positionV relativeFrom="paragraph">
                  <wp:posOffset>142240</wp:posOffset>
                </wp:positionV>
                <wp:extent cx="69850" cy="0"/>
                <wp:effectExtent l="13335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1.2pt" to="143.05pt,1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1849120</wp:posOffset>
                </wp:positionH>
                <wp:positionV relativeFrom="paragraph">
                  <wp:posOffset>91440</wp:posOffset>
                </wp:positionV>
                <wp:extent cx="127000" cy="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7.2pt" to="155.55pt,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2401570</wp:posOffset>
                </wp:positionH>
                <wp:positionV relativeFrom="paragraph">
                  <wp:posOffset>132715</wp:posOffset>
                </wp:positionV>
                <wp:extent cx="76200" cy="0"/>
                <wp:effectExtent l="12700" t="12700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10.45pt" to="195.05pt,1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2757170</wp:posOffset>
                </wp:positionH>
                <wp:positionV relativeFrom="paragraph">
                  <wp:posOffset>88265</wp:posOffset>
                </wp:positionV>
                <wp:extent cx="107950" cy="0"/>
                <wp:effectExtent l="13335" t="12700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6.95pt" to="225.55pt,6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2922270</wp:posOffset>
                </wp:positionH>
                <wp:positionV relativeFrom="paragraph">
                  <wp:posOffset>97790</wp:posOffset>
                </wp:positionV>
                <wp:extent cx="95250" cy="0"/>
                <wp:effectExtent l="12700" t="12700" r="1333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7.7pt" to="237.55pt,7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Simplifier : S = ab + ac + bc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448945</wp:posOffset>
                </wp:positionH>
                <wp:positionV relativeFrom="paragraph">
                  <wp:posOffset>137160</wp:posOffset>
                </wp:positionV>
                <wp:extent cx="76200" cy="0"/>
                <wp:effectExtent l="12700" t="1270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10.8pt" to="41.3pt,10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550545</wp:posOffset>
                </wp:positionH>
                <wp:positionV relativeFrom="paragraph">
                  <wp:posOffset>76835</wp:posOffset>
                </wp:positionV>
                <wp:extent cx="95250" cy="0"/>
                <wp:effectExtent l="12700" t="1270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6.05pt" to="50.8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1106170</wp:posOffset>
                </wp:positionH>
                <wp:positionV relativeFrom="paragraph">
                  <wp:posOffset>137160</wp:posOffset>
                </wp:positionV>
                <wp:extent cx="88900" cy="0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10.8pt" to="94.05pt,10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1461770</wp:posOffset>
                </wp:positionH>
                <wp:positionV relativeFrom="paragraph">
                  <wp:posOffset>92710</wp:posOffset>
                </wp:positionV>
                <wp:extent cx="114300" cy="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7.3pt" to="124.05pt,7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1620520</wp:posOffset>
                </wp:positionH>
                <wp:positionV relativeFrom="paragraph">
                  <wp:posOffset>89535</wp:posOffset>
                </wp:positionV>
                <wp:extent cx="114300" cy="0"/>
                <wp:effectExtent l="12700" t="12700" r="13335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.05pt" to="136.55pt,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1988820</wp:posOffset>
                </wp:positionH>
                <wp:positionV relativeFrom="paragraph">
                  <wp:posOffset>102235</wp:posOffset>
                </wp:positionV>
                <wp:extent cx="76200" cy="0"/>
                <wp:effectExtent l="13335" t="1270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.05pt" to="162.55pt,8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2353945</wp:posOffset>
                </wp:positionH>
                <wp:positionV relativeFrom="paragraph">
                  <wp:posOffset>146685</wp:posOffset>
                </wp:positionV>
                <wp:extent cx="114300" cy="0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11.55pt" to="194.3pt,11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2766695</wp:posOffset>
                </wp:positionH>
                <wp:positionV relativeFrom="paragraph">
                  <wp:posOffset>140335</wp:posOffset>
                </wp:positionV>
                <wp:extent cx="88900" cy="0"/>
                <wp:effectExtent l="12700" t="12700" r="13335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1.05pt" to="224.8pt,11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3423920</wp:posOffset>
                </wp:positionH>
                <wp:positionV relativeFrom="paragraph">
                  <wp:posOffset>146685</wp:posOffset>
                </wp:positionV>
                <wp:extent cx="88900" cy="0"/>
                <wp:effectExtent l="12700" t="12700" r="1270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55pt" to="276.55pt,11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S = ab + ac + bc = b ( a + c ) + ac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1931670</wp:posOffset>
                </wp:positionH>
                <wp:positionV relativeFrom="paragraph">
                  <wp:posOffset>90805</wp:posOffset>
                </wp:positionV>
                <wp:extent cx="127000" cy="0"/>
                <wp:effectExtent l="12700" t="12700" r="1270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7.15pt" to="162.05pt,7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2277745</wp:posOffset>
                </wp:positionH>
                <wp:positionV relativeFrom="paragraph">
                  <wp:posOffset>144780</wp:posOffset>
                </wp:positionV>
                <wp:extent cx="101600" cy="0"/>
                <wp:effectExtent l="12700" t="12700" r="1333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11.4pt" to="187.3pt,11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2700020</wp:posOffset>
                </wp:positionH>
                <wp:positionV relativeFrom="paragraph">
                  <wp:posOffset>138430</wp:posOffset>
                </wp:positionV>
                <wp:extent cx="95250" cy="0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0.9pt" to="220.05pt,10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3347720</wp:posOffset>
                </wp:positionH>
                <wp:positionV relativeFrom="paragraph">
                  <wp:posOffset>141605</wp:posOffset>
                </wp:positionV>
                <wp:extent cx="101600" cy="0"/>
                <wp:effectExtent l="12700" t="12700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11.15pt" to="271.55pt,11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3858895</wp:posOffset>
                </wp:positionH>
                <wp:positionV relativeFrom="paragraph">
                  <wp:posOffset>135255</wp:posOffset>
                </wp:positionV>
                <wp:extent cx="95250" cy="0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10.65pt" to="311.3pt,10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                        </w:t>
      </w:r>
      <w:r>
        <w:rPr>
          <w:b/>
          <w:bCs/>
          <w:sz w:val="40"/>
          <w:szCs w:val="40"/>
        </w:rPr>
        <w:t xml:space="preserve">= b ( a + c ) + ac + </w:t>
      </w:r>
      <w:r>
        <w:rPr>
          <w:b/>
          <w:bCs/>
          <w:i/>
          <w:iCs/>
          <w:sz w:val="40"/>
          <w:szCs w:val="40"/>
        </w:rPr>
        <w:t>aa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1918970</wp:posOffset>
                </wp:positionH>
                <wp:positionV relativeFrom="paragraph">
                  <wp:posOffset>73025</wp:posOffset>
                </wp:positionV>
                <wp:extent cx="114300" cy="0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5.75pt" to="160.05pt,5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2261870</wp:posOffset>
                </wp:positionH>
                <wp:positionV relativeFrom="paragraph">
                  <wp:posOffset>142875</wp:posOffset>
                </wp:positionV>
                <wp:extent cx="114300" cy="0"/>
                <wp:effectExtent l="12700" t="12700" r="13335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11.25pt" to="187.05pt,11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2680970</wp:posOffset>
                </wp:positionH>
                <wp:positionV relativeFrom="paragraph">
                  <wp:posOffset>142875</wp:posOffset>
                </wp:positionV>
                <wp:extent cx="88900" cy="0"/>
                <wp:effectExtent l="13335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11.25pt" to="218.05pt,11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3960495</wp:posOffset>
                </wp:positionH>
                <wp:positionV relativeFrom="paragraph">
                  <wp:posOffset>152400</wp:posOffset>
                </wp:positionV>
                <wp:extent cx="95250" cy="0"/>
                <wp:effectExtent l="12700" t="12700" r="1333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2pt" to="319.3pt,1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3533775</wp:posOffset>
                </wp:positionH>
                <wp:positionV relativeFrom="paragraph">
                  <wp:posOffset>147955</wp:posOffset>
                </wp:positionV>
                <wp:extent cx="123825" cy="0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1.65pt" to="287.95pt,1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                        </w:t>
      </w:r>
      <w:r>
        <w:rPr>
          <w:b/>
          <w:bCs/>
          <w:sz w:val="40"/>
          <w:szCs w:val="40"/>
        </w:rPr>
        <w:t>= b ( a + c ) + a ( a + c )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2493645</wp:posOffset>
                </wp:positionH>
                <wp:positionV relativeFrom="paragraph">
                  <wp:posOffset>140970</wp:posOffset>
                </wp:positionV>
                <wp:extent cx="88900" cy="0"/>
                <wp:effectExtent l="12700" t="12700" r="1270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1.1pt" to="203.3pt,11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3315970</wp:posOffset>
                </wp:positionH>
                <wp:positionV relativeFrom="paragraph">
                  <wp:posOffset>86995</wp:posOffset>
                </wp:positionV>
                <wp:extent cx="127000" cy="0"/>
                <wp:effectExtent l="12700" t="12700" r="1270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6.85pt" to="271.05pt,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2085975</wp:posOffset>
                </wp:positionH>
                <wp:positionV relativeFrom="paragraph">
                  <wp:posOffset>149225</wp:posOffset>
                </wp:positionV>
                <wp:extent cx="123825" cy="0"/>
                <wp:effectExtent l="12700" t="12700" r="12700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1.75pt" to="173.95pt,1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                        </w:t>
      </w:r>
      <w:r>
        <w:rPr>
          <w:b/>
          <w:bCs/>
          <w:sz w:val="40"/>
          <w:szCs w:val="40"/>
        </w:rPr>
        <w:t>= ( a + c ) ( a + b )</w:t>
      </w:r>
    </w:p>
    <w:p>
      <w:pPr>
        <w:pStyle w:val="Normal"/>
        <w:spacing w:lineRule="auto" w:line="360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Lð</w:t>
      </w:r>
      <w:r>
        <w:rPr>
          <w:b/>
          <w:bCs/>
          <w:sz w:val="40"/>
          <w:szCs w:val="40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‡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2163445</wp:posOffset>
                </wp:positionH>
                <wp:positionV relativeFrom="paragraph">
                  <wp:posOffset>149860</wp:posOffset>
                </wp:positionV>
                <wp:extent cx="88900" cy="0"/>
                <wp:effectExtent l="12700" t="12700" r="12700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11.8pt" to="177.3pt,1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Simplifier : L = a + ab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680970</wp:posOffset>
                </wp:positionH>
                <wp:positionV relativeFrom="paragraph">
                  <wp:posOffset>157480</wp:posOffset>
                </wp:positionV>
                <wp:extent cx="95250" cy="0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12.4pt" to="218.55pt,12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847725</wp:posOffset>
                </wp:positionH>
                <wp:positionV relativeFrom="paragraph">
                  <wp:posOffset>150495</wp:posOffset>
                </wp:positionV>
                <wp:extent cx="104775" cy="0"/>
                <wp:effectExtent l="12700" t="12700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1.85pt" to="74.95pt,1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L = a + ab = a </w:t>
      </w:r>
      <w:r>
        <w:rPr>
          <w:b/>
          <w:bCs/>
          <w:i/>
          <w:iCs/>
          <w:sz w:val="40"/>
          <w:szCs w:val="40"/>
        </w:rPr>
        <w:t>(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i/>
          <w:iCs/>
          <w:sz w:val="40"/>
          <w:szCs w:val="40"/>
        </w:rPr>
        <w:t xml:space="preserve">1 + b ) </w:t>
      </w:r>
      <w:r>
        <w:rPr>
          <w:b/>
          <w:bCs/>
          <w:sz w:val="40"/>
          <w:szCs w:val="40"/>
        </w:rPr>
        <w:t>+ ab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319020</wp:posOffset>
                </wp:positionH>
                <wp:positionV relativeFrom="paragraph">
                  <wp:posOffset>152400</wp:posOffset>
                </wp:positionV>
                <wp:extent cx="76200" cy="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12pt" to="188.55pt,1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               </w:t>
      </w:r>
      <w:r>
        <w:rPr>
          <w:b/>
          <w:bCs/>
          <w:sz w:val="40"/>
          <w:szCs w:val="40"/>
        </w:rPr>
        <w:t>= a + ab + ab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2525395</wp:posOffset>
                </wp:positionH>
                <wp:positionV relativeFrom="paragraph">
                  <wp:posOffset>153670</wp:posOffset>
                </wp:positionV>
                <wp:extent cx="88900" cy="0"/>
                <wp:effectExtent l="13335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2.1pt" to="205.8pt,12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               </w:t>
      </w:r>
      <w:r>
        <w:rPr>
          <w:b/>
          <w:bCs/>
          <w:sz w:val="40"/>
          <w:szCs w:val="40"/>
        </w:rPr>
        <w:t>= a + b ( a + a )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</w:t>
      </w:r>
      <w:r>
        <w:rPr>
          <w:b/>
          <w:bCs/>
          <w:sz w:val="40"/>
          <w:szCs w:val="40"/>
        </w:rPr>
        <w:t>= a + b</w:t>
      </w:r>
    </w:p>
    <w:p>
      <w:pPr>
        <w:pStyle w:val="Normal"/>
        <w:spacing w:lineRule="auto" w:line="360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Lð</w:t>
      </w:r>
      <w:r>
        <w:rPr>
          <w:b/>
          <w:bCs/>
          <w:sz w:val="40"/>
          <w:szCs w:val="40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ˆ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785620</wp:posOffset>
                </wp:positionH>
                <wp:positionV relativeFrom="paragraph">
                  <wp:posOffset>147955</wp:posOffset>
                </wp:positionV>
                <wp:extent cx="8890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1.65pt" to="147.55pt,1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Simplifier : H = a + ac + bc +cd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96570</wp:posOffset>
                </wp:positionH>
                <wp:positionV relativeFrom="paragraph">
                  <wp:posOffset>149225</wp:posOffset>
                </wp:positionV>
                <wp:extent cx="101600" cy="0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11.75pt" to="47.05pt,1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2369820</wp:posOffset>
                </wp:positionH>
                <wp:positionV relativeFrom="paragraph">
                  <wp:posOffset>146050</wp:posOffset>
                </wp:positionV>
                <wp:extent cx="114300" cy="6350"/>
                <wp:effectExtent l="12700" t="12700" r="12700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11.5pt" to="195.55pt,11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H = a + ac + bc +cd = a </w:t>
      </w:r>
      <w:r>
        <w:rPr>
          <w:b/>
          <w:bCs/>
          <w:i/>
          <w:iCs/>
          <w:sz w:val="40"/>
          <w:szCs w:val="40"/>
        </w:rPr>
        <w:t>( 1 + c )</w:t>
      </w:r>
      <w:r>
        <w:rPr>
          <w:b/>
          <w:bCs/>
          <w:sz w:val="40"/>
          <w:szCs w:val="40"/>
        </w:rPr>
        <w:t xml:space="preserve"> + ac + bc + cd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312670</wp:posOffset>
                </wp:positionH>
                <wp:positionV relativeFrom="paragraph">
                  <wp:posOffset>128270</wp:posOffset>
                </wp:positionV>
                <wp:extent cx="107950" cy="0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10.1pt" to="190.55pt,10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715895</wp:posOffset>
                </wp:positionH>
                <wp:positionV relativeFrom="paragraph">
                  <wp:posOffset>134620</wp:posOffset>
                </wp:positionV>
                <wp:extent cx="107950" cy="0"/>
                <wp:effectExtent l="12700" t="12700" r="1270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10.6pt" to="222.3pt,10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                              </w:t>
      </w:r>
      <w:r>
        <w:rPr>
          <w:b/>
          <w:bCs/>
          <w:sz w:val="40"/>
          <w:szCs w:val="40"/>
        </w:rPr>
        <w:t>= a + ac + ac + bc + cd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319020</wp:posOffset>
                </wp:positionH>
                <wp:positionV relativeFrom="paragraph">
                  <wp:posOffset>129540</wp:posOffset>
                </wp:positionV>
                <wp:extent cx="88900" cy="0"/>
                <wp:effectExtent l="12700" t="12700" r="12700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10.2pt" to="189.55pt,10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042920</wp:posOffset>
                </wp:positionH>
                <wp:positionV relativeFrom="paragraph">
                  <wp:posOffset>132715</wp:posOffset>
                </wp:positionV>
                <wp:extent cx="114300" cy="0"/>
                <wp:effectExtent l="12700" t="12700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10.45pt" to="248.55pt,1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                              </w:t>
      </w:r>
      <w:r>
        <w:rPr>
          <w:b/>
          <w:bCs/>
          <w:sz w:val="40"/>
          <w:szCs w:val="40"/>
        </w:rPr>
        <w:t>= a + c ( a + a + b + d )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306320</wp:posOffset>
                </wp:positionH>
                <wp:positionV relativeFrom="paragraph">
                  <wp:posOffset>133350</wp:posOffset>
                </wp:positionV>
                <wp:extent cx="133350" cy="0"/>
                <wp:effectExtent l="12700" t="12700" r="13335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0.5pt" to="192.05pt,10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                              </w:t>
      </w:r>
      <w:r>
        <w:rPr>
          <w:b/>
          <w:bCs/>
          <w:sz w:val="40"/>
          <w:szCs w:val="40"/>
        </w:rPr>
        <w:t>= a + c</w:t>
      </w:r>
    </w:p>
    <w:p>
      <w:pPr>
        <w:pStyle w:val="Normal"/>
        <w:spacing w:lineRule="auto" w:line="360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Lð</w:t>
      </w:r>
      <w:r>
        <w:rPr>
          <w:b/>
          <w:bCs/>
          <w:sz w:val="40"/>
          <w:szCs w:val="40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‰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934970</wp:posOffset>
                </wp:positionH>
                <wp:positionV relativeFrom="paragraph">
                  <wp:posOffset>158750</wp:posOffset>
                </wp:positionV>
                <wp:extent cx="114300" cy="0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2.5pt" to="240.05pt,12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Simplifier : E = ab + ac + bc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2906395</wp:posOffset>
                </wp:positionH>
                <wp:positionV relativeFrom="paragraph">
                  <wp:posOffset>134620</wp:posOffset>
                </wp:positionV>
                <wp:extent cx="127000" cy="0"/>
                <wp:effectExtent l="12700" t="12700" r="1270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0.6pt" to="238.8pt,10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081145</wp:posOffset>
                </wp:positionH>
                <wp:positionV relativeFrom="paragraph">
                  <wp:posOffset>147320</wp:posOffset>
                </wp:positionV>
                <wp:extent cx="107950" cy="0"/>
                <wp:effectExtent l="12700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11.6pt" to="329.8pt,11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1657350</wp:posOffset>
                </wp:positionH>
                <wp:positionV relativeFrom="paragraph">
                  <wp:posOffset>137160</wp:posOffset>
                </wp:positionV>
                <wp:extent cx="114300" cy="0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0.8pt" to="139.45pt,10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E = ab + ac + bc = ab </w:t>
      </w:r>
      <w:r>
        <w:rPr>
          <w:b/>
          <w:bCs/>
          <w:i/>
          <w:iCs/>
          <w:sz w:val="40"/>
          <w:szCs w:val="40"/>
        </w:rPr>
        <w:t>( c + c )</w:t>
      </w:r>
      <w:r>
        <w:rPr>
          <w:b/>
          <w:bCs/>
          <w:sz w:val="40"/>
          <w:szCs w:val="40"/>
        </w:rPr>
        <w:t xml:space="preserve"> + ac + bc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855595</wp:posOffset>
                </wp:positionH>
                <wp:positionV relativeFrom="paragraph">
                  <wp:posOffset>126365</wp:posOffset>
                </wp:positionV>
                <wp:extent cx="88900" cy="0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9.95pt" to="231.8pt,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3884295</wp:posOffset>
                </wp:positionH>
                <wp:positionV relativeFrom="paragraph">
                  <wp:posOffset>139065</wp:posOffset>
                </wp:positionV>
                <wp:extent cx="101600" cy="0"/>
                <wp:effectExtent l="12700" t="12700" r="12700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0.95pt" to="313.8pt,10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                        </w:t>
      </w:r>
      <w:r>
        <w:rPr>
          <w:b/>
          <w:bCs/>
          <w:sz w:val="40"/>
          <w:szCs w:val="40"/>
        </w:rPr>
        <w:t>= abc + abc + ac + bc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3500120</wp:posOffset>
                </wp:positionH>
                <wp:positionV relativeFrom="paragraph">
                  <wp:posOffset>130810</wp:posOffset>
                </wp:positionV>
                <wp:extent cx="95250" cy="0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0.3pt" to="283.05pt,10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                        </w:t>
      </w:r>
      <w:r>
        <w:rPr>
          <w:b/>
          <w:bCs/>
          <w:sz w:val="40"/>
          <w:szCs w:val="40"/>
        </w:rPr>
        <w:t>= ac ( b + 1 ) + bc ( a + 1 )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2579370</wp:posOffset>
                </wp:positionH>
                <wp:positionV relativeFrom="paragraph">
                  <wp:posOffset>132080</wp:posOffset>
                </wp:positionV>
                <wp:extent cx="107950" cy="0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10.4pt" to="211.55pt,10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                          </w:t>
      </w:r>
      <w:r>
        <w:rPr>
          <w:b/>
          <w:bCs/>
          <w:sz w:val="40"/>
          <w:szCs w:val="40"/>
        </w:rPr>
        <w:t>= ac + bc</w:t>
      </w:r>
    </w:p>
    <w:p>
      <w:pPr>
        <w:pStyle w:val="Normal"/>
        <w:shd w:fill="CCCCCC" w:val="clear"/>
        <w:ind w:right="2267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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- Simplification par la méthode graphique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La méthode de simplification algébrique peut nous conduire à des calculs relativement longs. Pour éviter ces calculs on emploie une méthode qui utilise les tableaux de </w:t>
      </w:r>
      <w:r>
        <w:rPr>
          <w:b/>
          <w:bCs/>
          <w:i/>
          <w:iCs/>
          <w:sz w:val="40"/>
          <w:szCs w:val="40"/>
        </w:rPr>
        <w:t>Karnaugh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hd w:fill="CCCCCC" w:val="clear"/>
        <w:ind w:right="1983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- Représentation des tableaux de Karnaugh</w:t>
      </w:r>
    </w:p>
    <w:p>
      <w:pPr>
        <w:pStyle w:val="Normal"/>
        <w:ind w:right="1983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1983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5669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40"/>
          <w:szCs w:val="40"/>
        </w:rPr>
        <w:t xml:space="preserve"> - Nombre de cases</w:t>
      </w:r>
    </w:p>
    <w:p>
      <w:pPr>
        <w:pStyle w:val="Normal"/>
        <w:ind w:right="-1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Le tableau de Karnaugh comprend plusieurs cases suivant le nombre de variables d’entrées. Le nombre de cases est donné par la relation </w:t>
      </w:r>
      <w:r>
        <w:rPr>
          <w:b/>
          <w:bCs/>
          <w:i/>
          <w:iCs/>
          <w:sz w:val="40"/>
          <w:szCs w:val="40"/>
        </w:rPr>
        <w:t>2</w:t>
      </w:r>
      <w:r>
        <w:rPr>
          <w:b/>
          <w:bCs/>
          <w:i/>
          <w:iCs/>
          <w:sz w:val="40"/>
          <w:szCs w:val="40"/>
          <w:vertAlign w:val="superscript"/>
        </w:rPr>
        <w:t>n</w:t>
      </w:r>
      <w:r>
        <w:rPr>
          <w:b/>
          <w:bCs/>
          <w:i/>
          <w:iCs/>
          <w:sz w:val="40"/>
          <w:szCs w:val="40"/>
        </w:rPr>
        <w:t xml:space="preserve"> où « n » </w:t>
      </w:r>
      <w:r>
        <w:rPr>
          <w:b/>
          <w:bCs/>
          <w:sz w:val="40"/>
          <w:szCs w:val="40"/>
        </w:rPr>
        <w:t>est le nombre de variables d’entrée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xemple :</w:t>
      </w:r>
    </w:p>
    <w:p>
      <w:pPr>
        <w:pStyle w:val="Normal"/>
        <w:spacing w:lineRule="auto" w:line="360"/>
        <w:ind w:right="1985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¶ð</w:t>
      </w:r>
      <w:r>
        <w:rPr>
          <w:b/>
          <w:bCs/>
          <w:sz w:val="40"/>
          <w:szCs w:val="40"/>
        </w:rPr>
        <w:t xml:space="preserve"> pour 2 variables, il faut 2</w:t>
      </w:r>
      <w:r>
        <w:rPr>
          <w:b/>
          <w:bCs/>
          <w:i/>
          <w:iCs/>
          <w:sz w:val="40"/>
          <w:szCs w:val="40"/>
          <w:vertAlign w:val="superscript"/>
        </w:rPr>
        <w:t xml:space="preserve"> 2</w:t>
      </w:r>
      <w:r>
        <w:rPr>
          <w:b/>
          <w:bCs/>
          <w:sz w:val="40"/>
          <w:szCs w:val="40"/>
        </w:rPr>
        <w:t xml:space="preserve"> = 4 cases,</w:t>
      </w:r>
    </w:p>
    <w:p>
      <w:pPr>
        <w:pStyle w:val="Normal"/>
        <w:spacing w:lineRule="auto" w:line="360"/>
        <w:ind w:right="1985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¶ð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>pour 3 variables, il faut 2</w:t>
      </w:r>
      <w:r>
        <w:rPr>
          <w:b/>
          <w:bCs/>
          <w:i/>
          <w:iCs/>
          <w:sz w:val="40"/>
          <w:szCs w:val="40"/>
          <w:vertAlign w:val="superscript"/>
        </w:rPr>
        <w:t xml:space="preserve"> 3</w:t>
      </w:r>
      <w:r>
        <w:rPr>
          <w:b/>
          <w:bCs/>
          <w:sz w:val="40"/>
          <w:szCs w:val="40"/>
        </w:rPr>
        <w:t xml:space="preserve"> = 8 cases,</w:t>
      </w:r>
    </w:p>
    <w:p>
      <w:pPr>
        <w:pStyle w:val="Normal"/>
        <w:spacing w:lineRule="auto" w:line="360"/>
        <w:ind w:right="1985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¶ð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>pour 4 variables, il faut 2</w:t>
      </w:r>
      <w:r>
        <w:rPr>
          <w:b/>
          <w:bCs/>
          <w:i/>
          <w:iCs/>
          <w:sz w:val="40"/>
          <w:szCs w:val="40"/>
          <w:vertAlign w:val="superscript"/>
        </w:rPr>
        <w:t xml:space="preserve"> 4</w:t>
      </w:r>
      <w:r>
        <w:rPr>
          <w:b/>
          <w:bCs/>
          <w:sz w:val="40"/>
          <w:szCs w:val="40"/>
        </w:rPr>
        <w:t xml:space="preserve"> = 16 cases.</w:t>
      </w:r>
    </w:p>
    <w:p>
      <w:pPr>
        <w:pStyle w:val="Normal"/>
        <w:spacing w:lineRule="auto" w:line="360"/>
        <w:ind w:right="1985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right="1985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7370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40"/>
          <w:szCs w:val="40"/>
        </w:rPr>
        <w:t xml:space="preserve"> - Règles</w:t>
      </w:r>
    </w:p>
    <w:p>
      <w:pPr>
        <w:pStyle w:val="Normal"/>
        <w:spacing w:lineRule="auto" w:line="168"/>
        <w:ind w:right="1985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our disposer les variables d’entrée sur un tableau de Karnaugh, il faut changer l’état d’une seule variable en passant d’une case à l’autre dans n’importe quel sens.</w:t>
      </w:r>
    </w:p>
    <w:p>
      <w:pPr>
        <w:pStyle w:val="Normal"/>
        <w:spacing w:lineRule="auto" w:line="16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2834" w:hanging="0"/>
        <w:jc w:val="both"/>
        <w:rPr/>
      </w:pP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40"/>
          <w:szCs w:val="40"/>
        </w:rPr>
        <w:t xml:space="preserve"> - Tableau pour une seule variable</w:t>
      </w:r>
    </w:p>
    <w:p>
      <w:pPr>
        <w:pStyle w:val="Normal"/>
        <w:spacing w:lineRule="auto" w:line="168"/>
        <w:ind w:right="2835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3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163"/>
      </w:tblGrid>
      <w:tr>
        <w:trPr/>
        <w:tc>
          <w:tcPr>
            <w:tcW w:w="418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  <w:lang w:val="en-US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9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184275</wp:posOffset>
                      </wp:positionV>
                      <wp:extent cx="1130935" cy="432435"/>
                      <wp:effectExtent l="12700" t="12700" r="12700" b="1270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30760" cy="4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8.6pt;margin-top:93.25pt;width:89pt;height:34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2003425</wp:posOffset>
                      </wp:positionV>
                      <wp:extent cx="432435" cy="1022985"/>
                      <wp:effectExtent l="12700" t="12700" r="12700" b="1270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3236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8.1pt;margin-top:157.75pt;width:34pt;height:80.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1184275</wp:posOffset>
                      </wp:positionV>
                      <wp:extent cx="0" cy="431800"/>
                      <wp:effectExtent l="12700" t="12700" r="12700" b="127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93.25pt" to="363.6pt,127.2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2530475</wp:posOffset>
                      </wp:positionV>
                      <wp:extent cx="419100" cy="0"/>
                      <wp:effectExtent l="12700" t="12700" r="12700" b="127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6pt,199.25pt" to="381.55pt,199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">
                      <wp:simplePos x="0" y="0"/>
                      <wp:positionH relativeFrom="column">
                        <wp:posOffset>4271645</wp:posOffset>
                      </wp:positionH>
                      <wp:positionV relativeFrom="paragraph">
                        <wp:posOffset>1278255</wp:posOffset>
                      </wp:positionV>
                      <wp:extent cx="267335" cy="266065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48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336.35pt;margin-top:100.65pt;width:21pt;height:20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">
                      <wp:simplePos x="0" y="0"/>
                      <wp:positionH relativeFrom="column">
                        <wp:posOffset>4782820</wp:posOffset>
                      </wp:positionH>
                      <wp:positionV relativeFrom="paragraph">
                        <wp:posOffset>1287145</wp:posOffset>
                      </wp:positionV>
                      <wp:extent cx="229235" cy="254000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76.6pt;margin-top:101.35pt;width:18pt;height:1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5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2188210</wp:posOffset>
                      </wp:positionV>
                      <wp:extent cx="153035" cy="269240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0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8.6pt;margin-top:172.3pt;width:12pt;height:21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2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2645410</wp:posOffset>
                      </wp:positionV>
                      <wp:extent cx="203835" cy="253365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7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8.6pt;margin-top:208.3pt;width:16pt;height:19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8">
                      <wp:simplePos x="0" y="0"/>
                      <wp:positionH relativeFrom="column">
                        <wp:posOffset>4224020</wp:posOffset>
                      </wp:positionH>
                      <wp:positionV relativeFrom="paragraph">
                        <wp:posOffset>930910</wp:posOffset>
                      </wp:positionV>
                      <wp:extent cx="165735" cy="234315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0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32.6pt;margin-top:73.3pt;width:13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3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943610</wp:posOffset>
                      </wp:positionV>
                      <wp:extent cx="191135" cy="234315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75.6pt;margin-top:74.3pt;width:15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0">
                      <wp:simplePos x="0" y="0"/>
                      <wp:positionH relativeFrom="column">
                        <wp:posOffset>4224020</wp:posOffset>
                      </wp:positionH>
                      <wp:positionV relativeFrom="paragraph">
                        <wp:posOffset>2150110</wp:posOffset>
                      </wp:positionV>
                      <wp:extent cx="114935" cy="234315"/>
                      <wp:effectExtent l="0" t="0" r="14605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32.6pt;margin-top:169.3pt;width:9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6">
                      <wp:simplePos x="0" y="0"/>
                      <wp:positionH relativeFrom="column">
                        <wp:posOffset>4236720</wp:posOffset>
                      </wp:positionH>
                      <wp:positionV relativeFrom="paragraph">
                        <wp:posOffset>2658110</wp:posOffset>
                      </wp:positionV>
                      <wp:extent cx="140335" cy="234315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40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33.6pt;margin-top:209.3pt;width:11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1">
                      <wp:simplePos x="0" y="0"/>
                      <wp:positionH relativeFrom="column">
                        <wp:posOffset>4249420</wp:posOffset>
                      </wp:positionH>
                      <wp:positionV relativeFrom="paragraph">
                        <wp:posOffset>1285875</wp:posOffset>
                      </wp:positionV>
                      <wp:extent cx="190500" cy="0"/>
                      <wp:effectExtent l="12700" t="12700" r="12700" b="127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6pt,101.25pt" to="349.55pt,101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4">
                      <wp:simplePos x="0" y="0"/>
                      <wp:positionH relativeFrom="column">
                        <wp:posOffset>4541520</wp:posOffset>
                      </wp:positionH>
                      <wp:positionV relativeFrom="paragraph">
                        <wp:posOffset>2174875</wp:posOffset>
                      </wp:positionV>
                      <wp:extent cx="152400" cy="0"/>
                      <wp:effectExtent l="12700" t="12700" r="12700" b="127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6pt,171.25pt" to="369.55pt,171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i/>
                <w:iCs/>
                <w:sz w:val="36"/>
                <w:szCs w:val="36"/>
              </w:rPr>
              <w:t>µ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 Soit « S » une variable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i/>
                <w:iCs/>
                <w:sz w:val="36"/>
                <w:szCs w:val="36"/>
              </w:rPr>
              <w:t>µ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 Nombre de cases : 2</w:t>
            </w:r>
            <w:r>
              <w:rPr>
                <w:b/>
                <w:bCs/>
                <w:i/>
                <w:iCs/>
                <w:sz w:val="36"/>
                <w:szCs w:val="36"/>
                <w:vertAlign w:val="superscript"/>
              </w:rPr>
              <w:t>1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 =2</w:t>
            </w:r>
          </w:p>
        </w:tc>
        <w:tc>
          <w:tcPr>
            <w:tcW w:w="61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  </w:t>
            </w:r>
            <w:r>
              <w:rPr>
                <w:b/>
                <w:bCs/>
                <w:i/>
                <w:iCs/>
                <w:sz w:val="36"/>
                <w:szCs w:val="36"/>
              </w:rPr>
              <w:t>Ces cases peuvent être disposées :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b/>
                <w:bCs/>
                <w:i/>
                <w:iCs/>
                <w:sz w:val="36"/>
                <w:szCs w:val="36"/>
              </w:rPr>
              <w:t>vð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 soit horizontalem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b/>
                <w:bCs/>
                <w:i/>
                <w:iCs/>
                <w:sz w:val="36"/>
                <w:szCs w:val="36"/>
              </w:rPr>
              <w:t>vð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 soit verticalem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168"/>
        <w:ind w:right="1985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354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</w:t>
      </w:r>
      <w:r>
        <w:rPr>
          <w:b/>
          <w:bCs/>
          <w:sz w:val="40"/>
          <w:szCs w:val="40"/>
        </w:rPr>
        <w:t xml:space="preserve"> - Tableau pour « 2 » variables</w:t>
      </w:r>
    </w:p>
    <w:p>
      <w:pPr>
        <w:pStyle w:val="Normal"/>
        <w:ind w:right="1985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34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2410" w:hanging="0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i/>
                <w:iCs/>
                <w:sz w:val="36"/>
                <w:szCs w:val="36"/>
              </w:rPr>
              <w:t>µ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 Soit « S</w:t>
            </w:r>
            <w:r>
              <w:rPr>
                <w:b/>
                <w:bCs/>
                <w:i/>
                <w:iCs/>
                <w:sz w:val="36"/>
                <w:szCs w:val="36"/>
                <w:vertAlign w:val="subscript"/>
              </w:rPr>
              <w:t>1</w:t>
            </w:r>
            <w:r>
              <w:rPr>
                <w:b/>
                <w:bCs/>
                <w:i/>
                <w:iCs/>
                <w:sz w:val="36"/>
                <w:szCs w:val="36"/>
              </w:rPr>
              <w:t> » et « S</w:t>
            </w:r>
            <w:r>
              <w:rPr>
                <w:b/>
                <w:bCs/>
                <w:i/>
                <w:iCs/>
                <w:sz w:val="36"/>
                <w:szCs w:val="36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6"/>
                <w:szCs w:val="36"/>
              </w:rPr>
              <w:t> » les variables</w:t>
            </w:r>
          </w:p>
          <w:p>
            <w:pPr>
              <w:pStyle w:val="Normal"/>
              <w:ind w:left="241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i/>
                <w:iCs/>
                <w:sz w:val="36"/>
                <w:szCs w:val="36"/>
              </w:rPr>
              <w:t>µ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 Nombre de cases : 2</w:t>
            </w:r>
            <w:r>
              <w:rPr>
                <w:b/>
                <w:bCs/>
                <w:i/>
                <w:i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 = 4</w:t>
            </w:r>
          </w:p>
        </w:tc>
      </w:tr>
      <w:tr>
        <w:trPr/>
        <w:tc>
          <w:tcPr>
            <w:tcW w:w="10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5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719455</wp:posOffset>
                      </wp:positionV>
                      <wp:extent cx="1283335" cy="1080135"/>
                      <wp:effectExtent l="12700" t="12700" r="12700" b="127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2834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.6pt;margin-top:56.65pt;width:101pt;height:8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5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1100455</wp:posOffset>
                      </wp:positionV>
                      <wp:extent cx="2527935" cy="394335"/>
                      <wp:effectExtent l="12700" t="12700" r="12700" b="127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52792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1.6pt;margin-top:86.65pt;width:199pt;height:31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4">
                      <wp:simplePos x="0" y="0"/>
                      <wp:positionH relativeFrom="column">
                        <wp:posOffset>5735320</wp:posOffset>
                      </wp:positionH>
                      <wp:positionV relativeFrom="paragraph">
                        <wp:posOffset>141605</wp:posOffset>
                      </wp:positionV>
                      <wp:extent cx="584835" cy="1715135"/>
                      <wp:effectExtent l="12700" t="12700" r="12700" b="1270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585000" cy="171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6pt;margin-top:11.15pt;width:46pt;height:13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3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732155</wp:posOffset>
                      </wp:positionV>
                      <wp:extent cx="0" cy="1066800"/>
                      <wp:effectExtent l="12700" t="12700" r="12700" b="127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57.65pt" to="77.6pt,141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1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278255</wp:posOffset>
                      </wp:positionV>
                      <wp:extent cx="1244600" cy="0"/>
                      <wp:effectExtent l="12700" t="12700" r="12700" b="127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100.65pt" to="127.55pt,10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0">
                      <wp:simplePos x="0" y="0"/>
                      <wp:positionH relativeFrom="column">
                        <wp:posOffset>2795270</wp:posOffset>
                      </wp:positionH>
                      <wp:positionV relativeFrom="paragraph">
                        <wp:posOffset>1106805</wp:posOffset>
                      </wp:positionV>
                      <wp:extent cx="0" cy="374650"/>
                      <wp:effectExtent l="12700" t="12700" r="12700" b="1270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4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pt,87.15pt" to="220.1pt,116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9">
                      <wp:simplePos x="0" y="0"/>
                      <wp:positionH relativeFrom="column">
                        <wp:posOffset>3423920</wp:posOffset>
                      </wp:positionH>
                      <wp:positionV relativeFrom="paragraph">
                        <wp:posOffset>1100455</wp:posOffset>
                      </wp:positionV>
                      <wp:extent cx="0" cy="393700"/>
                      <wp:effectExtent l="12700" t="12700" r="12700" b="127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6pt,86.65pt" to="269.6pt,117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8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1100455</wp:posOffset>
                      </wp:positionV>
                      <wp:extent cx="0" cy="368300"/>
                      <wp:effectExtent l="12700" t="12700" r="12700" b="127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6pt,86.65pt" to="317.6pt,115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7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443865</wp:posOffset>
                      </wp:positionV>
                      <wp:extent cx="222885" cy="234315"/>
                      <wp:effectExtent l="0" t="0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9.35pt;margin-top:34.95pt;width:17.5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7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478155</wp:posOffset>
                      </wp:positionV>
                      <wp:extent cx="222885" cy="234315"/>
                      <wp:effectExtent l="0" t="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98.1pt;margin-top:37.65pt;width:17.5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7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871855</wp:posOffset>
                      </wp:positionV>
                      <wp:extent cx="210185" cy="260350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24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8.6pt;margin-top:68.65pt;width:16.5pt;height:20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7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367155</wp:posOffset>
                      </wp:positionV>
                      <wp:extent cx="197485" cy="299085"/>
                      <wp:effectExtent l="0" t="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0.1pt;margin-top:107.65pt;width:15.5pt;height:23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7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08305</wp:posOffset>
                      </wp:positionV>
                      <wp:extent cx="317500" cy="317500"/>
                      <wp:effectExtent l="13335" t="12700" r="12700" b="127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7520" cy="317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32.15pt" to="27.55pt,57.1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26390</wp:posOffset>
                      </wp:positionV>
                      <wp:extent cx="324485" cy="240665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360" cy="24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.1pt;margin-top:25.7pt;width:25.5pt;height:18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23570</wp:posOffset>
                      </wp:positionV>
                      <wp:extent cx="210185" cy="234315"/>
                      <wp:effectExtent l="0" t="0" r="0" b="22606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2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0.1pt;margin-top:49.1pt;width:16.5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9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885825</wp:posOffset>
                      </wp:positionV>
                      <wp:extent cx="413385" cy="305435"/>
                      <wp:effectExtent l="0" t="0" r="0" b="15494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2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6.6pt;margin-top:69.75pt;width:32.5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7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892810</wp:posOffset>
                      </wp:positionV>
                      <wp:extent cx="400685" cy="280035"/>
                      <wp:effectExtent l="0" t="0" r="0" b="18034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0" cy="28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85.85pt;margin-top:70.3pt;width:31.5pt;height:2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412240</wp:posOffset>
                      </wp:positionV>
                      <wp:extent cx="400685" cy="260985"/>
                      <wp:effectExtent l="0" t="0" r="0" b="19939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6.1pt;margin-top:111.2pt;width:31.5pt;height:20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2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1418590</wp:posOffset>
                      </wp:positionV>
                      <wp:extent cx="432435" cy="330835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36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85.1pt;margin-top:111.7pt;width:34pt;height:2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0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884555</wp:posOffset>
                      </wp:positionV>
                      <wp:extent cx="152400" cy="0"/>
                      <wp:effectExtent l="12700" t="12700" r="12700" b="1270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pt,69.65pt" to="49.55pt,69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84555</wp:posOffset>
                      </wp:positionV>
                      <wp:extent cx="152400" cy="0"/>
                      <wp:effectExtent l="12700" t="12700" r="12700" b="1270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9.65pt" to="65.05pt,69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4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897255</wp:posOffset>
                      </wp:positionV>
                      <wp:extent cx="152400" cy="0"/>
                      <wp:effectExtent l="12700" t="12700" r="12700" b="1270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6pt,70.65pt" to="112.55pt,7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9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424305</wp:posOffset>
                      </wp:positionV>
                      <wp:extent cx="127000" cy="0"/>
                      <wp:effectExtent l="12700" t="12700" r="12700" b="1270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pt,112.15pt" to="47.55pt,112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5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1196340</wp:posOffset>
                      </wp:positionV>
                      <wp:extent cx="407035" cy="266065"/>
                      <wp:effectExtent l="0" t="0" r="0" b="19431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77.6pt;margin-top:94.2pt;width:32pt;height:20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0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190625</wp:posOffset>
                      </wp:positionV>
                      <wp:extent cx="394335" cy="253365"/>
                      <wp:effectExtent l="0" t="0" r="0" b="20701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20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28.1pt;margin-top:93.75pt;width:31pt;height:19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6">
                      <wp:simplePos x="0" y="0"/>
                      <wp:positionH relativeFrom="column">
                        <wp:posOffset>3519170</wp:posOffset>
                      </wp:positionH>
                      <wp:positionV relativeFrom="paragraph">
                        <wp:posOffset>1190625</wp:posOffset>
                      </wp:positionV>
                      <wp:extent cx="387985" cy="247650"/>
                      <wp:effectExtent l="0" t="0" r="0" b="21272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0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77.1pt;margin-top:93.75pt;width:30.5pt;height:19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0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1177925</wp:posOffset>
                      </wp:positionV>
                      <wp:extent cx="407035" cy="273050"/>
                      <wp:effectExtent l="0" t="0" r="0" b="18732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27.6pt;margin-top:92.75pt;width:32pt;height:21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4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1205230</wp:posOffset>
                      </wp:positionV>
                      <wp:extent cx="114300" cy="0"/>
                      <wp:effectExtent l="12700" t="12700" r="12700" b="1270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6pt,94.9pt" to="186.55pt,94.9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8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1205230</wp:posOffset>
                      </wp:positionV>
                      <wp:extent cx="114300" cy="0"/>
                      <wp:effectExtent l="12700" t="12700" r="12700" b="1270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pt,94.9pt" to="202.05pt,94.9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2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1183005</wp:posOffset>
                      </wp:positionV>
                      <wp:extent cx="114300" cy="0"/>
                      <wp:effectExtent l="12700" t="12700" r="12700" b="1270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35pt,93.15pt" to="236.3pt,93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7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1189355</wp:posOffset>
                      </wp:positionV>
                      <wp:extent cx="127000" cy="0"/>
                      <wp:effectExtent l="12700" t="12700" r="12700" b="1270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93.65pt" to="349.8pt,93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1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784860</wp:posOffset>
                      </wp:positionV>
                      <wp:extent cx="315595" cy="315595"/>
                      <wp:effectExtent l="12700" t="13335" r="12700" b="1270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5720" cy="315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61.8pt" to="171.05pt,86.6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6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637540</wp:posOffset>
                      </wp:positionV>
                      <wp:extent cx="387985" cy="241300"/>
                      <wp:effectExtent l="0" t="0" r="0" b="21907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08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57.6pt;margin-top:50.2pt;width:30.5pt;height:18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1">
                      <wp:simplePos x="0" y="0"/>
                      <wp:positionH relativeFrom="column">
                        <wp:posOffset>2350770</wp:posOffset>
                      </wp:positionH>
                      <wp:positionV relativeFrom="paragraph">
                        <wp:posOffset>853440</wp:posOffset>
                      </wp:positionV>
                      <wp:extent cx="432435" cy="234315"/>
                      <wp:effectExtent l="0" t="0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3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5.1pt;margin-top:67.2pt;width:34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6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854075</wp:posOffset>
                      </wp:positionV>
                      <wp:extent cx="235585" cy="234315"/>
                      <wp:effectExtent l="0" t="0" r="0" b="20955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6pt;margin-top:67.25pt;width:18.5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0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854075</wp:posOffset>
                      </wp:positionV>
                      <wp:extent cx="292735" cy="234315"/>
                      <wp:effectExtent l="0" t="0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82.6pt;margin-top:67.25pt;width:23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4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859790</wp:posOffset>
                      </wp:positionV>
                      <wp:extent cx="235585" cy="234315"/>
                      <wp:effectExtent l="0" t="0" r="0" b="21145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35.1pt;margin-top:67.7pt;width:18.5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8">
                      <wp:simplePos x="0" y="0"/>
                      <wp:positionH relativeFrom="column">
                        <wp:posOffset>5735320</wp:posOffset>
                      </wp:positionH>
                      <wp:positionV relativeFrom="paragraph">
                        <wp:posOffset>992505</wp:posOffset>
                      </wp:positionV>
                      <wp:extent cx="571500" cy="6350"/>
                      <wp:effectExtent l="12700" t="12700" r="12700" b="1333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6pt,78.15pt" to="496.55pt,78.6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2">
                      <wp:simplePos x="0" y="0"/>
                      <wp:positionH relativeFrom="column">
                        <wp:posOffset>5741670</wp:posOffset>
                      </wp:positionH>
                      <wp:positionV relativeFrom="paragraph">
                        <wp:posOffset>567055</wp:posOffset>
                      </wp:positionV>
                      <wp:extent cx="552450" cy="0"/>
                      <wp:effectExtent l="12700" t="12700" r="12700" b="1270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1pt,44.65pt" to="495.55pt,44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7">
                      <wp:simplePos x="0" y="0"/>
                      <wp:positionH relativeFrom="column">
                        <wp:posOffset>5748020</wp:posOffset>
                      </wp:positionH>
                      <wp:positionV relativeFrom="paragraph">
                        <wp:posOffset>1437005</wp:posOffset>
                      </wp:positionV>
                      <wp:extent cx="552450" cy="6350"/>
                      <wp:effectExtent l="12700" t="12700" r="12700" b="1333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2600" cy="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6pt,113.15pt" to="496.05pt,113.6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0">
                      <wp:simplePos x="0" y="0"/>
                      <wp:positionH relativeFrom="column">
                        <wp:posOffset>5811520</wp:posOffset>
                      </wp:positionH>
                      <wp:positionV relativeFrom="paragraph">
                        <wp:posOffset>238125</wp:posOffset>
                      </wp:positionV>
                      <wp:extent cx="387985" cy="254000"/>
                      <wp:effectExtent l="0" t="0" r="0" b="20637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57.6pt;margin-top:18.75pt;width:30.5pt;height:1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3">
                      <wp:simplePos x="0" y="0"/>
                      <wp:positionH relativeFrom="column">
                        <wp:posOffset>5817870</wp:posOffset>
                      </wp:positionH>
                      <wp:positionV relativeFrom="paragraph">
                        <wp:posOffset>664210</wp:posOffset>
                      </wp:positionV>
                      <wp:extent cx="407035" cy="241300"/>
                      <wp:effectExtent l="0" t="0" r="0" b="21907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58.1pt;margin-top:52.3pt;width:32pt;height:18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6">
                      <wp:simplePos x="0" y="0"/>
                      <wp:positionH relativeFrom="column">
                        <wp:posOffset>5805170</wp:posOffset>
                      </wp:positionH>
                      <wp:positionV relativeFrom="paragraph">
                        <wp:posOffset>1114425</wp:posOffset>
                      </wp:positionV>
                      <wp:extent cx="400685" cy="247650"/>
                      <wp:effectExtent l="0" t="0" r="0" b="21272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57.1pt;margin-top:87.75pt;width:31.5pt;height:19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9">
                      <wp:simplePos x="0" y="0"/>
                      <wp:positionH relativeFrom="column">
                        <wp:posOffset>5817870</wp:posOffset>
                      </wp:positionH>
                      <wp:positionV relativeFrom="paragraph">
                        <wp:posOffset>1533525</wp:posOffset>
                      </wp:positionV>
                      <wp:extent cx="400685" cy="241300"/>
                      <wp:effectExtent l="0" t="0" r="0" b="21907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58.1pt;margin-top:120.75pt;width:31.5pt;height:18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3">
                      <wp:simplePos x="0" y="0"/>
                      <wp:positionH relativeFrom="column">
                        <wp:posOffset>5836920</wp:posOffset>
                      </wp:positionH>
                      <wp:positionV relativeFrom="paragraph">
                        <wp:posOffset>255905</wp:posOffset>
                      </wp:positionV>
                      <wp:extent cx="114300" cy="0"/>
                      <wp:effectExtent l="12700" t="12700" r="12700" b="1270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6pt,20.15pt" to="468.55pt,20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7">
                      <wp:simplePos x="0" y="0"/>
                      <wp:positionH relativeFrom="column">
                        <wp:posOffset>6033770</wp:posOffset>
                      </wp:positionH>
                      <wp:positionV relativeFrom="paragraph">
                        <wp:posOffset>249555</wp:posOffset>
                      </wp:positionV>
                      <wp:extent cx="114300" cy="0"/>
                      <wp:effectExtent l="12700" t="12700" r="12700" b="1270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1pt,19.65pt" to="484.05pt,19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1">
                      <wp:simplePos x="0" y="0"/>
                      <wp:positionH relativeFrom="column">
                        <wp:posOffset>5830570</wp:posOffset>
                      </wp:positionH>
                      <wp:positionV relativeFrom="paragraph">
                        <wp:posOffset>687705</wp:posOffset>
                      </wp:positionV>
                      <wp:extent cx="127000" cy="0"/>
                      <wp:effectExtent l="12700" t="12700" r="13335" b="1270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1pt,54.15pt" to="469.05pt,54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5">
                      <wp:simplePos x="0" y="0"/>
                      <wp:positionH relativeFrom="column">
                        <wp:posOffset>6014720</wp:posOffset>
                      </wp:positionH>
                      <wp:positionV relativeFrom="paragraph">
                        <wp:posOffset>1551305</wp:posOffset>
                      </wp:positionV>
                      <wp:extent cx="107950" cy="6350"/>
                      <wp:effectExtent l="12700" t="13335" r="13335" b="1270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000" cy="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6pt,122.15pt" to="482.05pt,122.6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8">
                      <wp:simplePos x="0" y="0"/>
                      <wp:positionH relativeFrom="column">
                        <wp:posOffset>5443220</wp:posOffset>
                      </wp:positionH>
                      <wp:positionV relativeFrom="paragraph">
                        <wp:posOffset>262890</wp:posOffset>
                      </wp:positionV>
                      <wp:extent cx="229235" cy="234315"/>
                      <wp:effectExtent l="0" t="0" r="0" b="21145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8.6pt;margin-top:20.7pt;width:18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1">
                      <wp:simplePos x="0" y="0"/>
                      <wp:positionH relativeFrom="column">
                        <wp:posOffset>5468620</wp:posOffset>
                      </wp:positionH>
                      <wp:positionV relativeFrom="paragraph">
                        <wp:posOffset>688340</wp:posOffset>
                      </wp:positionV>
                      <wp:extent cx="235585" cy="234315"/>
                      <wp:effectExtent l="0" t="0" r="0" b="20955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30.6pt;margin-top:54.2pt;width:18.5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3">
                      <wp:simplePos x="0" y="0"/>
                      <wp:positionH relativeFrom="column">
                        <wp:posOffset>5468620</wp:posOffset>
                      </wp:positionH>
                      <wp:positionV relativeFrom="paragraph">
                        <wp:posOffset>1158240</wp:posOffset>
                      </wp:positionV>
                      <wp:extent cx="235585" cy="234315"/>
                      <wp:effectExtent l="0" t="0" r="0" b="20955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30.6pt;margin-top:91.2pt;width:18.5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6">
                      <wp:simplePos x="0" y="0"/>
                      <wp:positionH relativeFrom="column">
                        <wp:posOffset>5449570</wp:posOffset>
                      </wp:positionH>
                      <wp:positionV relativeFrom="paragraph">
                        <wp:posOffset>1545590</wp:posOffset>
                      </wp:positionV>
                      <wp:extent cx="248285" cy="234950"/>
                      <wp:effectExtent l="0" t="0" r="0" b="21082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0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1pt;margin-top:121.7pt;width:19.5pt;height:18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9">
                      <wp:simplePos x="0" y="0"/>
                      <wp:positionH relativeFrom="column">
                        <wp:posOffset>5182870</wp:posOffset>
                      </wp:positionH>
                      <wp:positionV relativeFrom="paragraph">
                        <wp:posOffset>65405</wp:posOffset>
                      </wp:positionV>
                      <wp:extent cx="400685" cy="241300"/>
                      <wp:effectExtent l="0" t="0" r="0" b="21907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08.1pt;margin-top:5.15pt;width:31.5pt;height:18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36"/>
                <w:szCs w:val="36"/>
              </w:rPr>
              <w:t>Ces cases peuvent être disposées 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</w:tr>
    </w:tbl>
    <w:p>
      <w:pPr>
        <w:pStyle w:val="Normal"/>
        <w:shd w:fill="CCCCCC" w:val="clear"/>
        <w:ind w:right="354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40"/>
          <w:szCs w:val="40"/>
        </w:rPr>
        <w:t xml:space="preserve"> - Tableau pour « 3 » variables</w:t>
      </w:r>
    </w:p>
    <w:p>
      <w:pPr>
        <w:pStyle w:val="Normal"/>
        <w:ind w:right="1985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350" w:type="dxa"/>
        <w:jc w:val="left"/>
        <w:tblInd w:w="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ind w:left="1843" w:hanging="0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ind w:left="1843" w:hanging="0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i/>
                <w:iCs/>
                <w:sz w:val="36"/>
                <w:szCs w:val="36"/>
              </w:rPr>
              <w:t>µ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 Soit « S</w:t>
            </w:r>
            <w:r>
              <w:rPr>
                <w:b/>
                <w:bCs/>
                <w:i/>
                <w:iCs/>
                <w:sz w:val="36"/>
                <w:szCs w:val="36"/>
                <w:vertAlign w:val="subscript"/>
              </w:rPr>
              <w:t>1</w:t>
            </w:r>
            <w:r>
              <w:rPr>
                <w:b/>
                <w:bCs/>
                <w:i/>
                <w:iCs/>
                <w:sz w:val="36"/>
                <w:szCs w:val="36"/>
              </w:rPr>
              <w:t> » , « S</w:t>
            </w:r>
            <w:r>
              <w:rPr>
                <w:b/>
                <w:bCs/>
                <w:i/>
                <w:iCs/>
                <w:sz w:val="36"/>
                <w:szCs w:val="36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6"/>
                <w:szCs w:val="36"/>
              </w:rPr>
              <w:t> » et « S</w:t>
            </w:r>
            <w:r>
              <w:rPr>
                <w:b/>
                <w:bCs/>
                <w:i/>
                <w:iCs/>
                <w:sz w:val="36"/>
                <w:szCs w:val="36"/>
                <w:vertAlign w:val="subscript"/>
              </w:rPr>
              <w:t>3</w:t>
            </w:r>
            <w:r>
              <w:rPr>
                <w:b/>
                <w:bCs/>
                <w:i/>
                <w:iCs/>
                <w:sz w:val="36"/>
                <w:szCs w:val="36"/>
              </w:rPr>
              <w:t> »  les variables</w:t>
            </w:r>
          </w:p>
          <w:p>
            <w:pPr>
              <w:pStyle w:val="Normal"/>
              <w:ind w:left="1843" w:hanging="0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i/>
                <w:iCs/>
                <w:sz w:val="36"/>
                <w:szCs w:val="36"/>
              </w:rPr>
              <w:t>µ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 Nombre de cases : 2</w:t>
            </w:r>
            <w:r>
              <w:rPr>
                <w:b/>
                <w:bCs/>
                <w:i/>
                <w:iCs/>
                <w:sz w:val="36"/>
                <w:szCs w:val="36"/>
                <w:vertAlign w:val="superscript"/>
              </w:rPr>
              <w:t>3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 = 16</w:t>
            </w:r>
          </w:p>
          <w:p>
            <w:pPr>
              <w:pStyle w:val="Normal"/>
              <w:spacing w:lineRule="auto" w:line="168"/>
              <w:ind w:left="1843" w:hanging="0"/>
              <w:jc w:val="both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</w:tr>
      <w:tr>
        <w:trPr/>
        <w:tc>
          <w:tcPr>
            <w:tcW w:w="1035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1849755</wp:posOffset>
                      </wp:positionV>
                      <wp:extent cx="3175635" cy="1080135"/>
                      <wp:effectExtent l="12700" t="12700" r="12700" b="1270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17556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.6pt;margin-top:145.65pt;width:250pt;height:8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1862455</wp:posOffset>
                      </wp:positionV>
                      <wp:extent cx="0" cy="1066800"/>
                      <wp:effectExtent l="12700" t="12700" r="12700" b="1270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pt,146.65pt" to="109.6pt,230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2390775</wp:posOffset>
                      </wp:positionV>
                      <wp:extent cx="3162300" cy="5080"/>
                      <wp:effectExtent l="12700" t="13335" r="12700" b="127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62240" cy="5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pt,188.25pt" to="296.55pt,188.6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1583690</wp:posOffset>
                      </wp:positionV>
                      <wp:extent cx="381635" cy="234315"/>
                      <wp:effectExtent l="0" t="0" r="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8.6pt;margin-top:124.7pt;width:30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1609725</wp:posOffset>
                      </wp:positionV>
                      <wp:extent cx="254635" cy="234315"/>
                      <wp:effectExtent l="0" t="0" r="0" b="20955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52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30.1pt;margin-top:126.75pt;width:20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002155</wp:posOffset>
                      </wp:positionV>
                      <wp:extent cx="210185" cy="260350"/>
                      <wp:effectExtent l="0" t="0" r="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24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8.6pt;margin-top:157.65pt;width:16.5pt;height:20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497455</wp:posOffset>
                      </wp:positionV>
                      <wp:extent cx="197485" cy="299085"/>
                      <wp:effectExtent l="0" t="0" r="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0.1pt;margin-top:196.65pt;width:15.5pt;height:23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538605</wp:posOffset>
                      </wp:positionV>
                      <wp:extent cx="317500" cy="317500"/>
                      <wp:effectExtent l="13335" t="12700" r="13335" b="1333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7520" cy="317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121.15pt" to="47.55pt,146.1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400175</wp:posOffset>
                      </wp:positionV>
                      <wp:extent cx="394335" cy="240665"/>
                      <wp:effectExtent l="0" t="0" r="0" b="21971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200" cy="24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4.6pt;margin-top:110.25pt;width:31pt;height:18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753870</wp:posOffset>
                      </wp:positionV>
                      <wp:extent cx="210185" cy="234315"/>
                      <wp:effectExtent l="0" t="0" r="0" b="22733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2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0.1pt;margin-top:138.1pt;width:16.5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2016760</wp:posOffset>
                      </wp:positionV>
                      <wp:extent cx="603885" cy="305435"/>
                      <wp:effectExtent l="0" t="0" r="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72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6.1pt;margin-top:158.8pt;width:47.5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1992630</wp:posOffset>
                      </wp:positionV>
                      <wp:extent cx="635635" cy="280035"/>
                      <wp:effectExtent l="0" t="0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760" cy="28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19.1pt;margin-top:156.9pt;width:50pt;height:2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2543175</wp:posOffset>
                      </wp:positionV>
                      <wp:extent cx="610235" cy="260985"/>
                      <wp:effectExtent l="0" t="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0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6.1pt;margin-top:200.25pt;width:48pt;height:20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2564130</wp:posOffset>
                      </wp:positionV>
                      <wp:extent cx="572135" cy="246380"/>
                      <wp:effectExtent l="0" t="0" r="0" b="21526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04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19.1pt;margin-top:201.9pt;width:45pt;height:19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033905</wp:posOffset>
                      </wp:positionV>
                      <wp:extent cx="152400" cy="0"/>
                      <wp:effectExtent l="12700" t="12700" r="12700" b="1270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60.15pt" to="69.55pt,160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2033905</wp:posOffset>
                      </wp:positionV>
                      <wp:extent cx="152400" cy="0"/>
                      <wp:effectExtent l="12700" t="12700" r="12700" b="1270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60.15pt" to="85.05pt,160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1998980</wp:posOffset>
                      </wp:positionV>
                      <wp:extent cx="152400" cy="0"/>
                      <wp:effectExtent l="12700" t="12700" r="12700" b="1270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1pt,157.4pt" to="131.05pt,157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554605</wp:posOffset>
                      </wp:positionV>
                      <wp:extent cx="127000" cy="0"/>
                      <wp:effectExtent l="12700" t="12700" r="12700" b="1270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01.15pt" to="67.55pt,201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849755</wp:posOffset>
                      </wp:positionV>
                      <wp:extent cx="0" cy="1066800"/>
                      <wp:effectExtent l="12700" t="12700" r="13335" b="1270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pt,145.65pt" to="172.6pt,229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1851025</wp:posOffset>
                      </wp:positionV>
                      <wp:extent cx="0" cy="1052830"/>
                      <wp:effectExtent l="12700" t="12700" r="12700" b="1270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3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1pt,145.75pt" to="236.1pt,228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2041525</wp:posOffset>
                      </wp:positionV>
                      <wp:extent cx="107950" cy="0"/>
                      <wp:effectExtent l="12700" t="12700" r="12700" b="1270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1pt,160.75pt" to="97.55pt,160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610360</wp:posOffset>
                      </wp:positionV>
                      <wp:extent cx="248285" cy="234315"/>
                      <wp:effectExtent l="0" t="0" r="0" b="20955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0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93.6pt;margin-top:126.8pt;width:19.5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3258820</wp:posOffset>
                      </wp:positionH>
                      <wp:positionV relativeFrom="paragraph">
                        <wp:posOffset>1610360</wp:posOffset>
                      </wp:positionV>
                      <wp:extent cx="241935" cy="234315"/>
                      <wp:effectExtent l="0" t="0" r="0" b="21145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56.6pt;margin-top:126.8pt;width:19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2312670</wp:posOffset>
                      </wp:positionH>
                      <wp:positionV relativeFrom="paragraph">
                        <wp:posOffset>2029460</wp:posOffset>
                      </wp:positionV>
                      <wp:extent cx="603885" cy="254000"/>
                      <wp:effectExtent l="0" t="0" r="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72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2.1pt;margin-top:159.8pt;width:47.5pt;height:1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2030095</wp:posOffset>
                      </wp:positionV>
                      <wp:extent cx="565785" cy="247015"/>
                      <wp:effectExtent l="0" t="0" r="0" b="21463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43.6pt;margin-top:159.85pt;width:44.5pt;height:19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2569845</wp:posOffset>
                      </wp:positionV>
                      <wp:extent cx="572135" cy="240665"/>
                      <wp:effectExtent l="0" t="0" r="0" b="2209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040" cy="24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1.6pt;margin-top:202.35pt;width:45pt;height:18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3112770</wp:posOffset>
                      </wp:positionH>
                      <wp:positionV relativeFrom="paragraph">
                        <wp:posOffset>2562225</wp:posOffset>
                      </wp:positionV>
                      <wp:extent cx="572135" cy="247650"/>
                      <wp:effectExtent l="0" t="0" r="0" b="21399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0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45.1pt;margin-top:201.75pt;width:45pt;height:19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2005330</wp:posOffset>
                      </wp:positionV>
                      <wp:extent cx="132080" cy="3175"/>
                      <wp:effectExtent l="12700" t="12700" r="12700" b="1333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2120" cy="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pt,157.9pt" to="157.45pt,158.1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2065655</wp:posOffset>
                      </wp:positionV>
                      <wp:extent cx="152400" cy="0"/>
                      <wp:effectExtent l="12700" t="12700" r="12700" b="1270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162.65pt" to="222.55pt,162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column">
                        <wp:posOffset>3468370</wp:posOffset>
                      </wp:positionH>
                      <wp:positionV relativeFrom="paragraph">
                        <wp:posOffset>2052955</wp:posOffset>
                      </wp:positionV>
                      <wp:extent cx="152400" cy="0"/>
                      <wp:effectExtent l="12700" t="12700" r="12700" b="1270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1pt,161.65pt" to="285.05pt,161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567305</wp:posOffset>
                      </wp:positionV>
                      <wp:extent cx="152400" cy="0"/>
                      <wp:effectExtent l="12700" t="12700" r="12700" b="1270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202.15pt" to="129.05pt,202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">
                      <wp:simplePos x="0" y="0"/>
                      <wp:positionH relativeFrom="column">
                        <wp:posOffset>3296920</wp:posOffset>
                      </wp:positionH>
                      <wp:positionV relativeFrom="paragraph">
                        <wp:posOffset>2580005</wp:posOffset>
                      </wp:positionV>
                      <wp:extent cx="152400" cy="0"/>
                      <wp:effectExtent l="12700" t="12700" r="12700" b="1270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6pt,203.15pt" to="271.55pt,203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2554605</wp:posOffset>
                      </wp:positionV>
                      <wp:extent cx="152400" cy="0"/>
                      <wp:effectExtent l="13335" t="12700" r="12700" b="1270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201.15pt" to="84.05pt,201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">
                      <wp:simplePos x="0" y="0"/>
                      <wp:positionH relativeFrom="column">
                        <wp:posOffset>4402455</wp:posOffset>
                      </wp:positionH>
                      <wp:positionV relativeFrom="paragraph">
                        <wp:posOffset>662940</wp:posOffset>
                      </wp:positionV>
                      <wp:extent cx="1295400" cy="3175635"/>
                      <wp:effectExtent l="12700" t="12700" r="12700" b="1270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295280" cy="317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6.65pt;margin-top:52.2pt;width:101.95pt;height:250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4408805</wp:posOffset>
                      </wp:positionH>
                      <wp:positionV relativeFrom="paragraph">
                        <wp:posOffset>1456690</wp:posOffset>
                      </wp:positionV>
                      <wp:extent cx="1288415" cy="635"/>
                      <wp:effectExtent l="13335" t="12700" r="12700" b="1270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88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5pt,114.7pt" to="448.55pt,114.7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">
                      <wp:simplePos x="0" y="0"/>
                      <wp:positionH relativeFrom="column">
                        <wp:posOffset>5056505</wp:posOffset>
                      </wp:positionH>
                      <wp:positionV relativeFrom="paragraph">
                        <wp:posOffset>669290</wp:posOffset>
                      </wp:positionV>
                      <wp:extent cx="5080" cy="3162300"/>
                      <wp:effectExtent l="12700" t="12700" r="12700" b="1270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3162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15pt,52.7pt" to="398.5pt,301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">
                      <wp:simplePos x="0" y="0"/>
                      <wp:positionH relativeFrom="column">
                        <wp:posOffset>4110355</wp:posOffset>
                      </wp:positionH>
                      <wp:positionV relativeFrom="paragraph">
                        <wp:posOffset>927735</wp:posOffset>
                      </wp:positionV>
                      <wp:extent cx="241300" cy="234315"/>
                      <wp:effectExtent l="0" t="0" r="0" b="21145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20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23.65pt;margin-top:73.05pt;width:18.95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">
                      <wp:simplePos x="0" y="0"/>
                      <wp:positionH relativeFrom="column">
                        <wp:posOffset>4097020</wp:posOffset>
                      </wp:positionH>
                      <wp:positionV relativeFrom="paragraph">
                        <wp:posOffset>1736725</wp:posOffset>
                      </wp:positionV>
                      <wp:extent cx="241935" cy="254635"/>
                      <wp:effectExtent l="0" t="0" r="0" b="18923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22.6pt;margin-top:136.75pt;width:19pt;height:2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6">
                      <wp:simplePos x="0" y="0"/>
                      <wp:positionH relativeFrom="column">
                        <wp:posOffset>5279390</wp:posOffset>
                      </wp:positionH>
                      <wp:positionV relativeFrom="paragraph">
                        <wp:posOffset>416560</wp:posOffset>
                      </wp:positionV>
                      <wp:extent cx="260350" cy="234315"/>
                      <wp:effectExtent l="0" t="0" r="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2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15.7pt;margin-top:32.8pt;width:20.45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3">
                      <wp:simplePos x="0" y="0"/>
                      <wp:positionH relativeFrom="column">
                        <wp:posOffset>4624705</wp:posOffset>
                      </wp:positionH>
                      <wp:positionV relativeFrom="paragraph">
                        <wp:posOffset>403860</wp:posOffset>
                      </wp:positionV>
                      <wp:extent cx="299085" cy="234315"/>
                      <wp:effectExtent l="0" t="0" r="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1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64.15pt;margin-top:31.8pt;width:23.5pt;height:1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9">
                      <wp:simplePos x="0" y="0"/>
                      <wp:positionH relativeFrom="column">
                        <wp:posOffset>4076700</wp:posOffset>
                      </wp:positionH>
                      <wp:positionV relativeFrom="paragraph">
                        <wp:posOffset>347980</wp:posOffset>
                      </wp:positionV>
                      <wp:extent cx="325755" cy="321310"/>
                      <wp:effectExtent l="12700" t="12700" r="13335" b="1333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321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pt,27.4pt" to="346.6pt,52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4">
                      <wp:simplePos x="0" y="0"/>
                      <wp:positionH relativeFrom="column">
                        <wp:posOffset>4256405</wp:posOffset>
                      </wp:positionH>
                      <wp:positionV relativeFrom="paragraph">
                        <wp:posOffset>263525</wp:posOffset>
                      </wp:positionV>
                      <wp:extent cx="209550" cy="241935"/>
                      <wp:effectExtent l="0" t="0" r="0" b="21844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2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35.15pt;margin-top:20.75pt;width:16.45pt;height:1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1">
                      <wp:simplePos x="0" y="0"/>
                      <wp:positionH relativeFrom="column">
                        <wp:posOffset>3844290</wp:posOffset>
                      </wp:positionH>
                      <wp:positionV relativeFrom="paragraph">
                        <wp:posOffset>524510</wp:posOffset>
                      </wp:positionV>
                      <wp:extent cx="380365" cy="241300"/>
                      <wp:effectExtent l="0" t="0" r="0" b="22034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52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02.7pt;margin-top:41.3pt;width:29.9pt;height:18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7">
                      <wp:simplePos x="0" y="0"/>
                      <wp:positionH relativeFrom="column">
                        <wp:posOffset>5111750</wp:posOffset>
                      </wp:positionH>
                      <wp:positionV relativeFrom="paragraph">
                        <wp:posOffset>949960</wp:posOffset>
                      </wp:positionV>
                      <wp:extent cx="560705" cy="254635"/>
                      <wp:effectExtent l="0" t="0" r="0" b="20701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88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02.5pt;margin-top:74.8pt;width:44.1pt;height:2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2">
                      <wp:simplePos x="0" y="0"/>
                      <wp:positionH relativeFrom="column">
                        <wp:posOffset>5104765</wp:posOffset>
                      </wp:positionH>
                      <wp:positionV relativeFrom="paragraph">
                        <wp:posOffset>1711960</wp:posOffset>
                      </wp:positionV>
                      <wp:extent cx="561340" cy="254000"/>
                      <wp:effectExtent l="0" t="0" r="0" b="20764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24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01.95pt;margin-top:134.8pt;width:44.15pt;height:1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5">
                      <wp:simplePos x="0" y="0"/>
                      <wp:positionH relativeFrom="column">
                        <wp:posOffset>4439285</wp:posOffset>
                      </wp:positionH>
                      <wp:positionV relativeFrom="paragraph">
                        <wp:posOffset>949960</wp:posOffset>
                      </wp:positionV>
                      <wp:extent cx="579120" cy="247650"/>
                      <wp:effectExtent l="0" t="0" r="0" b="21399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2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49.55pt;margin-top:74.8pt;width:45.55pt;height:19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1717675</wp:posOffset>
                      </wp:positionV>
                      <wp:extent cx="578485" cy="254635"/>
                      <wp:effectExtent l="0" t="0" r="0" b="20701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52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0.1pt;margin-top:135.25pt;width:45.5pt;height:2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6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2251075</wp:posOffset>
                      </wp:positionV>
                      <wp:extent cx="1275715" cy="5715"/>
                      <wp:effectExtent l="13335" t="13335" r="12700" b="1270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5840" cy="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5pt,177.25pt" to="448.55pt,177.6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5">
                      <wp:simplePos x="0" y="0"/>
                      <wp:positionH relativeFrom="column">
                        <wp:posOffset>4408805</wp:posOffset>
                      </wp:positionH>
                      <wp:positionV relativeFrom="paragraph">
                        <wp:posOffset>3069590</wp:posOffset>
                      </wp:positionV>
                      <wp:extent cx="1269365" cy="6985"/>
                      <wp:effectExtent l="12700" t="12700" r="12700" b="1270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69360" cy="6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5pt,241.7pt" to="447.05pt,242.2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4">
                      <wp:simplePos x="0" y="0"/>
                      <wp:positionH relativeFrom="column">
                        <wp:posOffset>4084320</wp:posOffset>
                      </wp:positionH>
                      <wp:positionV relativeFrom="paragraph">
                        <wp:posOffset>2537460</wp:posOffset>
                      </wp:positionV>
                      <wp:extent cx="229235" cy="248285"/>
                      <wp:effectExtent l="0" t="0" r="0" b="1955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24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21.6pt;margin-top:199.8pt;width:18pt;height:19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2">
                      <wp:simplePos x="0" y="0"/>
                      <wp:positionH relativeFrom="column">
                        <wp:posOffset>4096385</wp:posOffset>
                      </wp:positionH>
                      <wp:positionV relativeFrom="paragraph">
                        <wp:posOffset>3343910</wp:posOffset>
                      </wp:positionV>
                      <wp:extent cx="248920" cy="241935"/>
                      <wp:effectExtent l="0" t="0" r="0" b="20383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76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22.55pt;margin-top:263.3pt;width:19.55pt;height:1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1">
                      <wp:simplePos x="0" y="0"/>
                      <wp:positionH relativeFrom="column">
                        <wp:posOffset>5099685</wp:posOffset>
                      </wp:positionH>
                      <wp:positionV relativeFrom="paragraph">
                        <wp:posOffset>2537460</wp:posOffset>
                      </wp:positionV>
                      <wp:extent cx="572770" cy="254000"/>
                      <wp:effectExtent l="0" t="0" r="0" b="20764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6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01.55pt;margin-top:199.8pt;width:45.05pt;height:1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0">
                      <wp:simplePos x="0" y="0"/>
                      <wp:positionH relativeFrom="column">
                        <wp:posOffset>5086985</wp:posOffset>
                      </wp:positionH>
                      <wp:positionV relativeFrom="paragraph">
                        <wp:posOffset>3350895</wp:posOffset>
                      </wp:positionV>
                      <wp:extent cx="572770" cy="272415"/>
                      <wp:effectExtent l="0" t="0" r="0" b="18923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60" cy="27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00.55pt;margin-top:263.85pt;width:45.05pt;height:21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9">
                      <wp:simplePos x="0" y="0"/>
                      <wp:positionH relativeFrom="column">
                        <wp:posOffset>4439285</wp:posOffset>
                      </wp:positionH>
                      <wp:positionV relativeFrom="paragraph">
                        <wp:posOffset>2537460</wp:posOffset>
                      </wp:positionV>
                      <wp:extent cx="560070" cy="247650"/>
                      <wp:effectExtent l="0" t="0" r="0" b="21399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16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49.55pt;margin-top:199.8pt;width:44.05pt;height:19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8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3343910</wp:posOffset>
                      </wp:positionV>
                      <wp:extent cx="559435" cy="241300"/>
                      <wp:effectExtent l="0" t="0" r="0" b="22034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4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0.1pt;margin-top:263.3pt;width:44pt;height:18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8">
                      <wp:simplePos x="0" y="0"/>
                      <wp:positionH relativeFrom="column">
                        <wp:posOffset>4655820</wp:posOffset>
                      </wp:positionH>
                      <wp:positionV relativeFrom="paragraph">
                        <wp:posOffset>968375</wp:posOffset>
                      </wp:positionV>
                      <wp:extent cx="101600" cy="0"/>
                      <wp:effectExtent l="12700" t="12700" r="12700" b="1270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6pt,76.25pt" to="374.55pt,76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8">
                      <wp:simplePos x="0" y="0"/>
                      <wp:positionH relativeFrom="column">
                        <wp:posOffset>4820920</wp:posOffset>
                      </wp:positionH>
                      <wp:positionV relativeFrom="paragraph">
                        <wp:posOffset>968375</wp:posOffset>
                      </wp:positionV>
                      <wp:extent cx="101600" cy="0"/>
                      <wp:effectExtent l="12700" t="12700" r="12700" b="1270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6pt,76.25pt" to="387.55pt,76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8">
                      <wp:simplePos x="0" y="0"/>
                      <wp:positionH relativeFrom="column">
                        <wp:posOffset>4465320</wp:posOffset>
                      </wp:positionH>
                      <wp:positionV relativeFrom="paragraph">
                        <wp:posOffset>955675</wp:posOffset>
                      </wp:positionV>
                      <wp:extent cx="101600" cy="0"/>
                      <wp:effectExtent l="12700" t="12700" r="12700" b="1270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6pt,75.25pt" to="359.55pt,75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8">
                      <wp:simplePos x="0" y="0"/>
                      <wp:positionH relativeFrom="column">
                        <wp:posOffset>5316220</wp:posOffset>
                      </wp:positionH>
                      <wp:positionV relativeFrom="paragraph">
                        <wp:posOffset>968375</wp:posOffset>
                      </wp:positionV>
                      <wp:extent cx="101600" cy="0"/>
                      <wp:effectExtent l="12700" t="12700" r="12700" b="1270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6pt,76.25pt" to="426.55pt,76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5">
                      <wp:simplePos x="0" y="0"/>
                      <wp:positionH relativeFrom="column">
                        <wp:posOffset>5481320</wp:posOffset>
                      </wp:positionH>
                      <wp:positionV relativeFrom="paragraph">
                        <wp:posOffset>962025</wp:posOffset>
                      </wp:positionV>
                      <wp:extent cx="101600" cy="0"/>
                      <wp:effectExtent l="12700" t="12700" r="12700" b="1270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6pt,75.75pt" to="439.55pt,7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2">
                      <wp:simplePos x="0" y="0"/>
                      <wp:positionH relativeFrom="column">
                        <wp:posOffset>5316220</wp:posOffset>
                      </wp:positionH>
                      <wp:positionV relativeFrom="paragraph">
                        <wp:posOffset>1724025</wp:posOffset>
                      </wp:positionV>
                      <wp:extent cx="101600" cy="0"/>
                      <wp:effectExtent l="12700" t="12700" r="12700" b="1270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6pt,135.75pt" to="426.55pt,13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0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1743075</wp:posOffset>
                      </wp:positionV>
                      <wp:extent cx="101600" cy="0"/>
                      <wp:effectExtent l="12700" t="12700" r="12700" b="1270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1pt,137.25pt" to="358.05pt,137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8">
                      <wp:simplePos x="0" y="0"/>
                      <wp:positionH relativeFrom="column">
                        <wp:posOffset>4636770</wp:posOffset>
                      </wp:positionH>
                      <wp:positionV relativeFrom="paragraph">
                        <wp:posOffset>1736725</wp:posOffset>
                      </wp:positionV>
                      <wp:extent cx="101600" cy="0"/>
                      <wp:effectExtent l="12700" t="12700" r="12700" b="1270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1pt,136.75pt" to="373.05pt,136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5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2555875</wp:posOffset>
                      </wp:positionV>
                      <wp:extent cx="101600" cy="0"/>
                      <wp:effectExtent l="12700" t="12700" r="12700" b="1270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1pt,201.25pt" to="359.05pt,201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3">
                      <wp:simplePos x="0" y="0"/>
                      <wp:positionH relativeFrom="column">
                        <wp:posOffset>4819650</wp:posOffset>
                      </wp:positionH>
                      <wp:positionV relativeFrom="paragraph">
                        <wp:posOffset>3348355</wp:posOffset>
                      </wp:positionV>
                      <wp:extent cx="133350" cy="0"/>
                      <wp:effectExtent l="12700" t="12700" r="12700" b="1270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5pt,263.65pt" to="389.95pt,263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1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3338830</wp:posOffset>
                      </wp:positionV>
                      <wp:extent cx="104775" cy="0"/>
                      <wp:effectExtent l="12700" t="12700" r="12700" b="1270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62.9pt" to="359.2pt,262.9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9">
                      <wp:simplePos x="0" y="0"/>
                      <wp:positionH relativeFrom="column">
                        <wp:posOffset>5448300</wp:posOffset>
                      </wp:positionH>
                      <wp:positionV relativeFrom="paragraph">
                        <wp:posOffset>3367405</wp:posOffset>
                      </wp:positionV>
                      <wp:extent cx="133350" cy="0"/>
                      <wp:effectExtent l="12700" t="12700" r="13335" b="1270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pt,265.15pt" to="439.45pt,265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36"/>
                <w:szCs w:val="36"/>
              </w:rPr>
              <w:t>Ces cases peuvent être disposées 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ind w:right="1985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5699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‘</w:t>
      </w:r>
      <w:r>
        <w:rPr>
          <w:b/>
          <w:bCs/>
          <w:sz w:val="40"/>
          <w:szCs w:val="40"/>
        </w:rPr>
        <w:t xml:space="preserve"> - Axes de symétries</w:t>
      </w:r>
    </w:p>
    <w:p>
      <w:pPr>
        <w:pStyle w:val="Normal"/>
        <w:ind w:right="1985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Suivant le nombre de variables d’entrée, le tableau de karnaugh admet un axe de symétrie en lignes et en un axe de symétrie en colonnes appelé </w:t>
      </w:r>
      <w:r>
        <w:rPr>
          <w:b/>
          <w:bCs/>
          <w:i/>
          <w:iCs/>
          <w:sz w:val="40"/>
          <w:szCs w:val="40"/>
          <w:u w:val="single"/>
        </w:rPr>
        <w:t>axe principal</w:t>
      </w:r>
      <w:r>
        <w:rPr>
          <w:b/>
          <w:bCs/>
          <w:sz w:val="40"/>
          <w:szCs w:val="40"/>
        </w:rPr>
        <w:t xml:space="preserve">. Chaque moitié des lignes ou des colonnes admet un axe de </w:t>
      </w:r>
      <w:r>
        <w:rPr>
          <w:b/>
          <w:bCs/>
          <w:i/>
          <w:iCs/>
          <w:sz w:val="40"/>
          <w:szCs w:val="40"/>
          <w:u w:val="single"/>
        </w:rPr>
        <w:t>symétrie secondaire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i/>
          <w:iCs/>
          <w:sz w:val="40"/>
          <w:szCs w:val="40"/>
          <w:u w:val="single"/>
        </w:rPr>
        <w:t>d’ordre «1 »,</w:t>
      </w:r>
      <w:r>
        <w:rPr>
          <w:b/>
          <w:bCs/>
          <w:sz w:val="40"/>
          <w:szCs w:val="40"/>
        </w:rPr>
        <w:t xml:space="preserve"> la moitié de la moitié admet un </w:t>
      </w:r>
      <w:r>
        <w:rPr>
          <w:b/>
          <w:bCs/>
          <w:i/>
          <w:iCs/>
          <w:sz w:val="40"/>
          <w:szCs w:val="40"/>
          <w:u w:val="single"/>
        </w:rPr>
        <w:t>axe de symétrie secondaire d’ordre « 2 »</w:t>
      </w:r>
      <w:r>
        <w:rPr>
          <w:b/>
          <w:bCs/>
          <w:sz w:val="40"/>
          <w:szCs w:val="40"/>
        </w:rPr>
        <w:t>, etc ..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6300</wp:posOffset>
                </wp:positionH>
                <wp:positionV relativeFrom="paragraph">
                  <wp:posOffset>406400</wp:posOffset>
                </wp:positionV>
                <wp:extent cx="495935" cy="470535"/>
                <wp:effectExtent l="12700" t="12700" r="12700" b="127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7052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169pt;margin-top:32pt;width:39pt;height:37pt;mso-wrap-style:none;v-text-anchor:middle">
                <v:fill o:detectmouseclick="t" type="solid" color2="#737373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98600</wp:posOffset>
                </wp:positionH>
                <wp:positionV relativeFrom="paragraph">
                  <wp:posOffset>406400</wp:posOffset>
                </wp:positionV>
                <wp:extent cx="495935" cy="470535"/>
                <wp:effectExtent l="12700" t="12700" r="12700" b="127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70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8pt;margin-top:32pt;width:39pt;height:37pt;mso-wrap-style:none;v-text-anchor:middle">
                <v:fill o:detectmouseclick="t" type="solid" color2="aqua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89000</wp:posOffset>
                </wp:positionH>
                <wp:positionV relativeFrom="paragraph">
                  <wp:posOffset>406400</wp:posOffset>
                </wp:positionV>
                <wp:extent cx="495935" cy="470535"/>
                <wp:effectExtent l="12700" t="12700" r="12700" b="127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70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70pt;margin-top:32pt;width:39pt;height:37pt;mso-wrap-style:none;v-text-anchor:middle">
                <v:fill o:detectmouseclick="t" type="solid" color2="#1f1f1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41300</wp:posOffset>
                </wp:positionH>
                <wp:positionV relativeFrom="paragraph">
                  <wp:posOffset>393700</wp:posOffset>
                </wp:positionV>
                <wp:extent cx="495935" cy="47053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70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pt;margin-top:31pt;width:39pt;height:37pt;mso-wrap-style:none;v-text-anchor:middle">
                <v:fill o:detectmouseclick="t" type="solid" color2="aqua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441700</wp:posOffset>
                </wp:positionH>
                <wp:positionV relativeFrom="paragraph">
                  <wp:posOffset>419100</wp:posOffset>
                </wp:positionV>
                <wp:extent cx="495935" cy="47053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70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71pt;margin-top:33pt;width:39pt;height:37pt;mso-wrap-style:none;v-text-anchor:middle">
                <v:fill o:detectmouseclick="t" type="solid" color2="#1f1f1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794000</wp:posOffset>
                </wp:positionH>
                <wp:positionV relativeFrom="paragraph">
                  <wp:posOffset>406400</wp:posOffset>
                </wp:positionV>
                <wp:extent cx="495935" cy="47053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70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pt;margin-top:32pt;width:39pt;height:37pt;mso-wrap-style:none;v-text-anchor:middle">
                <v:fill o:detectmouseclick="t" type="solid" color2="aqua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064000</wp:posOffset>
                </wp:positionH>
                <wp:positionV relativeFrom="paragraph">
                  <wp:posOffset>-4445</wp:posOffset>
                </wp:positionV>
                <wp:extent cx="495935" cy="47053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70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0pt;margin-top:-0.35pt;width:39pt;height:37pt;mso-wrap-style:none;v-text-anchor:middle">
                <v:fill o:detectmouseclick="t" type="solid" color2="aqua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286000</wp:posOffset>
                </wp:positionH>
                <wp:positionV relativeFrom="paragraph">
                  <wp:posOffset>33655</wp:posOffset>
                </wp:positionV>
                <wp:extent cx="343535" cy="381635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2.65pt;width:27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041400</wp:posOffset>
                </wp:positionH>
                <wp:positionV relativeFrom="paragraph">
                  <wp:posOffset>46355</wp:posOffset>
                </wp:positionV>
                <wp:extent cx="305435" cy="38163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pt;margin-top:3.65pt;width:2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632200</wp:posOffset>
                </wp:positionH>
                <wp:positionV relativeFrom="paragraph">
                  <wp:posOffset>71755</wp:posOffset>
                </wp:positionV>
                <wp:extent cx="292735" cy="38163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pt;margin-top:5.65pt;width:23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4241800</wp:posOffset>
                </wp:positionH>
                <wp:positionV relativeFrom="paragraph">
                  <wp:posOffset>72390</wp:posOffset>
                </wp:positionV>
                <wp:extent cx="254635" cy="40703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20" cy="40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4pt;margin-top:5.7pt;width:20pt;height:3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2946400</wp:posOffset>
                </wp:positionH>
                <wp:positionV relativeFrom="paragraph">
                  <wp:posOffset>46355</wp:posOffset>
                </wp:positionV>
                <wp:extent cx="292735" cy="368935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36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2pt;margin-top:3.65pt;width:23pt;height:2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1651000</wp:posOffset>
                </wp:positionH>
                <wp:positionV relativeFrom="paragraph">
                  <wp:posOffset>34290</wp:posOffset>
                </wp:positionV>
                <wp:extent cx="343535" cy="419735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pt;margin-top:2.7pt;width:27pt;height:3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406400</wp:posOffset>
                </wp:positionH>
                <wp:positionV relativeFrom="paragraph">
                  <wp:posOffset>33655</wp:posOffset>
                </wp:positionV>
                <wp:extent cx="394335" cy="44513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pt;margin-top:2.65pt;width:31pt;height: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990"/>
        <w:gridCol w:w="990"/>
        <w:gridCol w:w="990"/>
        <w:gridCol w:w="990"/>
        <w:gridCol w:w="990"/>
        <w:gridCol w:w="1017"/>
        <w:gridCol w:w="1058"/>
        <w:gridCol w:w="1345"/>
      </w:tblGrid>
      <w:tr>
        <w:trPr/>
        <w:tc>
          <w:tcPr>
            <w:tcW w:w="88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17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3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4">
                      <wp:simplePos x="0" y="0"/>
                      <wp:positionH relativeFrom="column">
                        <wp:posOffset>5816600</wp:posOffset>
                      </wp:positionH>
                      <wp:positionV relativeFrom="paragraph">
                        <wp:posOffset>137795</wp:posOffset>
                      </wp:positionV>
                      <wp:extent cx="495935" cy="470535"/>
                      <wp:effectExtent l="12700" t="12700" r="12700" b="1270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47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0e0e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0e0e0" stroked="t" o:allowincell="f" style="position:absolute;margin-left:458pt;margin-top:10.85pt;width:39pt;height:37pt;mso-wrap-style:none;v-text-anchor:middle">
                      <v:fill o:detectmouseclick="t" type="solid" color2="#1f1f1f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">
                      <wp:simplePos x="0" y="0"/>
                      <wp:positionH relativeFrom="column">
                        <wp:posOffset>5956300</wp:posOffset>
                      </wp:positionH>
                      <wp:positionV relativeFrom="paragraph">
                        <wp:posOffset>201295</wp:posOffset>
                      </wp:positionV>
                      <wp:extent cx="229235" cy="368935"/>
                      <wp:effectExtent l="0" t="0" r="0" b="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69pt;margin-top:15.85pt;width:18pt;height:2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34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5816600</wp:posOffset>
                      </wp:positionH>
                      <wp:positionV relativeFrom="paragraph">
                        <wp:posOffset>193675</wp:posOffset>
                      </wp:positionV>
                      <wp:extent cx="495935" cy="470535"/>
                      <wp:effectExtent l="12700" t="12700" r="12700" b="1270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080" cy="470520"/>
                                <a:chOff x="0" y="0"/>
                                <a:chExt cx="496080" cy="47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2280" y="76320"/>
                                  <a:ext cx="330840" cy="39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96080" cy="47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8pt;margin-top:15.25pt;width:39.05pt;height:37.05pt" coordorigin="9160,305" coordsize="781,741">
                      <v:shape id="shape_0" stroked="f" o:allowincell="f" style="position:absolute;left:9400;top:425;width:520;height:6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#8c8c8c" stroked="t" o:allowincell="f" style="position:absolute;left:9160;top:305;width:780;height:740;mso-wrap-style:none;v-text-anchor:middle">
                        <v:fill o:detectmouseclick="t" type="solid" color2="#737373"/>
                        <v:stroke color="black" weight="25560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3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880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9">
                      <wp:simplePos x="0" y="0"/>
                      <wp:positionH relativeFrom="column">
                        <wp:posOffset>5842000</wp:posOffset>
                      </wp:positionH>
                      <wp:positionV relativeFrom="paragraph">
                        <wp:posOffset>249555</wp:posOffset>
                      </wp:positionV>
                      <wp:extent cx="495935" cy="470535"/>
                      <wp:effectExtent l="12700" t="12700" r="12700" b="1270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47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0e0e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0e0e0" stroked="t" o:allowincell="f" style="position:absolute;margin-left:460pt;margin-top:19.65pt;width:39pt;height:37pt;mso-wrap-style:none;v-text-anchor:middle">
                      <v:fill o:detectmouseclick="t" type="solid" color2="#1f1f1f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">
                      <wp:simplePos x="0" y="0"/>
                      <wp:positionH relativeFrom="column">
                        <wp:posOffset>5994400</wp:posOffset>
                      </wp:positionH>
                      <wp:positionV relativeFrom="paragraph">
                        <wp:posOffset>351155</wp:posOffset>
                      </wp:positionV>
                      <wp:extent cx="305435" cy="368935"/>
                      <wp:effectExtent l="0" t="0" r="0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28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72pt;margin-top:27.65pt;width:24pt;height:2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single" w:sz="3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17" w:type="dxa"/>
            <w:tcBorders>
              <w:top w:val="single" w:sz="3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8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345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17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345" w:type="dxa"/>
            <w:tcBorders>
              <w:top w:val="dashed" w:sz="6" w:space="0" w:color="auto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spacing w:lineRule="auto" w:line="21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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60"/>
          <w:szCs w:val="60"/>
        </w:rPr>
        <w:t>:</w:t>
      </w:r>
      <w:r>
        <w:rPr>
          <w:b/>
          <w:bCs/>
          <w:sz w:val="40"/>
          <w:szCs w:val="40"/>
        </w:rPr>
        <w:t xml:space="preserve"> axe de symétrie principal,</w:t>
      </w:r>
    </w:p>
    <w:p>
      <w:pPr>
        <w:pStyle w:val="Normal"/>
        <w:spacing w:lineRule="auto" w:line="21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‚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60"/>
          <w:szCs w:val="60"/>
        </w:rPr>
        <w:t>:</w:t>
      </w:r>
      <w:r>
        <w:rPr>
          <w:b/>
          <w:bCs/>
          <w:sz w:val="40"/>
          <w:szCs w:val="40"/>
        </w:rPr>
        <w:t xml:space="preserve"> axe de symétrie secondaire d’ordre 1,</w:t>
      </w:r>
    </w:p>
    <w:p>
      <w:pPr>
        <w:pStyle w:val="Normal"/>
        <w:spacing w:lineRule="auto" w:line="21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ƒ</w:t>
      </w:r>
      <w:r>
        <w:rPr>
          <w:b/>
          <w:bCs/>
          <w:sz w:val="60"/>
          <w:szCs w:val="60"/>
        </w:rPr>
        <w:t xml:space="preserve"> :</w:t>
      </w:r>
      <w:r>
        <w:rPr>
          <w:b/>
          <w:bCs/>
          <w:sz w:val="40"/>
          <w:szCs w:val="40"/>
        </w:rPr>
        <w:t xml:space="preserve"> axe de symétrie secondaire d’ordre 2,</w:t>
      </w:r>
    </w:p>
    <w:p>
      <w:pPr>
        <w:pStyle w:val="Normal"/>
        <w:spacing w:lineRule="auto" w:line="21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3179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‘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-Utilisation des tableaux de Karnaugh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µð</w:t>
      </w:r>
      <w:r>
        <w:rPr>
          <w:b/>
          <w:bCs/>
          <w:sz w:val="40"/>
          <w:szCs w:val="40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</w:t>
      </w:r>
      <w:r>
        <w:rPr>
          <w:b/>
          <w:bCs/>
          <w:sz w:val="40"/>
          <w:szCs w:val="4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</w:t>
      </w:r>
      <w:r>
        <w:rPr>
          <w:b/>
          <w:bCs/>
          <w:sz w:val="50"/>
          <w:szCs w:val="50"/>
        </w:rPr>
        <w:t xml:space="preserve"> </w:t>
      </w:r>
      <w:r>
        <w:rPr>
          <w:b/>
          <w:bCs/>
          <w:sz w:val="40"/>
          <w:szCs w:val="40"/>
        </w:rPr>
        <w:t>Soit à simplifier l’équation logique suivante :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1698625</wp:posOffset>
                </wp:positionH>
                <wp:positionV relativeFrom="paragraph">
                  <wp:posOffset>97155</wp:posOffset>
                </wp:positionV>
                <wp:extent cx="127000" cy="0"/>
                <wp:effectExtent l="12700" t="12700" r="12700" b="127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7.65pt" to="143.7pt,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1981200</wp:posOffset>
                </wp:positionH>
                <wp:positionV relativeFrom="paragraph">
                  <wp:posOffset>84455</wp:posOffset>
                </wp:positionV>
                <wp:extent cx="114300" cy="0"/>
                <wp:effectExtent l="12700" t="12700" r="13335" b="127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65pt" to="164.95pt,6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2508250</wp:posOffset>
                </wp:positionH>
                <wp:positionV relativeFrom="paragraph">
                  <wp:posOffset>71755</wp:posOffset>
                </wp:positionV>
                <wp:extent cx="114300" cy="0"/>
                <wp:effectExtent l="12700" t="12700" r="13335" b="127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5.65pt" to="206.45pt,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3546475</wp:posOffset>
                </wp:positionH>
                <wp:positionV relativeFrom="paragraph">
                  <wp:posOffset>93980</wp:posOffset>
                </wp:positionV>
                <wp:extent cx="133350" cy="0"/>
                <wp:effectExtent l="12700" t="12700" r="13335" b="127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7.4pt" to="289.7pt,7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4867275</wp:posOffset>
                </wp:positionH>
                <wp:positionV relativeFrom="paragraph">
                  <wp:posOffset>103505</wp:posOffset>
                </wp:positionV>
                <wp:extent cx="114300" cy="0"/>
                <wp:effectExtent l="12700" t="12700" r="12700" b="1270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8.15pt" to="392.2pt,8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5289550</wp:posOffset>
                </wp:positionH>
                <wp:positionV relativeFrom="paragraph">
                  <wp:posOffset>68580</wp:posOffset>
                </wp:positionV>
                <wp:extent cx="104775" cy="0"/>
                <wp:effectExtent l="12700" t="12700" r="12700" b="127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5.4pt" to="424.7pt,5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H = abcd + abcd + abcd + abcd + abcd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6419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</w:t>
      </w: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ð</w:t>
      </w:r>
      <w:r>
        <w:rPr>
          <w:b/>
          <w:bCs/>
          <w:sz w:val="40"/>
          <w:szCs w:val="40"/>
        </w:rPr>
        <w:t>Tracé du tableau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>Le nombre de variables d’entrée de cette équation est égale à «4 » donc le tableau de Karnaugh relatif comprend 2</w:t>
      </w:r>
      <w:r>
        <w:rPr>
          <w:b/>
          <w:bCs/>
          <w:sz w:val="40"/>
          <w:szCs w:val="40"/>
          <w:vertAlign w:val="superscript"/>
        </w:rPr>
        <w:t>4</w:t>
      </w:r>
      <w:r>
        <w:rPr>
          <w:b/>
          <w:bCs/>
          <w:sz w:val="40"/>
          <w:szCs w:val="40"/>
        </w:rPr>
        <w:t xml:space="preserve"> = 16 cases.</w:t>
      </w:r>
    </w:p>
    <w:p>
      <w:pPr>
        <w:pStyle w:val="Normal"/>
        <w:shd w:fill="CCCCCC" w:val="clear"/>
        <w:ind w:right="2819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</w:t>
      </w: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ð</w:t>
      </w:r>
      <w:r>
        <w:rPr>
          <w:b/>
          <w:bCs/>
          <w:sz w:val="40"/>
          <w:szCs w:val="40"/>
        </w:rPr>
        <w:t>Affichage de l’équation sur le tableau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ffecter la valeur « 1 » dans les cases correspondantes aux termes de l’équation à simplifier et le reste des cases la valeur « 0 ».</w:t>
      </w:r>
    </w:p>
    <w:p>
      <w:pPr>
        <w:pStyle w:val="Normal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587500</wp:posOffset>
                </wp:positionH>
                <wp:positionV relativeFrom="paragraph">
                  <wp:posOffset>264795</wp:posOffset>
                </wp:positionV>
                <wp:extent cx="457200" cy="457200"/>
                <wp:effectExtent l="12700" t="13335" r="12700" b="127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20.85pt" to="160.95pt,56.8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739900</wp:posOffset>
                </wp:positionH>
                <wp:positionV relativeFrom="paragraph">
                  <wp:posOffset>100330</wp:posOffset>
                </wp:positionV>
                <wp:extent cx="508635" cy="304800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pt;margin-top:7.9pt;width:40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5310" w:type="dxa"/>
        <w:jc w:val="left"/>
        <w:tblInd w:w="2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16"/>
        <w:gridCol w:w="990"/>
        <w:gridCol w:w="1170"/>
        <w:gridCol w:w="1080"/>
      </w:tblGrid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65735</wp:posOffset>
                      </wp:positionV>
                      <wp:extent cx="508635" cy="293370"/>
                      <wp:effectExtent l="0" t="0" r="0" b="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8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7pt;margin-top:13.05pt;width:40pt;height:23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">
                      <wp:simplePos x="0" y="0"/>
                      <wp:positionH relativeFrom="column">
                        <wp:posOffset>4940300</wp:posOffset>
                      </wp:positionH>
                      <wp:positionV relativeFrom="paragraph">
                        <wp:posOffset>77470</wp:posOffset>
                      </wp:positionV>
                      <wp:extent cx="241935" cy="304165"/>
                      <wp:effectExtent l="0" t="0" r="0" b="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89pt;margin-top:6.1pt;width:19pt;height:23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117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4813300</wp:posOffset>
                      </wp:positionH>
                      <wp:positionV relativeFrom="paragraph">
                        <wp:posOffset>8255</wp:posOffset>
                      </wp:positionV>
                      <wp:extent cx="558800" cy="0"/>
                      <wp:effectExtent l="12700" t="12700" r="12700" b="1270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pt,0.65pt" to="422.95pt,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16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354330</wp:posOffset>
                      </wp:positionV>
                      <wp:extent cx="711835" cy="432435"/>
                      <wp:effectExtent l="6350" t="6350" r="6350" b="635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6a6a6" stroked="t" o:allowincell="f" style="position:absolute;margin-left:405pt;margin-top:27.9pt;width:56pt;height:34pt;mso-wrap-style:none;v-text-anchor:middle">
                      <v:fill o:detectmouseclick="t" type="solid" color2="#595959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3">
                      <wp:simplePos x="0" y="0"/>
                      <wp:positionH relativeFrom="column">
                        <wp:posOffset>5245100</wp:posOffset>
                      </wp:positionH>
                      <wp:positionV relativeFrom="paragraph">
                        <wp:posOffset>376555</wp:posOffset>
                      </wp:positionV>
                      <wp:extent cx="597535" cy="318135"/>
                      <wp:effectExtent l="0" t="0" r="0" b="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60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bc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3pt;margin-top:29.65pt;width:47pt;height: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bc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1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452755</wp:posOffset>
                      </wp:positionV>
                      <wp:extent cx="85725" cy="0"/>
                      <wp:effectExtent l="12700" t="12700" r="12700" b="1270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35.65pt" to="444.7pt,35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17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66675</wp:posOffset>
                      </wp:positionV>
                      <wp:extent cx="343535" cy="330835"/>
                      <wp:effectExtent l="6350" t="6350" r="6350" b="635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33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cccc" stroked="t" o:allowincell="f" style="position:absolute;margin-left:228pt;margin-top:5.25pt;width:27pt;height:26pt;mso-wrap-style:none;v-text-anchor:middle">
                      <v:fill o:detectmouseclick="t" type="solid" color2="#333333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35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92075</wp:posOffset>
                      </wp:positionV>
                      <wp:extent cx="343535" cy="330835"/>
                      <wp:effectExtent l="6350" t="6350" r="6350" b="635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33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cccc" stroked="t" o:allowincell="f" style="position:absolute;margin-left:282pt;margin-top:7.25pt;width:27pt;height:26pt;mso-wrap-style:none;v-text-anchor:middle">
                      <v:fill o:detectmouseclick="t" type="solid" color2="#333333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">
                      <wp:simplePos x="0" y="0"/>
                      <wp:positionH relativeFrom="column">
                        <wp:posOffset>3822700</wp:posOffset>
                      </wp:positionH>
                      <wp:positionV relativeFrom="paragraph">
                        <wp:posOffset>92075</wp:posOffset>
                      </wp:positionV>
                      <wp:extent cx="1320800" cy="0"/>
                      <wp:effectExtent l="5080" t="70485" r="635" b="6985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pt,7.25pt" to="404.95pt,7.2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85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17475</wp:posOffset>
                      </wp:positionV>
                      <wp:extent cx="711835" cy="432435"/>
                      <wp:effectExtent l="6350" t="6350" r="6350" b="635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6a6a6" stroked="t" o:allowincell="f" style="position:absolute;margin-left:30pt;margin-top:9.25pt;width:56pt;height:34pt;mso-wrap-style:none;v-text-anchor:middle">
                      <v:fill o:detectmouseclick="t" type="solid" color2="#595959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6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384175</wp:posOffset>
                      </wp:positionV>
                      <wp:extent cx="1778000" cy="0"/>
                      <wp:effectExtent l="0" t="69850" r="5080" b="6985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pt,30.25pt" to="231.95pt,30.2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06375</wp:posOffset>
                      </wp:positionV>
                      <wp:extent cx="597535" cy="293370"/>
                      <wp:effectExtent l="0" t="0" r="0" b="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60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bc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9pt;margin-top:16.25pt;width:47pt;height:23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bc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8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69875</wp:posOffset>
                      </wp:positionV>
                      <wp:extent cx="101600" cy="0"/>
                      <wp:effectExtent l="12700" t="12700" r="12700" b="1270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21.25pt" to="46.95pt,21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6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266700</wp:posOffset>
                      </wp:positionV>
                      <wp:extent cx="76200" cy="0"/>
                      <wp:effectExtent l="12700" t="12700" r="12700" b="1270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21pt" to="69.7pt,2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53">
                      <wp:simplePos x="0" y="0"/>
                      <wp:positionH relativeFrom="column">
                        <wp:posOffset>3568700</wp:posOffset>
                      </wp:positionH>
                      <wp:positionV relativeFrom="paragraph">
                        <wp:posOffset>61595</wp:posOffset>
                      </wp:positionV>
                      <wp:extent cx="343535" cy="330835"/>
                      <wp:effectExtent l="6350" t="6350" r="6350" b="635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33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cccc" stroked="t" o:allowincell="f" style="position:absolute;margin-left:281pt;margin-top:4.85pt;width:27pt;height:26pt;mso-wrap-style:none;v-text-anchor:middle">
                      <v:fill o:detectmouseclick="t" type="solid" color2="#333333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97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61595</wp:posOffset>
                      </wp:positionV>
                      <wp:extent cx="343535" cy="330835"/>
                      <wp:effectExtent l="6350" t="6350" r="6350" b="635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33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cccc" stroked="t" o:allowincell="f" style="position:absolute;margin-left:228pt;margin-top:4.85pt;width:27pt;height:26pt;mso-wrap-style:none;v-text-anchor:middle">
                      <v:fill o:detectmouseclick="t" type="solid" color2="#333333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68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15570</wp:posOffset>
                      </wp:positionV>
                      <wp:extent cx="711835" cy="432435"/>
                      <wp:effectExtent l="6350" t="6350" r="6350" b="635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6a6a6" stroked="t" o:allowincell="f" style="position:absolute;margin-left:29pt;margin-top:9.1pt;width:56pt;height:34pt;mso-wrap-style:none;v-text-anchor:middle">
                      <v:fill o:detectmouseclick="t" type="solid" color2="#595959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9">
                      <wp:simplePos x="0" y="0"/>
                      <wp:positionH relativeFrom="column">
                        <wp:posOffset>3848100</wp:posOffset>
                      </wp:positionH>
                      <wp:positionV relativeFrom="paragraph">
                        <wp:posOffset>353695</wp:posOffset>
                      </wp:positionV>
                      <wp:extent cx="1320800" cy="0"/>
                      <wp:effectExtent l="5080" t="69850" r="635" b="6985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pt,27.85pt" to="406.95pt,27.8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01">
                      <wp:simplePos x="0" y="0"/>
                      <wp:positionH relativeFrom="column">
                        <wp:posOffset>5194300</wp:posOffset>
                      </wp:positionH>
                      <wp:positionV relativeFrom="paragraph">
                        <wp:posOffset>137795</wp:posOffset>
                      </wp:positionV>
                      <wp:extent cx="711835" cy="432435"/>
                      <wp:effectExtent l="6350" t="6350" r="6350" b="635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6a6a6" stroked="t" o:allowincell="f" style="position:absolute;margin-left:409pt;margin-top:10.85pt;width:56pt;height:34pt;mso-wrap-style:none;v-text-anchor:middle">
                      <v:fill o:detectmouseclick="t" type="solid" color2="#595959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2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366395</wp:posOffset>
                      </wp:positionV>
                      <wp:extent cx="1778000" cy="0"/>
                      <wp:effectExtent l="0" t="69850" r="5080" b="6985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28.85pt" to="230.95pt,28.8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9">
                      <wp:simplePos x="0" y="0"/>
                      <wp:positionH relativeFrom="column">
                        <wp:posOffset>5283200</wp:posOffset>
                      </wp:positionH>
                      <wp:positionV relativeFrom="paragraph">
                        <wp:posOffset>201295</wp:posOffset>
                      </wp:positionV>
                      <wp:extent cx="597535" cy="293370"/>
                      <wp:effectExtent l="0" t="0" r="0" b="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60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bc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6pt;margin-top:15.85pt;width:47pt;height:23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bc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88595</wp:posOffset>
                      </wp:positionV>
                      <wp:extent cx="597535" cy="305435"/>
                      <wp:effectExtent l="0" t="0" r="0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60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bc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pt;margin-top:14.85pt;width:47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bc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33045</wp:posOffset>
                      </wp:positionV>
                      <wp:extent cx="104775" cy="0"/>
                      <wp:effectExtent l="12700" t="12700" r="12700" b="1270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18.35pt" to="47.2pt,18.3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76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69215</wp:posOffset>
                      </wp:positionV>
                      <wp:extent cx="343535" cy="330835"/>
                      <wp:effectExtent l="6350" t="6350" r="6350" b="635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33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cccc" stroked="t" o:allowincell="f" style="position:absolute;margin-left:228pt;margin-top:5.45pt;width:27pt;height:26pt;mso-wrap-style:none;v-text-anchor:middle">
                      <v:fill o:detectmouseclick="t" type="solid" color2="#333333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52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20015</wp:posOffset>
                      </wp:positionV>
                      <wp:extent cx="711835" cy="432435"/>
                      <wp:effectExtent l="6350" t="6350" r="6350" b="635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6a6a6" stroked="t" o:allowincell="f" style="position:absolute;margin-left:31pt;margin-top:9.45pt;width:56pt;height:34pt;mso-wrap-style:none;v-text-anchor:middle">
                      <v:fill o:detectmouseclick="t" type="solid" color2="#595959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7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399415</wp:posOffset>
                      </wp:positionV>
                      <wp:extent cx="1778000" cy="0"/>
                      <wp:effectExtent l="0" t="69850" r="5080" b="6985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31.45pt" to="234.95pt,31.4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8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96215</wp:posOffset>
                      </wp:positionV>
                      <wp:extent cx="597535" cy="305435"/>
                      <wp:effectExtent l="0" t="0" r="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60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bc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pt;margin-top:15.45pt;width:47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bc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66065</wp:posOffset>
                      </wp:positionV>
                      <wp:extent cx="95250" cy="0"/>
                      <wp:effectExtent l="12700" t="12700" r="13335" b="1270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20.95pt" to="47.2pt,20.9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2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237490</wp:posOffset>
                      </wp:positionV>
                      <wp:extent cx="152400" cy="0"/>
                      <wp:effectExtent l="12700" t="12700" r="12700" b="1270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18.7pt" to="80.2pt,18.7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3449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</w:t>
      </w: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ð</w:t>
      </w:r>
      <w:r>
        <w:rPr>
          <w:b/>
          <w:bCs/>
          <w:sz w:val="40"/>
          <w:szCs w:val="40"/>
        </w:rPr>
        <w:t>Recherche de l’équation simplifiée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8669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</w:t>
      </w:r>
      <w:r>
        <w:rPr>
          <w:b/>
          <w:bCs/>
          <w:sz w:val="40"/>
          <w:szCs w:val="40"/>
        </w:rPr>
        <w:t>Règles</w:t>
      </w:r>
    </w:p>
    <w:p>
      <w:pPr>
        <w:pStyle w:val="Normal"/>
        <w:spacing w:lineRule="auto" w:line="19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12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ML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8"/>
          <w:szCs w:val="38"/>
        </w:rPr>
        <w:t xml:space="preserve">Grouper les cases symétriques (adjacentes ou non) affectées de la valeur « 1 » de façon à obtenir une surface maximale dont le nombre des cases est égal à </w:t>
      </w:r>
      <w:r>
        <w:rPr>
          <w:b/>
          <w:bCs/>
          <w:i/>
          <w:iCs/>
          <w:sz w:val="38"/>
          <w:szCs w:val="38"/>
        </w:rPr>
        <w:t>2</w:t>
      </w:r>
      <w:r>
        <w:rPr>
          <w:b/>
          <w:bCs/>
          <w:i/>
          <w:iCs/>
          <w:sz w:val="38"/>
          <w:szCs w:val="38"/>
          <w:vertAlign w:val="superscript"/>
        </w:rPr>
        <w:t>n</w:t>
      </w:r>
      <w:r>
        <w:rPr>
          <w:b/>
          <w:bCs/>
          <w:sz w:val="38"/>
          <w:szCs w:val="38"/>
        </w:rPr>
        <w:t xml:space="preserve"> (soit 2 ; 4 ; 8 ; 16 ... cases).</w:t>
      </w:r>
    </w:p>
    <w:p>
      <w:pPr>
        <w:pStyle w:val="Normal"/>
        <w:spacing w:lineRule="auto" w:line="312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ML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8"/>
          <w:szCs w:val="38"/>
        </w:rPr>
        <w:t>Retenons que deux cases sont dites adjacentes lorsque les combinaisons correspondantes des variables d’entrée font intervenir un seul changement des états binaires de ces variables.</w:t>
      </w:r>
    </w:p>
    <w:p>
      <w:pPr>
        <w:pStyle w:val="Normal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587500</wp:posOffset>
                </wp:positionH>
                <wp:positionV relativeFrom="paragraph">
                  <wp:posOffset>264795</wp:posOffset>
                </wp:positionV>
                <wp:extent cx="457200" cy="457200"/>
                <wp:effectExtent l="12700" t="13335" r="12700" b="127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20.85pt" to="160.95pt,56.8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739900</wp:posOffset>
                </wp:positionH>
                <wp:positionV relativeFrom="paragraph">
                  <wp:posOffset>100330</wp:posOffset>
                </wp:positionV>
                <wp:extent cx="508635" cy="30480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pt;margin-top:7.9pt;width:40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5310" w:type="dxa"/>
        <w:jc w:val="left"/>
        <w:tblInd w:w="2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16"/>
        <w:gridCol w:w="990"/>
        <w:gridCol w:w="1170"/>
        <w:gridCol w:w="1080"/>
      </w:tblGrid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65735</wp:posOffset>
                      </wp:positionV>
                      <wp:extent cx="508635" cy="293370"/>
                      <wp:effectExtent l="0" t="0" r="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8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7pt;margin-top:13.05pt;width:40pt;height:23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4940300</wp:posOffset>
                      </wp:positionH>
                      <wp:positionV relativeFrom="paragraph">
                        <wp:posOffset>77470</wp:posOffset>
                      </wp:positionV>
                      <wp:extent cx="241935" cy="304165"/>
                      <wp:effectExtent l="0" t="0" r="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89pt;margin-top:6.1pt;width:19pt;height:23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117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4813300</wp:posOffset>
                      </wp:positionH>
                      <wp:positionV relativeFrom="paragraph">
                        <wp:posOffset>8255</wp:posOffset>
                      </wp:positionV>
                      <wp:extent cx="558800" cy="0"/>
                      <wp:effectExtent l="12700" t="12700" r="12700" b="1270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pt,0.65pt" to="422.95pt,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430530</wp:posOffset>
                      </wp:positionV>
                      <wp:extent cx="368935" cy="317500"/>
                      <wp:effectExtent l="0" t="0" r="0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000" cy="31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32pt;margin-top:33.9pt;width:29pt;height:24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98">
                      <wp:simplePos x="0" y="0"/>
                      <wp:positionH relativeFrom="column">
                        <wp:posOffset>5295900</wp:posOffset>
                      </wp:positionH>
                      <wp:positionV relativeFrom="paragraph">
                        <wp:posOffset>417195</wp:posOffset>
                      </wp:positionV>
                      <wp:extent cx="673735" cy="356235"/>
                      <wp:effectExtent l="6350" t="6350" r="6350" b="635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56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6a6a6" stroked="t" o:allowincell="f" style="position:absolute;margin-left:417pt;margin-top:32.85pt;width:53pt;height:28pt;mso-wrap-style:none;v-text-anchor:middle">
                      <v:fill o:detectmouseclick="t" type="solid" color2="#595959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3949700</wp:posOffset>
                      </wp:positionH>
                      <wp:positionV relativeFrom="paragraph">
                        <wp:posOffset>130175</wp:posOffset>
                      </wp:positionV>
                      <wp:extent cx="1320800" cy="0"/>
                      <wp:effectExtent l="5080" t="70485" r="0" b="6985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pt,10.25pt" to="414.95pt,10.2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3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69215</wp:posOffset>
                      </wp:positionV>
                      <wp:extent cx="1042035" cy="788035"/>
                      <wp:effectExtent l="6350" t="6350" r="6350" b="635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042200" cy="78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227pt;margin-top:5.45pt;width:82pt;height:62pt;mso-wrap-style:none;v-text-anchor:middle">
                      <v:fill o:detectmouseclick="t" type="solid" color2="#595959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53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89535</wp:posOffset>
                      </wp:positionV>
                      <wp:extent cx="508635" cy="788035"/>
                      <wp:effectExtent l="6350" t="6350" r="6350" b="635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508680" cy="78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0a0a0" stroked="t" o:allowincell="f" style="position:absolute;margin-left:220pt;margin-top:7.05pt;width:40pt;height:62pt;mso-wrap-style:none;v-text-anchor:middle">
                      <v:fill o:detectmouseclick="t" type="solid" color2="#5f5f5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8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83185</wp:posOffset>
                      </wp:positionV>
                      <wp:extent cx="0" cy="304800"/>
                      <wp:effectExtent l="6350" t="6350" r="6350" b="635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pt,6.55pt" to="227pt,30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4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394335</wp:posOffset>
                      </wp:positionV>
                      <wp:extent cx="444500" cy="0"/>
                      <wp:effectExtent l="6350" t="6350" r="6350" b="635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pt,31.05pt" to="261.95pt,31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335915</wp:posOffset>
                      </wp:positionV>
                      <wp:extent cx="1778000" cy="0"/>
                      <wp:effectExtent l="0" t="69850" r="5080" b="6985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26.45pt" to="219.95pt,26.4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185420</wp:posOffset>
                      </wp:positionV>
                      <wp:extent cx="394335" cy="293370"/>
                      <wp:effectExtent l="0" t="0" r="0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20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0pt;margin-top:14.6pt;width:31pt;height:23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1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60020</wp:posOffset>
                      </wp:positionV>
                      <wp:extent cx="673735" cy="356235"/>
                      <wp:effectExtent l="6350" t="6350" r="6350" b="635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56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0a0a0" stroked="t" o:allowincell="f" style="position:absolute;margin-left:26pt;margin-top:12.6pt;width:53pt;height:28pt;mso-wrap-style:none;v-text-anchor:middle">
                      <v:fill o:detectmouseclick="t" type="solid" color2="#5f5f5f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940050</wp:posOffset>
                </wp:positionH>
                <wp:positionV relativeFrom="paragraph">
                  <wp:posOffset>61595</wp:posOffset>
                </wp:positionV>
                <wp:extent cx="152400" cy="0"/>
                <wp:effectExtent l="12700" t="12700" r="12700" b="127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.85pt" to="243.45pt,4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962525</wp:posOffset>
                </wp:positionH>
                <wp:positionV relativeFrom="paragraph">
                  <wp:posOffset>83820</wp:posOffset>
                </wp:positionV>
                <wp:extent cx="142875" cy="0"/>
                <wp:effectExtent l="12700" t="12700" r="12700" b="12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6.6pt" to="401.95pt,6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H = G1 + G2 = abc + bd  = b ( d + ac )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z w:val="40"/>
          <w:szCs w:val="40"/>
          <w:u w:val="single"/>
        </w:rPr>
        <w:t>Remarque</w:t>
      </w:r>
      <w:r>
        <w:rPr>
          <w:b/>
          <w:bCs/>
          <w:sz w:val="38"/>
          <w:szCs w:val="38"/>
        </w:rPr>
        <w:t xml:space="preserve"> :</w:t>
      </w:r>
    </w:p>
    <w:p>
      <w:pPr>
        <w:pStyle w:val="Normal"/>
        <w:spacing w:lineRule="auto" w:line="312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spacing w:lineRule="auto" w:line="31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oit dans le sens des colonnes, soit dans le sens de lignes, les variables qui changent d’état et appartiennent à la surface choisie seront supprimées.</w:t>
      </w:r>
    </w:p>
    <w:p>
      <w:pPr>
        <w:pStyle w:val="Normal"/>
        <w:spacing w:lineRule="auto" w:line="31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12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µð</w:t>
      </w:r>
      <w:r>
        <w:rPr>
          <w:b/>
          <w:bCs/>
          <w:sz w:val="40"/>
          <w:szCs w:val="40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‚</w:t>
      </w:r>
      <w:r>
        <w:rPr>
          <w:b/>
          <w:bCs/>
          <w:sz w:val="40"/>
          <w:szCs w:val="40"/>
        </w:rPr>
        <w:t>:</w:t>
      </w:r>
    </w:p>
    <w:p>
      <w:pPr>
        <w:pStyle w:val="Normal"/>
        <w:spacing w:lineRule="auto" w:line="31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implifier l’équation suivante :</w:t>
      </w:r>
    </w:p>
    <w:p>
      <w:pPr>
        <w:pStyle w:val="Normal"/>
        <w:spacing w:lineRule="auto" w:line="312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952625</wp:posOffset>
                </wp:positionH>
                <wp:positionV relativeFrom="paragraph">
                  <wp:posOffset>360680</wp:posOffset>
                </wp:positionV>
                <wp:extent cx="95250" cy="0"/>
                <wp:effectExtent l="12700" t="12700" r="12700" b="127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28.4pt" to="161.2pt,28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505075</wp:posOffset>
                </wp:positionH>
                <wp:positionV relativeFrom="paragraph">
                  <wp:posOffset>363855</wp:posOffset>
                </wp:positionV>
                <wp:extent cx="95250" cy="0"/>
                <wp:effectExtent l="12700" t="12700" r="12700" b="127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28.65pt" to="204.7pt,2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025775</wp:posOffset>
                </wp:positionH>
                <wp:positionV relativeFrom="paragraph">
                  <wp:posOffset>367030</wp:posOffset>
                </wp:positionV>
                <wp:extent cx="95250" cy="0"/>
                <wp:effectExtent l="12700" t="12700" r="12700" b="127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28.9pt" to="245.7pt,28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3187700</wp:posOffset>
                </wp:positionH>
                <wp:positionV relativeFrom="paragraph">
                  <wp:posOffset>360680</wp:posOffset>
                </wp:positionV>
                <wp:extent cx="114300" cy="0"/>
                <wp:effectExtent l="12700" t="12700" r="12700" b="127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28.4pt" to="259.95pt,28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4111625</wp:posOffset>
                </wp:positionH>
                <wp:positionV relativeFrom="paragraph">
                  <wp:posOffset>347980</wp:posOffset>
                </wp:positionV>
                <wp:extent cx="123825" cy="0"/>
                <wp:effectExtent l="12700" t="12700" r="12700" b="127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27.4pt" to="333.45pt,27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470400</wp:posOffset>
                </wp:positionH>
                <wp:positionV relativeFrom="paragraph">
                  <wp:posOffset>354330</wp:posOffset>
                </wp:positionV>
                <wp:extent cx="123825" cy="0"/>
                <wp:effectExtent l="12700" t="12700" r="12700" b="127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27.9pt" to="361.7pt,27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5019675</wp:posOffset>
                </wp:positionH>
                <wp:positionV relativeFrom="paragraph">
                  <wp:posOffset>351155</wp:posOffset>
                </wp:positionV>
                <wp:extent cx="114300" cy="0"/>
                <wp:effectExtent l="12700" t="12700" r="13335" b="127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27.65pt" to="404.2pt,2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847725</wp:posOffset>
                </wp:positionH>
                <wp:positionV relativeFrom="paragraph">
                  <wp:posOffset>-2540</wp:posOffset>
                </wp:positionV>
                <wp:extent cx="114300" cy="0"/>
                <wp:effectExtent l="12700" t="12700" r="13335" b="127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-0.2pt" to="75.7pt,-0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KA = S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 xml:space="preserve">5 </w:t>
      </w:r>
      <w:r>
        <w:rPr>
          <w:b/>
          <w:bCs/>
          <w:sz w:val="32"/>
          <w:szCs w:val="32"/>
        </w:rPr>
        <w:t>+ S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 xml:space="preserve">5 </w:t>
      </w:r>
      <w:r>
        <w:rPr>
          <w:b/>
          <w:bCs/>
          <w:sz w:val="32"/>
          <w:szCs w:val="32"/>
        </w:rPr>
        <w:t>+ S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 xml:space="preserve">5 </w:t>
      </w:r>
      <w:r>
        <w:rPr>
          <w:b/>
          <w:bCs/>
          <w:sz w:val="32"/>
          <w:szCs w:val="32"/>
        </w:rPr>
        <w:t>+ S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 xml:space="preserve">4 </w:t>
      </w:r>
      <w:r>
        <w:rPr>
          <w:b/>
          <w:bCs/>
          <w:sz w:val="32"/>
          <w:szCs w:val="32"/>
        </w:rPr>
        <w:t>+ S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 xml:space="preserve"> + S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  <w:vertAlign w:val="subscript"/>
        </w:rPr>
        <w:t>3</w:t>
      </w:r>
    </w:p>
    <w:p>
      <w:pPr>
        <w:pStyle w:val="Normal"/>
        <w:spacing w:lineRule="auto" w:line="312"/>
        <w:jc w:val="both"/>
        <w:rPr>
          <w:b/>
          <w:b/>
          <w:bCs/>
          <w:sz w:val="38"/>
          <w:szCs w:val="38"/>
          <w:vertAlign w:val="superscript"/>
        </w:rPr>
      </w:pPr>
      <w:r>
        <w:rPr>
          <w:b/>
          <w:bCs/>
          <w:sz w:val="38"/>
          <w:szCs w:val="38"/>
          <w:vertAlign w:val="superscript"/>
        </w:rPr>
      </w:r>
    </w:p>
    <w:p>
      <w:pPr>
        <w:pStyle w:val="Normal"/>
        <w:shd w:fill="CCCCCC" w:val="clear"/>
        <w:ind w:right="6419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</w:t>
      </w: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ð</w:t>
      </w:r>
      <w:r>
        <w:rPr>
          <w:b/>
          <w:bCs/>
          <w:sz w:val="40"/>
          <w:szCs w:val="40"/>
        </w:rPr>
        <w:t>Tracé du tableau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>Le nombre de variables d’entrée de cette équation est égale à «5» donc le tableau de Karnaugh relatif comprend 2</w:t>
      </w:r>
      <w:r>
        <w:rPr>
          <w:b/>
          <w:bCs/>
          <w:sz w:val="40"/>
          <w:szCs w:val="40"/>
          <w:vertAlign w:val="superscript"/>
        </w:rPr>
        <w:t>5</w:t>
      </w:r>
      <w:r>
        <w:rPr>
          <w:b/>
          <w:bCs/>
          <w:sz w:val="40"/>
          <w:szCs w:val="40"/>
        </w:rPr>
        <w:t xml:space="preserve"> = 32 cases.</w:t>
      </w:r>
    </w:p>
    <w:p>
      <w:pPr>
        <w:pStyle w:val="Normal"/>
        <w:shd w:fill="CCCCCC" w:val="clear"/>
        <w:ind w:right="2819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</w:t>
      </w: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ð</w:t>
      </w:r>
      <w:r>
        <w:rPr>
          <w:b/>
          <w:bCs/>
          <w:sz w:val="40"/>
          <w:szCs w:val="40"/>
        </w:rPr>
        <w:t>Affichage de l’équation sur le tableau</w:t>
      </w:r>
    </w:p>
    <w:p>
      <w:pPr>
        <w:pStyle w:val="Normal"/>
        <w:ind w:right="2819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5040" w:type="dxa"/>
        <w:jc w:val="left"/>
        <w:tblInd w:w="2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1026"/>
        <w:gridCol w:w="1125"/>
        <w:gridCol w:w="1010"/>
        <w:gridCol w:w="925"/>
      </w:tblGrid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vertAlign w:val="superscript"/>
                <w:lang w:val="en-US"/>
              </w:rPr>
            </w:pPr>
            <w:r>
              <w:rPr>
                <w:b/>
                <w:bCs/>
                <w:sz w:val="40"/>
                <w:szCs w:val="40"/>
                <w:vertAlign w:val="superscript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5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163195</wp:posOffset>
                      </wp:positionV>
                      <wp:extent cx="431800" cy="431800"/>
                      <wp:effectExtent l="12700" t="13335" r="12700" b="1270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1640" cy="431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12.85pt" to="172.95pt,46.8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40005</wp:posOffset>
                      </wp:positionV>
                      <wp:extent cx="483235" cy="263525"/>
                      <wp:effectExtent l="0" t="0" r="0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1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6pt;margin-top:3.15pt;width:38pt;height:20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279400</wp:posOffset>
                      </wp:positionV>
                      <wp:extent cx="686435" cy="280035"/>
                      <wp:effectExtent l="0" t="0" r="0" b="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52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5pt;margin-top:22pt;width:54pt;height:2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9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178435</wp:posOffset>
                      </wp:positionV>
                      <wp:extent cx="470535" cy="317500"/>
                      <wp:effectExtent l="0" t="0" r="0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20" cy="31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K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86pt;margin-top:14.05pt;width:37pt;height:24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1</w:t>
            </w:r>
          </w:p>
        </w:tc>
        <w:tc>
          <w:tcPr>
            <w:tcW w:w="92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79">
                      <wp:simplePos x="0" y="0"/>
                      <wp:positionH relativeFrom="column">
                        <wp:posOffset>4711700</wp:posOffset>
                      </wp:positionH>
                      <wp:positionV relativeFrom="paragraph">
                        <wp:posOffset>18415</wp:posOffset>
                      </wp:positionV>
                      <wp:extent cx="698500" cy="0"/>
                      <wp:effectExtent l="12700" t="12700" r="12700" b="1270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pt,1.45pt" to="425.95pt,1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  <w:vertAlign w:val="superscript"/>
              </w:rPr>
              <w:t>000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56">
                      <wp:simplePos x="0" y="0"/>
                      <wp:positionH relativeFrom="column">
                        <wp:posOffset>3035300</wp:posOffset>
                      </wp:positionH>
                      <wp:positionV relativeFrom="paragraph">
                        <wp:posOffset>36195</wp:posOffset>
                      </wp:positionV>
                      <wp:extent cx="953135" cy="254635"/>
                      <wp:effectExtent l="6350" t="6350" r="6350" b="635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95328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239pt;margin-top:2.85pt;width:75pt;height:20pt;mso-wrap-style:none;v-text-anchor:middle">
                      <v:fill o:detectmouseclick="t" type="solid" color2="#333333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4013200</wp:posOffset>
                      </wp:positionH>
                      <wp:positionV relativeFrom="paragraph">
                        <wp:posOffset>252095</wp:posOffset>
                      </wp:positionV>
                      <wp:extent cx="1143000" cy="0"/>
                      <wp:effectExtent l="5080" t="69850" r="0" b="6985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pt,19.85pt" to="405.95pt,19.8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7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86995</wp:posOffset>
                      </wp:positionV>
                      <wp:extent cx="991235" cy="317500"/>
                      <wp:effectExtent l="0" t="0" r="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080" cy="31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4pt;margin-top:6.85pt;width:78pt;height:24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6">
                      <wp:simplePos x="0" y="0"/>
                      <wp:positionH relativeFrom="column">
                        <wp:posOffset>5283200</wp:posOffset>
                      </wp:positionH>
                      <wp:positionV relativeFrom="paragraph">
                        <wp:posOffset>99695</wp:posOffset>
                      </wp:positionV>
                      <wp:extent cx="114300" cy="0"/>
                      <wp:effectExtent l="12700" t="12700" r="12700" b="1270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pt,7.85pt" to="424.95pt,7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4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86995</wp:posOffset>
                      </wp:positionV>
                      <wp:extent cx="139700" cy="0"/>
                      <wp:effectExtent l="12700" t="12700" r="12700" b="1270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6.85pt" to="442.95pt,6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  <w:vertAlign w:val="superscript"/>
              </w:rPr>
              <w:t>001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79">
                      <wp:simplePos x="0" y="0"/>
                      <wp:positionH relativeFrom="column">
                        <wp:posOffset>3784600</wp:posOffset>
                      </wp:positionH>
                      <wp:positionV relativeFrom="paragraph">
                        <wp:posOffset>41275</wp:posOffset>
                      </wp:positionV>
                      <wp:extent cx="254635" cy="241935"/>
                      <wp:effectExtent l="6350" t="6350" r="6350" b="635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25452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298pt;margin-top:3.25pt;width:20pt;height:19pt;mso-wrap-style:none;v-text-anchor:middle">
                      <v:fill o:detectmouseclick="t" type="solid" color2="#333333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01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8575</wp:posOffset>
                      </wp:positionV>
                      <wp:extent cx="267335" cy="241935"/>
                      <wp:effectExtent l="6350" t="6350" r="6350" b="635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2674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243pt;margin-top:2.25pt;width:21pt;height:19pt;mso-wrap-style:none;v-text-anchor:middle">
                      <v:fill o:detectmouseclick="t" type="solid" color2="#333333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">
                      <wp:simplePos x="0" y="0"/>
                      <wp:positionH relativeFrom="column">
                        <wp:posOffset>4025900</wp:posOffset>
                      </wp:positionH>
                      <wp:positionV relativeFrom="paragraph">
                        <wp:posOffset>282575</wp:posOffset>
                      </wp:positionV>
                      <wp:extent cx="1155700" cy="0"/>
                      <wp:effectExtent l="5080" t="69850" r="0" b="6985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pt,22.25pt" to="407.95pt,22.2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4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269875</wp:posOffset>
                      </wp:positionV>
                      <wp:extent cx="1905000" cy="0"/>
                      <wp:effectExtent l="0" t="69850" r="5080" b="6985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21.25pt" to="240.95pt,21.2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18110</wp:posOffset>
                      </wp:positionV>
                      <wp:extent cx="1245235" cy="305435"/>
                      <wp:effectExtent l="0" t="0" r="0" b="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524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5pt;margin-top:9.3pt;width:98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17475</wp:posOffset>
                      </wp:positionV>
                      <wp:extent cx="177800" cy="0"/>
                      <wp:effectExtent l="12700" t="12700" r="12700" b="1270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25pt" to="9.95pt,9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5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7475</wp:posOffset>
                      </wp:positionV>
                      <wp:extent cx="139700" cy="0"/>
                      <wp:effectExtent l="13335" t="12700" r="12700" b="1270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9.25pt" to="61.95pt,9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3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92075</wp:posOffset>
                      </wp:positionV>
                      <wp:extent cx="1181735" cy="317500"/>
                      <wp:effectExtent l="0" t="0" r="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880" cy="31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4pt;margin-top:7.25pt;width:93pt;height:24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2">
                      <wp:simplePos x="0" y="0"/>
                      <wp:positionH relativeFrom="column">
                        <wp:posOffset>5270500</wp:posOffset>
                      </wp:positionH>
                      <wp:positionV relativeFrom="paragraph">
                        <wp:posOffset>104775</wp:posOffset>
                      </wp:positionV>
                      <wp:extent cx="152400" cy="0"/>
                      <wp:effectExtent l="12700" t="12700" r="12700" b="1270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pt,8.25pt" to="426.95pt,8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  <w:vertAlign w:val="superscript"/>
              </w:rPr>
              <w:t>011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10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50">
                      <wp:simplePos x="0" y="0"/>
                      <wp:positionH relativeFrom="column">
                        <wp:posOffset>5232400</wp:posOffset>
                      </wp:positionH>
                      <wp:positionV relativeFrom="paragraph">
                        <wp:posOffset>330835</wp:posOffset>
                      </wp:positionV>
                      <wp:extent cx="762635" cy="304800"/>
                      <wp:effectExtent l="0" t="0" r="0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4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2pt;margin-top:26.05pt;width:60pt;height:2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  <w:vertAlign w:val="superscript"/>
              </w:rPr>
              <w:t>110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21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43815</wp:posOffset>
                      </wp:positionV>
                      <wp:extent cx="2375535" cy="267335"/>
                      <wp:effectExtent l="6350" t="6350" r="6350" b="635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237564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182pt;margin-top:3.45pt;width:187pt;height:21pt;mso-wrap-style:none;v-text-anchor:middle">
                      <v:fill o:detectmouseclick="t" type="solid" color2="#333333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8">
                      <wp:simplePos x="0" y="0"/>
                      <wp:positionH relativeFrom="column">
                        <wp:posOffset>4711700</wp:posOffset>
                      </wp:positionH>
                      <wp:positionV relativeFrom="paragraph">
                        <wp:posOffset>81915</wp:posOffset>
                      </wp:positionV>
                      <wp:extent cx="457200" cy="0"/>
                      <wp:effectExtent l="5080" t="70485" r="0" b="6985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pt,6.45pt" to="406.95pt,6.4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  <w:vertAlign w:val="superscript"/>
              </w:rPr>
              <w:t>111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39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36195</wp:posOffset>
                      </wp:positionV>
                      <wp:extent cx="1080135" cy="254635"/>
                      <wp:effectExtent l="6350" t="6350" r="6350" b="635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108000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185pt;margin-top:2.85pt;width:85pt;height:20pt;mso-wrap-style:none;v-text-anchor:middle">
                      <v:fill o:detectmouseclick="t" type="solid" color2="#333333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55">
                      <wp:simplePos x="0" y="0"/>
                      <wp:positionH relativeFrom="column">
                        <wp:posOffset>3695700</wp:posOffset>
                      </wp:positionH>
                      <wp:positionV relativeFrom="paragraph">
                        <wp:posOffset>36195</wp:posOffset>
                      </wp:positionV>
                      <wp:extent cx="991235" cy="254635"/>
                      <wp:effectExtent l="6350" t="6350" r="6350" b="635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99108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291pt;margin-top:2.85pt;width:78pt;height:20pt;mso-wrap-style:none;v-text-anchor:middle">
                      <v:fill o:detectmouseclick="t" type="solid" color2="#333333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1">
                      <wp:simplePos x="0" y="0"/>
                      <wp:positionH relativeFrom="column">
                        <wp:posOffset>4711700</wp:posOffset>
                      </wp:positionH>
                      <wp:positionV relativeFrom="paragraph">
                        <wp:posOffset>264795</wp:posOffset>
                      </wp:positionV>
                      <wp:extent cx="508000" cy="0"/>
                      <wp:effectExtent l="5080" t="69850" r="0" b="6985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pt,20.85pt" to="410.95pt,20.8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9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252095</wp:posOffset>
                      </wp:positionV>
                      <wp:extent cx="1117600" cy="0"/>
                      <wp:effectExtent l="0" t="69850" r="5080" b="6985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1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pt,19.85pt" to="184.95pt,19.8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6995</wp:posOffset>
                      </wp:positionV>
                      <wp:extent cx="1003935" cy="304800"/>
                      <wp:effectExtent l="0" t="0" r="0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40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pt;margin-top:6.85pt;width:79pt;height:2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9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1595</wp:posOffset>
                      </wp:positionV>
                      <wp:extent cx="127000" cy="0"/>
                      <wp:effectExtent l="12700" t="12700" r="13335" b="1270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pt,4.85pt" to="43.9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9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61595</wp:posOffset>
                      </wp:positionV>
                      <wp:extent cx="127000" cy="0"/>
                      <wp:effectExtent l="12700" t="12700" r="12700" b="1270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4.85pt" to="78.9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9">
                      <wp:simplePos x="0" y="0"/>
                      <wp:positionH relativeFrom="column">
                        <wp:posOffset>5283200</wp:posOffset>
                      </wp:positionH>
                      <wp:positionV relativeFrom="paragraph">
                        <wp:posOffset>99695</wp:posOffset>
                      </wp:positionV>
                      <wp:extent cx="940435" cy="317500"/>
                      <wp:effectExtent l="0" t="0" r="0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0320" cy="31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6pt;margin-top:7.85pt;width:74pt;height:24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9">
                      <wp:simplePos x="0" y="0"/>
                      <wp:positionH relativeFrom="column">
                        <wp:posOffset>5511800</wp:posOffset>
                      </wp:positionH>
                      <wp:positionV relativeFrom="paragraph">
                        <wp:posOffset>112395</wp:posOffset>
                      </wp:positionV>
                      <wp:extent cx="152400" cy="0"/>
                      <wp:effectExtent l="12700" t="12700" r="12700" b="1270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pt,8.85pt" to="445.95pt,8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  <w:vertAlign w:val="superscript"/>
              </w:rPr>
              <w:t>101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00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</w:tbl>
    <w:p>
      <w:pPr>
        <w:pStyle w:val="Normal"/>
        <w:spacing w:lineRule="auto" w:line="120"/>
        <w:jc w:val="both"/>
        <w:rPr>
          <w:b/>
          <w:b/>
          <w:bCs/>
          <w:sz w:val="38"/>
          <w:szCs w:val="38"/>
          <w:vertAlign w:val="superscript"/>
        </w:rPr>
      </w:pPr>
      <w:r>
        <w:rPr>
          <w:b/>
          <w:bCs/>
          <w:sz w:val="38"/>
          <w:szCs w:val="38"/>
          <w:vertAlign w:val="superscript"/>
        </w:rPr>
      </w:r>
    </w:p>
    <w:p>
      <w:pPr>
        <w:pStyle w:val="Normal"/>
        <w:shd w:fill="CCCCCC" w:val="clear"/>
        <w:ind w:right="3355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?ð</w:t>
      </w:r>
      <w:r>
        <w:rPr/>
        <w:t>Recherche de l’équation simplifiée</w:t>
      </w:r>
    </w:p>
    <w:tbl>
      <w:tblPr>
        <w:tblW w:w="5040" w:type="dxa"/>
        <w:jc w:val="left"/>
        <w:tblInd w:w="2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1026"/>
        <w:gridCol w:w="1125"/>
        <w:gridCol w:w="1010"/>
        <w:gridCol w:w="925"/>
      </w:tblGrid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vertAlign w:val="superscript"/>
                <w:lang w:val="en-US"/>
              </w:rPr>
            </w:pPr>
            <w:r>
              <w:rPr>
                <w:b/>
                <w:bCs/>
                <w:sz w:val="40"/>
                <w:szCs w:val="40"/>
                <w:vertAlign w:val="superscript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7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163195</wp:posOffset>
                      </wp:positionV>
                      <wp:extent cx="431800" cy="431800"/>
                      <wp:effectExtent l="12700" t="13335" r="12700" b="1270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1640" cy="431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12.85pt" to="172.95pt,46.8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40005</wp:posOffset>
                      </wp:positionV>
                      <wp:extent cx="483235" cy="263525"/>
                      <wp:effectExtent l="0" t="0" r="0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1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6pt;margin-top:3.15pt;width:38pt;height:20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279400</wp:posOffset>
                      </wp:positionV>
                      <wp:extent cx="686435" cy="280035"/>
                      <wp:effectExtent l="0" t="0" r="0" b="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52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5pt;margin-top:22pt;width:54pt;height:2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0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178435</wp:posOffset>
                      </wp:positionV>
                      <wp:extent cx="470535" cy="317500"/>
                      <wp:effectExtent l="0" t="0" r="0" b="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20" cy="31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K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86pt;margin-top:14.05pt;width:37pt;height:24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1</w:t>
            </w:r>
          </w:p>
        </w:tc>
        <w:tc>
          <w:tcPr>
            <w:tcW w:w="92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0">
                      <wp:simplePos x="0" y="0"/>
                      <wp:positionH relativeFrom="column">
                        <wp:posOffset>4749800</wp:posOffset>
                      </wp:positionH>
                      <wp:positionV relativeFrom="paragraph">
                        <wp:posOffset>5715</wp:posOffset>
                      </wp:positionV>
                      <wp:extent cx="698500" cy="0"/>
                      <wp:effectExtent l="12700" t="12700" r="12700" b="1270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pt,0.45pt" to="428.95pt,0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13">
                      <wp:simplePos x="0" y="0"/>
                      <wp:positionH relativeFrom="column">
                        <wp:posOffset>3009900</wp:posOffset>
                      </wp:positionH>
                      <wp:positionV relativeFrom="paragraph">
                        <wp:posOffset>255905</wp:posOffset>
                      </wp:positionV>
                      <wp:extent cx="1028700" cy="857885"/>
                      <wp:effectExtent l="6350" t="6350" r="6350" b="635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57880"/>
                                <a:chOff x="0" y="0"/>
                                <a:chExt cx="1028880" cy="857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28880" y="0"/>
                                  <a:ext cx="0" cy="85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857880"/>
                                  <a:ext cx="1019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6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pt;margin-top:20.15pt;width:80.95pt;height:67.55pt" coordorigin="4740,403" coordsize="1619,1351">
                      <v:line id="shape_0" from="6360,403" to="6360,1752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55,1754" to="6359,17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40,494" to="4740,17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  <w:vertAlign w:val="superscript"/>
              </w:rPr>
              <w:t>000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01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44">
                      <wp:simplePos x="0" y="0"/>
                      <wp:positionH relativeFrom="column">
                        <wp:posOffset>4051300</wp:posOffset>
                      </wp:positionH>
                      <wp:positionV relativeFrom="paragraph">
                        <wp:posOffset>259715</wp:posOffset>
                      </wp:positionV>
                      <wp:extent cx="1168400" cy="0"/>
                      <wp:effectExtent l="5080" t="69850" r="0" b="6985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pt,20.45pt" to="410.95pt,20.4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2">
                      <wp:simplePos x="0" y="0"/>
                      <wp:positionH relativeFrom="column">
                        <wp:posOffset>5283200</wp:posOffset>
                      </wp:positionH>
                      <wp:positionV relativeFrom="paragraph">
                        <wp:posOffset>69215</wp:posOffset>
                      </wp:positionV>
                      <wp:extent cx="559435" cy="407035"/>
                      <wp:effectExtent l="0" t="0" r="0" b="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4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6pt;margin-top:5.45pt;width:44pt;height:3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  <w:vertAlign w:val="superscript"/>
              </w:rPr>
              <w:t>011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10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10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72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46355</wp:posOffset>
                      </wp:positionV>
                      <wp:extent cx="2375535" cy="686435"/>
                      <wp:effectExtent l="6350" t="6350" r="6350" b="635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237564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82pt;margin-top:3.65pt;width:187pt;height:54pt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21">
                      <wp:simplePos x="0" y="0"/>
                      <wp:positionH relativeFrom="column">
                        <wp:posOffset>3009900</wp:posOffset>
                      </wp:positionH>
                      <wp:positionV relativeFrom="paragraph">
                        <wp:posOffset>78105</wp:posOffset>
                      </wp:positionV>
                      <wp:extent cx="1028700" cy="857885"/>
                      <wp:effectExtent l="6350" t="6350" r="6350" b="635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57880"/>
                                <a:chOff x="0" y="0"/>
                                <a:chExt cx="1028880" cy="85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85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19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pt;margin-top:6.15pt;width:80.95pt;height:67.5pt" coordorigin="4740,123" coordsize="1619,1350">
                      <v:line id="shape_0" from="4740,124" to="4740,147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40,123" to="6344,12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60,123" to="6360,1382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9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249555</wp:posOffset>
                      </wp:positionV>
                      <wp:extent cx="647700" cy="0"/>
                      <wp:effectExtent l="5080" t="69850" r="0" b="6985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19.65pt" to="419.95pt,19.6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6">
                      <wp:simplePos x="0" y="0"/>
                      <wp:positionH relativeFrom="column">
                        <wp:posOffset>5397500</wp:posOffset>
                      </wp:positionH>
                      <wp:positionV relativeFrom="paragraph">
                        <wp:posOffset>84455</wp:posOffset>
                      </wp:positionV>
                      <wp:extent cx="368935" cy="330200"/>
                      <wp:effectExtent l="0" t="0" r="0" b="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00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25pt;margin-top:6.65pt;width:29pt;height:25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  <w:vertAlign w:val="superscript"/>
              </w:rPr>
              <w:t>111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01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100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</w:tbl>
    <w:p>
      <w:pPr>
        <w:pStyle w:val="Normal"/>
        <w:spacing w:lineRule="auto" w:line="312"/>
        <w:jc w:val="both"/>
        <w:rPr>
          <w:b/>
          <w:b/>
          <w:bCs/>
          <w:sz w:val="38"/>
          <w:szCs w:val="38"/>
          <w:vertAlign w:val="superscript"/>
        </w:rPr>
      </w:pPr>
      <w:r>
        <w:rPr>
          <w:b/>
          <w:bCs/>
          <w:sz w:val="38"/>
          <w:szCs w:val="38"/>
          <w:vertAlign w:val="superscript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spacing w:lineRule="auto" w:line="312"/>
        <w:ind w:left="1980" w:right="1649" w:hanging="0"/>
        <w:jc w:val="center"/>
        <w:rPr/>
      </w:pPr>
      <w:r>
        <w:rPr>
          <w:b/>
          <w:bCs/>
          <w:sz w:val="40"/>
          <w:szCs w:val="40"/>
        </w:rPr>
        <w:t>KA =</w:t>
      </w:r>
      <w:r>
        <w:rPr>
          <w:b/>
          <w:bCs/>
          <w:sz w:val="38"/>
          <w:szCs w:val="38"/>
          <w:vertAlign w:val="superscript"/>
        </w:rPr>
        <w:t xml:space="preserve"> </w:t>
      </w:r>
      <w:r>
        <w:rPr>
          <w:b/>
          <w:bCs/>
          <w:sz w:val="38"/>
          <w:szCs w:val="38"/>
        </w:rPr>
        <w:t xml:space="preserve"> G</w:t>
      </w:r>
      <w:r>
        <w:rPr>
          <w:b/>
          <w:bCs/>
          <w:sz w:val="38"/>
          <w:szCs w:val="38"/>
          <w:vertAlign w:val="subscript"/>
        </w:rPr>
        <w:t>1</w:t>
      </w:r>
      <w:r>
        <w:rPr>
          <w:b/>
          <w:bCs/>
          <w:sz w:val="38"/>
          <w:szCs w:val="38"/>
        </w:rPr>
        <w:t xml:space="preserve"> + G</w:t>
      </w:r>
      <w:r>
        <w:rPr>
          <w:b/>
          <w:bCs/>
          <w:sz w:val="38"/>
          <w:szCs w:val="38"/>
          <w:vertAlign w:val="subscript"/>
        </w:rPr>
        <w:t>2</w:t>
      </w:r>
      <w:r>
        <w:rPr>
          <w:b/>
          <w:bCs/>
          <w:sz w:val="38"/>
          <w:szCs w:val="38"/>
        </w:rPr>
        <w:t xml:space="preserve"> = S</w:t>
      </w:r>
      <w:r>
        <w:rPr>
          <w:b/>
          <w:bCs/>
          <w:sz w:val="38"/>
          <w:szCs w:val="38"/>
          <w:vertAlign w:val="subscript"/>
        </w:rPr>
        <w:t>1</w:t>
      </w:r>
      <w:r>
        <w:rPr>
          <w:b/>
          <w:bCs/>
          <w:sz w:val="38"/>
          <w:szCs w:val="38"/>
        </w:rPr>
        <w:t>S</w:t>
      </w:r>
      <w:r>
        <w:rPr>
          <w:b/>
          <w:bCs/>
          <w:sz w:val="38"/>
          <w:szCs w:val="38"/>
          <w:vertAlign w:val="subscript"/>
        </w:rPr>
        <w:t>3</w:t>
      </w:r>
      <w:r>
        <w:rPr>
          <w:b/>
          <w:bCs/>
          <w:sz w:val="38"/>
          <w:szCs w:val="38"/>
        </w:rPr>
        <w:t>+ S</w:t>
      </w:r>
      <w:r>
        <w:rPr>
          <w:b/>
          <w:bCs/>
          <w:sz w:val="38"/>
          <w:szCs w:val="38"/>
          <w:vertAlign w:val="subscript"/>
        </w:rPr>
        <w:t>3</w:t>
      </w:r>
      <w:r>
        <w:rPr>
          <w:b/>
          <w:bCs/>
          <w:sz w:val="38"/>
          <w:szCs w:val="38"/>
        </w:rPr>
        <w:t>S</w:t>
      </w:r>
      <w:r>
        <w:rPr>
          <w:b/>
          <w:bCs/>
          <w:sz w:val="38"/>
          <w:szCs w:val="38"/>
          <w:vertAlign w:val="subscript"/>
        </w:rPr>
        <w:t xml:space="preserve">5 </w:t>
      </w:r>
      <w:r>
        <w:rPr>
          <w:b/>
          <w:bCs/>
          <w:sz w:val="38"/>
          <w:szCs w:val="38"/>
        </w:rPr>
        <w:t>= S</w:t>
      </w:r>
      <w:r>
        <w:rPr>
          <w:b/>
          <w:bCs/>
          <w:sz w:val="38"/>
          <w:szCs w:val="38"/>
          <w:vertAlign w:val="subscript"/>
        </w:rPr>
        <w:t>3</w:t>
      </w:r>
      <w:r>
        <w:rPr>
          <w:b/>
          <w:bCs/>
          <w:sz w:val="38"/>
          <w:szCs w:val="38"/>
        </w:rPr>
        <w:t xml:space="preserve"> (S1+S</w:t>
      </w:r>
      <w:r>
        <w:rPr>
          <w:b/>
          <w:bCs/>
          <w:sz w:val="38"/>
          <w:szCs w:val="38"/>
          <w:vertAlign w:val="subscript"/>
        </w:rPr>
        <w:t>5</w:t>
      </w:r>
      <w:r>
        <w:rPr>
          <w:b/>
          <w:bCs/>
          <w:sz w:val="38"/>
          <w:szCs w:val="38"/>
        </w:rPr>
        <w:t>)</w:t>
      </w:r>
      <w:r>
        <w:br w:type="page"/>
      </w:r>
    </w:p>
    <w:p>
      <w:pPr>
        <w:pStyle w:val="Normal"/>
        <w:ind w:left="90" w:right="29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µð</w:t>
      </w:r>
      <w:r>
        <w:rPr>
          <w:b/>
          <w:bCs/>
          <w:sz w:val="40"/>
          <w:szCs w:val="40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ƒ</w:t>
      </w:r>
      <w:r>
        <w:rPr>
          <w:b/>
          <w:bCs/>
          <w:sz w:val="40"/>
          <w:szCs w:val="40"/>
        </w:rPr>
        <w:t>:</w:t>
      </w:r>
    </w:p>
    <w:p>
      <w:pPr>
        <w:pStyle w:val="Normal"/>
        <w:spacing w:lineRule="auto" w:line="360"/>
        <w:ind w:left="86" w:right="29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86" w:right="29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Chercher par la méthode graphique l’équation logique la plus simple d’un relais « KA » ayant « 4 » variables d’entrée. Les conditions de fonctionnement de ce relais sont </w:t>
      </w:r>
    </w:p>
    <w:p>
      <w:pPr>
        <w:pStyle w:val="Normal"/>
        <w:spacing w:lineRule="auto" w:line="360"/>
        <w:ind w:left="86" w:right="29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714500</wp:posOffset>
                </wp:positionH>
                <wp:positionV relativeFrom="paragraph">
                  <wp:posOffset>367665</wp:posOffset>
                </wp:positionV>
                <wp:extent cx="142875" cy="0"/>
                <wp:effectExtent l="12700" t="12700" r="12700" b="127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8.95pt" to="146.2pt,28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152650</wp:posOffset>
                </wp:positionH>
                <wp:positionV relativeFrom="paragraph">
                  <wp:posOffset>358140</wp:posOffset>
                </wp:positionV>
                <wp:extent cx="142875" cy="0"/>
                <wp:effectExtent l="12700" t="12700" r="12700" b="1270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8.2pt" to="180.7pt,28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667000</wp:posOffset>
                </wp:positionH>
                <wp:positionV relativeFrom="paragraph">
                  <wp:posOffset>367665</wp:posOffset>
                </wp:positionV>
                <wp:extent cx="142875" cy="0"/>
                <wp:effectExtent l="12700" t="12700" r="12700" b="127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8.95pt" to="221.2pt,28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314700</wp:posOffset>
                </wp:positionH>
                <wp:positionV relativeFrom="paragraph">
                  <wp:posOffset>367665</wp:posOffset>
                </wp:positionV>
                <wp:extent cx="142875" cy="0"/>
                <wp:effectExtent l="12700" t="12700" r="12700" b="127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.95pt" to="272.2pt,28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057650</wp:posOffset>
                </wp:positionH>
                <wp:positionV relativeFrom="paragraph">
                  <wp:posOffset>367665</wp:posOffset>
                </wp:positionV>
                <wp:extent cx="142875" cy="0"/>
                <wp:effectExtent l="12700" t="12700" r="12700" b="127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28.95pt" to="330.7pt,28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286250</wp:posOffset>
                </wp:positionH>
                <wp:positionV relativeFrom="paragraph">
                  <wp:posOffset>367665</wp:posOffset>
                </wp:positionV>
                <wp:extent cx="142875" cy="0"/>
                <wp:effectExtent l="12700" t="12700" r="12700" b="127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28.95pt" to="348.7pt,28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right="29" w:hanging="0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4</w:t>
      </w:r>
      <w:r>
        <w:rPr>
          <w:b/>
          <w:bCs/>
          <w:sz w:val="40"/>
          <w:szCs w:val="40"/>
        </w:rPr>
        <w:t xml:space="preserve"> + 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4</w:t>
      </w:r>
      <w:r>
        <w:rPr>
          <w:b/>
          <w:bCs/>
          <w:sz w:val="40"/>
          <w:szCs w:val="40"/>
        </w:rPr>
        <w:t xml:space="preserve"> + 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4</w:t>
      </w:r>
      <w:r>
        <w:rPr>
          <w:b/>
          <w:bCs/>
          <w:sz w:val="40"/>
          <w:szCs w:val="40"/>
        </w:rPr>
        <w:t xml:space="preserve"> + 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>S4</w:t>
      </w:r>
    </w:p>
    <w:p>
      <w:pPr>
        <w:pStyle w:val="Normal"/>
        <w:ind w:left="90" w:right="29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90" w:right="29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t les conditions de non fonctionnement sont :</w:t>
      </w:r>
    </w:p>
    <w:p>
      <w:pPr>
        <w:pStyle w:val="Normal"/>
        <w:ind w:left="90" w:right="29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90" w:right="29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</wp:posOffset>
                </wp:positionV>
                <wp:extent cx="142875" cy="0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5pt" to="245.2pt,0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800225</wp:posOffset>
                </wp:positionH>
                <wp:positionV relativeFrom="paragraph">
                  <wp:posOffset>12065</wp:posOffset>
                </wp:positionV>
                <wp:extent cx="142875" cy="0"/>
                <wp:effectExtent l="12700" t="12700" r="12700" b="127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.95pt" to="152.95pt,0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238375</wp:posOffset>
                </wp:positionH>
                <wp:positionV relativeFrom="paragraph">
                  <wp:posOffset>6985</wp:posOffset>
                </wp:positionV>
                <wp:extent cx="142875" cy="0"/>
                <wp:effectExtent l="12700" t="12700" r="13335" b="127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0.55pt" to="187.45pt,0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142875" cy="0"/>
                <wp:effectExtent l="12700" t="12700" r="12700" b="127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55pt" to="209.2pt,0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3219450</wp:posOffset>
                </wp:positionH>
                <wp:positionV relativeFrom="paragraph">
                  <wp:posOffset>12065</wp:posOffset>
                </wp:positionV>
                <wp:extent cx="142875" cy="0"/>
                <wp:effectExtent l="12700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95pt" to="264.7pt,0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3457575</wp:posOffset>
                </wp:positionH>
                <wp:positionV relativeFrom="paragraph">
                  <wp:posOffset>12065</wp:posOffset>
                </wp:positionV>
                <wp:extent cx="142875" cy="0"/>
                <wp:effectExtent l="12700" t="12700" r="12700" b="127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0.95pt" to="283.45pt,0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4391025</wp:posOffset>
                </wp:positionH>
                <wp:positionV relativeFrom="paragraph">
                  <wp:posOffset>12065</wp:posOffset>
                </wp:positionV>
                <wp:extent cx="142875" cy="0"/>
                <wp:effectExtent l="12700" t="12700" r="12700" b="127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0.95pt" to="356.95pt,0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4</w:t>
      </w:r>
      <w:r>
        <w:rPr>
          <w:b/>
          <w:bCs/>
          <w:sz w:val="40"/>
          <w:szCs w:val="40"/>
        </w:rPr>
        <w:t xml:space="preserve"> + 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4</w:t>
      </w:r>
      <w:r>
        <w:rPr>
          <w:b/>
          <w:bCs/>
          <w:sz w:val="40"/>
          <w:szCs w:val="40"/>
        </w:rPr>
        <w:t xml:space="preserve"> + 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4</w:t>
      </w:r>
    </w:p>
    <w:p>
      <w:pPr>
        <w:pStyle w:val="Normal"/>
        <w:spacing w:lineRule="auto" w:line="360"/>
        <w:ind w:left="90" w:right="29" w:hanging="0"/>
        <w:jc w:val="center"/>
        <w:rPr>
          <w:b/>
          <w:b/>
          <w:bCs/>
          <w:sz w:val="40"/>
          <w:szCs w:val="40"/>
          <w:vertAlign w:val="subscript"/>
        </w:rPr>
      </w:pPr>
      <w:r>
        <w:rPr>
          <w:b/>
          <w:bCs/>
          <w:sz w:val="40"/>
          <w:szCs w:val="40"/>
          <w:vertAlign w:val="subscript"/>
        </w:rPr>
      </w:r>
    </w:p>
    <w:p>
      <w:pPr>
        <w:pStyle w:val="Normal"/>
        <w:shd w:fill="CCCCCC" w:val="clear"/>
        <w:ind w:left="86" w:right="633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</w:t>
      </w: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ð</w:t>
      </w:r>
      <w:r>
        <w:rPr>
          <w:b/>
          <w:bCs/>
          <w:sz w:val="40"/>
          <w:szCs w:val="40"/>
        </w:rPr>
        <w:t>Tracé du tableau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>Le nombre de variables d’entrée de cette équation est égale à «4 » donc le tableau de Karnaugh relatif comprend 2</w:t>
      </w:r>
      <w:r>
        <w:rPr>
          <w:b/>
          <w:bCs/>
          <w:sz w:val="40"/>
          <w:szCs w:val="40"/>
          <w:vertAlign w:val="superscript"/>
        </w:rPr>
        <w:t>4</w:t>
      </w:r>
      <w:r>
        <w:rPr>
          <w:b/>
          <w:bCs/>
          <w:sz w:val="40"/>
          <w:szCs w:val="40"/>
        </w:rPr>
        <w:t xml:space="preserve"> = 16 cases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2909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</w:t>
      </w: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ð</w:t>
      </w:r>
      <w:r>
        <w:rPr>
          <w:b/>
          <w:bCs/>
          <w:sz w:val="40"/>
          <w:szCs w:val="40"/>
        </w:rPr>
        <w:t>Affichage de l’équation sur le tableau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n affecter la valeur « 1 » les cases correspondantes aux termes de l’équation de fonctionnement et de valeur « 0 » les cases correspondantes aux termes de non fonctionnement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5310" w:type="dxa"/>
        <w:jc w:val="left"/>
        <w:tblInd w:w="2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16"/>
        <w:gridCol w:w="990"/>
        <w:gridCol w:w="1170"/>
        <w:gridCol w:w="1080"/>
      </w:tblGrid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4940300</wp:posOffset>
                      </wp:positionH>
                      <wp:positionV relativeFrom="paragraph">
                        <wp:posOffset>77470</wp:posOffset>
                      </wp:positionV>
                      <wp:extent cx="673735" cy="304165"/>
                      <wp:effectExtent l="0" t="0" r="0" b="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56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K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89pt;margin-top:6.1pt;width:53pt;height:23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-36195</wp:posOffset>
                      </wp:positionV>
                      <wp:extent cx="495300" cy="495300"/>
                      <wp:effectExtent l="12700" t="13335" r="12700" b="1270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95360" cy="495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pt,-2.85pt" to="162.95pt,36.1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148590</wp:posOffset>
                      </wp:positionV>
                      <wp:extent cx="407035" cy="254635"/>
                      <wp:effectExtent l="0" t="0" r="0" b="20574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0" cy="25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9pt;margin-top:11.7pt;width:32pt;height:2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-60960</wp:posOffset>
                      </wp:positionV>
                      <wp:extent cx="419735" cy="266700"/>
                      <wp:effectExtent l="0" t="0" r="0" b="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0pt;margin-top:-4.8pt;width:33pt;height:20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117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4813300</wp:posOffset>
                      </wp:positionH>
                      <wp:positionV relativeFrom="paragraph">
                        <wp:posOffset>8255</wp:posOffset>
                      </wp:positionV>
                      <wp:extent cx="558800" cy="0"/>
                      <wp:effectExtent l="12700" t="12700" r="12700" b="1270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pt,0.65pt" to="422.95pt,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345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</w:t>
      </w: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ð</w:t>
      </w:r>
      <w:r>
        <w:rPr>
          <w:b/>
          <w:bCs/>
          <w:sz w:val="40"/>
          <w:szCs w:val="40"/>
        </w:rPr>
        <w:t>Recherche de l’équation simplifiée</w:t>
      </w:r>
    </w:p>
    <w:p>
      <w:pPr>
        <w:pStyle w:val="Normal"/>
        <w:spacing w:lineRule="auto" w:line="360"/>
        <w:ind w:left="720" w:hanging="54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´</w:t>
      </w:r>
      <w:r>
        <w:rPr>
          <w:b/>
          <w:bCs/>
          <w:sz w:val="40"/>
          <w:szCs w:val="40"/>
        </w:rPr>
        <w:t>Les cases libres peuvent être affectées de la valeur « 1 » ou « 0 »,</w:t>
      </w:r>
    </w:p>
    <w:p>
      <w:pPr>
        <w:pStyle w:val="Normal"/>
        <w:spacing w:lineRule="auto" w:line="360"/>
        <w:ind w:left="720" w:hanging="54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´</w:t>
      </w:r>
      <w:r>
        <w:rPr/>
        <w:t>Pour trouver l’équation la plus simple, il faut avoir le maximum de surface donc chaque case libre permet d’augmenter cette surface doit être affectée de la valeur  «1».</w:t>
      </w:r>
    </w:p>
    <w:tbl>
      <w:tblPr>
        <w:tblW w:w="5310" w:type="dxa"/>
        <w:jc w:val="left"/>
        <w:tblInd w:w="2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16"/>
        <w:gridCol w:w="990"/>
        <w:gridCol w:w="1170"/>
        <w:gridCol w:w="1080"/>
      </w:tblGrid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4940300</wp:posOffset>
                      </wp:positionH>
                      <wp:positionV relativeFrom="paragraph">
                        <wp:posOffset>77470</wp:posOffset>
                      </wp:positionV>
                      <wp:extent cx="673735" cy="304165"/>
                      <wp:effectExtent l="0" t="0" r="0" b="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56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K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89pt;margin-top:6.1pt;width:53pt;height:23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-36195</wp:posOffset>
                      </wp:positionV>
                      <wp:extent cx="495300" cy="495300"/>
                      <wp:effectExtent l="12700" t="13335" r="12700" b="1270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95360" cy="495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pt,-2.85pt" to="162.95pt,36.1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148590</wp:posOffset>
                      </wp:positionV>
                      <wp:extent cx="407035" cy="254635"/>
                      <wp:effectExtent l="0" t="0" r="0" b="20574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0" cy="25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9pt;margin-top:11.7pt;width:32pt;height:2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-60960</wp:posOffset>
                      </wp:positionV>
                      <wp:extent cx="419735" cy="266700"/>
                      <wp:effectExtent l="0" t="0" r="0" b="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0pt;margin-top:-4.8pt;width:33pt;height:20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117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4813300</wp:posOffset>
                      </wp:positionH>
                      <wp:positionV relativeFrom="paragraph">
                        <wp:posOffset>8255</wp:posOffset>
                      </wp:positionV>
                      <wp:extent cx="558800" cy="0"/>
                      <wp:effectExtent l="12700" t="12700" r="12700" b="1270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pt,0.65pt" to="422.95pt,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61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53340</wp:posOffset>
                      </wp:positionV>
                      <wp:extent cx="1219835" cy="1715770"/>
                      <wp:effectExtent l="6350" t="6350" r="6350" b="635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1219680" cy="171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275pt;margin-top:4.2pt;width:96pt;height:135.05pt;mso-wrap-style:none;v-text-anchor:middle">
                      <v:fill o:detectmouseclick="t" type="solid" color2="#333333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0">
                      <wp:simplePos x="0" y="0"/>
                      <wp:positionH relativeFrom="column">
                        <wp:posOffset>4705350</wp:posOffset>
                      </wp:positionH>
                      <wp:positionV relativeFrom="paragraph">
                        <wp:posOffset>198120</wp:posOffset>
                      </wp:positionV>
                      <wp:extent cx="819150" cy="0"/>
                      <wp:effectExtent l="5080" t="69850" r="0" b="6985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5pt,15.6pt" to="434.95pt,15.6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6">
                      <wp:simplePos x="0" y="0"/>
                      <wp:positionH relativeFrom="column">
                        <wp:posOffset>5581650</wp:posOffset>
                      </wp:positionH>
                      <wp:positionV relativeFrom="paragraph">
                        <wp:posOffset>75565</wp:posOffset>
                      </wp:positionV>
                      <wp:extent cx="295910" cy="285750"/>
                      <wp:effectExtent l="0" t="0" r="0" b="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39.5pt;margin-top:5.95pt;width:23.25pt;height:22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57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78105</wp:posOffset>
                      </wp:positionV>
                      <wp:extent cx="688975" cy="727075"/>
                      <wp:effectExtent l="6350" t="6350" r="6350" b="635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040" cy="727200"/>
                                <a:chOff x="0" y="0"/>
                                <a:chExt cx="689040" cy="72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714240"/>
                                  <a:ext cx="673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324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60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0.5pt;margin-top:6.15pt;width:54.2pt;height:57.2pt" coordorigin="6610,123" coordsize="1084,1144">
                      <v:line id="shape_0" from="6635,1248" to="7694,12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635,128" to="6635,12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610,123" to="7649,12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74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68580</wp:posOffset>
                      </wp:positionV>
                      <wp:extent cx="688975" cy="727075"/>
                      <wp:effectExtent l="6985" t="6350" r="6350" b="635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040" cy="727200"/>
                                <a:chOff x="0" y="0"/>
                                <a:chExt cx="689040" cy="7272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12240"/>
                                  <a:ext cx="673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0" y="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7200"/>
                                  <a:ext cx="660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5pt;margin-top:5.4pt;width:54.2pt;height:57.25pt" coordorigin="3130,108" coordsize="1084,1145">
                      <v:line id="shape_0" from="3130,128" to="4189,128" stroked="t" o:allowincell="f" style="position:absolute;flip:x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90,108" to="4190,1247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175,1253" to="4214,12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1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359410</wp:posOffset>
                      </wp:positionV>
                      <wp:extent cx="933450" cy="0"/>
                      <wp:effectExtent l="0" t="69850" r="5080" b="6985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5pt,28.3pt" to="149.2pt,28.3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7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07645</wp:posOffset>
                      </wp:positionV>
                      <wp:extent cx="257810" cy="285750"/>
                      <wp:effectExtent l="0" t="0" r="0" b="17462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7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1pt;margin-top:16.35pt;width:20.25pt;height:22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</w:tbl>
    <w:p>
      <w:pPr>
        <w:pStyle w:val="Normal"/>
        <w:ind w:left="90" w:right="29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pacing w:lineRule="auto" w:line="360"/>
        <w:ind w:left="3154" w:right="2549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4686300</wp:posOffset>
                </wp:positionH>
                <wp:positionV relativeFrom="paragraph">
                  <wp:posOffset>86995</wp:posOffset>
                </wp:positionV>
                <wp:extent cx="152400" cy="0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85pt" to="380.95pt,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KA = G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+ G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 xml:space="preserve">  = 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 xml:space="preserve"> + 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4</w:t>
      </w:r>
      <w:r>
        <w:br w:type="page"/>
      </w:r>
    </w:p>
    <w:p>
      <w:pPr>
        <w:pStyle w:val="Normal"/>
        <w:ind w:left="90" w:right="2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MISATION DES FONCTIONS LOGIQU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708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Œ</w:t>
      </w:r>
      <w:r>
        <w:rPr>
          <w:b/>
          <w:bCs/>
          <w:sz w:val="24"/>
          <w:szCs w:val="24"/>
        </w:rPr>
        <w:t xml:space="preserve"> - Introduction</w:t>
      </w:r>
    </w:p>
    <w:p>
      <w:pPr>
        <w:pStyle w:val="Normal"/>
        <w:spacing w:lineRule="auto" w:line="16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3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simplification des expressions booléennes consiste à l’écrire sous ....................................... Elle conduit à la simplification du .......................................et par conséquence ...................................... .............................de l’installation.</w:t>
      </w:r>
    </w:p>
    <w:p>
      <w:pPr>
        <w:pStyle w:val="Normal"/>
        <w:spacing w:lineRule="auto" w:line="33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 méthodes mises en oeuvre sont nombreuses. Les plus utilisées sont :</w:t>
      </w:r>
    </w:p>
    <w:p>
      <w:pPr>
        <w:pStyle w:val="Normal"/>
        <w:spacing w:lineRule="auto" w:line="312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F</w:t>
      </w:r>
      <w:r>
        <w:rPr>
          <w:rFonts w:eastAsia="Arial" w:cs="Arial" w:ascii="Arial" w:hAnsi="Arial"/>
          <w:sz w:val="24"/>
          <w:szCs w:val="24"/>
        </w:rPr>
        <w:t xml:space="preserve"> La méthode ..............................,</w:t>
      </w:r>
    </w:p>
    <w:p>
      <w:pPr>
        <w:pStyle w:val="Normal"/>
        <w:spacing w:lineRule="auto" w:line="312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F</w:t>
      </w:r>
      <w:r>
        <w:rPr>
          <w:rFonts w:eastAsia="Arial" w:cs="Arial" w:ascii="Arial" w:hAnsi="Arial"/>
          <w:sz w:val="24"/>
          <w:szCs w:val="24"/>
        </w:rPr>
        <w:t xml:space="preserve"> La méthode ..............................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267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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Simplification par la méthode algébrique</w:t>
      </w:r>
    </w:p>
    <w:p>
      <w:pPr>
        <w:pStyle w:val="Normal"/>
        <w:spacing w:lineRule="auto" w:line="19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tte méthode consiste à simplifier les équations logiques en utilisant :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 xml:space="preserve"> Les équations booléennes,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 xml:space="preserve"> Les propriétés des fonctions logiques,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 xml:space="preserve"> Les théorèmes de De Morgan,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 xml:space="preserve"> La mise en facteur,</w:t>
      </w:r>
    </w:p>
    <w:p>
      <w:pPr>
        <w:pStyle w:val="Normal"/>
        <w:spacing w:lineRule="auto" w:line="28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362200</wp:posOffset>
                </wp:positionH>
                <wp:positionV relativeFrom="paragraph">
                  <wp:posOffset>33655</wp:posOffset>
                </wp:positionV>
                <wp:extent cx="95250" cy="0"/>
                <wp:effectExtent l="6350" t="635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65pt" to="193.45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 xml:space="preserve"> La multiplication par « 1 » (x + x = 1 ),</w:t>
      </w:r>
    </w:p>
    <w:p>
      <w:pPr>
        <w:pStyle w:val="Normal"/>
        <w:spacing w:lineRule="auto" w:line="28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667000</wp:posOffset>
                </wp:positionH>
                <wp:positionV relativeFrom="paragraph">
                  <wp:posOffset>39370</wp:posOffset>
                </wp:positionV>
                <wp:extent cx="85725" cy="0"/>
                <wp:effectExtent l="6350" t="6350" r="6985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1pt" to="216.7pt,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 xml:space="preserve"> L’addition d’un terme nul « 0 » ( x . x = 0 ).</w:t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510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Ž</w:t>
      </w:r>
      <w:r>
        <w:rPr>
          <w:b/>
          <w:bCs/>
          <w:sz w:val="24"/>
          <w:szCs w:val="24"/>
        </w:rPr>
        <w:t xml:space="preserve"> - Exercices d’application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Jð</w:t>
      </w:r>
      <w:r>
        <w:rPr>
          <w:b/>
          <w:bCs/>
          <w:sz w:val="24"/>
          <w:szCs w:val="24"/>
        </w:rPr>
        <w:t xml:space="preserve"> 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</w:t>
      </w:r>
    </w:p>
    <w:p>
      <w:pPr>
        <w:pStyle w:val="Normal"/>
        <w:spacing w:lineRule="auto" w:line="16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oit à démonter la relation suivante :       </w:t>
      </w:r>
      <w:r>
        <w:rPr>
          <w:rFonts w:eastAsia="Arial" w:cs="Arial" w:ascii="Arial" w:hAnsi="Arial"/>
          <w:b/>
          <w:bCs/>
          <w:sz w:val="24"/>
          <w:szCs w:val="24"/>
        </w:rPr>
        <w:t>a + ab = 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 + ab</w:t>
      </w:r>
      <w:r>
        <w:rPr>
          <w:rFonts w:eastAsia="Arial" w:cs="Arial" w:ascii="Arial" w:hAnsi="Arial"/>
          <w:sz w:val="24"/>
          <w:szCs w:val="24"/>
        </w:rPr>
        <w:t xml:space="preserve"> =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onclusion</w:t>
      </w:r>
      <w:r>
        <w:rPr>
          <w:rFonts w:eastAsia="Arial" w:cs="Arial" w:ascii="Arial" w:hAnsi="Arial"/>
          <w:sz w:val="24"/>
          <w:szCs w:val="24"/>
        </w:rPr>
        <w:t xml:space="preserve"> : Lorsqu’une somme logique comprend une variable et une des ses multiples, on peut supprimer la multiple, cette opération est appelée </w:t>
      </w:r>
      <w:r>
        <w:rPr>
          <w:rFonts w:eastAsia="Arial" w:cs="Arial" w:ascii="Arial" w:hAnsi="Arial"/>
          <w:i/>
          <w:iCs/>
          <w:sz w:val="24"/>
          <w:szCs w:val="24"/>
        </w:rPr>
        <w:t>absorption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CCCCCC" w:val="clear"/>
        <w:spacing w:lineRule="auto" w:line="360"/>
        <w:ind w:left="3330" w:right="326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Jð</w:t>
      </w:r>
      <w:r>
        <w:rPr>
          <w:b/>
          <w:bCs/>
          <w:sz w:val="24"/>
          <w:szCs w:val="24"/>
        </w:rPr>
        <w:t xml:space="preserve"> 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‚</w:t>
      </w:r>
    </w:p>
    <w:p>
      <w:pPr>
        <w:pStyle w:val="Normal"/>
        <w:spacing w:lineRule="auto" w:line="16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Soit à démontrer la relation 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 a + b ) ( a + c ) = a + bc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( a + b ) ( a + c )</w:t>
      </w:r>
      <w:r>
        <w:rPr>
          <w:rFonts w:eastAsia="Arial" w:cs="Arial" w:ascii="Arial" w:hAnsi="Arial"/>
          <w:sz w:val="24"/>
          <w:szCs w:val="24"/>
        </w:rPr>
        <w:t xml:space="preserve"> = 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eastAsia="Arial" w:cs="Arial" w:ascii="Arial" w:hAnsi="Arial"/>
          <w:sz w:val="24"/>
          <w:szCs w:val="24"/>
        </w:rPr>
        <w:t>= 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eastAsia="Arial" w:cs="Arial" w:ascii="Arial" w:hAnsi="Arial"/>
          <w:sz w:val="24"/>
          <w:szCs w:val="24"/>
        </w:rPr>
        <w:t>=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eastAsia="Arial" w:cs="Arial" w:ascii="Arial" w:hAnsi="Arial"/>
          <w:sz w:val="24"/>
          <w:szCs w:val="24"/>
        </w:rPr>
        <w:t>= 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onclusion</w:t>
      </w:r>
      <w:r>
        <w:rPr>
          <w:b/>
          <w:bCs/>
          <w:sz w:val="24"/>
          <w:szCs w:val="24"/>
        </w:rPr>
        <w:t xml:space="preserve"> : </w:t>
      </w:r>
      <w:r>
        <w:rPr>
          <w:rFonts w:eastAsia="Arial" w:cs="Arial" w:ascii="Arial" w:hAnsi="Arial"/>
          <w:sz w:val="24"/>
          <w:szCs w:val="24"/>
        </w:rPr>
        <w:t>Le produit de deux ou plusieurs sommes ayant une variable commune est égale à la somme de cette variable et le produit des autres .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CCCCCC" w:val="clear"/>
        <w:spacing w:lineRule="auto" w:line="360"/>
        <w:ind w:left="1555" w:right="1555" w:hanging="0"/>
        <w:jc w:val="both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Kð</w:t>
      </w:r>
      <w:r>
        <w:rPr>
          <w:b/>
          <w:bCs/>
          <w:sz w:val="24"/>
          <w:szCs w:val="24"/>
        </w:rPr>
        <w:t xml:space="preserve"> 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ƒ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2209800</wp:posOffset>
                </wp:positionH>
                <wp:positionV relativeFrom="paragraph">
                  <wp:posOffset>32385</wp:posOffset>
                </wp:positionV>
                <wp:extent cx="76200" cy="0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55pt" to="179.95pt,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Soit à démontrer la relation : </w:t>
      </w:r>
      <w:r>
        <w:rPr>
          <w:rFonts w:eastAsia="Arial" w:cs="Arial" w:ascii="Arial" w:hAnsi="Arial"/>
          <w:b/>
          <w:bCs/>
          <w:sz w:val="24"/>
          <w:szCs w:val="24"/>
        </w:rPr>
        <w:t>a + ab = a + b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238125</wp:posOffset>
                </wp:positionH>
                <wp:positionV relativeFrom="paragraph">
                  <wp:posOffset>29845</wp:posOffset>
                </wp:positionV>
                <wp:extent cx="95250" cy="0"/>
                <wp:effectExtent l="6350" t="635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.35pt" to="26.2pt,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a + ab</w:t>
      </w:r>
      <w:r>
        <w:rPr>
          <w:rFonts w:eastAsia="Arial" w:cs="Arial" w:ascii="Arial" w:hAnsi="Arial"/>
          <w:sz w:val="24"/>
          <w:szCs w:val="24"/>
        </w:rPr>
        <w:t xml:space="preserve"> = 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=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= 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onclusion</w:t>
      </w:r>
      <w:r>
        <w:rPr>
          <w:rFonts w:eastAsia="Arial" w:cs="Arial" w:ascii="Arial" w:hAnsi="Arial"/>
          <w:sz w:val="24"/>
          <w:szCs w:val="24"/>
        </w:rPr>
        <w:t xml:space="preserve"> : Lorsqu’une somme logique comprend une variable et son complément, on peut supprimer le complément.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tabs>
          <w:tab w:val="clear" w:pos="708"/>
          <w:tab w:val="left" w:pos="8640" w:leader="none"/>
        </w:tabs>
        <w:spacing w:lineRule="auto" w:line="360"/>
        <w:ind w:left="2977" w:right="226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Lð</w:t>
      </w:r>
      <w:r>
        <w:rPr>
          <w:b/>
          <w:bCs/>
          <w:sz w:val="24"/>
          <w:szCs w:val="24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„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oit à démontrer la relation : </w:t>
      </w:r>
      <w:r>
        <w:rPr>
          <w:rFonts w:eastAsia="Arial" w:cs="Arial" w:ascii="Arial" w:hAnsi="Arial"/>
          <w:b/>
          <w:bCs/>
          <w:sz w:val="24"/>
          <w:szCs w:val="24"/>
        </w:rPr>
        <w:t>ab + ab + ab = a + b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b + ab + ab</w:t>
      </w:r>
      <w:r>
        <w:rPr>
          <w:rFonts w:eastAsia="Arial" w:cs="Arial" w:ascii="Arial" w:hAnsi="Arial"/>
          <w:sz w:val="24"/>
          <w:szCs w:val="24"/>
        </w:rPr>
        <w:t xml:space="preserve"> =  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i/>
          <w:iCs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 xml:space="preserve"> 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sz w:val="24"/>
          <w:szCs w:val="24"/>
        </w:rPr>
        <w:t>= 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ns certaines cas, le fait d’ajouter à une somme booléenne un terme déjà existant peut conduire à la simplification par mise en facteur sans changer l’état logique de l’équation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Lð</w:t>
      </w:r>
      <w:r>
        <w:rPr>
          <w:b/>
          <w:bCs/>
          <w:sz w:val="24"/>
          <w:szCs w:val="24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…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oit à simplifier : </w:t>
      </w:r>
      <w:r>
        <w:rPr>
          <w:rFonts w:eastAsia="Arial" w:cs="Arial" w:ascii="Arial" w:hAnsi="Arial"/>
          <w:b/>
          <w:bCs/>
          <w:sz w:val="24"/>
          <w:szCs w:val="24"/>
        </w:rPr>
        <w:t>E = cd + bcd + abd + acd + abcd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=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Lð</w:t>
      </w:r>
      <w:r>
        <w:rPr>
          <w:b/>
          <w:bCs/>
          <w:sz w:val="24"/>
          <w:szCs w:val="24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†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implifier : </w:t>
      </w:r>
      <w:r>
        <w:rPr>
          <w:rFonts w:eastAsia="Arial" w:cs="Arial" w:ascii="Arial" w:hAnsi="Arial"/>
          <w:b/>
          <w:bCs/>
          <w:sz w:val="24"/>
          <w:szCs w:val="24"/>
        </w:rPr>
        <w:t>S = ab + ac + bc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S = ab + ac + bc</w:t>
      </w:r>
      <w:r>
        <w:rPr>
          <w:rFonts w:eastAsia="Arial" w:cs="Arial" w:ascii="Arial" w:hAnsi="Arial"/>
          <w:sz w:val="24"/>
          <w:szCs w:val="24"/>
        </w:rPr>
        <w:t xml:space="preserve"> = 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Lð</w:t>
      </w:r>
      <w:r>
        <w:rPr>
          <w:b/>
          <w:bCs/>
          <w:sz w:val="24"/>
          <w:szCs w:val="24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‡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implifier : </w:t>
      </w:r>
      <w:r>
        <w:rPr>
          <w:rFonts w:eastAsia="Arial" w:cs="Arial" w:ascii="Arial" w:hAnsi="Arial"/>
          <w:b/>
          <w:bCs/>
          <w:sz w:val="24"/>
          <w:szCs w:val="24"/>
        </w:rPr>
        <w:t>L = a + ab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L = a + ab</w:t>
      </w:r>
      <w:r>
        <w:rPr>
          <w:rFonts w:eastAsia="Arial" w:cs="Arial" w:ascii="Arial" w:hAnsi="Arial"/>
          <w:sz w:val="24"/>
          <w:szCs w:val="24"/>
        </w:rPr>
        <w:t xml:space="preserve"> =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Lð</w:t>
      </w:r>
      <w:r>
        <w:rPr>
          <w:b/>
          <w:bCs/>
          <w:sz w:val="24"/>
          <w:szCs w:val="24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ˆ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implifier : </w:t>
      </w:r>
      <w:r>
        <w:rPr>
          <w:rFonts w:eastAsia="Arial" w:cs="Arial" w:ascii="Arial" w:hAnsi="Arial"/>
          <w:b/>
          <w:bCs/>
          <w:sz w:val="24"/>
          <w:szCs w:val="24"/>
        </w:rPr>
        <w:t>H = a + ac + bc +cd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H = a + ac + bc +cd</w:t>
      </w:r>
      <w:r>
        <w:rPr>
          <w:rFonts w:eastAsia="Arial" w:cs="Arial" w:ascii="Arial" w:hAnsi="Arial"/>
          <w:sz w:val="24"/>
          <w:szCs w:val="24"/>
        </w:rPr>
        <w:t xml:space="preserve"> =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Lð</w:t>
      </w:r>
      <w:r>
        <w:rPr>
          <w:b/>
          <w:bCs/>
          <w:sz w:val="24"/>
          <w:szCs w:val="24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‰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implifier : </w:t>
      </w:r>
      <w:r>
        <w:rPr>
          <w:rFonts w:eastAsia="Arial" w:cs="Arial" w:ascii="Arial" w:hAnsi="Arial"/>
          <w:b/>
          <w:bCs/>
          <w:sz w:val="24"/>
          <w:szCs w:val="24"/>
        </w:rPr>
        <w:t>E = ab + ac + bc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E = ab + ac + bc</w:t>
      </w:r>
      <w:r>
        <w:rPr>
          <w:rFonts w:eastAsia="Arial" w:cs="Arial" w:ascii="Arial" w:hAnsi="Arial"/>
          <w:sz w:val="24"/>
          <w:szCs w:val="24"/>
        </w:rPr>
        <w:t xml:space="preserve"> =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right="38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right="389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right="389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xercices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right="389" w:hanging="0"/>
        <w:jc w:val="both"/>
        <w:rPr/>
      </w:pPr>
      <w:r>
        <w:rPr/>
        <w:t>Simplifier les fonctions suivantes :</w:t>
      </w:r>
    </w:p>
    <w:tbl>
      <w:tblPr>
        <w:tblW w:w="10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4"/>
        <w:gridCol w:w="5304"/>
      </w:tblGrid>
      <w:tr>
        <w:trPr/>
        <w:tc>
          <w:tcPr>
            <w:tcW w:w="5304" w:type="dxa"/>
            <w:tcBorders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ind w:right="389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294640</wp:posOffset>
                      </wp:positionV>
                      <wp:extent cx="76200" cy="0"/>
                      <wp:effectExtent l="6350" t="6350" r="6350" b="635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23.2pt" to="65.2pt,23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1104265</wp:posOffset>
                      </wp:positionV>
                      <wp:extent cx="85725" cy="0"/>
                      <wp:effectExtent l="6350" t="6350" r="6350" b="635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86.95pt" to="86.95pt,86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837565</wp:posOffset>
                      </wp:positionV>
                      <wp:extent cx="85725" cy="0"/>
                      <wp:effectExtent l="6350" t="6350" r="6350" b="635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65.95pt" to="102.7pt,6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0390</wp:posOffset>
                      </wp:positionV>
                      <wp:extent cx="85725" cy="0"/>
                      <wp:effectExtent l="6350" t="6350" r="6350" b="635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5.7pt" to="60.7pt,45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561340</wp:posOffset>
                      </wp:positionV>
                      <wp:extent cx="85725" cy="0"/>
                      <wp:effectExtent l="6350" t="6350" r="6350" b="635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44.2pt" to="89.95pt,4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542290</wp:posOffset>
                      </wp:positionV>
                      <wp:extent cx="85725" cy="0"/>
                      <wp:effectExtent l="6350" t="6350" r="6350" b="635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75pt,42.7pt" to="106.45pt,4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856615</wp:posOffset>
                      </wp:positionV>
                      <wp:extent cx="85725" cy="0"/>
                      <wp:effectExtent l="6350" t="6350" r="6350" b="635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67.45pt" to="47.2pt,6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8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104265</wp:posOffset>
                      </wp:positionV>
                      <wp:extent cx="85725" cy="0"/>
                      <wp:effectExtent l="6350" t="6350" r="6350" b="635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5pt,86.95pt" to="100.45pt,86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094740</wp:posOffset>
                      </wp:positionV>
                      <wp:extent cx="85725" cy="0"/>
                      <wp:effectExtent l="6350" t="6350" r="6350" b="635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86.2pt" to="141.7pt,86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370965</wp:posOffset>
                      </wp:positionV>
                      <wp:extent cx="76200" cy="0"/>
                      <wp:effectExtent l="6350" t="6350" r="6350" b="635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07.95pt" to="95.95pt,107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7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628140</wp:posOffset>
                      </wp:positionV>
                      <wp:extent cx="85725" cy="0"/>
                      <wp:effectExtent l="6350" t="6350" r="6350" b="635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128.2pt" to="77.95pt,128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637665</wp:posOffset>
                      </wp:positionV>
                      <wp:extent cx="85725" cy="0"/>
                      <wp:effectExtent l="6350" t="6350" r="6350" b="635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128.95pt" to="53.95pt,128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8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628140</wp:posOffset>
                      </wp:positionV>
                      <wp:extent cx="85725" cy="0"/>
                      <wp:effectExtent l="6350" t="6350" r="6985" b="635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5pt,128.2pt" to="88.45pt,128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3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618615</wp:posOffset>
                      </wp:positionV>
                      <wp:extent cx="85725" cy="0"/>
                      <wp:effectExtent l="6350" t="6350" r="6350" b="635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pt,127.45pt" to="110.2pt,12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7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1628140</wp:posOffset>
                      </wp:positionV>
                      <wp:extent cx="85725" cy="0"/>
                      <wp:effectExtent l="6350" t="6350" r="6350" b="635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28.2pt" to="120.7pt,128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9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1628140</wp:posOffset>
                      </wp:positionV>
                      <wp:extent cx="85725" cy="0"/>
                      <wp:effectExtent l="6350" t="6350" r="6350" b="635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pt,128.2pt" to="129.7pt,128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5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913890</wp:posOffset>
                      </wp:positionV>
                      <wp:extent cx="85725" cy="0"/>
                      <wp:effectExtent l="6350" t="6350" r="6350" b="635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150.7pt" to="80.2pt,150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4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1913890</wp:posOffset>
                      </wp:positionV>
                      <wp:extent cx="85725" cy="0"/>
                      <wp:effectExtent l="6350" t="6350" r="6350" b="635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5pt,150.7pt" to="110.95pt,150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894840</wp:posOffset>
                      </wp:positionV>
                      <wp:extent cx="85725" cy="0"/>
                      <wp:effectExtent l="6350" t="6350" r="6350" b="635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49.2pt" to="168.7pt,1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171065</wp:posOffset>
                      </wp:positionV>
                      <wp:extent cx="85725" cy="0"/>
                      <wp:effectExtent l="6350" t="6350" r="6350" b="635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70.95pt" to="132.7pt,170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171065</wp:posOffset>
                      </wp:positionV>
                      <wp:extent cx="85725" cy="0"/>
                      <wp:effectExtent l="6350" t="6350" r="6350" b="635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70.95pt" to="141.7pt,170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0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2161540</wp:posOffset>
                      </wp:positionV>
                      <wp:extent cx="85725" cy="0"/>
                      <wp:effectExtent l="6350" t="6350" r="6350" b="635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25pt,170.2pt" to="158.95pt,170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171065</wp:posOffset>
                      </wp:positionV>
                      <wp:extent cx="85725" cy="0"/>
                      <wp:effectExtent l="6350" t="6350" r="6350" b="635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70.95pt" to="168.7pt,170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1">
                      <wp:simplePos x="0" y="0"/>
                      <wp:positionH relativeFrom="column">
                        <wp:posOffset>3829050</wp:posOffset>
                      </wp:positionH>
                      <wp:positionV relativeFrom="paragraph">
                        <wp:posOffset>27940</wp:posOffset>
                      </wp:positionV>
                      <wp:extent cx="104775" cy="0"/>
                      <wp:effectExtent l="6350" t="6350" r="6350" b="635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5pt,2.2pt" to="309.7pt,2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9">
                      <wp:simplePos x="0" y="0"/>
                      <wp:positionH relativeFrom="column">
                        <wp:posOffset>5076825</wp:posOffset>
                      </wp:positionH>
                      <wp:positionV relativeFrom="paragraph">
                        <wp:posOffset>18415</wp:posOffset>
                      </wp:positionV>
                      <wp:extent cx="104775" cy="0"/>
                      <wp:effectExtent l="6350" t="6350" r="6350" b="635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75pt,1.45pt" to="407.95pt,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6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551815</wp:posOffset>
                      </wp:positionV>
                      <wp:extent cx="76200" cy="0"/>
                      <wp:effectExtent l="6350" t="6350" r="6350" b="635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43.45pt" to="317.95pt,43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4">
                      <wp:simplePos x="0" y="0"/>
                      <wp:positionH relativeFrom="column">
                        <wp:posOffset>4705350</wp:posOffset>
                      </wp:positionH>
                      <wp:positionV relativeFrom="paragraph">
                        <wp:posOffset>561340</wp:posOffset>
                      </wp:positionV>
                      <wp:extent cx="85725" cy="0"/>
                      <wp:effectExtent l="6350" t="6350" r="6985" b="635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5pt,44.2pt" to="377.2pt,4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2">
                      <wp:simplePos x="0" y="0"/>
                      <wp:positionH relativeFrom="column">
                        <wp:posOffset>4295775</wp:posOffset>
                      </wp:positionH>
                      <wp:positionV relativeFrom="paragraph">
                        <wp:posOffset>837565</wp:posOffset>
                      </wp:positionV>
                      <wp:extent cx="85725" cy="0"/>
                      <wp:effectExtent l="6350" t="6350" r="6350" b="635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25pt,65.95pt" to="344.95pt,6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0">
                      <wp:simplePos x="0" y="0"/>
                      <wp:positionH relativeFrom="column">
                        <wp:posOffset>4543425</wp:posOffset>
                      </wp:positionH>
                      <wp:positionV relativeFrom="paragraph">
                        <wp:posOffset>828040</wp:posOffset>
                      </wp:positionV>
                      <wp:extent cx="85725" cy="0"/>
                      <wp:effectExtent l="6350" t="6350" r="6350" b="635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5pt,65.2pt" to="364.45pt,65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7">
                      <wp:simplePos x="0" y="0"/>
                      <wp:positionH relativeFrom="column">
                        <wp:posOffset>3905250</wp:posOffset>
                      </wp:positionH>
                      <wp:positionV relativeFrom="paragraph">
                        <wp:posOffset>1104265</wp:posOffset>
                      </wp:positionV>
                      <wp:extent cx="85725" cy="0"/>
                      <wp:effectExtent l="6350" t="6350" r="6350" b="635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5pt,86.95pt" to="314.2pt,86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5">
                      <wp:simplePos x="0" y="0"/>
                      <wp:positionH relativeFrom="column">
                        <wp:posOffset>4295775</wp:posOffset>
                      </wp:positionH>
                      <wp:positionV relativeFrom="paragraph">
                        <wp:posOffset>1094740</wp:posOffset>
                      </wp:positionV>
                      <wp:extent cx="85725" cy="0"/>
                      <wp:effectExtent l="6350" t="6350" r="6350" b="635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25pt,86.2pt" to="344.95pt,86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3">
                      <wp:simplePos x="0" y="0"/>
                      <wp:positionH relativeFrom="column">
                        <wp:posOffset>4857750</wp:posOffset>
                      </wp:positionH>
                      <wp:positionV relativeFrom="paragraph">
                        <wp:posOffset>1085215</wp:posOffset>
                      </wp:positionV>
                      <wp:extent cx="85725" cy="0"/>
                      <wp:effectExtent l="6350" t="6350" r="6985" b="635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85.45pt" to="389.2pt,85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0">
                      <wp:simplePos x="0" y="0"/>
                      <wp:positionH relativeFrom="column">
                        <wp:posOffset>4991100</wp:posOffset>
                      </wp:positionH>
                      <wp:positionV relativeFrom="paragraph">
                        <wp:posOffset>1085215</wp:posOffset>
                      </wp:positionV>
                      <wp:extent cx="85725" cy="0"/>
                      <wp:effectExtent l="6350" t="6350" r="6350" b="635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pt,85.45pt" to="399.7pt,85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5">
                      <wp:simplePos x="0" y="0"/>
                      <wp:positionH relativeFrom="column">
                        <wp:posOffset>4657725</wp:posOffset>
                      </wp:positionH>
                      <wp:positionV relativeFrom="paragraph">
                        <wp:posOffset>1351915</wp:posOffset>
                      </wp:positionV>
                      <wp:extent cx="85725" cy="0"/>
                      <wp:effectExtent l="6350" t="6350" r="6350" b="635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75pt,106.45pt" to="373.45pt,106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0">
                      <wp:simplePos x="0" y="0"/>
                      <wp:positionH relativeFrom="column">
                        <wp:posOffset>4429125</wp:posOffset>
                      </wp:positionH>
                      <wp:positionV relativeFrom="paragraph">
                        <wp:posOffset>1361440</wp:posOffset>
                      </wp:positionV>
                      <wp:extent cx="85725" cy="0"/>
                      <wp:effectExtent l="6350" t="6350" r="6985" b="635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75pt,107.2pt" to="355.45pt,107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6">
                      <wp:simplePos x="0" y="0"/>
                      <wp:positionH relativeFrom="column">
                        <wp:posOffset>4838700</wp:posOffset>
                      </wp:positionH>
                      <wp:positionV relativeFrom="paragraph">
                        <wp:posOffset>1342390</wp:posOffset>
                      </wp:positionV>
                      <wp:extent cx="85725" cy="0"/>
                      <wp:effectExtent l="6350" t="6350" r="6985" b="635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pt,105.7pt" to="387.7pt,105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1">
                      <wp:simplePos x="0" y="0"/>
                      <wp:positionH relativeFrom="column">
                        <wp:posOffset>5067300</wp:posOffset>
                      </wp:positionH>
                      <wp:positionV relativeFrom="paragraph">
                        <wp:posOffset>1361440</wp:posOffset>
                      </wp:positionV>
                      <wp:extent cx="85725" cy="0"/>
                      <wp:effectExtent l="6350" t="6350" r="6350" b="635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pt,107.2pt" to="405.7pt,107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7">
                      <wp:simplePos x="0" y="0"/>
                      <wp:positionH relativeFrom="column">
                        <wp:posOffset>3952875</wp:posOffset>
                      </wp:positionH>
                      <wp:positionV relativeFrom="paragraph">
                        <wp:posOffset>1628140</wp:posOffset>
                      </wp:positionV>
                      <wp:extent cx="85725" cy="0"/>
                      <wp:effectExtent l="6350" t="6350" r="6350" b="635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25pt,128.2pt" to="317.95pt,128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1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1618615</wp:posOffset>
                      </wp:positionV>
                      <wp:extent cx="85725" cy="0"/>
                      <wp:effectExtent l="6350" t="6350" r="6350" b="635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25pt,127.45pt" to="326.95pt,12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5">
                      <wp:simplePos x="0" y="0"/>
                      <wp:positionH relativeFrom="column">
                        <wp:posOffset>4476750</wp:posOffset>
                      </wp:positionH>
                      <wp:positionV relativeFrom="paragraph">
                        <wp:posOffset>1618615</wp:posOffset>
                      </wp:positionV>
                      <wp:extent cx="85725" cy="0"/>
                      <wp:effectExtent l="6350" t="6350" r="6350" b="635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5pt,127.45pt" to="359.2pt,12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9">
                      <wp:simplePos x="0" y="0"/>
                      <wp:positionH relativeFrom="column">
                        <wp:posOffset>5324475</wp:posOffset>
                      </wp:positionH>
                      <wp:positionV relativeFrom="paragraph">
                        <wp:posOffset>1628140</wp:posOffset>
                      </wp:positionV>
                      <wp:extent cx="85725" cy="0"/>
                      <wp:effectExtent l="6350" t="6350" r="6350" b="635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25pt,128.2pt" to="425.95pt,128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3">
                      <wp:simplePos x="0" y="0"/>
                      <wp:positionH relativeFrom="column">
                        <wp:posOffset>4181475</wp:posOffset>
                      </wp:positionH>
                      <wp:positionV relativeFrom="paragraph">
                        <wp:posOffset>1942465</wp:posOffset>
                      </wp:positionV>
                      <wp:extent cx="85725" cy="0"/>
                      <wp:effectExtent l="6350" t="6350" r="6350" b="635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25pt,152.95pt" to="335.95pt,152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8">
                      <wp:simplePos x="0" y="0"/>
                      <wp:positionH relativeFrom="column">
                        <wp:posOffset>4867275</wp:posOffset>
                      </wp:positionH>
                      <wp:positionV relativeFrom="paragraph">
                        <wp:posOffset>1894840</wp:posOffset>
                      </wp:positionV>
                      <wp:extent cx="85725" cy="0"/>
                      <wp:effectExtent l="6350" t="6350" r="6350" b="635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25pt,149.2pt" to="389.95pt,1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2">
                      <wp:simplePos x="0" y="0"/>
                      <wp:positionH relativeFrom="column">
                        <wp:posOffset>5019675</wp:posOffset>
                      </wp:positionH>
                      <wp:positionV relativeFrom="paragraph">
                        <wp:posOffset>1894840</wp:posOffset>
                      </wp:positionV>
                      <wp:extent cx="85725" cy="0"/>
                      <wp:effectExtent l="6350" t="6350" r="6350" b="635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25pt,149.2pt" to="401.95pt,1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7">
                      <wp:simplePos x="0" y="0"/>
                      <wp:positionH relativeFrom="column">
                        <wp:posOffset>5153025</wp:posOffset>
                      </wp:positionH>
                      <wp:positionV relativeFrom="paragraph">
                        <wp:posOffset>1894840</wp:posOffset>
                      </wp:positionV>
                      <wp:extent cx="85725" cy="0"/>
                      <wp:effectExtent l="6350" t="6350" r="6350" b="635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75pt,149.2pt" to="412.45pt,1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2">
                      <wp:simplePos x="0" y="0"/>
                      <wp:positionH relativeFrom="column">
                        <wp:posOffset>5524500</wp:posOffset>
                      </wp:positionH>
                      <wp:positionV relativeFrom="paragraph">
                        <wp:posOffset>1904365</wp:posOffset>
                      </wp:positionV>
                      <wp:extent cx="85725" cy="0"/>
                      <wp:effectExtent l="6350" t="6350" r="6350" b="635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pt,149.95pt" to="441.7pt,149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7">
                      <wp:simplePos x="0" y="0"/>
                      <wp:positionH relativeFrom="column">
                        <wp:posOffset>4772025</wp:posOffset>
                      </wp:positionH>
                      <wp:positionV relativeFrom="paragraph">
                        <wp:posOffset>2161540</wp:posOffset>
                      </wp:positionV>
                      <wp:extent cx="85725" cy="0"/>
                      <wp:effectExtent l="6350" t="6350" r="6985" b="635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5pt,170.2pt" to="382.45pt,170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1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2161540</wp:posOffset>
                      </wp:positionV>
                      <wp:extent cx="85725" cy="0"/>
                      <wp:effectExtent l="6350" t="6350" r="6350" b="635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75pt,170.2pt" to="361.45pt,170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5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618615</wp:posOffset>
                      </wp:positionV>
                      <wp:extent cx="47625" cy="0"/>
                      <wp:effectExtent l="6350" t="6350" r="6350" b="635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pt,127.45pt" to="150.7pt,12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9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1618615</wp:posOffset>
                      </wp:positionV>
                      <wp:extent cx="47625" cy="0"/>
                      <wp:effectExtent l="6350" t="6350" r="6985" b="635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127.45pt" to="158.95pt,12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3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1618615</wp:posOffset>
                      </wp:positionV>
                      <wp:extent cx="47625" cy="0"/>
                      <wp:effectExtent l="6350" t="6350" r="6985" b="635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75pt,127.45pt" to="166.45pt,12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8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1618615</wp:posOffset>
                      </wp:positionV>
                      <wp:extent cx="47625" cy="0"/>
                      <wp:effectExtent l="6350" t="6350" r="6350" b="635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5pt,127.45pt" to="173.2pt,12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>F1 = a(a+b)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ind w:right="389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2 = (a+b)(a+b)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ind w:right="389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3 = ab + c + c(a +b)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ind w:right="389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4 = ( xy + z) (x + y)z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ind w:right="389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5 = (x + y)z + x (y + z) + y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ind w:right="389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6 = (a + b + c) (a +b +c) + ab +bc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ind w:right="389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7 = a + ab + abc + abcd + abcd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ind w:right="389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8 = a + ab + abc +ab +ad + ad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9 = (a  + b) (a  + bc) + ab + ac</w:t>
            </w:r>
          </w:p>
        </w:tc>
        <w:tc>
          <w:tcPr>
            <w:tcW w:w="5304" w:type="dxa"/>
            <w:tcBorders/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20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F10 = a bc + ac + (a + b)c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F11 = bc + ac + ab + b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F12 = (ab + c) (a + b)c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F13 = (ac + bc) (a + c)b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F14 = (ab + ab) (ab + ab)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F15 = abc + abc + abc + abc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F16 = abc + abc + abc + abc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F17 = bd + cd + cd + abcd + abc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F 18 = abc + c(ab + ab)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lineRule="auto" w:line="360"/>
        <w:ind w:right="389" w:hanging="0"/>
        <w:jc w:val="right"/>
        <w:rPr>
          <w:rFonts w:ascii="Britannic Bold" w:hAnsi="Britannic Bold" w:eastAsia="Britannic Bold" w:cs="Britannic Bold"/>
          <w:i/>
          <w:i/>
          <w:iCs/>
          <w:sz w:val="24"/>
          <w:szCs w:val="24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1258" w:dyaOrig="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pt;height:44.75pt" filled="f" o:ole="">
            <v:imagedata r:id="rId3" o:title=""/>
          </v:shape>
          <o:OLEObject Type="Embed" ProgID="" ShapeID="ole_rId2" DrawAspect="Content" ObjectID="_353708165" r:id="rId2"/>
        </w:object>
      </w:r>
      <w:r>
        <w:br w:type="page"/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right="389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Simplification par la méthode graphiqu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a méthode de simplification algébrique peut nous conduire à des calculs ............................... Pour éviter ces calculs on emploie une méthode qui utilise les tableaux de </w:t>
      </w:r>
      <w:r>
        <w:rPr>
          <w:rFonts w:eastAsia="Arial" w:cs="Arial" w:ascii="Arial" w:hAnsi="Arial"/>
          <w:i/>
          <w:iCs/>
          <w:sz w:val="24"/>
          <w:szCs w:val="24"/>
        </w:rPr>
        <w:t>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right="1983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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eprésentation des tableaux de Karnaugh</w:t>
      </w:r>
    </w:p>
    <w:p>
      <w:pPr>
        <w:pStyle w:val="Normal"/>
        <w:ind w:right="1983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5669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</w:t>
      </w:r>
      <w:r>
        <w:rPr>
          <w:b/>
          <w:bCs/>
          <w:sz w:val="24"/>
          <w:szCs w:val="24"/>
        </w:rPr>
        <w:t>.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Nombre de cases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e tableau de ....................... comprend plusieurs cases suivant le nombre de ............................ Le nombre de cases est donné par la relation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.......où « ..... » </w:t>
      </w:r>
      <w:r>
        <w:rPr>
          <w:rFonts w:eastAsia="Arial" w:cs="Arial" w:ascii="Arial" w:hAnsi="Arial"/>
          <w:sz w:val="24"/>
          <w:szCs w:val="24"/>
        </w:rPr>
        <w:t>est le nombre de variables d’entrée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mple :</w:t>
      </w:r>
    </w:p>
    <w:p>
      <w:pPr>
        <w:pStyle w:val="Normal"/>
        <w:spacing w:lineRule="auto" w:line="360"/>
        <w:ind w:right="1985" w:hanging="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 xml:space="preserve"> pour 2 variables, il faut 2</w:t>
      </w:r>
      <w:r>
        <w:rPr>
          <w:rFonts w:eastAsia="Arial" w:cs="Arial" w:ascii="Arial" w:hAnsi="Arial"/>
          <w:sz w:val="24"/>
          <w:szCs w:val="24"/>
          <w:vertAlign w:val="superscript"/>
        </w:rPr>
        <w:t>..</w:t>
      </w:r>
      <w:r>
        <w:rPr>
          <w:rFonts w:eastAsia="Arial" w:cs="Arial" w:ascii="Arial" w:hAnsi="Arial"/>
          <w:i/>
          <w:iCs/>
          <w:sz w:val="24"/>
          <w:szCs w:val="24"/>
          <w:vertAlign w:val="superscript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= .....cases,</w:t>
      </w:r>
    </w:p>
    <w:p>
      <w:pPr>
        <w:pStyle w:val="Normal"/>
        <w:spacing w:lineRule="auto" w:line="360"/>
        <w:ind w:right="1985" w:hanging="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 xml:space="preserve"> pour 3 variables, il faut 2</w:t>
      </w:r>
      <w:r>
        <w:rPr>
          <w:rFonts w:eastAsia="Arial" w:cs="Arial" w:ascii="Arial" w:hAnsi="Arial"/>
          <w:i/>
          <w:iCs/>
          <w:sz w:val="24"/>
          <w:szCs w:val="24"/>
          <w:vertAlign w:val="superscript"/>
        </w:rPr>
        <w:t xml:space="preserve"> ..</w:t>
      </w:r>
      <w:r>
        <w:rPr>
          <w:rFonts w:eastAsia="Arial" w:cs="Arial" w:ascii="Arial" w:hAnsi="Arial"/>
          <w:sz w:val="24"/>
          <w:szCs w:val="24"/>
        </w:rPr>
        <w:t xml:space="preserve"> = .... cases,</w:t>
      </w:r>
    </w:p>
    <w:p>
      <w:pPr>
        <w:pStyle w:val="Normal"/>
        <w:spacing w:lineRule="auto" w:line="360"/>
        <w:ind w:right="1985" w:hanging="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 xml:space="preserve"> pour 4 variables, il faut 2</w:t>
      </w:r>
      <w:r>
        <w:rPr>
          <w:rFonts w:eastAsia="Arial" w:cs="Arial" w:ascii="Arial" w:hAnsi="Arial"/>
          <w:i/>
          <w:iCs/>
          <w:sz w:val="24"/>
          <w:szCs w:val="24"/>
          <w:vertAlign w:val="superscript"/>
        </w:rPr>
        <w:t xml:space="preserve"> ..</w:t>
      </w:r>
      <w:r>
        <w:rPr>
          <w:rFonts w:eastAsia="Arial" w:cs="Arial" w:ascii="Arial" w:hAnsi="Arial"/>
          <w:sz w:val="24"/>
          <w:szCs w:val="24"/>
        </w:rPr>
        <w:t xml:space="preserve"> = ..... cases.</w:t>
      </w:r>
    </w:p>
    <w:p>
      <w:pPr>
        <w:pStyle w:val="Normal"/>
        <w:ind w:right="737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</w:p>
    <w:p>
      <w:pPr>
        <w:pStyle w:val="Normal"/>
        <w:ind w:right="737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</w:t>
      </w:r>
      <w:r>
        <w:rPr>
          <w:b/>
          <w:bCs/>
          <w:sz w:val="24"/>
          <w:szCs w:val="24"/>
        </w:rPr>
        <w:t>.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</w:t>
      </w:r>
      <w:r>
        <w:rPr>
          <w:b/>
          <w:bCs/>
          <w:sz w:val="24"/>
          <w:szCs w:val="24"/>
        </w:rPr>
        <w:t xml:space="preserve"> - Règles</w:t>
      </w:r>
    </w:p>
    <w:p>
      <w:pPr>
        <w:pStyle w:val="Normal"/>
        <w:spacing w:lineRule="auto" w:line="168"/>
        <w:ind w:right="1985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ur disposer les variables d’entrée sur un tableau de Karnaugh, il faut changer .............................. en passant d’une............ à l’autre dans n’importe ...................</w:t>
      </w:r>
    </w:p>
    <w:p>
      <w:pPr>
        <w:pStyle w:val="Normal"/>
        <w:spacing w:lineRule="auto" w:line="168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283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</w:t>
      </w:r>
      <w:r>
        <w:rPr>
          <w:b/>
          <w:bCs/>
          <w:sz w:val="24"/>
          <w:szCs w:val="24"/>
        </w:rPr>
        <w:t>.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Ž</w:t>
      </w:r>
      <w:r>
        <w:rPr>
          <w:b/>
          <w:bCs/>
          <w:sz w:val="24"/>
          <w:szCs w:val="24"/>
        </w:rPr>
        <w:t xml:space="preserve"> - Tableau pour une seule variable</w:t>
      </w:r>
    </w:p>
    <w:p>
      <w:pPr>
        <w:pStyle w:val="Normal"/>
        <w:spacing w:lineRule="auto" w:line="168"/>
        <w:ind w:right="2835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3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163"/>
      </w:tblGrid>
      <w:tr>
        <w:trPr/>
        <w:tc>
          <w:tcPr>
            <w:tcW w:w="418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4998720</wp:posOffset>
                      </wp:positionH>
                      <wp:positionV relativeFrom="paragraph">
                        <wp:posOffset>665480</wp:posOffset>
                      </wp:positionV>
                      <wp:extent cx="983615" cy="360680"/>
                      <wp:effectExtent l="12700" t="12700" r="12700" b="1270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3520" cy="360720"/>
                                <a:chOff x="0" y="0"/>
                                <a:chExt cx="98352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716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835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3.6pt;margin-top:52.4pt;width:77.45pt;height:28.4pt" coordorigin="7872,1048" coordsize="1549,568">
                      <v:line id="shape_0" from="8655,1048" to="8655,161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872;top:1048;width:1548;height:567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5341620</wp:posOffset>
                      </wp:positionH>
                      <wp:positionV relativeFrom="paragraph">
                        <wp:posOffset>1218565</wp:posOffset>
                      </wp:positionV>
                      <wp:extent cx="364490" cy="894080"/>
                      <wp:effectExtent l="12700" t="12700" r="12700" b="1270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4320" cy="894240"/>
                                <a:chOff x="0" y="0"/>
                                <a:chExt cx="364320" cy="89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44960"/>
                                  <a:ext cx="36396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3240" y="0"/>
                                  <a:ext cx="361440" cy="89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0.6pt;margin-top:95.95pt;width:28.7pt;height:70.4pt" coordorigin="8412,1919" coordsize="574,1408">
                      <v:line id="shape_0" from="8412,2620" to="8984,262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417;top:1919;width:568;height:1407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Wingdings;Symbol" w:cs="Wingdings;Symbol" w:ascii="Wingdings;Symbol" w:hAnsi="Wingdings;Symbol"/>
                <w:i/>
                <w:iCs/>
                <w:sz w:val="24"/>
                <w:szCs w:val="24"/>
              </w:rPr>
              <w:t>µ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Soit « S » une variable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i/>
                <w:iCs/>
                <w:sz w:val="24"/>
                <w:szCs w:val="24"/>
              </w:rPr>
              <w:t>µ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Nombre de cases : 2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perscript"/>
              </w:rPr>
              <w:t>..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=....</w:t>
            </w:r>
          </w:p>
        </w:tc>
        <w:tc>
          <w:tcPr>
            <w:tcW w:w="61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es cases peuvent être disposées :</w:t>
            </w:r>
          </w:p>
          <w:p>
            <w:pPr>
              <w:pStyle w:val="Normal"/>
              <w:spacing w:lineRule="auto" w:line="168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i/>
                <w:iCs/>
                <w:sz w:val="24"/>
                <w:szCs w:val="24"/>
              </w:rPr>
              <w:t>v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soit horizontalement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i/>
                <w:iCs/>
                <w:sz w:val="24"/>
                <w:szCs w:val="24"/>
              </w:rPr>
              <w:t>v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soit verticalement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ind w:right="354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354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</w:t>
      </w:r>
      <w:r>
        <w:rPr>
          <w:b/>
          <w:bCs/>
          <w:sz w:val="24"/>
          <w:szCs w:val="24"/>
        </w:rPr>
        <w:t>.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- </w:t>
      </w:r>
      <w:r>
        <w:rPr/>
        <w:t>Tableau pour « ... » variables</w:t>
      </w:r>
    </w:p>
    <w:tbl>
      <w:tblPr>
        <w:tblW w:w="1034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2410" w:hanging="0"/>
              <w:jc w:val="both"/>
              <w:rPr/>
            </w:pPr>
            <w:r>
              <w:rPr>
                <w:rFonts w:eastAsia="Wingdings;Symbol" w:cs="Wingdings;Symbol" w:ascii="Wingdings;Symbol" w:hAnsi="Wingdings;Symbol"/>
                <w:i/>
                <w:iCs/>
                <w:sz w:val="24"/>
                <w:szCs w:val="24"/>
              </w:rPr>
              <w:t>µ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Soit « S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bscript"/>
              </w:rPr>
              <w:t>1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 » et « S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 » les variables</w:t>
            </w:r>
          </w:p>
          <w:p>
            <w:pPr>
              <w:pStyle w:val="Normal"/>
              <w:ind w:left="2410" w:hanging="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i/>
                <w:iCs/>
                <w:sz w:val="24"/>
                <w:szCs w:val="24"/>
              </w:rPr>
              <w:t>µ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Nombre de cases : 2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perscript"/>
              </w:rPr>
              <w:t>..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= ....</w:t>
            </w:r>
          </w:p>
        </w:tc>
      </w:tr>
      <w:tr>
        <w:trPr/>
        <w:tc>
          <w:tcPr>
            <w:tcW w:w="10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746760</wp:posOffset>
                      </wp:positionV>
                      <wp:extent cx="1062990" cy="735965"/>
                      <wp:effectExtent l="12700" t="12700" r="12700" b="1270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1063080" cy="73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.85pt;margin-top:58.8pt;width:83.65pt;height:57.9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755015</wp:posOffset>
                      </wp:positionV>
                      <wp:extent cx="0" cy="727075"/>
                      <wp:effectExtent l="12700" t="12700" r="12700" b="1270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7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pt,59.45pt" to="84.3pt,116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1127760</wp:posOffset>
                      </wp:positionV>
                      <wp:extent cx="1030605" cy="0"/>
                      <wp:effectExtent l="12700" t="12700" r="12700" b="1270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88.8pt" to="125.65pt,88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34670</wp:posOffset>
                      </wp:positionV>
                      <wp:extent cx="262890" cy="215900"/>
                      <wp:effectExtent l="13335" t="12700" r="12700" b="13335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62800" cy="216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42.1pt" to="42.8pt,59.05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2442210</wp:posOffset>
                      </wp:positionH>
                      <wp:positionV relativeFrom="paragraph">
                        <wp:posOffset>1004570</wp:posOffset>
                      </wp:positionV>
                      <wp:extent cx="2397125" cy="299720"/>
                      <wp:effectExtent l="12700" t="12700" r="12700" b="1270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2397240" cy="29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2.3pt;margin-top:79.1pt;width:188.7pt;height:23.5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3026410</wp:posOffset>
                      </wp:positionH>
                      <wp:positionV relativeFrom="paragraph">
                        <wp:posOffset>1009650</wp:posOffset>
                      </wp:positionV>
                      <wp:extent cx="0" cy="284480"/>
                      <wp:effectExtent l="13335" t="12700" r="12700" b="1270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3pt,79.5pt" to="238.3pt,101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3622040</wp:posOffset>
                      </wp:positionH>
                      <wp:positionV relativeFrom="paragraph">
                        <wp:posOffset>1004570</wp:posOffset>
                      </wp:positionV>
                      <wp:extent cx="0" cy="299085"/>
                      <wp:effectExtent l="13335" t="12700" r="12700" b="1270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9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2pt,79.1pt" to="285.2pt,102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1004570</wp:posOffset>
                      </wp:positionV>
                      <wp:extent cx="0" cy="280035"/>
                      <wp:effectExtent l="12700" t="12700" r="12700" b="1270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5pt,79.1pt" to="330.75pt,101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764540</wp:posOffset>
                      </wp:positionV>
                      <wp:extent cx="299085" cy="239395"/>
                      <wp:effectExtent l="12700" t="12700" r="13335" b="1270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9160" cy="239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25pt,60.2pt" to="191.75pt,79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5736590</wp:posOffset>
                      </wp:positionH>
                      <wp:positionV relativeFrom="paragraph">
                        <wp:posOffset>209550</wp:posOffset>
                      </wp:positionV>
                      <wp:extent cx="402590" cy="1456690"/>
                      <wp:effectExtent l="12700" t="12700" r="12700" b="1270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402480" cy="145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pt;margin-top:16.5pt;width:31.65pt;height:114.6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">
                      <wp:simplePos x="0" y="0"/>
                      <wp:positionH relativeFrom="column">
                        <wp:posOffset>5736590</wp:posOffset>
                      </wp:positionH>
                      <wp:positionV relativeFrom="paragraph">
                        <wp:posOffset>932180</wp:posOffset>
                      </wp:positionV>
                      <wp:extent cx="393065" cy="5080"/>
                      <wp:effectExtent l="12700" t="13335" r="12700" b="1270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3120" cy="5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7pt,73.4pt" to="482.6pt,73.75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">
                      <wp:simplePos x="0" y="0"/>
                      <wp:positionH relativeFrom="column">
                        <wp:posOffset>5741035</wp:posOffset>
                      </wp:positionH>
                      <wp:positionV relativeFrom="paragraph">
                        <wp:posOffset>570865</wp:posOffset>
                      </wp:positionV>
                      <wp:extent cx="380365" cy="0"/>
                      <wp:effectExtent l="12700" t="12700" r="12700" b="1270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05pt,44.95pt" to="481.95pt,44.9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5745480</wp:posOffset>
                      </wp:positionH>
                      <wp:positionV relativeFrom="paragraph">
                        <wp:posOffset>1310005</wp:posOffset>
                      </wp:positionV>
                      <wp:extent cx="380365" cy="5080"/>
                      <wp:effectExtent l="12700" t="12700" r="12700" b="1270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520" cy="5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4pt,103.15pt" to="482.3pt,103.5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es cases peuvent être disposées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354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</w:t>
      </w:r>
      <w:r>
        <w:rPr>
          <w:b/>
          <w:bCs/>
          <w:sz w:val="24"/>
          <w:szCs w:val="24"/>
        </w:rPr>
        <w:t>.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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Tableau pour « ... » variables</w:t>
      </w:r>
    </w:p>
    <w:p>
      <w:pPr>
        <w:pStyle w:val="Normal"/>
        <w:ind w:right="1985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350" w:type="dxa"/>
        <w:jc w:val="left"/>
        <w:tblInd w:w="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ind w:left="1843" w:hanging="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1843" w:hanging="0"/>
              <w:jc w:val="both"/>
              <w:rPr/>
            </w:pPr>
            <w:r>
              <w:rPr>
                <w:rFonts w:eastAsia="Wingdings;Symbol" w:cs="Wingdings;Symbol" w:ascii="Wingdings;Symbol" w:hAnsi="Wingdings;Symbol"/>
                <w:i/>
                <w:iCs/>
                <w:sz w:val="24"/>
                <w:szCs w:val="24"/>
              </w:rPr>
              <w:t>µ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Soit « S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bscript"/>
              </w:rPr>
              <w:t>1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 » , « S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 » et « S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bscript"/>
              </w:rPr>
              <w:t>3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 »  le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variables</w:t>
            </w:r>
          </w:p>
          <w:p>
            <w:pPr>
              <w:pStyle w:val="Normal"/>
              <w:ind w:left="1843" w:hanging="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i/>
                <w:iCs/>
                <w:sz w:val="24"/>
                <w:szCs w:val="24"/>
              </w:rPr>
              <w:t>µ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Nombre de cases : 2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perscript"/>
              </w:rPr>
              <w:t>...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= .......</w:t>
            </w:r>
          </w:p>
          <w:p>
            <w:pPr>
              <w:pStyle w:val="Normal"/>
              <w:spacing w:lineRule="auto" w:line="168"/>
              <w:ind w:left="1843" w:hanging="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35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1138555</wp:posOffset>
                      </wp:positionV>
                      <wp:extent cx="2665095" cy="788035"/>
                      <wp:effectExtent l="12700" t="12700" r="12700" b="1270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2665080" cy="78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6.2pt;margin-top:89.65pt;width:209.8pt;height:6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1167130</wp:posOffset>
                      </wp:positionV>
                      <wp:extent cx="635" cy="751840"/>
                      <wp:effectExtent l="12700" t="12700" r="13335" b="1270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51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pt,91.9pt" to="128.2pt,15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1533525</wp:posOffset>
                      </wp:positionV>
                      <wp:extent cx="2654300" cy="3810"/>
                      <wp:effectExtent l="12700" t="12700" r="12700" b="1270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54280" cy="3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2pt,120.75pt" to="285.15pt,121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911860</wp:posOffset>
                      </wp:positionV>
                      <wp:extent cx="266065" cy="231140"/>
                      <wp:effectExtent l="12700" t="12700" r="12700" b="1270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66040" cy="231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pt,71.8pt" to="76.1pt,89.95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1138555</wp:posOffset>
                      </wp:positionV>
                      <wp:extent cx="0" cy="777875"/>
                      <wp:effectExtent l="12700" t="12700" r="12700" b="1270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7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pt,89.65pt" to="181.1pt,150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1139825</wp:posOffset>
                      </wp:positionV>
                      <wp:extent cx="0" cy="767715"/>
                      <wp:effectExtent l="12700" t="12700" r="12700" b="1270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7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4pt,89.75pt" to="234.4pt,150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3">
                      <wp:simplePos x="0" y="0"/>
                      <wp:positionH relativeFrom="column">
                        <wp:posOffset>5233670</wp:posOffset>
                      </wp:positionH>
                      <wp:positionV relativeFrom="paragraph">
                        <wp:posOffset>581660</wp:posOffset>
                      </wp:positionV>
                      <wp:extent cx="768985" cy="1663065"/>
                      <wp:effectExtent l="12700" t="12700" r="12700" b="1270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768960" cy="166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2.1pt;margin-top:45.8pt;width:60.5pt;height:130.9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9">
                      <wp:simplePos x="0" y="0"/>
                      <wp:positionH relativeFrom="column">
                        <wp:posOffset>5237480</wp:posOffset>
                      </wp:positionH>
                      <wp:positionV relativeFrom="paragraph">
                        <wp:posOffset>1016635</wp:posOffset>
                      </wp:positionV>
                      <wp:extent cx="764540" cy="635"/>
                      <wp:effectExtent l="12700" t="12700" r="12700" b="1270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4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4pt,80.05pt" to="472.55pt,80.05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4">
                      <wp:simplePos x="0" y="0"/>
                      <wp:positionH relativeFrom="column">
                        <wp:posOffset>5619750</wp:posOffset>
                      </wp:positionH>
                      <wp:positionV relativeFrom="paragraph">
                        <wp:posOffset>604520</wp:posOffset>
                      </wp:positionV>
                      <wp:extent cx="1905" cy="1628775"/>
                      <wp:effectExtent l="12700" t="12700" r="12700" b="1270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62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5pt,47.6pt" to="442.6pt,175.8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8">
                      <wp:simplePos x="0" y="0"/>
                      <wp:positionH relativeFrom="column">
                        <wp:posOffset>5039995</wp:posOffset>
                      </wp:positionH>
                      <wp:positionV relativeFrom="paragraph">
                        <wp:posOffset>436245</wp:posOffset>
                      </wp:positionV>
                      <wp:extent cx="193040" cy="167640"/>
                      <wp:effectExtent l="12700" t="12700" r="12700" b="1270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67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85pt,34.35pt" to="412pt,47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1">
                      <wp:simplePos x="0" y="0"/>
                      <wp:positionH relativeFrom="column">
                        <wp:posOffset>5245100</wp:posOffset>
                      </wp:positionH>
                      <wp:positionV relativeFrom="paragraph">
                        <wp:posOffset>1432560</wp:posOffset>
                      </wp:positionV>
                      <wp:extent cx="756920" cy="2540"/>
                      <wp:effectExtent l="12700" t="12700" r="12700" b="1270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7080" cy="2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pt,112.8pt" to="472.55pt,112.9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1">
                      <wp:simplePos x="0" y="0"/>
                      <wp:positionH relativeFrom="column">
                        <wp:posOffset>5237480</wp:posOffset>
                      </wp:positionH>
                      <wp:positionV relativeFrom="paragraph">
                        <wp:posOffset>1861185</wp:posOffset>
                      </wp:positionV>
                      <wp:extent cx="753110" cy="3175"/>
                      <wp:effectExtent l="12700" t="12700" r="13335" b="13335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53120" cy="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4pt,146.55pt" to="471.65pt,146.75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es cases peuvent être disposées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5699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5699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</w:t>
      </w:r>
      <w:r>
        <w:rPr>
          <w:b/>
          <w:bCs/>
          <w:sz w:val="24"/>
          <w:szCs w:val="24"/>
        </w:rPr>
        <w:t>.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‘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Axes de symétries</w:t>
      </w:r>
    </w:p>
    <w:p>
      <w:pPr>
        <w:pStyle w:val="Normal"/>
        <w:ind w:right="1985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uivant le nombre de variables d’entrée, le tableau de karnaugh admet un ................................. en lignes et en un axe de symétrie en colonnes appelé </w:t>
      </w:r>
      <w:r>
        <w:rPr>
          <w:rFonts w:eastAsia="Arial" w:cs="Arial" w:ascii="Arial" w:hAnsi="Arial"/>
          <w:i/>
          <w:iCs/>
          <w:sz w:val="24"/>
          <w:szCs w:val="24"/>
        </w:rPr>
        <w:t>............................</w:t>
      </w:r>
      <w:r>
        <w:rPr>
          <w:rFonts w:eastAsia="Arial" w:cs="Arial" w:ascii="Arial" w:hAnsi="Arial"/>
          <w:sz w:val="24"/>
          <w:szCs w:val="24"/>
        </w:rPr>
        <w:t xml:space="preserve">. Chaque moitié des lignes ou des colonnes admet un axe de </w:t>
      </w:r>
      <w:r>
        <w:rPr>
          <w:rFonts w:eastAsia="Arial" w:cs="Arial" w:ascii="Arial" w:hAnsi="Arial"/>
          <w:i/>
          <w:iCs/>
          <w:sz w:val="24"/>
          <w:szCs w:val="24"/>
        </w:rPr>
        <w:t>................................................ «... »,</w:t>
      </w:r>
      <w:r>
        <w:rPr>
          <w:rFonts w:eastAsia="Arial" w:cs="Arial" w:ascii="Arial" w:hAnsi="Arial"/>
          <w:sz w:val="24"/>
          <w:szCs w:val="24"/>
        </w:rPr>
        <w:t xml:space="preserve"> la moitié de la moitié admet un </w:t>
      </w:r>
      <w:r>
        <w:rPr>
          <w:rFonts w:eastAsia="Arial" w:cs="Arial" w:ascii="Arial" w:hAnsi="Arial"/>
          <w:i/>
          <w:iCs/>
          <w:sz w:val="24"/>
          <w:szCs w:val="24"/>
        </w:rPr>
        <w:t>axe de ................................................. « ... »</w:t>
      </w:r>
      <w:r>
        <w:rPr>
          <w:rFonts w:eastAsia="Arial" w:cs="Arial" w:ascii="Arial" w:hAnsi="Arial"/>
          <w:sz w:val="24"/>
          <w:szCs w:val="24"/>
        </w:rPr>
        <w:t>, etc 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990"/>
        <w:gridCol w:w="990"/>
        <w:gridCol w:w="990"/>
        <w:gridCol w:w="990"/>
        <w:gridCol w:w="990"/>
        <w:gridCol w:w="1017"/>
        <w:gridCol w:w="1058"/>
        <w:gridCol w:w="1345"/>
      </w:tblGrid>
      <w:tr>
        <w:trPr/>
        <w:tc>
          <w:tcPr>
            <w:tcW w:w="880" w:type="dxa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3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3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3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dashed" w:sz="6" w:space="0" w:color="auto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: axe de symétrie principal,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‚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: axe de symétrie secondaire d’ordre 1,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ƒ</w:t>
      </w:r>
      <w:r>
        <w:rPr>
          <w:rFonts w:eastAsia="Arial" w:cs="Arial" w:ascii="Arial" w:hAnsi="Arial"/>
          <w:sz w:val="24"/>
          <w:szCs w:val="24"/>
        </w:rPr>
        <w:t xml:space="preserve"> : axe de symétrie secondaire d’ordre 2,</w:t>
      </w:r>
    </w:p>
    <w:p>
      <w:pPr>
        <w:pStyle w:val="Normal"/>
        <w:spacing w:lineRule="auto" w:line="21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904" w:dyaOrig="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2pt;height:30.95pt" filled="f" o:ole="">
            <v:imagedata r:id="rId5" o:title=""/>
          </v:shape>
          <o:OLEObject Type="Embed" ProgID="" ShapeID="ole_rId4" DrawAspect="Content" ObjectID="_2116711802" r:id="rId4"/>
        </w:objec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‘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Utilisation des tableaux de Karnaugh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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Soit à simplifier l’équation logique suivante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2241550</wp:posOffset>
                </wp:positionH>
                <wp:positionV relativeFrom="paragraph">
                  <wp:posOffset>173355</wp:posOffset>
                </wp:positionV>
                <wp:extent cx="57150" cy="0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13.65pt" to="180.95pt,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2413000</wp:posOffset>
                </wp:positionH>
                <wp:positionV relativeFrom="paragraph">
                  <wp:posOffset>173355</wp:posOffset>
                </wp:positionV>
                <wp:extent cx="63500" cy="0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3.65pt" to="194.95pt,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3492500</wp:posOffset>
                </wp:positionH>
                <wp:positionV relativeFrom="paragraph">
                  <wp:posOffset>167005</wp:posOffset>
                </wp:positionV>
                <wp:extent cx="63500" cy="0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3.15pt" to="279.95pt,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4356100</wp:posOffset>
                </wp:positionH>
                <wp:positionV relativeFrom="paragraph">
                  <wp:posOffset>167005</wp:posOffset>
                </wp:positionV>
                <wp:extent cx="63500" cy="0"/>
                <wp:effectExtent l="6350" t="6350" r="6985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3.15pt" to="347.95pt,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4629150</wp:posOffset>
                </wp:positionH>
                <wp:positionV relativeFrom="paragraph">
                  <wp:posOffset>167005</wp:posOffset>
                </wp:positionV>
                <wp:extent cx="63500" cy="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3.15pt" to="369.45pt,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2762250</wp:posOffset>
                </wp:positionH>
                <wp:positionV relativeFrom="paragraph">
                  <wp:posOffset>1905</wp:posOffset>
                </wp:positionV>
                <wp:extent cx="63500" cy="0"/>
                <wp:effectExtent l="6350" t="6350" r="6350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.15pt" to="222.45pt,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H = abcd + abcd + abcd + abcd + abcd</w:t>
      </w:r>
    </w:p>
    <w:p>
      <w:pPr>
        <w:pStyle w:val="Normal"/>
        <w:ind w:right="803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b/>
          <w:bCs/>
          <w:sz w:val="24"/>
          <w:szCs w:val="24"/>
        </w:rPr>
        <w:t>Tracé du tableau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Le nombre de variables .................... de cette équation est égale à «....» donc le tableau de Karnaugh relatif comprend 2</w:t>
      </w:r>
      <w:r>
        <w:rPr>
          <w:rFonts w:eastAsia="Arial" w:cs="Arial" w:ascii="Arial" w:hAnsi="Arial"/>
          <w:sz w:val="24"/>
          <w:szCs w:val="24"/>
          <w:vertAlign w:val="superscript"/>
        </w:rPr>
        <w:t>...</w:t>
      </w:r>
      <w:r>
        <w:rPr>
          <w:rFonts w:eastAsia="Arial" w:cs="Arial" w:ascii="Arial" w:hAnsi="Arial"/>
          <w:sz w:val="24"/>
          <w:szCs w:val="24"/>
        </w:rPr>
        <w:t xml:space="preserve"> = ..... cas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97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b/>
          <w:bCs/>
          <w:sz w:val="24"/>
          <w:szCs w:val="24"/>
        </w:rPr>
        <w:t>Affichage de l’équation sur le tableau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fecter la valeur « .... » dans les cases correspondantes aux termes de .................................. et le ..................des cases la valeur « ..... »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5310" w:type="dxa"/>
        <w:jc w:val="left"/>
        <w:tblInd w:w="2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16"/>
        <w:gridCol w:w="990"/>
        <w:gridCol w:w="1170"/>
        <w:gridCol w:w="1080"/>
      </w:tblGrid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15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13970</wp:posOffset>
                      </wp:positionV>
                      <wp:extent cx="234950" cy="234950"/>
                      <wp:effectExtent l="6985" t="6350" r="6350" b="6350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5080" cy="23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1.1pt" to="163.95pt,19.5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07">
                      <wp:simplePos x="0" y="0"/>
                      <wp:positionH relativeFrom="column">
                        <wp:posOffset>4743450</wp:posOffset>
                      </wp:positionH>
                      <wp:positionV relativeFrom="paragraph">
                        <wp:posOffset>6985</wp:posOffset>
                      </wp:positionV>
                      <wp:extent cx="298450" cy="0"/>
                      <wp:effectExtent l="6350" t="6350" r="6985" b="6350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5pt,0.55pt" to="396.95pt,0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596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b/>
          <w:bCs/>
          <w:sz w:val="24"/>
          <w:szCs w:val="24"/>
        </w:rPr>
        <w:t>Recherche de l’équation simplifié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929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Règl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ML</w:t>
      </w:r>
      <w:r>
        <w:rPr>
          <w:rFonts w:eastAsia="Arial" w:cs="Arial" w:ascii="Arial" w:hAnsi="Arial"/>
          <w:sz w:val="24"/>
          <w:szCs w:val="24"/>
        </w:rPr>
        <w:t xml:space="preserve"> Grouper les cases symétriques (adjacentes ou non) affectées de la valeur « 1 » de façon à obtenir une surface maximale dont le nombre des cases est égal à </w:t>
      </w:r>
      <w:r>
        <w:rPr>
          <w:rFonts w:eastAsia="Arial" w:cs="Arial" w:ascii="Arial" w:hAnsi="Arial"/>
          <w:i/>
          <w:iCs/>
          <w:sz w:val="24"/>
          <w:szCs w:val="24"/>
        </w:rPr>
        <w:t>2</w:t>
      </w:r>
      <w:r>
        <w:rPr>
          <w:rFonts w:eastAsia="Arial" w:cs="Arial" w:ascii="Arial" w:hAnsi="Arial"/>
          <w:i/>
          <w:iCs/>
          <w:sz w:val="24"/>
          <w:szCs w:val="24"/>
          <w:vertAlign w:val="superscript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(soit 2 ; 4 ; 8 ; 16 ... cases).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ML</w:t>
      </w:r>
      <w:r>
        <w:rPr>
          <w:rFonts w:eastAsia="Arial" w:cs="Arial" w:ascii="Arial" w:hAnsi="Arial"/>
          <w:sz w:val="24"/>
          <w:szCs w:val="24"/>
        </w:rPr>
        <w:t xml:space="preserve"> Retenons que deux cases sont dites adjacentes lorsque les combinaisons correspondantes des variables d’entrée font intervenir un seul changement des états binaires de ces variabl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5310" w:type="dxa"/>
        <w:jc w:val="left"/>
        <w:tblInd w:w="2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16"/>
        <w:gridCol w:w="990"/>
        <w:gridCol w:w="1170"/>
        <w:gridCol w:w="1080"/>
      </w:tblGrid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31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0960</wp:posOffset>
                      </wp:positionV>
                      <wp:extent cx="212725" cy="215900"/>
                      <wp:effectExtent l="6350" t="6350" r="6350" b="635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276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4.8pt" to="164.2pt,21.7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23">
                      <wp:simplePos x="0" y="0"/>
                      <wp:positionH relativeFrom="column">
                        <wp:posOffset>4705350</wp:posOffset>
                      </wp:positionH>
                      <wp:positionV relativeFrom="paragraph">
                        <wp:posOffset>3810</wp:posOffset>
                      </wp:positionV>
                      <wp:extent cx="276225" cy="0"/>
                      <wp:effectExtent l="6350" t="6350" r="6350" b="635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5pt,0.3pt" to="392.2pt,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3240" w:right="2819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 xml:space="preserve"> =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Remarqu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it dans le sens des colonnes, soit dans le sens de lignes, les variables qui changent d’état et appartiennent à la surface choisie seront supprimées.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692" w:dyaOrig="4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.6pt;height:23.55pt" filled="f" o:ole="">
            <v:imagedata r:id="rId7" o:title=""/>
          </v:shape>
          <o:OLEObject Type="Embed" ProgID="" ShapeID="ole_rId6" DrawAspect="Content" ObjectID="_264215123" r:id="rId6"/>
        </w:objec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‚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plifier l’équation suivante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1181100</wp:posOffset>
                </wp:positionH>
                <wp:positionV relativeFrom="paragraph">
                  <wp:posOffset>152400</wp:posOffset>
                </wp:positionV>
                <wp:extent cx="9525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2pt" to="100.45pt,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3067050</wp:posOffset>
                </wp:positionH>
                <wp:positionV relativeFrom="paragraph">
                  <wp:posOffset>139700</wp:posOffset>
                </wp:positionV>
                <wp:extent cx="95250" cy="0"/>
                <wp:effectExtent l="6350" t="6350" r="6350" b="63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pt" to="248.95pt,1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5250" cy="0"/>
                <wp:effectExtent l="6350" t="6350" r="635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pt" to="259.45pt,1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2584450</wp:posOffset>
                </wp:positionH>
                <wp:positionV relativeFrom="paragraph">
                  <wp:posOffset>152400</wp:posOffset>
                </wp:positionV>
                <wp:extent cx="95250" cy="0"/>
                <wp:effectExtent l="6350" t="6350" r="6985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12pt" to="210.95pt,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2114550</wp:posOffset>
                </wp:positionH>
                <wp:positionV relativeFrom="paragraph">
                  <wp:posOffset>146050</wp:posOffset>
                </wp:positionV>
                <wp:extent cx="95250" cy="0"/>
                <wp:effectExtent l="6350" t="6350" r="6985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1.5pt" to="173.95pt,1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3975100</wp:posOffset>
                </wp:positionH>
                <wp:positionV relativeFrom="paragraph">
                  <wp:posOffset>139700</wp:posOffset>
                </wp:positionV>
                <wp:extent cx="95250" cy="0"/>
                <wp:effectExtent l="6350" t="635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1pt" to="320.45pt,1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4298950</wp:posOffset>
                </wp:positionH>
                <wp:positionV relativeFrom="paragraph">
                  <wp:posOffset>139700</wp:posOffset>
                </wp:positionV>
                <wp:extent cx="95250" cy="0"/>
                <wp:effectExtent l="6350" t="6350" r="6350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11pt" to="345.95pt,1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4756150</wp:posOffset>
                </wp:positionH>
                <wp:positionV relativeFrom="paragraph">
                  <wp:posOffset>146050</wp:posOffset>
                </wp:positionV>
                <wp:extent cx="95250" cy="0"/>
                <wp:effectExtent l="6350" t="6350" r="698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1.5pt" to="381.95pt,1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KA = 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5 </w:t>
      </w:r>
      <w:r>
        <w:rPr>
          <w:rFonts w:eastAsia="Arial" w:cs="Arial" w:ascii="Arial" w:hAnsi="Arial"/>
          <w:b/>
          <w:bCs/>
          <w:sz w:val="24"/>
          <w:szCs w:val="24"/>
        </w:rPr>
        <w:t>+ 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5 </w:t>
      </w:r>
      <w:r>
        <w:rPr>
          <w:rFonts w:eastAsia="Arial" w:cs="Arial" w:ascii="Arial" w:hAnsi="Arial"/>
          <w:b/>
          <w:bCs/>
          <w:sz w:val="24"/>
          <w:szCs w:val="24"/>
        </w:rPr>
        <w:t>+ 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5 </w:t>
      </w:r>
      <w:r>
        <w:rPr>
          <w:rFonts w:eastAsia="Arial" w:cs="Arial" w:ascii="Arial" w:hAnsi="Arial"/>
          <w:b/>
          <w:bCs/>
          <w:sz w:val="24"/>
          <w:szCs w:val="24"/>
        </w:rPr>
        <w:t>+ 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4 </w:t>
      </w:r>
      <w:r>
        <w:rPr>
          <w:rFonts w:eastAsia="Arial" w:cs="Arial" w:ascii="Arial" w:hAnsi="Arial"/>
          <w:b/>
          <w:bCs/>
          <w:sz w:val="24"/>
          <w:szCs w:val="24"/>
        </w:rPr>
        <w:t>+ 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</w:r>
    </w:p>
    <w:p>
      <w:pPr>
        <w:pStyle w:val="Normal"/>
        <w:ind w:right="794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b/>
          <w:bCs/>
          <w:sz w:val="24"/>
          <w:szCs w:val="24"/>
        </w:rPr>
        <w:t>Tracé du tableau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 nombre de variables d’entrée de cette équation est égale à «...» donc le tableau de Karnaugh relatif comprend .... = ...... cas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551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b/>
          <w:bCs/>
          <w:sz w:val="24"/>
          <w:szCs w:val="24"/>
        </w:rPr>
        <w:t>Affichage de l’équation sur le tableau</w:t>
      </w:r>
    </w:p>
    <w:p>
      <w:pPr>
        <w:pStyle w:val="Normal"/>
        <w:ind w:right="281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5040" w:type="dxa"/>
        <w:jc w:val="left"/>
        <w:tblInd w:w="2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1026"/>
        <w:gridCol w:w="1125"/>
        <w:gridCol w:w="1010"/>
        <w:gridCol w:w="925"/>
      </w:tblGrid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84785</wp:posOffset>
                      </wp:positionV>
                      <wp:extent cx="361950" cy="361950"/>
                      <wp:effectExtent l="6350" t="6350" r="6350" b="6350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180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4.55pt" to="172.45pt,43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">
                      <wp:simplePos x="0" y="0"/>
                      <wp:positionH relativeFrom="column">
                        <wp:posOffset>4794250</wp:posOffset>
                      </wp:positionH>
                      <wp:positionV relativeFrom="paragraph">
                        <wp:posOffset>229235</wp:posOffset>
                      </wp:positionV>
                      <wp:extent cx="0" cy="317500"/>
                      <wp:effectExtent l="6350" t="6350" r="6350" b="6350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5pt,18.05pt" to="377.5pt,43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5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3810</wp:posOffset>
                      </wp:positionV>
                      <wp:extent cx="381000" cy="0"/>
                      <wp:effectExtent l="6350" t="6350" r="6350" b="635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0.3pt" to="401.95pt,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</w:r>
    </w:p>
    <w:p>
      <w:pPr>
        <w:pStyle w:val="Normal"/>
        <w:ind w:right="5879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?ð</w:t>
      </w:r>
      <w:r>
        <w:rPr/>
        <w:t>Recherche de l’équation simplifiée</w:t>
      </w:r>
    </w:p>
    <w:tbl>
      <w:tblPr>
        <w:tblW w:w="5040" w:type="dxa"/>
        <w:jc w:val="left"/>
        <w:tblInd w:w="2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1026"/>
        <w:gridCol w:w="1125"/>
        <w:gridCol w:w="1010"/>
        <w:gridCol w:w="925"/>
      </w:tblGrid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2">
                      <wp:simplePos x="0" y="0"/>
                      <wp:positionH relativeFrom="column">
                        <wp:posOffset>4787900</wp:posOffset>
                      </wp:positionH>
                      <wp:positionV relativeFrom="paragraph">
                        <wp:posOffset>219075</wp:posOffset>
                      </wp:positionV>
                      <wp:extent cx="0" cy="323850"/>
                      <wp:effectExtent l="6985" t="6350" r="6350" b="6350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pt,17.25pt" to="377pt,42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24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10795</wp:posOffset>
                      </wp:positionV>
                      <wp:extent cx="406400" cy="0"/>
                      <wp:effectExtent l="6350" t="6350" r="6350" b="6350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0.85pt" to="403.95pt,0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spacing w:lineRule="auto" w:line="360"/>
        <w:ind w:left="1987" w:right="1656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>KA =</w:t>
      </w:r>
      <w:r>
        <w:rPr>
          <w:rFonts w:eastAsia="Arial" w:cs="Arial" w:ascii="Arial" w:hAnsi="Arial"/>
          <w:sz w:val="24"/>
          <w:szCs w:val="24"/>
          <w:vertAlign w:val="superscript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jc w:val="right"/>
        <w:rPr>
          <w:rFonts w:ascii="Britannic Bold" w:hAnsi="Britannic Bold" w:eastAsia="Britannic Bold" w:cs="Britannic Bold"/>
          <w:i/>
          <w:i/>
          <w:iCs/>
          <w:sz w:val="24"/>
          <w:szCs w:val="24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1114" w:dyaOrig="7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7pt;height:38.3pt" filled="f" o:ole="">
            <v:imagedata r:id="rId9" o:title=""/>
          </v:shape>
          <o:OLEObject Type="Embed" ProgID="" ShapeID="ole_rId8" DrawAspect="Content" ObjectID="_308842187" r:id="rId8"/>
        </w:object>
      </w:r>
    </w:p>
    <w:p>
      <w:pPr>
        <w:pStyle w:val="Normal"/>
        <w:ind w:left="90" w:right="29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ƒ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left="86" w:right="2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rcher par la méthode graphique l’équation logique la plus simple d’un relais « KA » ayant « 4 » variables d’entrée. Les conditions de fonctionnement de ce relais sont </w:t>
      </w:r>
    </w:p>
    <w:p>
      <w:pPr>
        <w:pStyle w:val="Normal"/>
        <w:ind w:left="90" w:right="29" w:hanging="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260600</wp:posOffset>
                </wp:positionH>
                <wp:positionV relativeFrom="paragraph">
                  <wp:posOffset>141605</wp:posOffset>
                </wp:positionV>
                <wp:extent cx="82550" cy="0"/>
                <wp:effectExtent l="6350" t="6350" r="6985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1.15pt" to="184.4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552700</wp:posOffset>
                </wp:positionH>
                <wp:positionV relativeFrom="paragraph">
                  <wp:posOffset>141605</wp:posOffset>
                </wp:positionV>
                <wp:extent cx="82550" cy="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1.15pt" to="207.4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876550</wp:posOffset>
                </wp:positionH>
                <wp:positionV relativeFrom="paragraph">
                  <wp:posOffset>135255</wp:posOffset>
                </wp:positionV>
                <wp:extent cx="82550" cy="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0.65pt" to="232.95pt,1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3333750</wp:posOffset>
                </wp:positionH>
                <wp:positionV relativeFrom="paragraph">
                  <wp:posOffset>135255</wp:posOffset>
                </wp:positionV>
                <wp:extent cx="82550" cy="0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0.65pt" to="268.95pt,1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822700</wp:posOffset>
                </wp:positionH>
                <wp:positionV relativeFrom="paragraph">
                  <wp:posOffset>141605</wp:posOffset>
                </wp:positionV>
                <wp:extent cx="82550" cy="0"/>
                <wp:effectExtent l="6350" t="6350" r="6985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1.15pt" to="307.4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3975100</wp:posOffset>
                </wp:positionH>
                <wp:positionV relativeFrom="paragraph">
                  <wp:posOffset>141605</wp:posOffset>
                </wp:positionV>
                <wp:extent cx="82550" cy="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1.15pt" to="319.4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right="29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S4</w:t>
      </w:r>
    </w:p>
    <w:p>
      <w:pPr>
        <w:pStyle w:val="Normal"/>
        <w:ind w:left="90" w:right="29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90" w:right="2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t les conditions de non fonctionnement sont :</w:t>
      </w:r>
    </w:p>
    <w:p>
      <w:pPr>
        <w:pStyle w:val="Normal"/>
        <w:ind w:left="90" w:right="29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2330450</wp:posOffset>
                </wp:positionH>
                <wp:positionV relativeFrom="paragraph">
                  <wp:posOffset>172720</wp:posOffset>
                </wp:positionV>
                <wp:extent cx="82550" cy="0"/>
                <wp:effectExtent l="6350" t="6350" r="6985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3.6pt" to="189.95pt,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794000</wp:posOffset>
                </wp:positionH>
                <wp:positionV relativeFrom="paragraph">
                  <wp:posOffset>172720</wp:posOffset>
                </wp:positionV>
                <wp:extent cx="82550" cy="0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3.6pt" to="226.45pt,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3111500</wp:posOffset>
                </wp:positionH>
                <wp:positionV relativeFrom="paragraph">
                  <wp:posOffset>172720</wp:posOffset>
                </wp:positionV>
                <wp:extent cx="82550" cy="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3.6pt" to="251.45pt,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3276600</wp:posOffset>
                </wp:positionH>
                <wp:positionV relativeFrom="paragraph">
                  <wp:posOffset>166370</wp:posOffset>
                </wp:positionV>
                <wp:extent cx="82550" cy="0"/>
                <wp:effectExtent l="6350" t="6350" r="635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3.1pt" to="264.45pt,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3435350</wp:posOffset>
                </wp:positionH>
                <wp:positionV relativeFrom="paragraph">
                  <wp:posOffset>166370</wp:posOffset>
                </wp:positionV>
                <wp:extent cx="82550" cy="0"/>
                <wp:effectExtent l="6350" t="6350" r="6985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13.1pt" to="276.95pt,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4051300</wp:posOffset>
                </wp:positionH>
                <wp:positionV relativeFrom="paragraph">
                  <wp:posOffset>166370</wp:posOffset>
                </wp:positionV>
                <wp:extent cx="82550" cy="0"/>
                <wp:effectExtent l="6350" t="6350" r="6350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13.1pt" to="325.45pt,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90" w:right="29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628900</wp:posOffset>
                </wp:positionH>
                <wp:positionV relativeFrom="paragraph">
                  <wp:posOffset>1905</wp:posOffset>
                </wp:positionV>
                <wp:extent cx="82550" cy="0"/>
                <wp:effectExtent l="6350" t="6350" r="635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15pt" to="213.45pt,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</w:p>
    <w:p>
      <w:pPr>
        <w:pStyle w:val="Normal"/>
        <w:ind w:left="86" w:right="633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b/>
          <w:bCs/>
          <w:sz w:val="24"/>
          <w:szCs w:val="24"/>
        </w:rPr>
        <w:t>Tracé du tableau</w:t>
      </w:r>
    </w:p>
    <w:p>
      <w:pPr>
        <w:pStyle w:val="Normal"/>
        <w:ind w:left="86" w:right="6336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Le nombre de variables d’entrée de cette équation est égale à «.... » donc le tableau de Karnaugh relatif comprend 2</w:t>
      </w:r>
      <w:r>
        <w:rPr>
          <w:rFonts w:eastAsia="Arial" w:cs="Arial" w:ascii="Arial" w:hAnsi="Arial"/>
          <w:sz w:val="24"/>
          <w:szCs w:val="24"/>
          <w:vertAlign w:val="superscript"/>
        </w:rPr>
        <w:t>...</w:t>
      </w:r>
      <w:r>
        <w:rPr>
          <w:rFonts w:eastAsia="Arial" w:cs="Arial" w:ascii="Arial" w:hAnsi="Arial"/>
          <w:sz w:val="24"/>
          <w:szCs w:val="24"/>
        </w:rPr>
        <w:t xml:space="preserve"> = ..... case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909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b/>
          <w:bCs/>
          <w:sz w:val="24"/>
          <w:szCs w:val="24"/>
        </w:rPr>
        <w:t>Affichage de l’équation sur le tableau</w:t>
      </w:r>
    </w:p>
    <w:p>
      <w:pPr>
        <w:pStyle w:val="Normal"/>
        <w:ind w:right="2909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ffecter la valeur « .... » les cases correspondantes aux termes de l’équation de fonctionnement et de valeur « .... » les cases correspondantes aux termes de non fonctionnement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5310" w:type="dxa"/>
        <w:jc w:val="left"/>
        <w:tblInd w:w="2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16"/>
        <w:gridCol w:w="990"/>
        <w:gridCol w:w="1170"/>
        <w:gridCol w:w="1080"/>
      </w:tblGrid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4813300</wp:posOffset>
                      </wp:positionH>
                      <wp:positionV relativeFrom="paragraph">
                        <wp:posOffset>8255</wp:posOffset>
                      </wp:positionV>
                      <wp:extent cx="320675" cy="1270"/>
                      <wp:effectExtent l="12700" t="12700" r="12700" b="13335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pt,0.65pt" to="404.2pt,0.7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345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b/>
          <w:bCs/>
          <w:sz w:val="24"/>
          <w:szCs w:val="24"/>
        </w:rPr>
        <w:t>Recherche de l’équation simplifiée</w:t>
      </w:r>
    </w:p>
    <w:p>
      <w:pPr>
        <w:pStyle w:val="Normal"/>
        <w:ind w:right="3456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´</w:t>
      </w:r>
      <w:r>
        <w:rPr>
          <w:rFonts w:eastAsia="Arial" w:cs="Arial" w:ascii="Arial" w:hAnsi="Arial"/>
          <w:sz w:val="24"/>
          <w:szCs w:val="24"/>
        </w:rPr>
        <w:t xml:space="preserve"> Les cases libres peuvent être affectées de la valeur « 1 » ou « 0 »,</w:t>
      </w:r>
    </w:p>
    <w:p>
      <w:pPr>
        <w:pStyle w:val="Normal"/>
        <w:spacing w:lineRule="auto" w:line="360"/>
        <w:ind w:left="270" w:hanging="27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´</w:t>
      </w:r>
      <w:r>
        <w:rPr>
          <w:rFonts w:eastAsia="Arial" w:cs="Arial" w:ascii="Arial" w:hAnsi="Arial"/>
          <w:sz w:val="24"/>
          <w:szCs w:val="24"/>
        </w:rPr>
        <w:t xml:space="preserve"> Pour trouver l’équation la ............................., il faut avoir le ...................................... donc chaque case libre permet d’augmenter cette surface doit être affectée de la valeur</w:t>
      </w:r>
      <w:r>
        <w:rPr>
          <w:rFonts w:eastAsia="Arial" w:cs="Arial" w:ascii="Arial" w:hAnsi="Arial"/>
          <w:b/>
          <w:bCs/>
          <w:sz w:val="24"/>
          <w:szCs w:val="24"/>
        </w:rPr>
        <w:t>  «....».</w:t>
      </w:r>
    </w:p>
    <w:tbl>
      <w:tblPr>
        <w:tblW w:w="5310" w:type="dxa"/>
        <w:jc w:val="left"/>
        <w:tblInd w:w="2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16"/>
        <w:gridCol w:w="990"/>
        <w:gridCol w:w="1170"/>
        <w:gridCol w:w="1080"/>
      </w:tblGrid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4813300</wp:posOffset>
                      </wp:positionH>
                      <wp:positionV relativeFrom="paragraph">
                        <wp:posOffset>8255</wp:posOffset>
                      </wp:positionV>
                      <wp:extent cx="301625" cy="5080"/>
                      <wp:effectExtent l="13335" t="12700" r="12700" b="1270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680" cy="5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pt,0.65pt" to="402.7pt,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90" w:right="29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pacing w:lineRule="auto" w:line="480"/>
        <w:ind w:left="3154" w:right="2549" w:hanging="0"/>
        <w:jc w:val="center"/>
        <w:rPr>
          <w:rFonts w:ascii="Arial" w:hAnsi="Arial" w:eastAsia="Arial" w:cs="Arial"/>
          <w:b/>
          <w:b/>
          <w:bCs/>
          <w:sz w:val="24"/>
          <w:szCs w:val="24"/>
          <w:vertAlign w:val="subscript"/>
        </w:rPr>
      </w:pPr>
      <w:r>
        <w:rPr>
          <w:rFonts w:eastAsia="Arial" w:cs="Arial" w:ascii="Arial" w:hAnsi="Arial"/>
          <w:b/>
          <w:bCs/>
          <w:sz w:val="24"/>
          <w:szCs w:val="24"/>
        </w:rPr>
        <w:t>KA =..................................................</w:t>
      </w:r>
    </w:p>
    <w:p>
      <w:pPr>
        <w:pStyle w:val="Normal"/>
        <w:jc w:val="right"/>
        <w:rPr>
          <w:rFonts w:ascii="Britannic Bold" w:hAnsi="Britannic Bold" w:eastAsia="Britannic Bold" w:cs="Britannic Bold"/>
          <w:i/>
          <w:i/>
          <w:iCs/>
          <w:sz w:val="24"/>
          <w:szCs w:val="24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1114" w:dyaOrig="7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.7pt;height:38.3pt" filled="f" o:ole="">
            <v:imagedata r:id="rId11" o:title=""/>
          </v:shape>
          <o:OLEObject Type="Embed" ProgID="" ShapeID="ole_rId10" DrawAspect="Content" ObjectID="_331065845" r:id="rId10"/>
        </w:objec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ind w:left="3870" w:right="4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</w:t>
      </w:r>
    </w:p>
    <w:p>
      <w:pPr>
        <w:pStyle w:val="Normal"/>
        <w:jc w:val="both"/>
        <w:rPr/>
      </w:pPr>
      <w:r>
        <w:rPr/>
        <w:t xml:space="preserve"> </w:t>
      </w:r>
      <w:r>
        <w:rPr/>
        <w:t>Chercher l’équation logique dans chaque cas suivant :</w:t>
      </w:r>
    </w:p>
    <w:tbl>
      <w:tblPr>
        <w:tblW w:w="10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5408"/>
      </w:tblGrid>
      <w:tr>
        <w:trPr/>
        <w:tc>
          <w:tcPr>
            <w:tcW w:w="52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31115</wp:posOffset>
                      </wp:positionV>
                      <wp:extent cx="2085975" cy="1057910"/>
                      <wp:effectExtent l="6350" t="6350" r="6350" b="1270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5840" cy="1058040"/>
                                <a:chOff x="0" y="0"/>
                                <a:chExt cx="2085840" cy="10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9320" y="352440"/>
                                  <a:ext cx="0" cy="69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35244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35244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2680" y="163080"/>
                                  <a:ext cx="219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360" y="157320"/>
                                  <a:ext cx="210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200" y="800640"/>
                                  <a:ext cx="130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720" y="159480"/>
                                  <a:ext cx="2674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20" y="442440"/>
                                  <a:ext cx="1404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760" y="153720"/>
                                  <a:ext cx="2102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9440" y="34308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0" y="9540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4240"/>
                                  <a:ext cx="1457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343080" y="352440"/>
                                  <a:ext cx="1486440" cy="70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pt;margin-top:2.45pt;width:164.2pt;height:83.3pt" coordorigin="780,49" coordsize="3284,1666">
                      <v:line id="shape_0" from="1850,604" to="1850,169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430,604" to="2430,171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060,604" to="3060,171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3225;top:306;width:345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95;top:297;width:330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75;top:1310;width:205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00;top:300;width:42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70;top:746;width:220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55;top:291;width:330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45,589" to="4064,58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660,199" to="3660,573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80,49" to="1319,588" stroked="t" o:allowincell="f" style="position:absolute;flip:x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35,1174" to="3629,117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320;top:604;width:2340;height:11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3975100</wp:posOffset>
                      </wp:positionH>
                      <wp:positionV relativeFrom="paragraph">
                        <wp:posOffset>56515</wp:posOffset>
                      </wp:positionV>
                      <wp:extent cx="2085975" cy="1057910"/>
                      <wp:effectExtent l="6350" t="6350" r="6985" b="12700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5840" cy="1058040"/>
                                <a:chOff x="0" y="0"/>
                                <a:chExt cx="2085840" cy="10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9320" y="352440"/>
                                  <a:ext cx="0" cy="69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35244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35244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2680" y="163080"/>
                                  <a:ext cx="219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360" y="157320"/>
                                  <a:ext cx="210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200" y="800640"/>
                                  <a:ext cx="130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720" y="159480"/>
                                  <a:ext cx="2674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20" y="442440"/>
                                  <a:ext cx="1404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760" y="153720"/>
                                  <a:ext cx="2102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9440" y="34308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0" y="9540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4240"/>
                                  <a:ext cx="1457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343080" y="352440"/>
                                  <a:ext cx="1486440" cy="70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pt;margin-top:4.45pt;width:164.2pt;height:83.3pt" coordorigin="6260,89" coordsize="3284,1666">
                      <v:line id="shape_0" from="7330,644" to="7330,173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7910,644" to="7910,175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8540,644" to="8540,175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8705;top:346;width:345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075;top:337;width:330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55;top:1350;width:205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80;top:340;width:42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50;top:786;width:220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5;top:331;width:330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125,629" to="9544,62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140,239" to="9140,613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60,89" to="6799,628" stroked="t" o:allowincell="f" style="position:absolute;flip:x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815,1214" to="9109,121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6800;top:644;width:2340;height:11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41275</wp:posOffset>
                      </wp:positionV>
                      <wp:extent cx="222885" cy="178435"/>
                      <wp:effectExtent l="0" t="0" r="0" b="16129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4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a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2pt;margin-top:3.25pt;width:17.5pt;height:1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a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219075</wp:posOffset>
                      </wp:positionV>
                      <wp:extent cx="203835" cy="235585"/>
                      <wp:effectExtent l="0" t="0" r="0" b="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76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3pt;margin-top:17.25pt;width:16pt;height:18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0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149225</wp:posOffset>
                      </wp:positionV>
                      <wp:extent cx="292735" cy="229235"/>
                      <wp:effectExtent l="0" t="0" r="0" b="0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88pt;margin-top:11.75pt;width:23pt;height:1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7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479425</wp:posOffset>
                      </wp:positionV>
                      <wp:extent cx="108585" cy="175895"/>
                      <wp:effectExtent l="0" t="0" r="7620" b="0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2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4pt;margin-top:37.75pt;width:8.5pt;height:13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3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473075</wp:posOffset>
                      </wp:positionV>
                      <wp:extent cx="184785" cy="210185"/>
                      <wp:effectExtent l="0" t="0" r="0" b="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1.5pt;margin-top:37.25pt;width:14.5pt;height:16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9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479425</wp:posOffset>
                      </wp:positionV>
                      <wp:extent cx="210185" cy="235585"/>
                      <wp:effectExtent l="0" t="0" r="0" b="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2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1pt;margin-top:37.75pt;width:16.5pt;height:18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5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479425</wp:posOffset>
                      </wp:positionV>
                      <wp:extent cx="184785" cy="222885"/>
                      <wp:effectExtent l="0" t="0" r="0" b="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8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2.5pt;margin-top:37.75pt;width:14.5pt;height:17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1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822325</wp:posOffset>
                      </wp:positionV>
                      <wp:extent cx="191135" cy="235585"/>
                      <wp:effectExtent l="0" t="0" r="0" b="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3pt;margin-top:64.75pt;width:15pt;height:18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6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816610</wp:posOffset>
                      </wp:positionV>
                      <wp:extent cx="248285" cy="241935"/>
                      <wp:effectExtent l="0" t="0" r="0" b="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0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2pt;margin-top:64.3pt;width:19.5pt;height:1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9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809625</wp:posOffset>
                      </wp:positionV>
                      <wp:extent cx="241935" cy="241935"/>
                      <wp:effectExtent l="0" t="0" r="0" b="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0pt;margin-top:63.75pt;width:19pt;height:1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815975</wp:posOffset>
                      </wp:positionV>
                      <wp:extent cx="235585" cy="241300"/>
                      <wp:effectExtent l="0" t="0" r="0" b="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4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2pt;margin-top:64.25pt;width:18.5pt;height:18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0">
                      <wp:simplePos x="0" y="0"/>
                      <wp:positionH relativeFrom="column">
                        <wp:posOffset>4146550</wp:posOffset>
                      </wp:positionH>
                      <wp:positionV relativeFrom="paragraph">
                        <wp:posOffset>66675</wp:posOffset>
                      </wp:positionV>
                      <wp:extent cx="362585" cy="210185"/>
                      <wp:effectExtent l="0" t="0" r="0" b="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a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26.5pt;margin-top:5.25pt;width:28.5pt;height:16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a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0">
                      <wp:simplePos x="0" y="0"/>
                      <wp:positionH relativeFrom="column">
                        <wp:posOffset>3994150</wp:posOffset>
                      </wp:positionH>
                      <wp:positionV relativeFrom="paragraph">
                        <wp:posOffset>199390</wp:posOffset>
                      </wp:positionV>
                      <wp:extent cx="165735" cy="191135"/>
                      <wp:effectExtent l="0" t="0" r="0" b="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0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14.5pt;margin-top:15.7pt;width:13pt;height: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9">
                      <wp:simplePos x="0" y="0"/>
                      <wp:positionH relativeFrom="column">
                        <wp:posOffset>5873750</wp:posOffset>
                      </wp:positionH>
                      <wp:positionV relativeFrom="paragraph">
                        <wp:posOffset>130175</wp:posOffset>
                      </wp:positionV>
                      <wp:extent cx="292735" cy="260985"/>
                      <wp:effectExtent l="0" t="0" r="0" b="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8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62.5pt;margin-top:10.25pt;width:23pt;height:20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7">
                      <wp:simplePos x="0" y="0"/>
                      <wp:positionH relativeFrom="column">
                        <wp:posOffset>4419600</wp:posOffset>
                      </wp:positionH>
                      <wp:positionV relativeFrom="paragraph">
                        <wp:posOffset>473710</wp:posOffset>
                      </wp:positionV>
                      <wp:extent cx="191135" cy="241935"/>
                      <wp:effectExtent l="0" t="0" r="0" b="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8pt;margin-top:37.3pt;width:15pt;height:1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6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485775</wp:posOffset>
                      </wp:positionV>
                      <wp:extent cx="178435" cy="229235"/>
                      <wp:effectExtent l="0" t="0" r="0" b="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5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4.5pt;margin-top:38.25pt;width:14pt;height:18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5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480060</wp:posOffset>
                      </wp:positionV>
                      <wp:extent cx="210185" cy="248285"/>
                      <wp:effectExtent l="0" t="0" r="0" b="0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2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5.5pt;margin-top:37.8pt;width:16.5pt;height:19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4">
                      <wp:simplePos x="0" y="0"/>
                      <wp:positionH relativeFrom="column">
                        <wp:posOffset>5137150</wp:posOffset>
                      </wp:positionH>
                      <wp:positionV relativeFrom="paragraph">
                        <wp:posOffset>466725</wp:posOffset>
                      </wp:positionV>
                      <wp:extent cx="229235" cy="267335"/>
                      <wp:effectExtent l="0" t="0" r="0" b="0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04.5pt;margin-top:36.75pt;width:18pt;height:2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3">
                      <wp:simplePos x="0" y="0"/>
                      <wp:positionH relativeFrom="column">
                        <wp:posOffset>5543550</wp:posOffset>
                      </wp:positionH>
                      <wp:positionV relativeFrom="paragraph">
                        <wp:posOffset>480695</wp:posOffset>
                      </wp:positionV>
                      <wp:extent cx="229235" cy="197485"/>
                      <wp:effectExtent l="0" t="0" r="0" b="0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36.5pt;margin-top:37.85pt;width:18pt;height:15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3">
                      <wp:simplePos x="0" y="0"/>
                      <wp:positionH relativeFrom="column">
                        <wp:posOffset>4406900</wp:posOffset>
                      </wp:positionH>
                      <wp:positionV relativeFrom="paragraph">
                        <wp:posOffset>835025</wp:posOffset>
                      </wp:positionV>
                      <wp:extent cx="191135" cy="235585"/>
                      <wp:effectExtent l="0" t="0" r="0" b="0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7pt;margin-top:65.75pt;width:15pt;height:18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3">
                      <wp:simplePos x="0" y="0"/>
                      <wp:positionH relativeFrom="column">
                        <wp:posOffset>4730750</wp:posOffset>
                      </wp:positionH>
                      <wp:positionV relativeFrom="paragraph">
                        <wp:posOffset>815975</wp:posOffset>
                      </wp:positionV>
                      <wp:extent cx="235585" cy="254635"/>
                      <wp:effectExtent l="0" t="0" r="0" b="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40" cy="25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2.5pt;margin-top:64.25pt;width:18.5pt;height:2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3">
                      <wp:simplePos x="0" y="0"/>
                      <wp:positionH relativeFrom="column">
                        <wp:posOffset>5137150</wp:posOffset>
                      </wp:positionH>
                      <wp:positionV relativeFrom="paragraph">
                        <wp:posOffset>822325</wp:posOffset>
                      </wp:positionV>
                      <wp:extent cx="229235" cy="273685"/>
                      <wp:effectExtent l="0" t="0" r="0" b="0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04.5pt;margin-top:64.75pt;width:18pt;height:21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3">
                      <wp:simplePos x="0" y="0"/>
                      <wp:positionH relativeFrom="column">
                        <wp:posOffset>5518150</wp:posOffset>
                      </wp:positionH>
                      <wp:positionV relativeFrom="paragraph">
                        <wp:posOffset>809625</wp:posOffset>
                      </wp:positionV>
                      <wp:extent cx="229235" cy="241935"/>
                      <wp:effectExtent l="0" t="0" r="0" b="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34.5pt;margin-top:63.75pt;width:18pt;height:1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............................</w:t>
            </w:r>
          </w:p>
        </w:tc>
        <w:tc>
          <w:tcPr>
            <w:tcW w:w="540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501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98425</wp:posOffset>
                      </wp:positionV>
                      <wp:extent cx="2235835" cy="1760220"/>
                      <wp:effectExtent l="0" t="0" r="0" b="69215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5960" cy="1760400"/>
                                <a:chOff x="0" y="0"/>
                                <a:chExt cx="2235960" cy="176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93720" y="1511280"/>
                                  <a:ext cx="1911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1188000"/>
                                  <a:ext cx="1594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7600" y="812880"/>
                                  <a:ext cx="1846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457920"/>
                                  <a:ext cx="2228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1517760"/>
                                  <a:ext cx="2163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2840" y="1168920"/>
                                  <a:ext cx="24192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320" y="813600"/>
                                  <a:ext cx="20376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320" y="464040"/>
                                  <a:ext cx="1720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000" y="1505520"/>
                                  <a:ext cx="18468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1960" y="1175400"/>
                                  <a:ext cx="1785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5480" y="819720"/>
                                  <a:ext cx="15948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5480" y="458640"/>
                                  <a:ext cx="22284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80" y="1523880"/>
                                  <a:ext cx="19116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1194480"/>
                                  <a:ext cx="15300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819720"/>
                                  <a:ext cx="1846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452160"/>
                                  <a:ext cx="957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120600"/>
                                  <a:ext cx="3308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3760"/>
                                  <a:ext cx="29916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160" y="0"/>
                                  <a:ext cx="4132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840" y="35640"/>
                                  <a:ext cx="2085840" cy="1724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7360" y="1454040"/>
                                    <a:ext cx="21024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2680" y="163080"/>
                                    <a:ext cx="219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2720" y="157320"/>
                                    <a:ext cx="21024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560" y="1165680"/>
                                    <a:ext cx="200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840" y="79992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4720" y="159480"/>
                                    <a:ext cx="267480" cy="19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441720"/>
                                    <a:ext cx="2102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8760" y="153720"/>
                                    <a:ext cx="2102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19440" y="34272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0" y="9504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43080" cy="34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380880"/>
                                    <a:ext cx="0" cy="134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0" y="371520"/>
                                    <a:ext cx="0" cy="134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60" y="1428840"/>
                                    <a:ext cx="14670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60" y="1085760"/>
                                    <a:ext cx="14670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714240"/>
                                    <a:ext cx="1457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520" y="361800"/>
                                    <a:ext cx="0" cy="134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"/>
                                  <wps:cNvSpPr/>
                                </wps:nvSpPr>
                                <wps:spPr>
                                  <a:xfrm>
                                    <a:off x="343080" y="352440"/>
                                    <a:ext cx="1486440" cy="137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pt;margin-top:7.75pt;width:176.05pt;height:138.6pt" coordorigin="890,155" coordsize="3521,2772">
                      <v:shape id="shape_0" stroked="f" o:allowincell="f" style="position:absolute;left:3400;top:2535;width:30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00;top:2026;width:25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90;top:1435;width:29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70;top:876;width:35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90;top:2545;width:34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00;top:1996;width:38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10;top:1436;width:320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10;top:886;width:2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80;top:2526;width:29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00;top:2006;width:28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0;top:1446;width:250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0;top:877;width:35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20;top:2555;width:300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40;top:2036;width:24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60;top:1446;width:290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80;top:867;width:150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90;top:345;width:52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0;top:476;width:470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20;top:155;width:65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15;top:211;width:3284;height:2716">
                        <v:shape id="shape_0" stroked="f" o:allowincell="f" style="position:absolute;left:1100;top:2501;width:330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60;top:468;width:345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30;top:459;width:330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25;top:2047;width:315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10;top:1471;width:330;height:3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35;top:462;width:420;height:3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95;top:907;width:330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90;top:453;width:330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780,751" to="4199,75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795,361" to="3795,735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915,211" to="1454,750" stroked="t" o:allowincell="f" style="position:absolute;flip:x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195,811" to="3195,292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610,796" to="2610,291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485,2461" to="3794,246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485,1921" to="3794,192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470,1336" to="3764,133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010,781" to="2010,289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rect id="shape_0" stroked="t" o:allowincell="f" style="position:absolute;left:1455;top:766;width:2340;height:2160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24">
                      <wp:simplePos x="0" y="0"/>
                      <wp:positionH relativeFrom="column">
                        <wp:posOffset>3994150</wp:posOffset>
                      </wp:positionH>
                      <wp:positionV relativeFrom="paragraph">
                        <wp:posOffset>60325</wp:posOffset>
                      </wp:positionV>
                      <wp:extent cx="2235835" cy="1760220"/>
                      <wp:effectExtent l="0" t="0" r="0" b="69215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5960" cy="1760400"/>
                                <a:chOff x="0" y="0"/>
                                <a:chExt cx="2235960" cy="176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93720" y="1511280"/>
                                  <a:ext cx="1911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1188000"/>
                                  <a:ext cx="1594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7600" y="812880"/>
                                  <a:ext cx="1846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457920"/>
                                  <a:ext cx="2228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1517760"/>
                                  <a:ext cx="2163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2840" y="1168920"/>
                                  <a:ext cx="24192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320" y="813600"/>
                                  <a:ext cx="20376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320" y="464040"/>
                                  <a:ext cx="1720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000" y="1505520"/>
                                  <a:ext cx="18468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1960" y="1175400"/>
                                  <a:ext cx="1785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5480" y="819720"/>
                                  <a:ext cx="15948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5480" y="458640"/>
                                  <a:ext cx="22284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80" y="1523880"/>
                                  <a:ext cx="19116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1194480"/>
                                  <a:ext cx="15300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819720"/>
                                  <a:ext cx="1846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452160"/>
                                  <a:ext cx="957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120600"/>
                                  <a:ext cx="3308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3760"/>
                                  <a:ext cx="29916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160" y="0"/>
                                  <a:ext cx="4132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840" y="35640"/>
                                  <a:ext cx="2085840" cy="1724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7360" y="1454040"/>
                                    <a:ext cx="21024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2680" y="163080"/>
                                    <a:ext cx="219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2720" y="157320"/>
                                    <a:ext cx="21024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560" y="1165680"/>
                                    <a:ext cx="200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840" y="79992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4720" y="159480"/>
                                    <a:ext cx="267480" cy="19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441720"/>
                                    <a:ext cx="2102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8760" y="153720"/>
                                    <a:ext cx="2102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19440" y="34272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0" y="9504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43080" cy="34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380880"/>
                                    <a:ext cx="0" cy="134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0" y="371520"/>
                                    <a:ext cx="0" cy="134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60" y="1428840"/>
                                    <a:ext cx="14670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60" y="1085760"/>
                                    <a:ext cx="14670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714240"/>
                                    <a:ext cx="1457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520" y="361800"/>
                                    <a:ext cx="0" cy="134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"/>
                                  <wps:cNvSpPr/>
                                </wps:nvSpPr>
                                <wps:spPr>
                                  <a:xfrm>
                                    <a:off x="343080" y="352440"/>
                                    <a:ext cx="1486440" cy="137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5pt;margin-top:4.75pt;width:176.05pt;height:138.6pt" coordorigin="6290,95" coordsize="3521,2772">
                      <v:shape id="shape_0" stroked="f" o:allowincell="f" style="position:absolute;left:8800;top:2475;width:30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00;top:1966;width:25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90;top:1375;width:29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70;top:816;width:35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90;top:2485;width:34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00;top:1936;width:38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10;top:1377;width:320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10;top:826;width:2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2466;width:29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946;width:28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90;top:1386;width:250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90;top:818;width:35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20;top:2495;width:300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1976;width:24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60;top:1386;width:290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0;top:807;width:150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90;top:285;width:52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416;width:470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20;top:95;width:65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315;top:151;width:3284;height:2716">
                        <v:shape id="shape_0" stroked="f" o:allowincell="f" style="position:absolute;left:6500;top:2441;width:330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760;top:408;width:345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30;top:399;width:330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25;top:1987;width:315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10;top:1411;width:330;height:3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35;top:403;width:420;height:3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95;top:847;width:330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90;top:393;width:330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180,691" to="9599,69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9195,301" to="9195,675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315,151" to="6854,690" stroked="t" o:allowincell="f" style="position:absolute;flip:x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8595,751" to="8595,286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010,736" to="8010,285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885,2402" to="9194,2402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885,1861" to="9194,186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870,1276" to="9164,127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7410,721" to="7410,283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rect id="shape_0" stroked="t" o:allowincell="f" style="position:absolute;left:6855;top:706;width:2340;height:2160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............................</w:t>
            </w:r>
          </w:p>
        </w:tc>
      </w:tr>
      <w:tr>
        <w:trPr/>
        <w:tc>
          <w:tcPr>
            <w:tcW w:w="52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508">
                      <wp:simplePos x="0" y="0"/>
                      <wp:positionH relativeFrom="column">
                        <wp:posOffset>4019550</wp:posOffset>
                      </wp:positionH>
                      <wp:positionV relativeFrom="paragraph">
                        <wp:posOffset>123825</wp:posOffset>
                      </wp:positionV>
                      <wp:extent cx="2235835" cy="1760220"/>
                      <wp:effectExtent l="0" t="0" r="0" b="69215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5960" cy="1760400"/>
                                <a:chOff x="0" y="0"/>
                                <a:chExt cx="2235960" cy="176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93720" y="1511280"/>
                                  <a:ext cx="1911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1188000"/>
                                  <a:ext cx="1594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7600" y="812880"/>
                                  <a:ext cx="1846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457920"/>
                                  <a:ext cx="2228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1517760"/>
                                  <a:ext cx="2163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2840" y="1168920"/>
                                  <a:ext cx="24192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320" y="813600"/>
                                  <a:ext cx="20376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320" y="464040"/>
                                  <a:ext cx="1720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000" y="1505520"/>
                                  <a:ext cx="18468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1960" y="1175400"/>
                                  <a:ext cx="1785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5480" y="819720"/>
                                  <a:ext cx="15948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5480" y="458640"/>
                                  <a:ext cx="22284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80" y="1523880"/>
                                  <a:ext cx="19116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1194480"/>
                                  <a:ext cx="15300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819720"/>
                                  <a:ext cx="1846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452160"/>
                                  <a:ext cx="957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120600"/>
                                  <a:ext cx="3308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3760"/>
                                  <a:ext cx="29916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160" y="0"/>
                                  <a:ext cx="4132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840" y="35640"/>
                                  <a:ext cx="2085840" cy="1724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7360" y="1454040"/>
                                    <a:ext cx="21024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2680" y="163080"/>
                                    <a:ext cx="219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2720" y="157320"/>
                                    <a:ext cx="21024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560" y="1165680"/>
                                    <a:ext cx="200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840" y="79992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4720" y="159480"/>
                                    <a:ext cx="267480" cy="19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441720"/>
                                    <a:ext cx="2102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8760" y="153720"/>
                                    <a:ext cx="2102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19440" y="34272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0" y="9504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43080" cy="34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380880"/>
                                    <a:ext cx="0" cy="134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0" y="371520"/>
                                    <a:ext cx="0" cy="134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60" y="1428840"/>
                                    <a:ext cx="14670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60" y="1085760"/>
                                    <a:ext cx="14670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714240"/>
                                    <a:ext cx="1457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520" y="361800"/>
                                    <a:ext cx="0" cy="134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"/>
                                  <wps:cNvSpPr/>
                                </wps:nvSpPr>
                                <wps:spPr>
                                  <a:xfrm>
                                    <a:off x="343080" y="352440"/>
                                    <a:ext cx="1486440" cy="137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5pt;margin-top:9.75pt;width:176.05pt;height:138.6pt" coordorigin="6330,195" coordsize="3521,2772">
                      <v:shape id="shape_0" stroked="f" o:allowincell="f" style="position:absolute;left:8840;top:2575;width:30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40;top:2066;width:25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30;top:1475;width:29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10;top:916;width:35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30;top:2585;width:34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40;top:2036;width:38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50;top:1476;width:320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50;top:926;width:2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20;top:2566;width:29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40;top:2046;width:28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30;top:1486;width:250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30;top:917;width:35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60;top:2595;width:300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0;top:2076;width:24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00;top:1486;width:290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19;top:907;width:150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30;top:385;width:52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0;top:516;width:470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60;top:195;width:65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355;top:251;width:3284;height:2716">
                        <v:shape id="shape_0" stroked="f" o:allowincell="f" style="position:absolute;left:6540;top:2541;width:330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00;top:508;width:345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70;top:499;width:330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65;top:2087;width:315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50;top:1511;width:330;height:3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502;width:420;height:3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35;top:947;width:330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30;top:493;width:330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220,791" to="9639,79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9235,401" to="9235,775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355,251" to="6894,790" stroked="t" o:allowincell="f" style="position:absolute;flip:x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8635,851" to="8635,296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8050,836" to="8050,295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925,2501" to="9234,250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925,1961" to="9234,196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6910,1376" to="9204,137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7450,821" to="7450,293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rect id="shape_0" stroked="t" o:allowincell="f" style="position:absolute;left:6895;top:806;width:2340;height:2160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516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123825</wp:posOffset>
                      </wp:positionV>
                      <wp:extent cx="2235835" cy="1760220"/>
                      <wp:effectExtent l="0" t="0" r="0" b="69215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5960" cy="1760400"/>
                                <a:chOff x="0" y="0"/>
                                <a:chExt cx="2235960" cy="176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93720" y="1511280"/>
                                  <a:ext cx="1911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1188000"/>
                                  <a:ext cx="1594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7600" y="812880"/>
                                  <a:ext cx="1846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457920"/>
                                  <a:ext cx="2228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1517760"/>
                                  <a:ext cx="2163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2840" y="1168920"/>
                                  <a:ext cx="24192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320" y="813600"/>
                                  <a:ext cx="20376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320" y="464040"/>
                                  <a:ext cx="1720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000" y="1505520"/>
                                  <a:ext cx="18468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1960" y="1175400"/>
                                  <a:ext cx="1785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5480" y="819720"/>
                                  <a:ext cx="15948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5480" y="458640"/>
                                  <a:ext cx="22284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80" y="1523880"/>
                                  <a:ext cx="19116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1194480"/>
                                  <a:ext cx="15300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819720"/>
                                  <a:ext cx="1846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452160"/>
                                  <a:ext cx="957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120600"/>
                                  <a:ext cx="3308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3760"/>
                                  <a:ext cx="29916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160" y="0"/>
                                  <a:ext cx="4132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840" y="35640"/>
                                  <a:ext cx="2085840" cy="1724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7360" y="1454040"/>
                                    <a:ext cx="21024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2680" y="163080"/>
                                    <a:ext cx="219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2720" y="157320"/>
                                    <a:ext cx="21024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560" y="1165680"/>
                                    <a:ext cx="200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840" y="799920"/>
                                    <a:ext cx="210240" cy="19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4720" y="159480"/>
                                    <a:ext cx="267480" cy="19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441720"/>
                                    <a:ext cx="2102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8760" y="153720"/>
                                    <a:ext cx="2102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fr-FR"/>
                                        </w:rPr>
                                        <w:t>0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19440" y="34272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0" y="9504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43080" cy="34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380880"/>
                                    <a:ext cx="0" cy="134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0" y="371520"/>
                                    <a:ext cx="0" cy="134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60" y="1428840"/>
                                    <a:ext cx="14670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60" y="1085760"/>
                                    <a:ext cx="14670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714240"/>
                                    <a:ext cx="1457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520" y="361800"/>
                                    <a:ext cx="0" cy="1343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"/>
                                  <wps:cNvSpPr/>
                                </wps:nvSpPr>
                                <wps:spPr>
                                  <a:xfrm>
                                    <a:off x="343080" y="352440"/>
                                    <a:ext cx="1486440" cy="137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5pt;margin-top:9.75pt;width:176.05pt;height:138.6pt" coordorigin="930,195" coordsize="3521,2772">
                      <v:shape id="shape_0" stroked="f" o:allowincell="f" style="position:absolute;left:3440;top:2575;width:30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40;top:2066;width:25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30;top:1475;width:29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10;top:916;width:35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30;top:2585;width:34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40;top:2036;width:38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50;top:1476;width:320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50;top:926;width:2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20;top:2566;width:29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40;top:2046;width:28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30;top:1486;width:250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30;top:917;width:35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60;top:2595;width:300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80;top:2076;width:24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00;top:1486;width:290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19;top:907;width:150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30;top:385;width:52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0;top:516;width:470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60;top:195;width:65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55;top:251;width:3284;height:2716">
                        <v:shape id="shape_0" stroked="f" o:allowincell="f" style="position:absolute;left:1140;top:2541;width:330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0;top:508;width:345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70;top:499;width:330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65;top:2087;width:315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50;top:1511;width:330;height:3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75;top:502;width:420;height:3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35;top:947;width:330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30;top:493;width:330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fr-FR"/>
                                  </w:rPr>
                                  <w:t>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20,791" to="4239,79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835,401" to="3835,775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955,251" to="1494,790" stroked="t" o:allowincell="f" style="position:absolute;flip:x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235,851" to="3235,296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650,836" to="2650,295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525,2501" to="3834,250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525,1961" to="3834,1961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510,1376" to="3804,1376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050,821" to="2050,2935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rect id="shape_0" stroked="t" o:allowincell="f" style="position:absolute;left:1495;top:806;width:2340;height:2160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.........................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9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............................</w:t>
            </w:r>
          </w:p>
        </w:tc>
      </w:tr>
      <w:tr>
        <w:trPr/>
        <w:tc>
          <w:tcPr>
            <w:tcW w:w="520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68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25095</wp:posOffset>
                      </wp:positionV>
                      <wp:extent cx="3315335" cy="1701800"/>
                      <wp:effectExtent l="6350" t="0" r="0" b="86995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240" cy="1701720"/>
                                <a:chOff x="0" y="0"/>
                                <a:chExt cx="3315240" cy="170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19520" y="832320"/>
                                  <a:ext cx="15948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3040" y="1168920"/>
                                  <a:ext cx="16560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25640" y="1454040"/>
                                  <a:ext cx="14652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3840" y="1448280"/>
                                  <a:ext cx="19116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0320" y="1168920"/>
                                  <a:ext cx="19764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2920" y="831960"/>
                                  <a:ext cx="1594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3720" y="1454760"/>
                                  <a:ext cx="19764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7240" y="1181880"/>
                                  <a:ext cx="16560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7240" y="838800"/>
                                  <a:ext cx="19764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9720" y="1473120"/>
                                  <a:ext cx="14652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7120" y="1181880"/>
                                  <a:ext cx="1720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826200"/>
                                  <a:ext cx="1911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040" y="1473120"/>
                                  <a:ext cx="16560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1175400"/>
                                  <a:ext cx="15300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832320"/>
                                  <a:ext cx="1530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400" y="1454760"/>
                                  <a:ext cx="1785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1175400"/>
                                  <a:ext cx="12132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720" y="819720"/>
                                  <a:ext cx="15948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8240" y="1467000"/>
                                  <a:ext cx="15300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9160" y="1155600"/>
                                  <a:ext cx="19764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120" y="825480"/>
                                  <a:ext cx="17856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1360" y="477000"/>
                                  <a:ext cx="21636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2920" y="476280"/>
                                  <a:ext cx="1339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8160" y="482760"/>
                                  <a:ext cx="19764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7120" y="469800"/>
                                  <a:ext cx="18468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040" y="470520"/>
                                  <a:ext cx="21024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2240" y="469800"/>
                                  <a:ext cx="17856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469800"/>
                                  <a:ext cx="19116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6440" y="1480320"/>
                                  <a:ext cx="17208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520" y="1168560"/>
                                  <a:ext cx="1785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813600"/>
                                  <a:ext cx="20376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840" y="469800"/>
                                  <a:ext cx="210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8880" y="114480"/>
                                  <a:ext cx="21636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60" y="343080"/>
                                  <a:ext cx="28656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d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4705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ab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2320" y="232920"/>
                                  <a:ext cx="29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2480" y="240120"/>
                                  <a:ext cx="34236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0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6440" y="235440"/>
                                  <a:ext cx="31932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9920" y="224280"/>
                                  <a:ext cx="3225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3440" y="405720"/>
                                  <a:ext cx="245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52440" y="173880"/>
                                  <a:ext cx="0" cy="222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1440" y="44136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9800" y="43236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142128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110052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753120"/>
                                  <a:ext cx="13417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160" y="42300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1684080" y="419040"/>
                                  <a:ext cx="1369080" cy="127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720" y="1449000"/>
                                  <a:ext cx="19368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9360" y="236160"/>
                                  <a:ext cx="27864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236880"/>
                                  <a:ext cx="286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1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400" y="1180440"/>
                                  <a:ext cx="24624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760" y="837000"/>
                                  <a:ext cx="19368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2480" y="244440"/>
                                  <a:ext cx="28368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0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502200"/>
                                  <a:ext cx="193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8120" y="233640"/>
                                  <a:ext cx="3225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0" y="88200"/>
                                  <a:ext cx="315720" cy="321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720" y="44496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43560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142488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110412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757080"/>
                                  <a:ext cx="13417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0" y="42660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315720" y="417960"/>
                                  <a:ext cx="1369080" cy="128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pt;margin-top:9.85pt;width:261.1pt;height:134pt" coordorigin="-100,197" coordsize="5222,2680">
                      <v:shape id="shape_0" stroked="f" o:allowincell="f" style="position:absolute;left:4340;top:1507;width:250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30;top:2038;width:26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50;top:2487;width:23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2477;width:30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90;top:2038;width:31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10;top:1507;width:25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60;top:2488;width:310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50;top:2058;width:26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50;top:1518;width:31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50;top:2517;width:23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30;top:2058;width:27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80;top:1498;width:30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0;top:2517;width:26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80;top:2048;width:240;height:3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80;top:1507;width:240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80;top:2488;width:28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40;top:2048;width:190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30;top:1488;width:250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10;top:2507;width:24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80;top:2017;width:31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0;top:1497;width:28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80;top:948;width:340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10;top:947;width:21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20;top:957;width:310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30;top:937;width:290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0;top:938;width:330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20;top:937;width:280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60;top:937;width:300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0;top:2528;width:27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2037;width:28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0;top:1478;width:32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0;top:937;width:330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80;top:377;width:340;height:4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0;top:737;width:45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d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;top:197;width:740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a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87;top:564;width:465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52;top:575;width:538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1;top:567;width:502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77;top:550;width:507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93,836" to="5079,83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07,471" to="4707,821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54,892" to="4154,286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616,878" to="3616,285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580,2435" to="4707,243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580,1930" to="4707,193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566,1383" to="4678,138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064,863" to="3064,284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2552;top:857;width:2155;height:2004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shape id="shape_0" stroked="f" o:allowincell="f" style="position:absolute;left:71;top:2479;width:304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41;top:569;width:438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89;top:570;width:451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;top:2056;width:387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1515;width:304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9;top:582;width:446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;top:988;width:304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8;top:565;width:507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100,336" to="396,841" stroked="t" o:allowincell="f" style="position:absolute;flip:x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999,897" to="1999,287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461,883" to="1461,286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5,2441" to="2552,244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5,1935" to="2552,193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11,1389" to="2523,138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09,869" to="909,2846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97;top:855;width:2155;height:2021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687">
                      <wp:simplePos x="0" y="0"/>
                      <wp:positionH relativeFrom="column">
                        <wp:posOffset>3403600</wp:posOffset>
                      </wp:positionH>
                      <wp:positionV relativeFrom="paragraph">
                        <wp:posOffset>125095</wp:posOffset>
                      </wp:positionV>
                      <wp:extent cx="3315335" cy="1701800"/>
                      <wp:effectExtent l="6350" t="0" r="0" b="86995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240" cy="1701720"/>
                                <a:chOff x="0" y="0"/>
                                <a:chExt cx="3315240" cy="170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19520" y="832320"/>
                                  <a:ext cx="15948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3040" y="1168920"/>
                                  <a:ext cx="16560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25640" y="1454040"/>
                                  <a:ext cx="14652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3840" y="1448280"/>
                                  <a:ext cx="19116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0320" y="1168920"/>
                                  <a:ext cx="19764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2920" y="831960"/>
                                  <a:ext cx="1594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3720" y="1454760"/>
                                  <a:ext cx="19764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7240" y="1181880"/>
                                  <a:ext cx="16560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7240" y="838800"/>
                                  <a:ext cx="19764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9720" y="1473120"/>
                                  <a:ext cx="14652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7120" y="1181880"/>
                                  <a:ext cx="1720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826200"/>
                                  <a:ext cx="1911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040" y="1473120"/>
                                  <a:ext cx="16560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1175400"/>
                                  <a:ext cx="15300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832320"/>
                                  <a:ext cx="1530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400" y="1454760"/>
                                  <a:ext cx="1785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1175400"/>
                                  <a:ext cx="12132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720" y="819720"/>
                                  <a:ext cx="15948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8240" y="1467000"/>
                                  <a:ext cx="15300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9160" y="1155600"/>
                                  <a:ext cx="19764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120" y="825480"/>
                                  <a:ext cx="17856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1360" y="477000"/>
                                  <a:ext cx="21636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2920" y="476280"/>
                                  <a:ext cx="1339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8160" y="482760"/>
                                  <a:ext cx="19764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7120" y="469800"/>
                                  <a:ext cx="18468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040" y="470520"/>
                                  <a:ext cx="21024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2240" y="469800"/>
                                  <a:ext cx="17856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469800"/>
                                  <a:ext cx="19116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6440" y="1480320"/>
                                  <a:ext cx="17208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520" y="1168560"/>
                                  <a:ext cx="1785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813600"/>
                                  <a:ext cx="20376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840" y="469800"/>
                                  <a:ext cx="210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8880" y="114480"/>
                                  <a:ext cx="21636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60" y="343080"/>
                                  <a:ext cx="28656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d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4705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ab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2320" y="232920"/>
                                  <a:ext cx="29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2480" y="240120"/>
                                  <a:ext cx="34236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0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6440" y="235440"/>
                                  <a:ext cx="31932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9920" y="224280"/>
                                  <a:ext cx="3225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3440" y="405720"/>
                                  <a:ext cx="245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52440" y="173880"/>
                                  <a:ext cx="0" cy="222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1440" y="44136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9800" y="43236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142128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110052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753120"/>
                                  <a:ext cx="13417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160" y="42300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1684080" y="419040"/>
                                  <a:ext cx="1369080" cy="127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720" y="1449000"/>
                                  <a:ext cx="19368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9360" y="236160"/>
                                  <a:ext cx="27864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236880"/>
                                  <a:ext cx="286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1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400" y="1180440"/>
                                  <a:ext cx="24624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760" y="837000"/>
                                  <a:ext cx="19368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2480" y="244440"/>
                                  <a:ext cx="28368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0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502200"/>
                                  <a:ext cx="193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8120" y="233640"/>
                                  <a:ext cx="3225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fr-FR"/>
                                      </w:rPr>
                                      <w:t>0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0" y="88200"/>
                                  <a:ext cx="315720" cy="321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720" y="44496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43560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142488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110412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757080"/>
                                  <a:ext cx="13417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0" y="42660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315720" y="417960"/>
                                  <a:ext cx="1369080" cy="128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8pt;margin-top:9.85pt;width:261.05pt;height:134pt" coordorigin="5360,197" coordsize="5221,2680">
                      <v:shape id="shape_0" stroked="f" o:allowincell="f" style="position:absolute;left:9800;top:1507;width:250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90;top:2038;width:26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810;top:2487;width:23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2477;width:30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50;top:2038;width:31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70;top:1507;width:25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20;top:2488;width:310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10;top:2058;width:26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10;top:1518;width:31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10;top:2517;width:23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90;top:2058;width:27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40;top:1498;width:30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50;top:2517;width:260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40;top:2048;width:240;height:3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40;top:1507;width:240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0;top:2488;width:28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00;top:2048;width:190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90;top:1488;width:250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70;top:2507;width:24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40;top:2017;width:31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60;top:1497;width:28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40;top:948;width:340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70;top:947;width:21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80;top:957;width:310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90;top:937;width:290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50;top:938;width:330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0;top:937;width:280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20;top:937;width:300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00;top:2528;width:27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30;top:2037;width:28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20;top:1478;width:32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80;top:937;width:330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240;top:377;width:340;height:4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40;top:737;width:45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d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40;top:197;width:740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a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647;top:564;width:465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12;top:575;width:538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51;top:567;width:502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037;top:550;width:507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153,836" to="10539,83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167,471" to="10167,821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614,892" to="9614,286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076,878" to="9076,285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8040,2435" to="10167,243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8040,1930" to="10167,193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8026,1383" to="10138,138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8524,863" to="8524,284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8012;top:857;width:2155;height:2004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shape id="shape_0" stroked="f" o:allowincell="f" style="position:absolute;left:5531;top:2479;width:304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00;top:569;width:438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49;top:570;width:451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53;top:2056;width:387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39;top:1515;width:304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19;top:582;width:446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26;top:988;width:304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08;top:565;width:507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360,336" to="5856,841" stroked="t" o:allowincell="f" style="position:absolute;flip:x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459,897" to="7459,287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921,883" to="6921,286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885,2441" to="8012,244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885,1935" to="8012,193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871,1389" to="7983,138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369,869" to="6369,2846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5857;top:855;width:2155;height:2021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 xml:space="preserve">7 </w:t>
            </w:r>
            <w:r>
              <w:rPr>
                <w:rFonts w:eastAsia="Arial" w:cs="Arial" w:ascii="Arial" w:hAnsi="Arial"/>
                <w:sz w:val="24"/>
                <w:szCs w:val="24"/>
              </w:rPr>
              <w:t>= 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8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1114" w:dyaOrig="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.7pt;height:38.3pt" filled="f" o:ole="">
            <v:imagedata r:id="rId13" o:title=""/>
          </v:shape>
          <o:OLEObject Type="Embed" ProgID="" ShapeID="ole_rId12" DrawAspect="Content" ObjectID="_947049814" r:id="rId12"/>
        </w:objec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ind w:left="2880" w:right="362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b/>
          <w:bCs/>
          <w:sz w:val="32"/>
          <w:szCs w:val="32"/>
        </w:rPr>
        <w:t>Exercices de synthès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n°1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 utilisant les tableaux de Karnaugh, simplifier les fonctions suivantes 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8955</wp:posOffset>
                </wp:positionH>
                <wp:positionV relativeFrom="paragraph">
                  <wp:posOffset>34925</wp:posOffset>
                </wp:positionV>
                <wp:extent cx="52070" cy="0"/>
                <wp:effectExtent l="6350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2.75pt" to="45.7pt,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7080</wp:posOffset>
                </wp:positionH>
                <wp:positionV relativeFrom="paragraph">
                  <wp:posOffset>15875</wp:posOffset>
                </wp:positionV>
                <wp:extent cx="57150" cy="0"/>
                <wp:effectExtent l="6350" t="6350" r="635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1.25pt" to="64.8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1905</wp:posOffset>
                </wp:positionH>
                <wp:positionV relativeFrom="paragraph">
                  <wp:posOffset>17145</wp:posOffset>
                </wp:positionV>
                <wp:extent cx="57150" cy="0"/>
                <wp:effectExtent l="6350" t="6350" r="6350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1.35pt" to="104.6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72235</wp:posOffset>
                </wp:positionH>
                <wp:positionV relativeFrom="paragraph">
                  <wp:posOffset>25400</wp:posOffset>
                </wp:positionV>
                <wp:extent cx="57150" cy="0"/>
                <wp:effectExtent l="6350" t="6350" r="635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pt" to="112.5pt,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86560</wp:posOffset>
                </wp:positionH>
                <wp:positionV relativeFrom="paragraph">
                  <wp:posOffset>17145</wp:posOffset>
                </wp:positionV>
                <wp:extent cx="57150" cy="0"/>
                <wp:effectExtent l="6350" t="6350" r="6350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.35pt" to="137.25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71855</wp:posOffset>
                </wp:positionH>
                <wp:positionV relativeFrom="paragraph">
                  <wp:posOffset>20320</wp:posOffset>
                </wp:positionV>
                <wp:extent cx="57150" cy="0"/>
                <wp:effectExtent l="6350" t="635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.6pt" to="73.1pt,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F1 = abc + abc + abc + abc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43075</wp:posOffset>
                </wp:positionH>
                <wp:positionV relativeFrom="paragraph">
                  <wp:posOffset>10160</wp:posOffset>
                </wp:positionV>
                <wp:extent cx="52070" cy="0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0.8pt" to="141.3pt,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98575</wp:posOffset>
                </wp:positionH>
                <wp:positionV relativeFrom="paragraph">
                  <wp:posOffset>5715</wp:posOffset>
                </wp:positionV>
                <wp:extent cx="52070" cy="0"/>
                <wp:effectExtent l="6350" t="6350" r="6985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0.45pt" to="106.3pt,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00785</wp:posOffset>
                </wp:positionH>
                <wp:positionV relativeFrom="paragraph">
                  <wp:posOffset>10160</wp:posOffset>
                </wp:positionV>
                <wp:extent cx="52070" cy="0"/>
                <wp:effectExtent l="6350" t="635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0.8pt" to="98.6pt,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84225</wp:posOffset>
                </wp:positionH>
                <wp:positionV relativeFrom="paragraph">
                  <wp:posOffset>10160</wp:posOffset>
                </wp:positionV>
                <wp:extent cx="52070" cy="0"/>
                <wp:effectExtent l="6350" t="6350" r="6985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5pt,0.8pt" to="65.8pt,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11505</wp:posOffset>
                </wp:positionH>
                <wp:positionV relativeFrom="paragraph">
                  <wp:posOffset>259715</wp:posOffset>
                </wp:positionV>
                <wp:extent cx="52070" cy="0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0.45pt" to="52.2pt,2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9105</wp:posOffset>
                </wp:positionH>
                <wp:positionV relativeFrom="paragraph">
                  <wp:posOffset>259080</wp:posOffset>
                </wp:positionV>
                <wp:extent cx="52070" cy="0"/>
                <wp:effectExtent l="6350" t="6350" r="6985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20.4pt" to="40.2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1155</wp:posOffset>
                </wp:positionH>
                <wp:positionV relativeFrom="paragraph">
                  <wp:posOffset>259715</wp:posOffset>
                </wp:positionV>
                <wp:extent cx="52070" cy="0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0.45pt" to="31.7pt,2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63525</wp:posOffset>
                </wp:positionV>
                <wp:extent cx="52070" cy="0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75pt" to="85.05pt,2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6775</wp:posOffset>
                </wp:positionH>
                <wp:positionV relativeFrom="paragraph">
                  <wp:posOffset>264160</wp:posOffset>
                </wp:positionV>
                <wp:extent cx="52070" cy="0"/>
                <wp:effectExtent l="6350" t="6350" r="6985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0.8pt" to="72.3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43355</wp:posOffset>
                </wp:positionH>
                <wp:positionV relativeFrom="paragraph">
                  <wp:posOffset>254635</wp:posOffset>
                </wp:positionV>
                <wp:extent cx="52070" cy="0"/>
                <wp:effectExtent l="6350" t="6350" r="635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0.05pt" to="117.7pt,2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57730</wp:posOffset>
                </wp:positionH>
                <wp:positionV relativeFrom="paragraph">
                  <wp:posOffset>250190</wp:posOffset>
                </wp:positionV>
                <wp:extent cx="52070" cy="0"/>
                <wp:effectExtent l="6350" t="6350" r="635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19.7pt" to="173.95pt,1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249555</wp:posOffset>
                </wp:positionV>
                <wp:extent cx="52070" cy="0"/>
                <wp:effectExtent l="6350" t="6350" r="6350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19.65pt" to="165.7pt,1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48180</wp:posOffset>
                </wp:positionH>
                <wp:positionV relativeFrom="paragraph">
                  <wp:posOffset>249555</wp:posOffset>
                </wp:positionV>
                <wp:extent cx="52070" cy="0"/>
                <wp:effectExtent l="6350" t="6350" r="6350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19.65pt" to="157.45pt,1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52930</wp:posOffset>
                </wp:positionH>
                <wp:positionV relativeFrom="paragraph">
                  <wp:posOffset>250190</wp:posOffset>
                </wp:positionV>
                <wp:extent cx="52070" cy="0"/>
                <wp:effectExtent l="6350" t="6350" r="6350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19.7pt" to="149.95pt,1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53335</wp:posOffset>
                </wp:positionH>
                <wp:positionV relativeFrom="paragraph">
                  <wp:posOffset>246380</wp:posOffset>
                </wp:positionV>
                <wp:extent cx="52070" cy="0"/>
                <wp:effectExtent l="6350" t="6350" r="6350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19.4pt" to="205.1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76550</wp:posOffset>
                </wp:positionH>
                <wp:positionV relativeFrom="paragraph">
                  <wp:posOffset>252730</wp:posOffset>
                </wp:positionV>
                <wp:extent cx="52070" cy="0"/>
                <wp:effectExtent l="6350" t="6350" r="6350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9.9pt" to="230.55pt,1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67125</wp:posOffset>
                </wp:positionH>
                <wp:positionV relativeFrom="paragraph">
                  <wp:posOffset>233680</wp:posOffset>
                </wp:positionV>
                <wp:extent cx="52070" cy="0"/>
                <wp:effectExtent l="6350" t="6350" r="6350" b="635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8.4pt" to="292.8pt,1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62350</wp:posOffset>
                </wp:positionH>
                <wp:positionV relativeFrom="paragraph">
                  <wp:posOffset>233045</wp:posOffset>
                </wp:positionV>
                <wp:extent cx="52070" cy="0"/>
                <wp:effectExtent l="6350" t="6350" r="6350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8.35pt" to="284.55pt,18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457575</wp:posOffset>
                </wp:positionH>
                <wp:positionV relativeFrom="paragraph">
                  <wp:posOffset>226695</wp:posOffset>
                </wp:positionV>
                <wp:extent cx="52070" cy="0"/>
                <wp:effectExtent l="6350" t="6350" r="6350" b="635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7.85pt" to="276.3pt,1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F2 = abc + abc + abc +abc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47750</wp:posOffset>
                </wp:positionH>
                <wp:positionV relativeFrom="paragraph">
                  <wp:posOffset>268605</wp:posOffset>
                </wp:positionV>
                <wp:extent cx="52070" cy="0"/>
                <wp:effectExtent l="6350" t="6350" r="6350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1.15pt" to="86.55pt,2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55675</wp:posOffset>
                </wp:positionH>
                <wp:positionV relativeFrom="paragraph">
                  <wp:posOffset>268605</wp:posOffset>
                </wp:positionV>
                <wp:extent cx="52070" cy="0"/>
                <wp:effectExtent l="6350" t="6350" r="635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21.15pt" to="79.3pt,2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449705</wp:posOffset>
                </wp:positionH>
                <wp:positionV relativeFrom="paragraph">
                  <wp:posOffset>266065</wp:posOffset>
                </wp:positionV>
                <wp:extent cx="52070" cy="0"/>
                <wp:effectExtent l="6350" t="6350" r="6985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0.95pt" to="118.2pt,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348105</wp:posOffset>
                </wp:positionH>
                <wp:positionV relativeFrom="paragraph">
                  <wp:posOffset>266700</wp:posOffset>
                </wp:positionV>
                <wp:extent cx="52070" cy="0"/>
                <wp:effectExtent l="6350" t="6350" r="6350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pt" to="110.2pt,2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113280</wp:posOffset>
                </wp:positionH>
                <wp:positionV relativeFrom="paragraph">
                  <wp:posOffset>261620</wp:posOffset>
                </wp:positionV>
                <wp:extent cx="52070" cy="0"/>
                <wp:effectExtent l="6350" t="6350" r="6350" b="635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20.6pt" to="170.45pt,2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948180</wp:posOffset>
                </wp:positionH>
                <wp:positionV relativeFrom="paragraph">
                  <wp:posOffset>260985</wp:posOffset>
                </wp:positionV>
                <wp:extent cx="52070" cy="0"/>
                <wp:effectExtent l="6350" t="6350" r="6350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20.55pt" to="157.45pt,2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59280</wp:posOffset>
                </wp:positionH>
                <wp:positionV relativeFrom="paragraph">
                  <wp:posOffset>267970</wp:posOffset>
                </wp:positionV>
                <wp:extent cx="52070" cy="0"/>
                <wp:effectExtent l="6350" t="6350" r="6350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21.1pt" to="150.45pt,2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4495800</wp:posOffset>
                </wp:positionH>
                <wp:positionV relativeFrom="paragraph">
                  <wp:posOffset>253365</wp:posOffset>
                </wp:positionV>
                <wp:extent cx="69850" cy="0"/>
                <wp:effectExtent l="6350" t="6350" r="6350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9.95pt" to="359.45pt,1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4673600</wp:posOffset>
                </wp:positionH>
                <wp:positionV relativeFrom="paragraph">
                  <wp:posOffset>247015</wp:posOffset>
                </wp:positionV>
                <wp:extent cx="50800" cy="0"/>
                <wp:effectExtent l="6350" t="6350" r="6350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9.45pt" to="371.95pt,1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F3 = abcd + abcd + abcd + abcd + abcd + abcd + abcd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130550</wp:posOffset>
                </wp:positionH>
                <wp:positionV relativeFrom="paragraph">
                  <wp:posOffset>254000</wp:posOffset>
                </wp:positionV>
                <wp:extent cx="52070" cy="0"/>
                <wp:effectExtent l="6350" t="6350" r="6350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20pt" to="250.55pt,2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65450</wp:posOffset>
                </wp:positionH>
                <wp:positionV relativeFrom="paragraph">
                  <wp:posOffset>259715</wp:posOffset>
                </wp:positionV>
                <wp:extent cx="52070" cy="0"/>
                <wp:effectExtent l="6350" t="6350" r="6350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0.45pt" to="237.55pt,2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55955</wp:posOffset>
                </wp:positionH>
                <wp:positionV relativeFrom="paragraph">
                  <wp:posOffset>1905</wp:posOffset>
                </wp:positionV>
                <wp:extent cx="52070" cy="0"/>
                <wp:effectExtent l="6350" t="6350" r="6350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0.15pt" to="55.7pt,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51180</wp:posOffset>
                </wp:positionH>
                <wp:positionV relativeFrom="paragraph">
                  <wp:posOffset>1270</wp:posOffset>
                </wp:positionV>
                <wp:extent cx="52070" cy="0"/>
                <wp:effectExtent l="6350" t="6350" r="6350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0.1pt" to="47.45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46405</wp:posOffset>
                </wp:positionH>
                <wp:positionV relativeFrom="paragraph">
                  <wp:posOffset>1270</wp:posOffset>
                </wp:positionV>
                <wp:extent cx="52070" cy="0"/>
                <wp:effectExtent l="6350" t="6350" r="6985" b="635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0.1pt" to="39.2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51155</wp:posOffset>
                </wp:positionH>
                <wp:positionV relativeFrom="paragraph">
                  <wp:posOffset>1905</wp:posOffset>
                </wp:positionV>
                <wp:extent cx="52070" cy="0"/>
                <wp:effectExtent l="6350" t="6350" r="6350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0.15pt" to="31.7pt,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54075</wp:posOffset>
                </wp:positionH>
                <wp:positionV relativeFrom="paragraph">
                  <wp:posOffset>635</wp:posOffset>
                </wp:positionV>
                <wp:extent cx="52070" cy="0"/>
                <wp:effectExtent l="6350" t="6350" r="6350" b="635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0pt" to="71.3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540635</wp:posOffset>
                </wp:positionH>
                <wp:positionV relativeFrom="paragraph">
                  <wp:posOffset>1270</wp:posOffset>
                </wp:positionV>
                <wp:extent cx="52070" cy="0"/>
                <wp:effectExtent l="6350" t="6350" r="6985" b="635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0.1pt" to="204.1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568700</wp:posOffset>
                </wp:positionH>
                <wp:positionV relativeFrom="paragraph">
                  <wp:posOffset>6985</wp:posOffset>
                </wp:positionV>
                <wp:extent cx="52070" cy="0"/>
                <wp:effectExtent l="6350" t="6350" r="6985" b="635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0.55pt" to="285.0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463925</wp:posOffset>
                </wp:positionH>
                <wp:positionV relativeFrom="paragraph">
                  <wp:posOffset>6985</wp:posOffset>
                </wp:positionV>
                <wp:extent cx="52070" cy="0"/>
                <wp:effectExtent l="6350" t="6350" r="6350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5pt,0.55pt" to="276.8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3994150</wp:posOffset>
                </wp:positionH>
                <wp:positionV relativeFrom="paragraph">
                  <wp:posOffset>3175</wp:posOffset>
                </wp:positionV>
                <wp:extent cx="57150" cy="0"/>
                <wp:effectExtent l="6350" t="635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25pt" to="318.95pt,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F4 = abcd + abcd + abcd + abcd + abcd + abcd + abcd  + abcd + abcd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2305</wp:posOffset>
                </wp:positionH>
                <wp:positionV relativeFrom="paragraph">
                  <wp:posOffset>4445</wp:posOffset>
                </wp:positionV>
                <wp:extent cx="52070" cy="0"/>
                <wp:effectExtent l="6350" t="6350" r="6985" b="63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0.35pt" to="56.2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7530</wp:posOffset>
                </wp:positionH>
                <wp:positionV relativeFrom="paragraph">
                  <wp:posOffset>3810</wp:posOffset>
                </wp:positionV>
                <wp:extent cx="52070" cy="0"/>
                <wp:effectExtent l="6350" t="6350" r="6350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0.3pt" to="47.95pt,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3810</wp:posOffset>
                </wp:positionV>
                <wp:extent cx="52070" cy="0"/>
                <wp:effectExtent l="6350" t="6350" r="6350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0.3pt" to="39.7pt,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7505</wp:posOffset>
                </wp:positionH>
                <wp:positionV relativeFrom="paragraph">
                  <wp:posOffset>4445</wp:posOffset>
                </wp:positionV>
                <wp:extent cx="52070" cy="0"/>
                <wp:effectExtent l="6350" t="6350" r="635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0.35pt" to="32.2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95375</wp:posOffset>
                </wp:positionH>
                <wp:positionV relativeFrom="paragraph">
                  <wp:posOffset>8890</wp:posOffset>
                </wp:positionV>
                <wp:extent cx="52070" cy="0"/>
                <wp:effectExtent l="6350" t="6350" r="6985" b="635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0.7pt" to="90.3pt,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49325</wp:posOffset>
                </wp:positionH>
                <wp:positionV relativeFrom="paragraph">
                  <wp:posOffset>1905</wp:posOffset>
                </wp:positionV>
                <wp:extent cx="52070" cy="0"/>
                <wp:effectExtent l="6350" t="6350" r="6985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0.15pt" to="78.8pt,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41375</wp:posOffset>
                </wp:positionH>
                <wp:positionV relativeFrom="paragraph">
                  <wp:posOffset>8890</wp:posOffset>
                </wp:positionV>
                <wp:extent cx="52070" cy="0"/>
                <wp:effectExtent l="6350" t="6350" r="6350" b="635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0.7pt" to="70.3pt,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52905</wp:posOffset>
                </wp:positionH>
                <wp:positionV relativeFrom="paragraph">
                  <wp:posOffset>6350</wp:posOffset>
                </wp:positionV>
                <wp:extent cx="52070" cy="0"/>
                <wp:effectExtent l="6350" t="635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0.5pt" to="134.2pt,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541780</wp:posOffset>
                </wp:positionH>
                <wp:positionV relativeFrom="paragraph">
                  <wp:posOffset>5715</wp:posOffset>
                </wp:positionV>
                <wp:extent cx="52070" cy="0"/>
                <wp:effectExtent l="6350" t="6350" r="635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0.45pt" to="125.45pt,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132330</wp:posOffset>
                </wp:positionH>
                <wp:positionV relativeFrom="paragraph">
                  <wp:posOffset>1270</wp:posOffset>
                </wp:positionV>
                <wp:extent cx="52070" cy="0"/>
                <wp:effectExtent l="6350" t="6350" r="635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0.1pt" to="171.95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83510</wp:posOffset>
                </wp:positionH>
                <wp:positionV relativeFrom="paragraph">
                  <wp:posOffset>-1905</wp:posOffset>
                </wp:positionV>
                <wp:extent cx="52070" cy="0"/>
                <wp:effectExtent l="6350" t="6350" r="6350" b="635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-0.15pt" to="215.35pt,-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566035</wp:posOffset>
                </wp:positionH>
                <wp:positionV relativeFrom="paragraph">
                  <wp:posOffset>-2540</wp:posOffset>
                </wp:positionV>
                <wp:extent cx="52070" cy="0"/>
                <wp:effectExtent l="6350" t="6350" r="6350" b="635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0.2pt" to="206.1pt,-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454910</wp:posOffset>
                </wp:positionH>
                <wp:positionV relativeFrom="paragraph">
                  <wp:posOffset>3810</wp:posOffset>
                </wp:positionV>
                <wp:extent cx="52070" cy="0"/>
                <wp:effectExtent l="6350" t="6350" r="6350" b="635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0.3pt" to="197.35pt,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F5 = abcd + abcd + abcd + abcd + abcd + abcd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630555</wp:posOffset>
                </wp:positionH>
                <wp:positionV relativeFrom="paragraph">
                  <wp:posOffset>267335</wp:posOffset>
                </wp:positionV>
                <wp:extent cx="52070" cy="0"/>
                <wp:effectExtent l="6350" t="6350" r="6350" b="635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21.05pt" to="53.7pt,2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127125</wp:posOffset>
                </wp:positionH>
                <wp:positionV relativeFrom="paragraph">
                  <wp:posOffset>265430</wp:posOffset>
                </wp:positionV>
                <wp:extent cx="52070" cy="0"/>
                <wp:effectExtent l="6350" t="6350" r="6985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20.9pt" to="92.8pt,2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449705</wp:posOffset>
                </wp:positionH>
                <wp:positionV relativeFrom="paragraph">
                  <wp:posOffset>262255</wp:posOffset>
                </wp:positionV>
                <wp:extent cx="52070" cy="0"/>
                <wp:effectExtent l="6350" t="6350" r="6985" b="635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0.65pt" to="118.2pt,2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632710</wp:posOffset>
                </wp:positionH>
                <wp:positionV relativeFrom="paragraph">
                  <wp:posOffset>260985</wp:posOffset>
                </wp:positionV>
                <wp:extent cx="52070" cy="0"/>
                <wp:effectExtent l="6350" t="6350" r="6350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20.55pt" to="211.35pt,2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378710</wp:posOffset>
                </wp:positionH>
                <wp:positionV relativeFrom="paragraph">
                  <wp:posOffset>260985</wp:posOffset>
                </wp:positionV>
                <wp:extent cx="52070" cy="0"/>
                <wp:effectExtent l="6350" t="6350" r="6985" b="635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20.55pt" to="191.35pt,2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070225</wp:posOffset>
                </wp:positionH>
                <wp:positionV relativeFrom="paragraph">
                  <wp:posOffset>259715</wp:posOffset>
                </wp:positionV>
                <wp:extent cx="52070" cy="0"/>
                <wp:effectExtent l="6350" t="6350" r="6985" b="635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20.45pt" to="245.8pt,2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965450</wp:posOffset>
                </wp:positionH>
                <wp:positionV relativeFrom="paragraph">
                  <wp:posOffset>259715</wp:posOffset>
                </wp:positionV>
                <wp:extent cx="52070" cy="0"/>
                <wp:effectExtent l="6350" t="6350" r="6350" b="635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0.45pt" to="237.55pt,2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870200</wp:posOffset>
                </wp:positionH>
                <wp:positionV relativeFrom="paragraph">
                  <wp:posOffset>260350</wp:posOffset>
                </wp:positionV>
                <wp:extent cx="52070" cy="0"/>
                <wp:effectExtent l="6350" t="6350" r="6350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20.5pt" to="230.05pt,2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575050</wp:posOffset>
                </wp:positionH>
                <wp:positionV relativeFrom="paragraph">
                  <wp:posOffset>259715</wp:posOffset>
                </wp:positionV>
                <wp:extent cx="52070" cy="0"/>
                <wp:effectExtent l="6350" t="6350" r="6350" b="63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20.45pt" to="285.55pt,2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3470275</wp:posOffset>
                </wp:positionH>
                <wp:positionV relativeFrom="paragraph">
                  <wp:posOffset>259715</wp:posOffset>
                </wp:positionV>
                <wp:extent cx="52070" cy="0"/>
                <wp:effectExtent l="6350" t="6350" r="6985" b="63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20.45pt" to="277.3pt,2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3375025</wp:posOffset>
                </wp:positionH>
                <wp:positionV relativeFrom="paragraph">
                  <wp:posOffset>260350</wp:posOffset>
                </wp:positionV>
                <wp:extent cx="52070" cy="0"/>
                <wp:effectExtent l="6350" t="6350" r="6350" b="635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20.5pt" to="269.8pt,2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463550</wp:posOffset>
                </wp:positionH>
                <wp:positionV relativeFrom="paragraph">
                  <wp:posOffset>-1905</wp:posOffset>
                </wp:positionV>
                <wp:extent cx="44450" cy="0"/>
                <wp:effectExtent l="6350" t="6350" r="6350" b="63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-0.15pt" to="39.95pt,-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1219200</wp:posOffset>
                </wp:positionH>
                <wp:positionV relativeFrom="paragraph">
                  <wp:posOffset>10795</wp:posOffset>
                </wp:positionV>
                <wp:extent cx="63500" cy="0"/>
                <wp:effectExtent l="6350" t="6350" r="6350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85pt" to="100.95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619250</wp:posOffset>
                </wp:positionH>
                <wp:positionV relativeFrom="paragraph">
                  <wp:posOffset>10795</wp:posOffset>
                </wp:positionV>
                <wp:extent cx="38100" cy="0"/>
                <wp:effectExtent l="6350" t="6350" r="6350" b="635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0.85pt" to="130.45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1879600</wp:posOffset>
                </wp:positionH>
                <wp:positionV relativeFrom="paragraph">
                  <wp:posOffset>4445</wp:posOffset>
                </wp:positionV>
                <wp:extent cx="44450" cy="0"/>
                <wp:effectExtent l="6350" t="6350" r="6350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0.35pt" to="151.45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1968500</wp:posOffset>
                </wp:positionH>
                <wp:positionV relativeFrom="paragraph">
                  <wp:posOffset>-1905</wp:posOffset>
                </wp:positionV>
                <wp:extent cx="63500" cy="0"/>
                <wp:effectExtent l="6350" t="6350" r="6350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-0.15pt" to="159.95pt,-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2311400</wp:posOffset>
                </wp:positionH>
                <wp:positionV relativeFrom="paragraph">
                  <wp:posOffset>17145</wp:posOffset>
                </wp:positionV>
                <wp:extent cx="57150" cy="0"/>
                <wp:effectExtent l="6350" t="6350" r="6350" b="635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.35pt" to="186.45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2590800</wp:posOffset>
                </wp:positionH>
                <wp:positionV relativeFrom="paragraph">
                  <wp:posOffset>10795</wp:posOffset>
                </wp:positionV>
                <wp:extent cx="69850" cy="0"/>
                <wp:effectExtent l="6985" t="6350" r="6350" b="635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85pt" to="209.45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F6 = ( ab + ab + ab ) ( cd + cd ) + cd ( ab + ab 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44830</wp:posOffset>
                </wp:positionH>
                <wp:positionV relativeFrom="paragraph">
                  <wp:posOffset>3810</wp:posOffset>
                </wp:positionV>
                <wp:extent cx="52070" cy="0"/>
                <wp:effectExtent l="6350" t="6350" r="6350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0.3pt" to="46.95pt,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51155</wp:posOffset>
                </wp:positionH>
                <wp:positionV relativeFrom="paragraph">
                  <wp:posOffset>4445</wp:posOffset>
                </wp:positionV>
                <wp:extent cx="52070" cy="0"/>
                <wp:effectExtent l="6350" t="6350" r="6350" b="635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0.35pt" to="31.7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035050</wp:posOffset>
                </wp:positionH>
                <wp:positionV relativeFrom="paragraph">
                  <wp:posOffset>1905</wp:posOffset>
                </wp:positionV>
                <wp:extent cx="52070" cy="0"/>
                <wp:effectExtent l="6350" t="6350" r="6350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0.15pt" to="85.55pt,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614805</wp:posOffset>
                </wp:positionH>
                <wp:positionV relativeFrom="paragraph">
                  <wp:posOffset>635</wp:posOffset>
                </wp:positionV>
                <wp:extent cx="52070" cy="0"/>
                <wp:effectExtent l="6350" t="6350" r="6985" b="635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0pt" to="131.2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635</wp:posOffset>
                </wp:positionV>
                <wp:extent cx="52070" cy="0"/>
                <wp:effectExtent l="6350" t="6350" r="6350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pt" to="110.7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32330</wp:posOffset>
                </wp:positionH>
                <wp:positionV relativeFrom="paragraph">
                  <wp:posOffset>1270</wp:posOffset>
                </wp:positionV>
                <wp:extent cx="52070" cy="0"/>
                <wp:effectExtent l="6350" t="6350" r="6350" b="635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0.1pt" to="171.95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948180</wp:posOffset>
                </wp:positionH>
                <wp:positionV relativeFrom="paragraph">
                  <wp:posOffset>6985</wp:posOffset>
                </wp:positionV>
                <wp:extent cx="52070" cy="0"/>
                <wp:effectExtent l="6350" t="6350" r="6350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0.55pt" to="157.4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655955</wp:posOffset>
                </wp:positionH>
                <wp:positionV relativeFrom="paragraph">
                  <wp:posOffset>263525</wp:posOffset>
                </wp:positionV>
                <wp:extent cx="52070" cy="0"/>
                <wp:effectExtent l="6350" t="6350" r="6350" b="635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20.75pt" to="55.7pt,2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51180</wp:posOffset>
                </wp:positionH>
                <wp:positionV relativeFrom="paragraph">
                  <wp:posOffset>262890</wp:posOffset>
                </wp:positionV>
                <wp:extent cx="52070" cy="0"/>
                <wp:effectExtent l="6350" t="6350" r="6350" b="635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20.7pt" to="47.45pt,2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446405</wp:posOffset>
                </wp:positionH>
                <wp:positionV relativeFrom="paragraph">
                  <wp:posOffset>262890</wp:posOffset>
                </wp:positionV>
                <wp:extent cx="52070" cy="0"/>
                <wp:effectExtent l="6350" t="6350" r="6985" b="635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20.7pt" to="39.2pt,2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351155</wp:posOffset>
                </wp:positionH>
                <wp:positionV relativeFrom="paragraph">
                  <wp:posOffset>263525</wp:posOffset>
                </wp:positionV>
                <wp:extent cx="52070" cy="0"/>
                <wp:effectExtent l="6350" t="6350" r="6350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0.75pt" to="31.7pt,2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F7 = abcd + abcd + abcd + abcd + abcd + abcd + abcd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108075</wp:posOffset>
                </wp:positionH>
                <wp:positionV relativeFrom="paragraph">
                  <wp:posOffset>5080</wp:posOffset>
                </wp:positionV>
                <wp:extent cx="52070" cy="0"/>
                <wp:effectExtent l="6350" t="6350" r="6350" b="635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0.4pt" to="91.3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955675</wp:posOffset>
                </wp:positionH>
                <wp:positionV relativeFrom="paragraph">
                  <wp:posOffset>-1905</wp:posOffset>
                </wp:positionV>
                <wp:extent cx="52070" cy="0"/>
                <wp:effectExtent l="6350" t="6350" r="6350" b="63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-0.15pt" to="79.3pt,-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847725</wp:posOffset>
                </wp:positionH>
                <wp:positionV relativeFrom="paragraph">
                  <wp:posOffset>-1270</wp:posOffset>
                </wp:positionV>
                <wp:extent cx="52070" cy="0"/>
                <wp:effectExtent l="6350" t="6350" r="6350" b="635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-0.1pt" to="70.8pt,-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1621155</wp:posOffset>
                </wp:positionH>
                <wp:positionV relativeFrom="paragraph">
                  <wp:posOffset>2540</wp:posOffset>
                </wp:positionV>
                <wp:extent cx="52070" cy="0"/>
                <wp:effectExtent l="6350" t="6350" r="6350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0.2pt" to="131.7pt,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1443355</wp:posOffset>
                </wp:positionH>
                <wp:positionV relativeFrom="paragraph">
                  <wp:posOffset>1905</wp:posOffset>
                </wp:positionV>
                <wp:extent cx="52070" cy="0"/>
                <wp:effectExtent l="6350" t="6350" r="6350" b="635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0.15pt" to="117.7pt,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2119630</wp:posOffset>
                </wp:positionH>
                <wp:positionV relativeFrom="paragraph">
                  <wp:posOffset>3810</wp:posOffset>
                </wp:positionV>
                <wp:extent cx="52070" cy="0"/>
                <wp:effectExtent l="6350" t="6350" r="6350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0.3pt" to="170.95pt,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1865630</wp:posOffset>
                </wp:positionH>
                <wp:positionV relativeFrom="paragraph">
                  <wp:posOffset>3810</wp:posOffset>
                </wp:positionV>
                <wp:extent cx="52070" cy="0"/>
                <wp:effectExtent l="6350" t="6350" r="6350" b="635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0.3pt" to="150.95pt,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2562860</wp:posOffset>
                </wp:positionH>
                <wp:positionV relativeFrom="paragraph">
                  <wp:posOffset>635</wp:posOffset>
                </wp:positionV>
                <wp:extent cx="52070" cy="0"/>
                <wp:effectExtent l="6350" t="6350" r="6350" b="635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0.05pt" to="205.8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2353310</wp:posOffset>
                </wp:positionH>
                <wp:positionV relativeFrom="paragraph">
                  <wp:posOffset>635</wp:posOffset>
                </wp:positionV>
                <wp:extent cx="52070" cy="0"/>
                <wp:effectExtent l="6350" t="6350" r="6350" b="635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0.05pt" to="189.3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3070225</wp:posOffset>
                </wp:positionH>
                <wp:positionV relativeFrom="paragraph">
                  <wp:posOffset>-635</wp:posOffset>
                </wp:positionV>
                <wp:extent cx="52070" cy="0"/>
                <wp:effectExtent l="6350" t="6350" r="6985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-0.05pt" to="245.8pt,-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2965450</wp:posOffset>
                </wp:positionH>
                <wp:positionV relativeFrom="paragraph">
                  <wp:posOffset>-635</wp:posOffset>
                </wp:positionV>
                <wp:extent cx="52070" cy="0"/>
                <wp:effectExtent l="6350" t="6350" r="6350" b="63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-0.05pt" to="237.55pt,-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643255</wp:posOffset>
                </wp:positionH>
                <wp:positionV relativeFrom="paragraph">
                  <wp:posOffset>266065</wp:posOffset>
                </wp:positionV>
                <wp:extent cx="52070" cy="0"/>
                <wp:effectExtent l="6350" t="6350" r="6350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0.95pt" to="54.7pt,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538480</wp:posOffset>
                </wp:positionH>
                <wp:positionV relativeFrom="paragraph">
                  <wp:posOffset>265430</wp:posOffset>
                </wp:positionV>
                <wp:extent cx="52070" cy="0"/>
                <wp:effectExtent l="6350" t="6350" r="6350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20.9pt" to="46.45pt,2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433705</wp:posOffset>
                </wp:positionH>
                <wp:positionV relativeFrom="paragraph">
                  <wp:posOffset>265430</wp:posOffset>
                </wp:positionV>
                <wp:extent cx="52070" cy="0"/>
                <wp:effectExtent l="6350" t="6350" r="6350" b="635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20.9pt" to="38.2pt,2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338455</wp:posOffset>
                </wp:positionH>
                <wp:positionV relativeFrom="paragraph">
                  <wp:posOffset>266065</wp:posOffset>
                </wp:positionV>
                <wp:extent cx="52070" cy="0"/>
                <wp:effectExtent l="6350" t="6350" r="6350" b="635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0.95pt" to="30.7pt,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139825</wp:posOffset>
                </wp:positionH>
                <wp:positionV relativeFrom="paragraph">
                  <wp:posOffset>251460</wp:posOffset>
                </wp:positionV>
                <wp:extent cx="52070" cy="0"/>
                <wp:effectExtent l="6350" t="6350" r="6350" b="635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19.8pt" to="93.8pt,1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1035050</wp:posOffset>
                </wp:positionH>
                <wp:positionV relativeFrom="paragraph">
                  <wp:posOffset>257175</wp:posOffset>
                </wp:positionV>
                <wp:extent cx="52070" cy="0"/>
                <wp:effectExtent l="6350" t="6350" r="6350" b="635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20.25pt" to="85.55pt,2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860425</wp:posOffset>
                </wp:positionH>
                <wp:positionV relativeFrom="paragraph">
                  <wp:posOffset>264160</wp:posOffset>
                </wp:positionV>
                <wp:extent cx="52070" cy="0"/>
                <wp:effectExtent l="6350" t="6350" r="6350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0.8pt" to="71.8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1640205</wp:posOffset>
                </wp:positionH>
                <wp:positionV relativeFrom="paragraph">
                  <wp:posOffset>267970</wp:posOffset>
                </wp:positionV>
                <wp:extent cx="52070" cy="0"/>
                <wp:effectExtent l="6350" t="6350" r="6350" b="63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21.1pt" to="133.2pt,2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1535430</wp:posOffset>
                </wp:positionH>
                <wp:positionV relativeFrom="paragraph">
                  <wp:posOffset>267335</wp:posOffset>
                </wp:positionV>
                <wp:extent cx="52070" cy="0"/>
                <wp:effectExtent l="6350" t="6350" r="6350" b="635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21.05pt" to="124.95pt,2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2378710</wp:posOffset>
                </wp:positionH>
                <wp:positionV relativeFrom="paragraph">
                  <wp:posOffset>266065</wp:posOffset>
                </wp:positionV>
                <wp:extent cx="52070" cy="0"/>
                <wp:effectExtent l="6350" t="6350" r="6985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20.95pt" to="191.35pt,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3070225</wp:posOffset>
                </wp:positionH>
                <wp:positionV relativeFrom="paragraph">
                  <wp:posOffset>258445</wp:posOffset>
                </wp:positionV>
                <wp:extent cx="52070" cy="0"/>
                <wp:effectExtent l="6350" t="6350" r="6985" b="635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20.35pt" to="245.8pt,2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2965450</wp:posOffset>
                </wp:positionH>
                <wp:positionV relativeFrom="paragraph">
                  <wp:posOffset>264795</wp:posOffset>
                </wp:positionV>
                <wp:extent cx="52070" cy="0"/>
                <wp:effectExtent l="6350" t="6350" r="6350" b="635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0.85pt" to="237.55pt,2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2870200</wp:posOffset>
                </wp:positionH>
                <wp:positionV relativeFrom="paragraph">
                  <wp:posOffset>265430</wp:posOffset>
                </wp:positionV>
                <wp:extent cx="52070" cy="0"/>
                <wp:effectExtent l="6350" t="6350" r="6350" b="63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20.9pt" to="230.05pt,2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2463800</wp:posOffset>
                </wp:positionH>
                <wp:positionV relativeFrom="paragraph">
                  <wp:posOffset>-635</wp:posOffset>
                </wp:positionV>
                <wp:extent cx="63500" cy="0"/>
                <wp:effectExtent l="6350" t="6350" r="6985" b="635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-0.05pt" to="198.95pt,-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F8 = abcd + abcd + abcd + abcd + abcd + abcd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2119630</wp:posOffset>
                </wp:positionH>
                <wp:positionV relativeFrom="paragraph">
                  <wp:posOffset>635</wp:posOffset>
                </wp:positionV>
                <wp:extent cx="52070" cy="0"/>
                <wp:effectExtent l="6350" t="6350" r="6350" b="635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0pt" to="170.9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1954530</wp:posOffset>
                </wp:positionH>
                <wp:positionV relativeFrom="paragraph">
                  <wp:posOffset>5715</wp:posOffset>
                </wp:positionV>
                <wp:extent cx="52070" cy="0"/>
                <wp:effectExtent l="6350" t="6350" r="6350" b="635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0.45pt" to="157.95pt,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F9 = abcd + abcd + abcd + abcd + abcd + abcd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57150" cy="0"/>
                <wp:effectExtent l="6350" t="6350" r="6985" b="635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05pt" to="70.4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939800</wp:posOffset>
                </wp:positionH>
                <wp:positionV relativeFrom="paragraph">
                  <wp:posOffset>635</wp:posOffset>
                </wp:positionV>
                <wp:extent cx="50800" cy="0"/>
                <wp:effectExtent l="6350" t="6350" r="6350" b="635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05pt" to="77.9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1162050</wp:posOffset>
                </wp:positionH>
                <wp:positionV relativeFrom="paragraph">
                  <wp:posOffset>13335</wp:posOffset>
                </wp:positionV>
                <wp:extent cx="57150" cy="0"/>
                <wp:effectExtent l="6350" t="6350" r="6985" b="635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.05pt" to="95.95pt,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1263650</wp:posOffset>
                </wp:positionH>
                <wp:positionV relativeFrom="paragraph">
                  <wp:posOffset>6985</wp:posOffset>
                </wp:positionV>
                <wp:extent cx="50800" cy="0"/>
                <wp:effectExtent l="6350" t="6350" r="6350" b="635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0.55pt" to="103.4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57150" cy="0"/>
                <wp:effectExtent l="6350" t="6350" r="6985" b="635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05pt" to="136.4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1930400</wp:posOffset>
                </wp:positionH>
                <wp:positionV relativeFrom="paragraph">
                  <wp:posOffset>635</wp:posOffset>
                </wp:positionV>
                <wp:extent cx="50800" cy="0"/>
                <wp:effectExtent l="6350" t="6350" r="6350" b="63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0.05pt" to="155.9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1428750</wp:posOffset>
                </wp:positionH>
                <wp:positionV relativeFrom="paragraph">
                  <wp:posOffset>6985</wp:posOffset>
                </wp:positionV>
                <wp:extent cx="63500" cy="0"/>
                <wp:effectExtent l="6350" t="6350" r="635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0.55pt" to="117.4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F 10 = ab + cd + abcd + abcd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n°2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plifier les fonctions suivantes en vue de réalisations n’utilisant que :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s portes  NON-ET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‚ </w:t>
      </w:r>
      <w:r>
        <w:rPr>
          <w:rFonts w:eastAsia="Arial" w:cs="Arial" w:ascii="Arial" w:hAnsi="Arial"/>
          <w:sz w:val="24"/>
          <w:szCs w:val="24"/>
        </w:rPr>
        <w:t xml:space="preserve">des portes NON-OU.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 xml:space="preserve"> : état indifférent ( 0 ; 1 ).</w:t>
      </w:r>
    </w:p>
    <w:tbl>
      <w:tblPr>
        <w:tblW w:w="4500" w:type="dxa"/>
        <w:jc w:val="left"/>
        <w:tblInd w:w="30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720"/>
        <w:gridCol w:w="720"/>
        <w:gridCol w:w="720"/>
        <w:gridCol w:w="720"/>
      </w:tblGrid>
      <w:tr>
        <w:trPr/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1114" w:dyaOrig="7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.7pt;height:38.3pt" filled="f" o:ole="">
            <v:imagedata r:id="rId15" o:title=""/>
          </v:shape>
          <o:OLEObject Type="Embed" ProgID="" ShapeID="ole_rId14" DrawAspect="Content" ObjectID="_1901218003" r:id="rId14"/>
        </w:objec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9T17:29:00Z</dcterms:created>
  <dc:creator>ZITOUNI ALI</dc:creator>
  <dc:description/>
  <dc:language>en-US</dc:language>
  <cp:lastModifiedBy>ZITOUNI ALI</cp:lastModifiedBy>
  <cp:lastPrinted>1996-10-16T13:36:00Z</cp:lastPrinted>
  <dcterms:modified xsi:type="dcterms:W3CDTF">1996-10-16T13:38:00Z</dcterms:modified>
  <cp:revision>63</cp:revision>
  <dc:subject/>
  <dc:title>MINIMISATION DES FONCTIONS LOGIQUES</dc:title>
</cp:coreProperties>
</file>