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sz w:val="40"/>
        </w:rPr>
        <w:t>Système de manoeuvre de porte automatique de magasin</w:t>
      </w:r>
    </w:p>
    <w:p>
      <w:pPr>
        <w:pStyle w:val="Normal"/>
        <w:bidi w:val="0"/>
        <w:jc w:val="center"/>
        <w:rPr>
          <w:rFonts w:ascii="Times New Roman" w:hAnsi="Times New Roman"/>
          <w:sz w:val="40"/>
        </w:rPr>
      </w:pPr>
      <w:r>
        <w:rPr>
          <w:rFonts w:ascii="Times New Roman" w:hAnsi="Times New Roman"/>
          <w:sz w:val="40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289.9pt;mso-wrap-distance-right:0pt" filled="f" o:ole="">
            <v:imagedata r:id="rId3" o:title=""/>
          </v:shape>
          <o:OLEObject Type="Embed" ProgID="MSDraw" ShapeID="ole_rId2" DrawAspect="Content" ObjectID="_1502768102" r:id="rId2"/>
        </w:objec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3.5pt;height:253.25pt;mso-wrap-distance-right:0pt" filled="f" o:ole="">
            <v:imagedata r:id="rId5" o:title=""/>
          </v:shape>
          <o:OLEObject Type="Embed" ProgID="MSDraw" ShapeID="ole_rId4" DrawAspect="Content" ObjectID="_26029265" r:id="rId4"/>
        </w:objec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8"/>
        </w:rPr>
        <w:t>GRAFCET du point de vue système</w:t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/>
      </w:r>
      <w:r>
        <w:br w:type="page"/>
      </w:r>
    </w:p>
    <w:tbl>
      <w:tblPr>
        <w:tblW w:w="7060" w:type="dxa"/>
        <w:jc w:val="left"/>
        <w:tblInd w:w="1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2552"/>
        <w:gridCol w:w="2738"/>
      </w:tblGrid>
      <w:tr>
        <w:trPr>
          <w:cantSplit w:val="true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Actio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Actionneur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Préactionneur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ouvrir la port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moteur 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(rotation avant) MA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contacteur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Km1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fermer la port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moteur 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(rotation arrière) MR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contacteur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Km2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sz w:val="28"/>
        </w:rPr>
        <w:t>Tableau des Actionneurs et préactionneurs</w: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.75pt;height:254.05pt;mso-wrap-distance-right:0pt" filled="f" o:ole="">
            <v:imagedata r:id="rId7" o:title=""/>
          </v:shape>
          <o:OLEObject Type="Embed" ProgID="MSDraw" ShapeID="ole_rId6" DrawAspect="Content" ObjectID="_1163606753" r:id="rId6"/>
        </w:objec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8"/>
        </w:rPr>
        <w:t>GRAFCET du point de vue P.O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6307" w:type="dxa"/>
        <w:jc w:val="left"/>
        <w:tblInd w:w="16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446"/>
      </w:tblGrid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Information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Capteur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présence client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 xml:space="preserve">capteur de présence </w:t>
            </w:r>
            <w:r>
              <w:rPr>
                <w:rFonts w:ascii="Times New Roman" w:hAnsi="Times New Roman"/>
                <w:b/>
                <w:sz w:val="28"/>
              </w:rPr>
              <w:t>ta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porte ouverte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 xml:space="preserve">capteur de présence </w:t>
            </w:r>
            <w:r>
              <w:rPr>
                <w:rFonts w:ascii="Times New Roman" w:hAnsi="Times New Roman"/>
                <w:b/>
                <w:sz w:val="28"/>
              </w:rPr>
              <w:t>po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porte fermée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 xml:space="preserve">capteur de présence </w:t>
            </w:r>
            <w:r>
              <w:rPr>
                <w:rFonts w:ascii="Times New Roman" w:hAnsi="Times New Roman"/>
                <w:b/>
                <w:sz w:val="28"/>
              </w:rPr>
              <w:t>pf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sz w:val="28"/>
        </w:rPr>
        <w:t>Tableau de capteurs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3.55pt;height:253.3pt;mso-wrap-distance-right:0pt" filled="f" o:ole="">
            <v:imagedata r:id="rId9" o:title=""/>
          </v:shape>
          <o:OLEObject Type="Embed" ProgID="MSDraw" ShapeID="ole_rId8" DrawAspect="Content" ObjectID="_568021119" r:id="rId8"/>
        </w:objec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8"/>
        </w:rPr>
        <w:t>GRAFCET du point de vue P.C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30</Characters>
  <CharactersWithSpaces>595</CharactersWithSpaces>
  <Company>EL HE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7T18:47:00Z</dcterms:created>
  <dc:creator>EDF</dc:creator>
  <dc:description/>
  <dc:language>en-US</dc:language>
  <cp:lastModifiedBy/>
  <cp:lastPrinted>1995-10-19T16:19:00Z</cp:lastPrinted>
  <dcterms:modified xsi:type="dcterms:W3CDTF">1998-09-27T18:47:00Z</dcterms:modified>
  <cp:revision>2</cp:revision>
  <dc:subject/>
  <dc:title>Système de manoeuvre de porte automatique de magas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 Heni Ezzeddine</vt:lpwstr>
  </property>
</Properties>
</file>