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dditionneur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nsidérons le cas le plus simple l’addition de deux mots de 1 bit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595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47"/>
        <w:gridCol w:w="2194"/>
        <w:gridCol w:w="567"/>
        <w:gridCol w:w="1449"/>
        <w:gridCol w:w="393"/>
        <w:gridCol w:w="15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umulan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b/>
                <w:bCs/>
                <w:sz w:val="36"/>
                <w:szCs w:val="36"/>
                <w:vertAlign w:val="subscript"/>
              </w:rPr>
              <w:t>n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+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umulate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</w:t>
            </w:r>
            <w:r>
              <w:rPr>
                <w:b/>
                <w:bCs/>
                <w:sz w:val="36"/>
                <w:szCs w:val="36"/>
                <w:vertAlign w:val="subscript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=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ésult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</w:t>
            </w:r>
            <w:r>
              <w:rPr>
                <w:b/>
                <w:bCs/>
                <w:sz w:val="36"/>
                <w:szCs w:val="36"/>
                <w:vertAlign w:val="subscript"/>
              </w:rPr>
              <w:t>n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eten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vertAlign w:val="subscript"/>
              </w:rPr>
              <w:t>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+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=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+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=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+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=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+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=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01850</wp:posOffset>
                </wp:positionH>
                <wp:positionV relativeFrom="paragraph">
                  <wp:posOffset>48895</wp:posOffset>
                </wp:positionV>
                <wp:extent cx="1397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3.85pt" to="176.45pt,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51150</wp:posOffset>
                </wp:positionH>
                <wp:positionV relativeFrom="paragraph">
                  <wp:posOffset>10795</wp:posOffset>
                </wp:positionV>
                <wp:extent cx="1270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0.85pt" to="234.45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S = a.b + a.b                  R = a.b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n construit alors un additionneur élémentaire (demi-additionneur)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83030</wp:posOffset>
                </wp:positionH>
                <wp:positionV relativeFrom="paragraph">
                  <wp:posOffset>167005</wp:posOffset>
                </wp:positionV>
                <wp:extent cx="4022090" cy="2058035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920" cy="2058120"/>
                          <a:chOff x="0" y="0"/>
                          <a:chExt cx="4021920" cy="2058120"/>
                        </a:xfrm>
                      </wpg:grpSpPr>
                      <wps:wsp>
                        <wps:cNvSpPr txBox="1"/>
                        <wps:spPr>
                          <a:xfrm>
                            <a:off x="3778920" y="1486080"/>
                            <a:ext cx="1886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9640" y="188640"/>
                            <a:ext cx="2426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06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13320"/>
                            <a:ext cx="3906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960" y="0"/>
                            <a:ext cx="3414960" cy="2058120"/>
                          </a:xfrm>
                        </wpg:grpSpPr>
                        <wps:wsp>
                          <wps:cNvSpPr/>
                          <wps:spPr>
                            <a:xfrm>
                              <a:off x="806400" y="134640"/>
                              <a:ext cx="5472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04440" y="444600"/>
                              <a:ext cx="5472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05160" y="1290960"/>
                              <a:ext cx="5472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06400" y="955080"/>
                              <a:ext cx="5472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33040" y="981720"/>
                              <a:ext cx="309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0" y="471240"/>
                              <a:ext cx="37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0" y="1775520"/>
                              <a:ext cx="37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1775520"/>
                              <a:ext cx="40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1573560"/>
                              <a:ext cx="1049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161280"/>
                              <a:ext cx="0" cy="141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923480"/>
                              <a:ext cx="1277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457200"/>
                              <a:ext cx="0" cy="1466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800" y="1318320"/>
                              <a:ext cx="1263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2200" y="1009080"/>
                              <a:ext cx="389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1128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5520" y="470520"/>
                              <a:ext cx="376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280"/>
                              <a:ext cx="189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0600" y="605160"/>
                              <a:ext cx="201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3920" y="591840"/>
                              <a:ext cx="0" cy="551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1143000"/>
                              <a:ext cx="215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309240"/>
                              <a:ext cx="40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62560" y="215280"/>
                              <a:ext cx="376560" cy="48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8520" y="229320"/>
                                <a:ext cx="6804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9960" cy="48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82800" y="887760"/>
                              <a:ext cx="376560" cy="48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8520" y="229320"/>
                                <a:ext cx="6804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9960" cy="48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28960" y="753840"/>
                              <a:ext cx="376560" cy="48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8520" y="229320"/>
                                <a:ext cx="6804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9960" cy="48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95400" y="1519560"/>
                              <a:ext cx="376560" cy="48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8520" y="229320"/>
                                <a:ext cx="6804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9960" cy="48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96120" y="53280"/>
                              <a:ext cx="376560" cy="48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8520" y="229320"/>
                                <a:ext cx="6804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9960" cy="48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75160" y="1518840"/>
                              <a:ext cx="376560" cy="48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8520" y="229320"/>
                                <a:ext cx="6804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9960" cy="48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29680" y="214560"/>
                              <a:ext cx="376560" cy="48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8520" y="229320"/>
                                <a:ext cx="6804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9960" cy="48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389880" y="0"/>
                              <a:ext cx="2770560" cy="205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3.15pt;width:316.7pt;height:162.05pt" coordorigin="2178,263" coordsize="6334,32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29;top:2603;width:29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0;top:560;width:381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8;top:730;width:61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1;top:284;width:614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836;top:263;width:5376;height:3241">
                  <v:oval id="shape_0" fillcolor="black" stroked="t" o:allowincell="f" style="position:absolute;left:4106;top:475;width:85;height:8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oval>
                  <v:oval id="shape_0" fillcolor="black" stroked="t" o:allowincell="f" style="position:absolute;left:3788;top:963;width:85;height:8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oval>
                  <v:oval id="shape_0" fillcolor="black" stroked="t" o:allowincell="f" style="position:absolute;left:3789;top:2296;width:85;height:8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oval>
                  <v:oval id="shape_0" fillcolor="black" stroked="t" o:allowincell="f" style="position:absolute;left:4106;top:1767;width:85;height:8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oval>
                  <v:line id="shape_0" from="4148,1809" to="4635,180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621,1005" to="8213,1005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621,3059" to="8213,305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6414,3059" to="7049,305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148,2741" to="5799,274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148,517" to="4148,274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3831,3292" to="5842,3292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3831,983" to="3831,329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3831,2339" to="5820,2339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5186,1852" to="5799,1852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2836,983" to="4613,983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5207,1004" to="5799,1004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2836,517" to="5820,51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6711,1216" to="7027,1216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6732,1195" to="6732,2062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6414,2063" to="6752,206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6414,750" to="7049,75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group id="shape_0" style="position:absolute;left:7029;top:602;width:593;height:764">
                    <v:oval id="shape_0" fillcolor="white" stroked="t" o:allowincell="f" style="position:absolute;left:7515;top:963;width:106;height:84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oval>
                    <v:shape id="shape_0" fillcolor="white" stroked="t" o:allowincell="f" style="position:absolute;left:7029;top:602;width:487;height:7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v:group>
                  <v:group id="shape_0" style="position:absolute;left:5801;top:1661;width:593;height:764">
                    <v:oval id="shape_0" fillcolor="white" stroked="t" o:allowincell="f" style="position:absolute;left:6287;top:2022;width:106;height:84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oval>
                    <v:shape id="shape_0" fillcolor="white" stroked="t" o:allowincell="f" style="position:absolute;left:5801;top:1661;width:487;height:7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v:group>
                  <v:group id="shape_0" style="position:absolute;left:4614;top:1450;width:593;height:764">
                    <v:oval id="shape_0" fillcolor="white" stroked="t" o:allowincell="f" style="position:absolute;left:5100;top:1811;width:106;height:84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oval>
                    <v:shape id="shape_0" fillcolor="white" stroked="t" o:allowincell="f" style="position:absolute;left:4614;top:1450;width:487;height:7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v:group>
                  <v:group id="shape_0" style="position:absolute;left:5821;top:2656;width:593;height:764">
                    <v:oval id="shape_0" fillcolor="white" stroked="t" o:allowincell="f" style="position:absolute;left:6307;top:3017;width:106;height:84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oval>
                    <v:shape id="shape_0" fillcolor="white" stroked="t" o:allowincell="f" style="position:absolute;left:5821;top:2656;width:487;height:7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v:group>
                  <v:group id="shape_0" style="position:absolute;left:5822;top:347;width:593;height:764">
                    <v:oval id="shape_0" fillcolor="white" stroked="t" o:allowincell="f" style="position:absolute;left:6308;top:708;width:106;height:84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oval>
                    <v:shape id="shape_0" fillcolor="white" stroked="t" o:allowincell="f" style="position:absolute;left:5822;top:347;width:487;height:7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v:group>
                  <v:group id="shape_0" style="position:absolute;left:7049;top:2655;width:593;height:764">
                    <v:oval id="shape_0" fillcolor="white" stroked="t" o:allowincell="f" style="position:absolute;left:7535;top:3016;width:106;height:84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oval>
                    <v:shape id="shape_0" fillcolor="white" stroked="t" o:allowincell="f" style="position:absolute;left:7049;top:2655;width:487;height:7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v:group>
                  <v:group id="shape_0" style="position:absolute;left:4615;top:601;width:593;height:764">
                    <v:oval id="shape_0" fillcolor="white" stroked="t" o:allowincell="f" style="position:absolute;left:5101;top:962;width:106;height:84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oval>
                    <v:shape id="shape_0" fillcolor="white" stroked="t" o:allowincell="f" style="position:absolute;left:4615;top:601;width:487;height:7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v:group>
                  <v:rect id="shape_0" fillcolor="white" stroked="t" o:allowincell="f" style="position:absolute;left:3450;top:263;width:4362;height:3240;mso-wrap-style:none;v-text-anchor:middle">
                    <v:fill o:detectmouseclick="t" type="solid" color2="black"/>
                    <v:stroke color="black" weight="6480" dashstyle="shortdot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 retenue, comme en décimale, est ajoutée à la position binaire suivante,vers la gauche (position de poids le plus fort)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our l’addition de mots de plusieurs bits, l’opération se fait par traitement des bits de même poids et de la retenue résultant de l’addition des bits de poids précédent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6521" w:type="dxa"/>
        <w:jc w:val="left"/>
        <w:tblInd w:w="2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975"/>
        <w:gridCol w:w="1097"/>
        <w:gridCol w:w="1064"/>
        <w:gridCol w:w="1058"/>
        <w:gridCol w:w="1352"/>
      </w:tblGrid>
      <w:tr>
        <w:trPr/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vertAlign w:val="subscript"/>
              </w:rPr>
              <w:t>n-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b/>
                <w:bCs/>
                <w:sz w:val="36"/>
                <w:szCs w:val="36"/>
                <w:vertAlign w:val="subscript"/>
              </w:rPr>
              <w:t>n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</w:t>
            </w:r>
            <w:r>
              <w:rPr>
                <w:b/>
                <w:bCs/>
                <w:sz w:val="36"/>
                <w:szCs w:val="36"/>
                <w:vertAlign w:val="subscript"/>
              </w:rPr>
              <w:t>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/2 S</w:t>
            </w:r>
            <w:r>
              <w:rPr>
                <w:b/>
                <w:bCs/>
                <w:sz w:val="36"/>
                <w:szCs w:val="36"/>
                <w:vertAlign w:val="subscript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</w:t>
            </w:r>
            <w:r>
              <w:rPr>
                <w:b/>
                <w:bCs/>
                <w:sz w:val="36"/>
                <w:szCs w:val="36"/>
                <w:vertAlign w:val="subscript"/>
              </w:rPr>
              <w:t>n</w:t>
            </w:r>
          </w:p>
        </w:tc>
        <w:tc>
          <w:tcPr>
            <w:tcW w:w="1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vertAlign w:val="subscript"/>
              </w:rPr>
              <w:t>n</w:t>
            </w:r>
          </w:p>
        </w:tc>
      </w:tr>
      <w:tr>
        <w:trPr/>
        <w:tc>
          <w:tcPr>
            <w:tcW w:w="975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5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064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975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5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064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975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5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064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975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5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064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975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5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064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975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5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064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975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5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064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975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75" w:type="dxa"/>
            <w:tcBorders>
              <w:bottom w:val="single" w:sz="6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05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3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8630</wp:posOffset>
                </wp:positionH>
                <wp:positionV relativeFrom="paragraph">
                  <wp:posOffset>19050</wp:posOffset>
                </wp:positionV>
                <wp:extent cx="5594985" cy="1789430"/>
                <wp:effectExtent l="0" t="0" r="0" b="946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5120" cy="1789560"/>
                          <a:chOff x="0" y="0"/>
                          <a:chExt cx="5595120" cy="1789560"/>
                        </a:xfrm>
                      </wpg:grpSpPr>
                      <wps:wsp>
                        <wps:cNvSpPr txBox="1"/>
                        <wps:spPr>
                          <a:xfrm>
                            <a:off x="1533600" y="726480"/>
                            <a:ext cx="619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dd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766440"/>
                            <a:ext cx="619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dd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760" y="767160"/>
                            <a:ext cx="619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dd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739800"/>
                            <a:ext cx="619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dd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240" y="564480"/>
                            <a:ext cx="38988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840" y="1438200"/>
                            <a:ext cx="2559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600" y="1438920"/>
                            <a:ext cx="3639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479600"/>
                            <a:ext cx="3639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377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000" y="26640"/>
                            <a:ext cx="34992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840" y="26640"/>
                            <a:ext cx="34992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2400" y="12600"/>
                            <a:ext cx="33660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26640"/>
                            <a:ext cx="3240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0"/>
                            <a:ext cx="2559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0"/>
                            <a:ext cx="3639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0"/>
                            <a:ext cx="3639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0" y="0"/>
                            <a:ext cx="377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82840" y="363960"/>
                            <a:ext cx="138492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62360" y="551160"/>
                              <a:ext cx="3225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322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3160" y="1008360"/>
                              <a:ext cx="34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847080"/>
                              <a:ext cx="0" cy="16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60400"/>
                              <a:ext cx="0" cy="282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0"/>
                              <a:ext cx="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43880"/>
                              <a:ext cx="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241920"/>
                              <a:ext cx="861840" cy="60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4600" y="350640"/>
                            <a:ext cx="138492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62360" y="551160"/>
                              <a:ext cx="3225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322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3160" y="1008360"/>
                              <a:ext cx="34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847080"/>
                              <a:ext cx="0" cy="16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60400"/>
                              <a:ext cx="0" cy="282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0"/>
                              <a:ext cx="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43880"/>
                              <a:ext cx="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241920"/>
                              <a:ext cx="861840" cy="60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2280" y="322560"/>
                            <a:ext cx="138492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62360" y="551160"/>
                              <a:ext cx="3225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322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3160" y="1008360"/>
                              <a:ext cx="34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847080"/>
                              <a:ext cx="0" cy="16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60400"/>
                              <a:ext cx="0" cy="282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0"/>
                              <a:ext cx="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43880"/>
                              <a:ext cx="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241920"/>
                              <a:ext cx="861840" cy="60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295920"/>
                            <a:ext cx="138492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62360" y="551160"/>
                              <a:ext cx="3225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322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3160" y="1008360"/>
                              <a:ext cx="34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847080"/>
                              <a:ext cx="0" cy="16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60400"/>
                              <a:ext cx="0" cy="282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0"/>
                              <a:ext cx="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43880"/>
                              <a:ext cx="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241920"/>
                              <a:ext cx="861840" cy="60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53000" y="565200"/>
                            <a:ext cx="3639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605880"/>
                            <a:ext cx="3639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565200"/>
                            <a:ext cx="377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1.5pt;width:440.55pt;height:140.9pt" coordorigin="738,30" coordsize="8811,2818">
                <v:shape id="shape_0" fillcolor="white" stroked="f" o:allowincell="f" style="position:absolute;left:3153;top:1174;width:975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d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76;top:1237;width:975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d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36;top:1238;width:975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dd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0;top:1195;width:975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dd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35;top:919;width:613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0;top:2295;width:40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3;top:2296;width:57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8;top:2360;width:57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;top:2296;width:59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3;top:72;width:550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0;top:72;width:550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3;top:50;width:529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5;top:72;width:50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73;top:30;width:40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8;top:30;width:57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49;top:30;width:57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2;top:30;width:59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325;top:603;width:2180;height:1799">
                  <v:group id="shape_0" style="position:absolute;left:8998;top:1471;width:507;height:719">
                    <v:line id="shape_0" from="8998,1492" to="9505,149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8998,1471" to="8998,2190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8448,2191" to="8997,21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48,1937" to="8448,219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579,1958" to="7579,240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363,603" to="8363,9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43,603" to="7643,100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43,1302" to="7643,132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7325;top:984;width:1356;height:95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5123;top:582;width:2180;height:1799">
                  <v:group id="shape_0" style="position:absolute;left:6796;top:1450;width:507;height:719">
                    <v:line id="shape_0" from="6796,1471" to="7303,147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6796,1450" to="6796,2169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6246,2170" to="6795,21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246,1916" to="6246,216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77,1937" to="5377,238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61,582" to="6161,96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441,582" to="5441,9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441,1281" to="5441,130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5123;top:963;width:1356;height:95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2962;top:538;width:2180;height:1799">
                  <v:group id="shape_0" style="position:absolute;left:4635;top:1406;width:507;height:719">
                    <v:line id="shape_0" from="4635,1427" to="5142,142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635,1406" to="4635,2125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4085,2126" to="4634,212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085,1872" to="4085,21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1893" to="3216,233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000,538" to="4000,91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80,538" to="3280,9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80,1237" to="3280,125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2962;top:919;width:1356;height:95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781;top:496;width:2180;height:1799">
                  <v:group id="shape_0" style="position:absolute;left:2454;top:1364;width:507;height:719">
                    <v:line id="shape_0" from="2454,1385" to="2961,138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454,1364" to="2454,2083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1904,2084" to="2453,208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904,1830" to="1904,20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035,1851" to="1035,229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19,496" to="1819,87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099,496" to="1099,89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099,1195" to="1099,121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781;top:877;width:1356;height:95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shape id="shape_0" fillcolor="white" stroked="f" o:allowincell="f" style="position:absolute;left:6648;top:920;width:57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3;top:984;width:57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3;top:920;width:59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4005</wp:posOffset>
                </wp:positionH>
                <wp:positionV relativeFrom="paragraph">
                  <wp:posOffset>360680</wp:posOffset>
                </wp:positionV>
                <wp:extent cx="309880" cy="2965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6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.15pt;margin-top:28.4pt;width:24.35pt;height:23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</w:rPr>
        <w:t>additionneur sur 4 bits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Soustracteur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- B = A + (-B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419350</wp:posOffset>
                </wp:positionH>
                <wp:positionV relativeFrom="paragraph">
                  <wp:posOffset>8890</wp:posOffset>
                </wp:positionV>
                <wp:extent cx="190500" cy="0"/>
                <wp:effectExtent l="6350" t="635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0.7pt" to="205.45pt,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59350</wp:posOffset>
                </wp:positionH>
                <wp:positionV relativeFrom="paragraph">
                  <wp:posOffset>8890</wp:posOffset>
                </wp:positionV>
                <wp:extent cx="241300" cy="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0.7pt" to="409.45pt,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et comme -B = B + 1   alors    A - B = A + B + 1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174625</wp:posOffset>
                </wp:positionV>
                <wp:extent cx="6214110" cy="1812290"/>
                <wp:effectExtent l="0" t="6350" r="0" b="946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3960" cy="1812240"/>
                          <a:chOff x="0" y="0"/>
                          <a:chExt cx="6213960" cy="1812240"/>
                        </a:xfrm>
                      </wpg:grpSpPr>
                      <wps:wsp>
                        <wps:cNvSpPr/>
                        <wps:spPr>
                          <a:xfrm flipH="1">
                            <a:off x="54720" y="887760"/>
                            <a:ext cx="591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560" y="2736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92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0"/>
                            <a:ext cx="13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0"/>
                            <a:ext cx="13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9200" y="23040"/>
                            <a:ext cx="5595120" cy="178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33600" y="726120"/>
                              <a:ext cx="61992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dd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5160" y="766440"/>
                              <a:ext cx="61992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dd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6760" y="766800"/>
                              <a:ext cx="61992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dd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739440"/>
                              <a:ext cx="61992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dd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4880" y="564480"/>
                              <a:ext cx="38988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6480" y="1438200"/>
                              <a:ext cx="255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4240" y="1438560"/>
                              <a:ext cx="36396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479240"/>
                              <a:ext cx="36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38560"/>
                              <a:ext cx="3772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4000" y="26640"/>
                              <a:ext cx="349920" cy="40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6480" y="26640"/>
                              <a:ext cx="34992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2400" y="12600"/>
                              <a:ext cx="336600" cy="37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1240" y="26640"/>
                              <a:ext cx="32400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0"/>
                              <a:ext cx="255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0" y="0"/>
                              <a:ext cx="36396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520" y="0"/>
                              <a:ext cx="36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80" y="0"/>
                              <a:ext cx="3772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182840" y="363600"/>
                              <a:ext cx="1384920" cy="114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62360" y="551160"/>
                                <a:ext cx="3225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320"/>
                                  <a:ext cx="322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12800" y="100836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0" y="84708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860400"/>
                                <a:ext cx="0" cy="28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0" y="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0" y="44388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241920"/>
                                <a:ext cx="861840" cy="60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84240" y="350280"/>
                              <a:ext cx="1384920" cy="114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62360" y="551160"/>
                                <a:ext cx="3225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320"/>
                                  <a:ext cx="322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13160" y="100836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160" y="84708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860400"/>
                                <a:ext cx="0" cy="28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16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44388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241920"/>
                                <a:ext cx="861840" cy="60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12280" y="322560"/>
                              <a:ext cx="1384920" cy="114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62360" y="551160"/>
                                <a:ext cx="3225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320"/>
                                  <a:ext cx="322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13160" y="100836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160" y="84708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860400"/>
                                <a:ext cx="0" cy="28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16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44388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241920"/>
                                <a:ext cx="861840" cy="60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360" y="295560"/>
                              <a:ext cx="1384920" cy="114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62360" y="551520"/>
                                <a:ext cx="3225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320"/>
                                  <a:ext cx="322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12800" y="100872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0" y="8474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860760"/>
                                <a:ext cx="0" cy="28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16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44388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242280"/>
                                <a:ext cx="861840" cy="60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52640" y="564840"/>
                              <a:ext cx="36396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000" y="605520"/>
                              <a:ext cx="36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8400" y="564840"/>
                              <a:ext cx="3772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32520"/>
                            <a:ext cx="4852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3.75pt;width:489.3pt;height:142.7pt" coordorigin="165,275" coordsize="9786,2854">
                <v:line id="shape_0" from="251,1673" to="1182,167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553,318" to="8912,3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56,275" to="6815,2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96,275" to="4506,2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093,275" to="2304,2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1140;top:311;width:8811;height:2818">
                  <v:shape id="shape_0" fillcolor="white" stroked="f" o:allowincell="f" style="position:absolute;left:3555;top:1455;width:975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dd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78;top:1518;width:975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dd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38;top:1519;width:975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dd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52;top:1476;width:975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dd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37;top:1200;width:61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12;top:2576;width:402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25;top:2577;width:572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00;top:2641;width:572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40;top:2577;width:59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595;top:353;width:550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12;top:353;width:550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35;top:331;width:52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67;top:353;width:509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75;top:311;width:402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70;top:311;width:572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51;top:311;width:572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04;top:311;width:59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727;top:884;width:2180;height:1799">
                    <v:group id="shape_0" style="position:absolute;left:9400;top:1752;width:507;height:719">
                      <v:line id="shape_0" from="9400,1773" to="9907,177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400,1752" to="9400,2471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line id="shape_0" from="8850,2472" to="9399,247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8850,2218" to="8850,247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7981,2239" to="7981,2683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8765,884" to="8765,126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8045,884" to="8045,128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8045,1583" to="8045,1603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727;top:1265;width:1356;height:953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v:group>
                  <v:group id="shape_0" style="position:absolute;left:5525;top:863;width:2180;height:1799">
                    <v:group id="shape_0" style="position:absolute;left:7198;top:1731;width:507;height:719">
                      <v:line id="shape_0" from="7198,1752" to="7705,175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198,1731" to="7198,2450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line id="shape_0" from="6648,2451" to="7197,245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6648,2197" to="6648,245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5779,2218" to="5779,266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6563,863" to="6563,1243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5843,863" to="5843,126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5843,1562" to="5843,158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525;top:1244;width:1356;height:953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v:group>
                  <v:group id="shape_0" style="position:absolute;left:3364;top:819;width:2180;height:1799">
                    <v:group id="shape_0" style="position:absolute;left:5037;top:1687;width:507;height:719">
                      <v:line id="shape_0" from="5037,1708" to="5544,170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037,1687" to="5037,2406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line id="shape_0" from="4487,2407" to="5036,240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487,2153" to="4487,240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618,2174" to="3618,261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402,819" to="4402,119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682,819" to="3682,122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682,1518" to="3682,153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364;top:1200;width:1356;height:953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v:group>
                  <v:group id="shape_0" style="position:absolute;left:1183;top:777;width:2180;height:1800">
                    <v:group id="shape_0" style="position:absolute;left:2856;top:1645;width:507;height:719">
                      <v:line id="shape_0" from="2856,1666" to="3363,166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856,1645" to="2856,2364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line id="shape_0" from="2306,2365" to="2855,236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306,2111" to="2306,236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437,2132" to="1437,257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221,777" to="2221,115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01,777" to="1501,117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01,1476" to="1501,149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183;top:1158;width:1356;height:953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v:group>
                  <v:shape id="shape_0" fillcolor="white" stroked="f" o:allowincell="f" style="position:absolute;left:7050;top:1201;width:572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25;top:1265;width:572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65;top:1201;width:59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65;top:1271;width:76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oustracteur sur 4 bits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Le bit de retenue R3 permet de déterminer le signe du résultat  (R3 = 0 </w:t>
      </w:r>
      <w:r>
        <w:rPr>
          <w:rFonts w:eastAsia="Monotype Sorts;Symbol" w:cs="Monotype Sorts;Symbol" w:ascii="Monotype Sorts;Symbol" w:hAnsi="Monotype Sorts;Symbol"/>
          <w:b/>
          <w:bCs/>
          <w:sz w:val="36"/>
          <w:szCs w:val="36"/>
        </w:rPr>
        <w:t>Ý</w:t>
      </w:r>
      <w:r>
        <w:rPr>
          <w:b/>
          <w:bCs/>
          <w:sz w:val="36"/>
          <w:szCs w:val="36"/>
        </w:rPr>
        <w:t xml:space="preserve"> positif, R3 = 1 </w:t>
      </w:r>
      <w:r>
        <w:rPr>
          <w:rFonts w:eastAsia="Monotype Sorts;Symbol" w:cs="Monotype Sorts;Symbol" w:ascii="Monotype Sorts;Symbol" w:hAnsi="Monotype Sorts;Symbol"/>
          <w:b/>
          <w:bCs/>
          <w:sz w:val="36"/>
          <w:szCs w:val="36"/>
        </w:rPr>
        <w:t>Ý</w:t>
      </w:r>
      <w:r>
        <w:rPr>
          <w:b/>
          <w:bCs/>
          <w:sz w:val="36"/>
          <w:szCs w:val="36"/>
        </w:rPr>
        <w:t xml:space="preserve"> négatif)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omparateur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 comparaison se fait entre les bits de même poids on commençant par les bits de poids le plus fort.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= a3 a2 a1 a0                   B = b3 b2 b1 b0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si   a3 &gt; b3 </w:t>
      </w:r>
      <w:r>
        <w:rPr>
          <w:rFonts w:eastAsia="Monotype Sorts;Symbol" w:cs="Monotype Sorts;Symbol" w:ascii="Monotype Sorts;Symbol" w:hAnsi="Monotype Sorts;Symbol"/>
          <w:b/>
          <w:bCs/>
          <w:sz w:val="36"/>
          <w:szCs w:val="36"/>
        </w:rPr>
        <w:t>Ý</w:t>
      </w:r>
      <w:r>
        <w:rPr>
          <w:b/>
          <w:bCs/>
          <w:sz w:val="36"/>
          <w:szCs w:val="36"/>
        </w:rPr>
        <w:t xml:space="preserve"> A &gt; B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si   a3 &lt; b3 </w:t>
      </w:r>
      <w:r>
        <w:rPr>
          <w:rFonts w:eastAsia="Monotype Sorts;Symbol" w:cs="Monotype Sorts;Symbol" w:ascii="Monotype Sorts;Symbol" w:hAnsi="Monotype Sorts;Symbol"/>
          <w:b/>
          <w:bCs/>
          <w:sz w:val="36"/>
          <w:szCs w:val="36"/>
        </w:rPr>
        <w:t>Ý</w:t>
      </w:r>
      <w:r>
        <w:rPr>
          <w:b/>
          <w:bCs/>
          <w:sz w:val="36"/>
          <w:szCs w:val="36"/>
        </w:rPr>
        <w:t xml:space="preserve"> A &lt; B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si   a3 = b3 </w:t>
      </w:r>
      <w:r>
        <w:rPr>
          <w:rFonts w:eastAsia="Monotype Sorts;Symbol" w:cs="Monotype Sorts;Symbol" w:ascii="Monotype Sorts;Symbol" w:hAnsi="Monotype Sorts;Symbol"/>
          <w:b/>
          <w:bCs/>
          <w:sz w:val="36"/>
          <w:szCs w:val="36"/>
        </w:rPr>
        <w:t>Ý</w:t>
      </w:r>
      <w:r>
        <w:rPr>
          <w:b/>
          <w:bCs/>
          <w:sz w:val="36"/>
          <w:szCs w:val="36"/>
        </w:rPr>
        <w:t xml:space="preserve"> poursuivre la comparaison sur a2 et b2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si    a0 = b0 </w:t>
      </w:r>
      <w:r>
        <w:rPr>
          <w:rFonts w:eastAsia="Monotype Sorts;Symbol" w:cs="Monotype Sorts;Symbol" w:ascii="Monotype Sorts;Symbol" w:hAnsi="Monotype Sorts;Symbol"/>
          <w:b/>
          <w:bCs/>
          <w:sz w:val="36"/>
          <w:szCs w:val="36"/>
        </w:rPr>
        <w:t>Ý</w:t>
      </w:r>
      <w:r>
        <w:rPr>
          <w:b/>
          <w:bCs/>
          <w:sz w:val="36"/>
          <w:szCs w:val="36"/>
        </w:rPr>
        <w:t xml:space="preserve"> A = B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nsidérons deux mots à un bits (A=a0 et B= bo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6662" w:type="dxa"/>
        <w:jc w:val="left"/>
        <w:tblInd w:w="1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275"/>
        <w:gridCol w:w="1560"/>
        <w:gridCol w:w="14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 = B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 &gt; 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 &lt; B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</w:tbl>
    <w:p>
      <w:pPr>
        <w:pStyle w:val="Normal"/>
        <w:ind w:right="6236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5385" w:hanging="0"/>
        <w:jc w:val="center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60750</wp:posOffset>
                </wp:positionH>
                <wp:positionV relativeFrom="paragraph">
                  <wp:posOffset>142240</wp:posOffset>
                </wp:positionV>
                <wp:extent cx="2299335" cy="1054735"/>
                <wp:effectExtent l="0" t="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9320" cy="1054800"/>
                          <a:chOff x="0" y="0"/>
                          <a:chExt cx="2299320" cy="1054800"/>
                        </a:xfrm>
                      </wpg:grpSpPr>
                      <wps:wsp>
                        <wps:cNvSpPr txBox="1"/>
                        <wps:spPr>
                          <a:xfrm>
                            <a:off x="1790640" y="812880"/>
                            <a:ext cx="48312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&lt;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520560"/>
                            <a:ext cx="44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&gt;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228600"/>
                            <a:ext cx="5212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=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8160"/>
                            <a:ext cx="343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0"/>
                            <a:ext cx="343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880" y="123120"/>
                            <a:ext cx="0" cy="20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87240"/>
                            <a:ext cx="26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974160"/>
                            <a:ext cx="26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681840"/>
                            <a:ext cx="26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377280"/>
                            <a:ext cx="26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23120"/>
                            <a:ext cx="0" cy="20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406440" y="313560"/>
                            <a:ext cx="1130760" cy="73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343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5pt;margin-top:11.2pt;width:181.05pt;height:83.05pt" coordorigin="5450,224" coordsize="3621,1661">
                <v:shape id="shape_0" fillcolor="white" stroked="f" o:allowincell="f" style="position:absolute;left:8270;top:1504;width:76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&lt;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0;top:1044;width:70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&gt;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50;top:584;width:82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=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70;top:284;width:54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0;top:224;width:54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90,418" to="6390,7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90,1306" to="6109,13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870,1758" to="8289,175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890,1298" to="8309,129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870,818" to="8289,8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490,418" to="7490,7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6090;top:718;width:1780;height:1160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shape id="shape_0" fillcolor="white" stroked="f" o:allowincell="f" style="position:absolute;left:5450;top:1064;width:54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01520</wp:posOffset>
                </wp:positionH>
                <wp:positionV relativeFrom="paragraph">
                  <wp:posOffset>1270</wp:posOffset>
                </wp:positionV>
                <wp:extent cx="201930" cy="0"/>
                <wp:effectExtent l="6350" t="635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0.1pt" to="173.45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70760</wp:posOffset>
                </wp:positionH>
                <wp:positionV relativeFrom="paragraph">
                  <wp:posOffset>1270</wp:posOffset>
                </wp:positionV>
                <wp:extent cx="187960" cy="0"/>
                <wp:effectExtent l="6350" t="6350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0.1pt" to="193.55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50390</wp:posOffset>
                </wp:positionH>
                <wp:positionV relativeFrom="paragraph">
                  <wp:posOffset>264160</wp:posOffset>
                </wp:positionV>
                <wp:extent cx="201930" cy="0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0.8pt" to="161.55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(A=B) = (a0.b0 + a0.b0).e</w:t>
      </w:r>
    </w:p>
    <w:p>
      <w:pPr>
        <w:pStyle w:val="Normal"/>
        <w:ind w:right="538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A&gt;B) = a0.b0.e</w:t>
      </w:r>
    </w:p>
    <w:p>
      <w:pPr>
        <w:pStyle w:val="Normal"/>
        <w:ind w:right="5385" w:hanging="0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97025</wp:posOffset>
                </wp:positionH>
                <wp:positionV relativeFrom="paragraph">
                  <wp:posOffset>41910</wp:posOffset>
                </wp:positionV>
                <wp:extent cx="20193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3.3pt" to="141.6pt,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(A&lt;B) = a0.b0.e</w:t>
      </w:r>
    </w:p>
    <w:p>
      <w:pPr>
        <w:pStyle w:val="Normal"/>
        <w:ind w:left="426" w:right="5385" w:hanging="426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 : entrée d’autorisation de comparaison et d’affichage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Comparateur élémentaire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5410</wp:posOffset>
                </wp:positionH>
                <wp:positionV relativeFrom="paragraph">
                  <wp:posOffset>715645</wp:posOffset>
                </wp:positionV>
                <wp:extent cx="6213475" cy="1882775"/>
                <wp:effectExtent l="0" t="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3600" cy="1882800"/>
                          <a:chOff x="0" y="0"/>
                          <a:chExt cx="6213600" cy="1882800"/>
                        </a:xfrm>
                      </wpg:grpSpPr>
                      <wps:wsp>
                        <wps:cNvSpPr txBox="1"/>
                        <wps:spPr>
                          <a:xfrm>
                            <a:off x="5382360" y="1021680"/>
                            <a:ext cx="1695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7440" y="1506240"/>
                            <a:ext cx="4158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&lt;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0" y="1026000"/>
                            <a:ext cx="32436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&gt;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4840" y="537840"/>
                            <a:ext cx="3891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=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54520" y="1842120"/>
                            <a:ext cx="420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7560" y="1734840"/>
                            <a:ext cx="3009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3520" y="1613520"/>
                            <a:ext cx="167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3560" y="1492200"/>
                            <a:ext cx="36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7440" y="1330920"/>
                            <a:ext cx="405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040" y="1223640"/>
                            <a:ext cx="282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040" y="1116360"/>
                            <a:ext cx="150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040" y="1008360"/>
                            <a:ext cx="19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040" y="524520"/>
                            <a:ext cx="0" cy="48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080" y="1654200"/>
                            <a:ext cx="16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120" y="1169640"/>
                            <a:ext cx="14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5343480" y="968400"/>
                            <a:ext cx="23364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20" y="645120"/>
                            <a:ext cx="33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3520" y="833040"/>
                            <a:ext cx="720" cy="76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720" y="833040"/>
                            <a:ext cx="6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040" y="523800"/>
                            <a:ext cx="720" cy="592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523800"/>
                            <a:ext cx="23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68580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255240"/>
                            <a:ext cx="0" cy="21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520" y="24192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7280" y="58320"/>
                            <a:ext cx="351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26640"/>
                            <a:ext cx="4287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591120"/>
                            <a:ext cx="35064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2892600" y="470520"/>
                            <a:ext cx="71424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993560" y="847080"/>
                            <a:ext cx="720" cy="65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760" y="847080"/>
                            <a:ext cx="6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160" y="537840"/>
                            <a:ext cx="23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6160" y="699120"/>
                            <a:ext cx="81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269280"/>
                            <a:ext cx="0" cy="21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6560" y="25596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7320" y="72360"/>
                            <a:ext cx="351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6680" y="40680"/>
                            <a:ext cx="4287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4080" y="605160"/>
                            <a:ext cx="35064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4202280" y="484560"/>
                            <a:ext cx="71424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60160" y="819000"/>
                            <a:ext cx="0" cy="90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819000"/>
                            <a:ext cx="6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509760"/>
                            <a:ext cx="0" cy="71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509760"/>
                            <a:ext cx="23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67176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241200"/>
                            <a:ext cx="0" cy="21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2788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920" y="44280"/>
                            <a:ext cx="351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2600"/>
                            <a:ext cx="4287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0680" y="577080"/>
                            <a:ext cx="35064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569240" y="456480"/>
                            <a:ext cx="71424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4520" y="806400"/>
                            <a:ext cx="0" cy="103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806400"/>
                            <a:ext cx="6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497160"/>
                            <a:ext cx="0" cy="83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497160"/>
                            <a:ext cx="23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65916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228600"/>
                            <a:ext cx="0" cy="21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21528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560" y="31680"/>
                            <a:ext cx="351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0"/>
                            <a:ext cx="4287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564480"/>
                            <a:ext cx="35064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363240" y="443880"/>
                            <a:ext cx="71424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12200"/>
                            <a:ext cx="2991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2720" y="1506960"/>
                            <a:ext cx="1954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5356800" y="1465560"/>
                            <a:ext cx="23364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56.35pt;width:489.25pt;height:148.25pt" coordorigin="166,1127" coordsize="9785,2965">
                <v:shape id="shape_0" fillcolor="white" stroked="f" o:allowincell="f" style="position:absolute;left:8642;top:2736;width:26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96;top:3499;width:654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&lt;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16;top:2743;width:51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&gt;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76;top:1974;width:6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=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4,4028" to="8600,40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863,3859" to="8601,385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967,3668" to="8601,366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030,3477" to="8601,34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209,3223" to="8601,322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128,3054" to="8580,305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212,2885" to="8581,288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295,2715" to="8601,27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295,1953" to="8295,27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969,3732" to="9233,37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949,2969" to="9173,296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8581;top:2652;width:367;height:656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line id="shape_0" from="207,2143" to="737,21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67,2439" to="5967,364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865,2439" to="5966,24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12,1952" to="6212,288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845,1952" to="6211,19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45,2207" to="6804,220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26,1529" to="4926,186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41,1508" to="5641,186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5579;top:1219;width:55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84;top:1169;width:674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7;top:2058;width:55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721;top:1868;width:1124;height:677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line id="shape_0" from="8030,2461" to="8030,349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928,2461" to="8029,246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908,1974" to="8274,197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908,2228" to="9193,222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989,1551" to="6989,18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704,1530" to="7704,18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7642;top:1241;width:55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48;top:1191;width:674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0;top:2080;width:55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784;top:1890;width:1124;height:677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line id="shape_0" from="3883,2417" to="3883,38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81,2417" to="3882,24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28,1930" to="4128,30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61,1930" to="4127,19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61,2185" to="4720,21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42,1507" to="2842,18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556,1486" to="3556,18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3495;top:1197;width:55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0;top:1147;width:674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3;top:2036;width:55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637;top:1846;width:1124;height:677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line id="shape_0" from="1984,2397" to="1984,40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82,2397" to="1983,239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229,1910" to="2229,322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62,1910" to="2228,19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62,2165" to="2821,21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42,1487" to="942,18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57,1466" to="1657,18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595;top:1177;width:55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1;top:1127;width:674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3;top:2016;width:55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38;top:1826;width:1124;height:677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shape id="shape_0" fillcolor="white" stroked="f" o:allowincell="f" style="position:absolute;left:166;top:1776;width:47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3;top:3500;width:30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602;top:3435;width:367;height:656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z w:val="36"/>
          <w:szCs w:val="36"/>
        </w:rPr>
        <w:t>L’entrée d’autorisation « e » est commandée par la sortie « a</w:t>
      </w:r>
      <w:r>
        <w:rPr>
          <w:b/>
          <w:bCs/>
          <w:sz w:val="36"/>
          <w:szCs w:val="36"/>
          <w:vertAlign w:val="subscript"/>
        </w:rPr>
        <w:t>n+1</w:t>
      </w:r>
      <w:r>
        <w:rPr>
          <w:b/>
          <w:bCs/>
          <w:sz w:val="36"/>
          <w:szCs w:val="36"/>
        </w:rPr>
        <w:t>=b</w:t>
      </w:r>
      <w:r>
        <w:rPr>
          <w:b/>
          <w:bCs/>
          <w:sz w:val="36"/>
          <w:szCs w:val="36"/>
          <w:vertAlign w:val="subscript"/>
        </w:rPr>
        <w:t>n+1 »</w:t>
      </w:r>
      <w:r>
        <w:rPr>
          <w:b/>
          <w:bCs/>
          <w:sz w:val="36"/>
          <w:szCs w:val="36"/>
        </w:rPr>
        <w:t>  du comparateur élémentaire précédent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Codeur--Décodeur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73600</wp:posOffset>
                </wp:positionH>
                <wp:positionV relativeFrom="paragraph">
                  <wp:posOffset>377190</wp:posOffset>
                </wp:positionV>
                <wp:extent cx="145415" cy="21717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1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pt;margin-top:29.7pt;width:11.4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01210</wp:posOffset>
                </wp:positionH>
                <wp:positionV relativeFrom="paragraph">
                  <wp:posOffset>811530</wp:posOffset>
                </wp:positionV>
                <wp:extent cx="145415" cy="21717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1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3pt;margin-top:63.9pt;width:11.4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890770</wp:posOffset>
                </wp:positionH>
                <wp:positionV relativeFrom="paragraph">
                  <wp:posOffset>1137285</wp:posOffset>
                </wp:positionV>
                <wp:extent cx="145415" cy="21717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1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1pt;margin-top:89.55pt;width:11.4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325110</wp:posOffset>
                </wp:positionH>
                <wp:positionV relativeFrom="paragraph">
                  <wp:posOffset>847725</wp:posOffset>
                </wp:positionV>
                <wp:extent cx="145415" cy="21717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1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3pt;margin-top:66.75pt;width:11.4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397500</wp:posOffset>
                </wp:positionH>
                <wp:positionV relativeFrom="paragraph">
                  <wp:posOffset>449580</wp:posOffset>
                </wp:positionV>
                <wp:extent cx="145415" cy="21717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1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pt;margin-top:35.4pt;width:11.4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71745</wp:posOffset>
                </wp:positionH>
                <wp:positionV relativeFrom="paragraph">
                  <wp:posOffset>51435</wp:posOffset>
                </wp:positionV>
                <wp:extent cx="145415" cy="2171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9.35pt;margin-top:4.05pt;width:11.4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999355</wp:posOffset>
                </wp:positionH>
                <wp:positionV relativeFrom="paragraph">
                  <wp:posOffset>485140</wp:posOffset>
                </wp:positionV>
                <wp:extent cx="145415" cy="24257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4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position w:val="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65pt;margin-top:38.2pt;width:11.4pt;height:1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position w:val="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w:object w:dxaOrig="7305" w:dyaOrig="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25pt;height:110.15pt" filled="f" o:ole="">
            <v:imagedata r:id="rId3" o:title=""/>
          </v:shape>
          <o:OLEObject Type="Embed" ProgID="" ShapeID="ole_rId2" DrawAspect="Content" ObjectID="_640263343" r:id="rId2"/>
        </w:objec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851" w:right="851" w:gutter="0" w:header="0" w:top="907" w:footer="0" w:bottom="851"/>
          <w:pgNumType w:fmt="decimal"/>
          <w:formProt w:val="false"/>
          <w:textDirection w:val="lrTb"/>
        </w:sectPr>
      </w:pPr>
    </w:p>
    <w:p>
      <w:pPr>
        <w:pStyle w:val="Normal"/>
        <w:ind w:right="49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deur</w:t>
      </w:r>
    </w:p>
    <w:tbl>
      <w:tblPr>
        <w:tblW w:w="41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709"/>
        <w:gridCol w:w="708"/>
        <w:gridCol w:w="709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ntrée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ranscodeur (Décodeur)</w:t>
      </w:r>
    </w:p>
    <w:tbl>
      <w:tblPr>
        <w:tblW w:w="52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567"/>
        <w:gridCol w:w="429"/>
        <w:gridCol w:w="429"/>
        <w:gridCol w:w="429"/>
        <w:gridCol w:w="429"/>
        <w:gridCol w:w="429"/>
        <w:gridCol w:w="407"/>
        <w:gridCol w:w="40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0</w:t>
            </w:r>
          </w:p>
        </w:tc>
        <w:tc>
          <w:tcPr>
            <w:tcW w:w="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continuous"/>
      <w:pgSz w:w="11906" w:h="16838"/>
      <w:pgMar w:left="851" w:right="851" w:gutter="0" w:header="0" w:top="907" w:footer="0" w:bottom="851"/>
      <w:cols w:num="2" w:equalWidth="false" w:sep="false">
        <w:col w:w="4082" w:space="708"/>
        <w:col w:w="5414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1\MODELES\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3:33:00Z</dcterms:created>
  <dc:creator>ZITOUNI ALI</dc:creator>
  <dc:description/>
  <dc:language>en-US</dc:language>
  <cp:lastModifiedBy>ZITOUNI ALI</cp:lastModifiedBy>
  <cp:lastPrinted>1996-01-10T17:50:00Z</cp:lastPrinted>
  <dcterms:modified xsi:type="dcterms:W3CDTF">1997-01-08T12:36:00Z</dcterms:modified>
  <cp:revision>11</cp:revision>
  <dc:subject/>
  <dc:title/>
</cp:coreProperties>
</file>