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60"/>
        </w:rPr>
        <w:t xml:space="preserve">FONCTION AMPLIFICATION </w:t>
      </w:r>
      <w:r>
        <w:rPr/>
        <w:t xml:space="preserve"> 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6944" w:hanging="0"/>
        <w:jc w:val="both"/>
        <w:rPr/>
      </w:pPr>
      <w:r>
        <w:rPr>
          <w:rFonts w:eastAsia="Wingdings" w:cs="Wingdings" w:ascii="Wingdings" w:hAnsi="Wingdings"/>
        </w:rPr>
        <w:t>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Introduction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156845</wp:posOffset>
                </wp:positionV>
                <wp:extent cx="5715635" cy="2295525"/>
                <wp:effectExtent l="13335" t="13335" r="12700" b="133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4.1pt;margin-top:12.35pt;width:450pt;height:18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>Pour certaines applications (</w:t>
      </w:r>
      <w:r>
        <w:rPr>
          <w:b/>
          <w:i/>
          <w:sz w:val="40"/>
        </w:rPr>
        <w:t>haut parleur</w:t>
      </w:r>
      <w:r>
        <w:rPr>
          <w:b/>
          <w:sz w:val="40"/>
        </w:rPr>
        <w:t xml:space="preserve"> ), les appareils électriques nécessitent pour leur fonctionnement    des signaux relativement intenses par rapport aux signaux disponibles d’entrée, une opération d’</w:t>
      </w:r>
      <w:r>
        <w:rPr>
          <w:b/>
          <w:sz w:val="40"/>
          <w:u w:val="single"/>
        </w:rPr>
        <w:t>amplification</w:t>
      </w:r>
      <w:r>
        <w:rPr>
          <w:b/>
          <w:sz w:val="40"/>
        </w:rPr>
        <w:t xml:space="preserve"> est nécessaire,</w:t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 xml:space="preserve">La fonction amplification est réalisé par un </w:t>
      </w:r>
      <w:r>
        <w:rPr>
          <w:b/>
          <w:sz w:val="40"/>
          <w:u w:val="single"/>
        </w:rPr>
        <w:t>amplificateur</w:t>
      </w:r>
      <w:r>
        <w:rPr>
          <w:b/>
          <w:sz w:val="40"/>
        </w:rPr>
        <w:t>,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0830</wp:posOffset>
                </wp:positionH>
                <wp:positionV relativeFrom="paragraph">
                  <wp:posOffset>175260</wp:posOffset>
                </wp:positionV>
                <wp:extent cx="7030085" cy="2553335"/>
                <wp:effectExtent l="13335" t="13970" r="12700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255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2" fillcolor="#f2f2f2" stroked="t" o:allowincell="f" style="position:absolute;margin-left:-22.9pt;margin-top:13.8pt;width:553.5pt;height:20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d0d0d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jc w:val="both"/>
        <w:rPr/>
      </w:pPr>
      <w:r>
        <w:rPr>
          <w:b/>
          <w:sz w:val="40"/>
          <w:u w:val="single"/>
        </w:rPr>
        <w:t>Objectif</w:t>
      </w:r>
      <w:r>
        <w:rPr>
          <w:b/>
          <w:sz w:val="40"/>
        </w:rPr>
        <w:t xml:space="preserve"> :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µà</w:t>
      </w:r>
      <w:r>
        <w:rPr>
          <w:b/>
          <w:i/>
          <w:sz w:val="40"/>
        </w:rPr>
        <w:t>Identifier et modéliser une fonction amplification,</w:t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µà</w:t>
      </w:r>
      <w:r>
        <w:rPr>
          <w:b/>
          <w:i/>
          <w:sz w:val="40"/>
        </w:rPr>
        <w:t>Définir les différents paramètres d’un montage amplificateur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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Structure d’un montage électronique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>La structure générale d’un montage électronique peut être représentée de la manière suivante 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91440</wp:posOffset>
                </wp:positionV>
                <wp:extent cx="6318885" cy="883285"/>
                <wp:effectExtent l="12700" t="13335" r="12700" b="1270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720" cy="883440"/>
                          <a:chOff x="0" y="0"/>
                          <a:chExt cx="6318720" cy="883440"/>
                        </a:xfrm>
                      </wpg:grpSpPr>
                      <wps:wsp>
                        <wps:cNvSpPr/>
                        <wps:spPr>
                          <a:xfrm>
                            <a:off x="2015640" y="12240"/>
                            <a:ext cx="232992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léments d’interfa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72560" y="0"/>
                            <a:ext cx="1946160" cy="87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ircuit de sor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sz w:val="40"/>
                                  <w:b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ou de puissance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520"/>
                            <a:ext cx="2058840" cy="87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ircuit d’entr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sz w:val="40"/>
                                  <w:b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ou de commande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80800" y="544320"/>
                            <a:ext cx="4215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582120"/>
                            <a:ext cx="4215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.2pt;margin-top:7.2pt;width:497.55pt;height:69.55pt" coordorigin="84,144" coordsize="9951,1391">
                <v:roundrect id="shape_0" fillcolor="#f2f2f2" stroked="t" o:allowincell="f" style="position:absolute;left:3258;top:163;width:3668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Eléments d’interfac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6970;top:144;width:3064;height:13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ircuit de sor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</w:t>
                        </w:r>
                        <w:r>
                          <w:rPr>
                            <w:sz w:val="40"/>
                            <w:b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ou de puissance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84;top:162;width:3241;height:13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ircuit d’entr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</w:t>
                        </w:r>
                        <w:r>
                          <w:rPr>
                            <w:sz w:val="40"/>
                            <w:b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ou de commande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3361,1001" to="4024,100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161,1061" to="6824,106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 xml:space="preserve">Le </w:t>
      </w:r>
      <w:r>
        <w:rPr>
          <w:b/>
          <w:i/>
          <w:sz w:val="40"/>
          <w:u w:val="single"/>
        </w:rPr>
        <w:t>circuit de commande</w:t>
      </w:r>
      <w:r>
        <w:rPr>
          <w:b/>
          <w:sz w:val="40"/>
        </w:rPr>
        <w:t xml:space="preserve"> comporte des capteurs              tel que :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Capteur de position (ou de fin de course),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Capteur thermoélectrique (sonde de température, ...),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etc ....,</w:t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 xml:space="preserve">Le </w:t>
      </w:r>
      <w:r>
        <w:rPr>
          <w:b/>
          <w:sz w:val="40"/>
          <w:u w:val="single"/>
        </w:rPr>
        <w:t>circuit de sortie</w:t>
      </w:r>
      <w:r>
        <w:rPr>
          <w:b/>
          <w:sz w:val="40"/>
        </w:rPr>
        <w:t xml:space="preserve"> comporte des organes de puissances tel que :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Des moteurs,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Des vérins,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Des lampes,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b/>
          <w:i/>
          <w:sz w:val="40"/>
        </w:rPr>
        <w:t>De haut parleurs,</w:t>
      </w:r>
    </w:p>
    <w:p>
      <w:pPr>
        <w:pStyle w:val="Normal"/>
        <w:bidi w:val="0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b/>
          <w:sz w:val="40"/>
        </w:rPr>
        <w:t xml:space="preserve">Le </w:t>
      </w:r>
      <w:r>
        <w:rPr>
          <w:b/>
          <w:sz w:val="40"/>
          <w:u w:val="single"/>
        </w:rPr>
        <w:t>circuit d’interface</w:t>
      </w:r>
      <w:r>
        <w:rPr>
          <w:b/>
          <w:sz w:val="40"/>
        </w:rPr>
        <w:t xml:space="preserve"> permet de rendre compatibles des circuits de caractéristiques différent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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Structure d’un montage amplificateu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5080</wp:posOffset>
                </wp:positionV>
                <wp:extent cx="5363845" cy="2074545"/>
                <wp:effectExtent l="25400" t="26035" r="25400" b="1270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2074680"/>
                          <a:chOff x="0" y="0"/>
                          <a:chExt cx="5364000" cy="20746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1182240" cy="840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m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87840" y="0"/>
                            <a:ext cx="775800" cy="840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8680" y="20160"/>
                            <a:ext cx="1423080" cy="840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mplific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07360" y="1142280"/>
                            <a:ext cx="1666800" cy="932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ource d’é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contin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0080" y="68760"/>
                            <a:ext cx="83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9480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7884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68436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741600"/>
                            <a:ext cx="720" cy="38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741600"/>
                            <a:ext cx="720" cy="38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12636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32560"/>
                            <a:ext cx="283680" cy="293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68520" y="241200"/>
                            <a:ext cx="297360" cy="293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787200" y="12636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2.6pt;margin-top:0.4pt;width:422.35pt;height:163.35pt" coordorigin="652,8" coordsize="8447,3267">
                <v:rect id="shape_0" fillcolor="#f2f2f2" stroked="t" o:allowincell="f" style="position:absolute;left:652;top:40;width:1861;height:132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omma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7877;top:8;width:1221;height:132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har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4004;top:40;width:2240;height:132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mplific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3813;top:1807;width:2624;height:14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Source d’é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contin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652,116" to="3962,1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52,1102" to="3945,11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93,132" to="7586,1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93,1086" to="7586,108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98,1176" to="5498,17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70,1176" to="4770,17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871,207" to="2871,9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fillcolor="#f2f2f2" stroked="f" o:allowincell="f" style="position:absolute;left:6887;top:374;width:446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s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rect id="shape_0" fillcolor="#f2f2f2" stroked="f" o:allowincell="f" style="position:absolute;left:3122;top:388;width:467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6616,207" to="6616,9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b/>
          <w:sz w:val="40"/>
        </w:rPr>
        <w:t>La structure ci-dessus présente le schéma simplifié de l’organisation d’un amplificateur attaqué par une grandeur d’entrée “ Ue ” restitue à la charge une grandeur de sortie “ Us ”.</w:t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b/>
          <w:sz w:val="40"/>
        </w:rPr>
        <w:t xml:space="preserve">Un amplificateur permet d’obtenir à partir d’un signal </w:t>
      </w:r>
      <w:r>
        <w:rPr>
          <w:b/>
          <w:sz w:val="40"/>
          <w:u w:val="single"/>
        </w:rPr>
        <w:t>d’entrée faible</w:t>
      </w:r>
      <w:r>
        <w:rPr>
          <w:b/>
          <w:sz w:val="40"/>
        </w:rPr>
        <w:t xml:space="preserve">, un signal </w:t>
      </w:r>
      <w:r>
        <w:rPr>
          <w:b/>
          <w:sz w:val="40"/>
          <w:u w:val="single"/>
        </w:rPr>
        <w:t>de sortie plus important</w:t>
      </w:r>
      <w:r>
        <w:rPr>
          <w:b/>
          <w:sz w:val="40"/>
        </w:rPr>
        <w:t xml:space="preserve"> et </w:t>
      </w:r>
      <w:r>
        <w:rPr>
          <w:b/>
          <w:sz w:val="40"/>
          <w:u w:val="single"/>
        </w:rPr>
        <w:t>plus puissant</w:t>
      </w:r>
      <w:r>
        <w:rPr>
          <w:b/>
          <w:sz w:val="40"/>
        </w:rPr>
        <w:t>,</w:t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b/>
          <w:sz w:val="40"/>
        </w:rPr>
        <w:t xml:space="preserve">L’amplificateur le plus élémentaire est constitué d’un montage à </w:t>
      </w:r>
      <w:r>
        <w:rPr>
          <w:b/>
          <w:sz w:val="40"/>
          <w:u w:val="single"/>
        </w:rPr>
        <w:t>base transistor</w:t>
      </w:r>
      <w:r>
        <w:rPr>
          <w:b/>
          <w:sz w:val="40"/>
        </w:rPr>
        <w:t>,</w:t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b/>
          <w:sz w:val="40"/>
        </w:rPr>
        <w:t>Une source d’énergie continue fournit à l’amplificateur l’énergie nécessaire à son fonctionnement, c’est-à-dire le rend apte à amplifier la grandeur d’entrée,</w:t>
      </w:r>
    </w:p>
    <w:p>
      <w:pPr>
        <w:pStyle w:val="Normal"/>
        <w:bidi w:val="0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b/>
          <w:sz w:val="40"/>
        </w:rPr>
        <w:t>Cette    source d’énergie continue sert à polariser l’amplificateur,</w:t>
      </w:r>
    </w:p>
    <w:p>
      <w:pPr>
        <w:pStyle w:val="Normal"/>
        <w:bidi w:val="0"/>
        <w:ind w:left="1276" w:right="1841" w:hanging="1276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Régime de fonctionnement d’un transistor</w:t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b/>
          <w:sz w:val="40"/>
        </w:rPr>
        <w:t>D’une façon générale un amplificateur peut être assimilé à un quadripôle, la représentation est la suivante :</w:t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380365</wp:posOffset>
                </wp:positionV>
                <wp:extent cx="6395085" cy="1383665"/>
                <wp:effectExtent l="635" t="0" r="0" b="1333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383840"/>
                          <a:chOff x="0" y="0"/>
                          <a:chExt cx="6395040" cy="1383840"/>
                        </a:xfrm>
                      </wpg:grpSpPr>
                      <wps:wsp>
                        <wps:cNvSpPr/>
                        <wps:spPr>
                          <a:xfrm>
                            <a:off x="3136320" y="36828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2240" y="49536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38312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49536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138312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9536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49536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240" y="5810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8640" y="5684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0"/>
                            <a:ext cx="15372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60480" y="0"/>
                            <a:ext cx="1371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85600" y="801360"/>
                            <a:ext cx="25020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77000" y="800640"/>
                            <a:ext cx="2667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44880" y="788040"/>
                            <a:ext cx="6501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99120"/>
                            <a:ext cx="7347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.2pt;margin-top:29.95pt;width:503.55pt;height:108.95pt" coordorigin="104,599" coordsize="10071,2179">
                <v:rect id="shape_0" fillcolor="#f2f2f2" stroked="t" o:allowincell="f" style="position:absolute;left:5043;top:1179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391,1379" to="3817,137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71,2777" to="3797,27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911,1379" to="8337,137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911,2777" to="8337,27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892,1379" to="3274,137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372,1379" to="7754,137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32,1514" to="2632,261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771,1494" to="7771,259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7401;top:599;width:241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3034;top:599;width:215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916;top:1861;width:393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942;top:1860;width:419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9151;top:1840;width:1023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Sorti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04;top:1700;width:1156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Entré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86710</wp:posOffset>
                </wp:positionH>
                <wp:positionV relativeFrom="paragraph">
                  <wp:posOffset>380365</wp:posOffset>
                </wp:positionV>
                <wp:extent cx="808355" cy="1302385"/>
                <wp:effectExtent l="0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1302480"/>
                          <a:chOff x="0" y="0"/>
                          <a:chExt cx="808200" cy="130248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21276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æ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1652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í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9280" y="1126440"/>
                            <a:ext cx="178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è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7.3pt;margin-top:29.95pt;width:63.65pt;height:102.55pt" coordorigin="4546,599" coordsize="1273,2051">
                <v:rect id="shape_0" stroked="f" o:allowincell="f" style="position:absolute;left:5162;top:599;width:3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æ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4546;top:1255;width:24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í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5537;top:2373;width:2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è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49855</wp:posOffset>
                </wp:positionH>
                <wp:positionV relativeFrom="paragraph">
                  <wp:posOffset>380365</wp:posOffset>
                </wp:positionV>
                <wp:extent cx="1269365" cy="1307465"/>
                <wp:effectExtent l="635" t="635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1307520"/>
                          <a:chOff x="0" y="0"/>
                          <a:chExt cx="1269360" cy="1307520"/>
                        </a:xfrm>
                      </wpg:grpSpPr>
                      <wps:wsp>
                        <wps:cNvSpPr/>
                        <wps:spPr>
                          <a:xfrm>
                            <a:off x="164520" y="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ö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2160" y="45468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ý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3148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ø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08.65pt;margin-top:29.95pt;width:100pt;height:102.95pt" coordorigin="4173,599" coordsize="2000,2059">
                <v:rect id="shape_0" stroked="f" o:allowincell="f" style="position:absolute;left:4432;top:599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ö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5877;top:1315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ý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4173;top:2381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ø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134" w:hanging="1134"/>
        <w:jc w:val="both"/>
        <w:rPr>
          <w:rFonts w:ascii="Times New Roman" w:hAnsi="Times New Roman"/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bidi w:val="0"/>
        <w:spacing w:lineRule="auto" w:line="360"/>
        <w:ind w:left="1134" w:hanging="1134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b/>
          <w:sz w:val="40"/>
        </w:rPr>
        <w:t xml:space="preserve">Les grandeurs d’entrée et de sortie (“ Ve ”, “ ie ”, “ Vs ” et “ is ”) peuvent être des </w:t>
      </w:r>
      <w:r>
        <w:rPr>
          <w:b/>
          <w:sz w:val="40"/>
          <w:u w:val="single"/>
        </w:rPr>
        <w:t>fonctions</w:t>
      </w:r>
      <w:r>
        <w:rPr>
          <w:b/>
          <w:sz w:val="40"/>
        </w:rPr>
        <w:t xml:space="preserve"> du </w:t>
      </w:r>
      <w:r>
        <w:rPr>
          <w:b/>
          <w:sz w:val="40"/>
          <w:u w:val="single"/>
        </w:rPr>
        <w:t>temps</w:t>
      </w:r>
      <w:r>
        <w:rPr>
          <w:b/>
          <w:sz w:val="40"/>
        </w:rPr>
        <w:t xml:space="preserve"> ou non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b/>
          <w:sz w:val="40"/>
        </w:rPr>
        <w:t>On définit deux régimes de fonctionnement 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Wingdings" w:cs="Wingdings" w:ascii="Wingdings" w:hAnsi="Wingdings"/>
        </w:rPr>
        <w:t>vè</w:t>
      </w:r>
      <w:r>
        <w:rPr>
          <w:b/>
          <w:sz w:val="40"/>
        </w:rPr>
        <w:t>Le régime continu (</w:t>
      </w:r>
      <w:r>
        <w:rPr>
          <w:b/>
          <w:i/>
          <w:sz w:val="40"/>
        </w:rPr>
        <w:t>ou statique</w:t>
      </w:r>
      <w:r>
        <w:rPr>
          <w:b/>
          <w:sz w:val="40"/>
        </w:rPr>
        <w:t>)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Wingdings" w:cs="Wingdings" w:ascii="Wingdings" w:hAnsi="Wingdings"/>
        </w:rPr>
        <w:t>vè</w:t>
      </w:r>
      <w:r>
        <w:rPr>
          <w:b/>
          <w:sz w:val="40"/>
        </w:rPr>
        <w:t>Le régime variable (</w:t>
      </w:r>
      <w:r>
        <w:rPr>
          <w:b/>
          <w:i/>
          <w:sz w:val="40"/>
        </w:rPr>
        <w:t>ou dynamique</w:t>
      </w:r>
      <w:r>
        <w:rPr>
          <w:b/>
          <w:sz w:val="40"/>
        </w:rPr>
        <w:t>)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Amplificateur en régime continu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b/>
          <w:sz w:val="40"/>
        </w:rPr>
        <w:t>Les grandeurs principales du montage sont indépendantes du temps,</w:t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b/>
          <w:sz w:val="40"/>
        </w:rPr>
        <w:t xml:space="preserve">Ces grandeurs sont représentées par des </w:t>
      </w:r>
      <w:r>
        <w:rPr>
          <w:b/>
          <w:sz w:val="40"/>
          <w:u w:val="single"/>
        </w:rPr>
        <w:t>lettres majuscules indicées</w:t>
      </w:r>
      <w:r>
        <w:rPr>
          <w:b/>
          <w:sz w:val="40"/>
        </w:rPr>
        <w:t xml:space="preserve"> par des </w:t>
      </w:r>
      <w:r>
        <w:rPr>
          <w:b/>
          <w:sz w:val="40"/>
          <w:u w:val="single"/>
        </w:rPr>
        <w:t>lettres majuscules</w:t>
      </w:r>
      <w:r>
        <w:rPr>
          <w:b/>
          <w:sz w:val="40"/>
        </w:rPr>
        <w:t>,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28420</wp:posOffset>
                </wp:positionH>
                <wp:positionV relativeFrom="paragraph">
                  <wp:posOffset>83185</wp:posOffset>
                </wp:positionV>
                <wp:extent cx="3803650" cy="1384300"/>
                <wp:effectExtent l="12700" t="0" r="0" b="1333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760" cy="1384200"/>
                          <a:chOff x="0" y="0"/>
                          <a:chExt cx="3803760" cy="1384200"/>
                        </a:xfrm>
                      </wpg:grpSpPr>
                      <wps:wsp>
                        <wps:cNvSpPr/>
                        <wps:spPr>
                          <a:xfrm>
                            <a:off x="1695600" y="36828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600" y="4946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8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946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3838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464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9464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5810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684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0"/>
                            <a:ext cx="1821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9880" y="0"/>
                            <a:ext cx="19872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9040" y="800640"/>
                            <a:ext cx="28332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37000" y="800640"/>
                            <a:ext cx="2667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4.6pt;margin-top:6.55pt;width:299.5pt;height:108.95pt" coordorigin="2092,131" coordsize="5990,2179">
                <v:rect id="shape_0" fillcolor="#f2f2f2" stroked="t" o:allowincell="f" style="position:absolute;left:4762;top:711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112,910" to="3538,9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92,2310" to="3518,23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32,910" to="8058,9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31,2310" to="8057,23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12,910" to="2994,9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092,910" to="7474,9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52,1046" to="2352,215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492,1026" to="7492,213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7098;top:131;width:286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706;top:131;width:312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610;top:1392;width:445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662;top:1392;width:419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Amplificateur en régime variabl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b/>
          <w:sz w:val="40"/>
        </w:rPr>
        <w:t>Les grandeurs principales du montage sont des fonctions du temps (</w:t>
      </w:r>
      <w:r>
        <w:rPr>
          <w:b/>
          <w:i/>
          <w:sz w:val="40"/>
        </w:rPr>
        <w:t>grandeurs alternatives</w:t>
      </w:r>
      <w:r>
        <w:rPr>
          <w:b/>
          <w:sz w:val="40"/>
        </w:rPr>
        <w:t>),</w:t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b/>
          <w:sz w:val="40"/>
        </w:rPr>
        <w:t xml:space="preserve">Ces grandeurs sont représentées par des </w:t>
      </w:r>
      <w:r>
        <w:rPr>
          <w:b/>
          <w:sz w:val="40"/>
          <w:u w:val="single"/>
        </w:rPr>
        <w:t>lettres minuscules indicées</w:t>
      </w:r>
      <w:r>
        <w:rPr>
          <w:b/>
          <w:sz w:val="40"/>
        </w:rPr>
        <w:t xml:space="preserve"> par des </w:t>
      </w:r>
      <w:r>
        <w:rPr>
          <w:b/>
          <w:sz w:val="40"/>
          <w:u w:val="single"/>
        </w:rPr>
        <w:t>lettres minuscules</w:t>
      </w:r>
      <w:r>
        <w:rPr>
          <w:b/>
          <w:sz w:val="40"/>
        </w:rPr>
        <w:t>,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28420</wp:posOffset>
                </wp:positionH>
                <wp:positionV relativeFrom="paragraph">
                  <wp:posOffset>70485</wp:posOffset>
                </wp:positionV>
                <wp:extent cx="3789045" cy="1384300"/>
                <wp:effectExtent l="13335" t="0" r="13335" b="13335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1384200"/>
                          <a:chOff x="0" y="0"/>
                          <a:chExt cx="3789000" cy="1384200"/>
                        </a:xfrm>
                      </wpg:grpSpPr>
                      <wps:wsp>
                        <wps:cNvSpPr/>
                        <wps:spPr>
                          <a:xfrm>
                            <a:off x="1695600" y="36828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600" y="49536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8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9536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383840"/>
                            <a:ext cx="90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536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95360"/>
                            <a:ext cx="24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5810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68440"/>
                            <a:ext cx="720" cy="70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0"/>
                            <a:ext cx="12888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480" y="0"/>
                            <a:ext cx="13716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2600" y="801360"/>
                            <a:ext cx="19368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76960" y="800640"/>
                            <a:ext cx="18540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04.6pt;margin-top:5.55pt;width:298.3pt;height:108.95pt" coordorigin="2092,111" coordsize="5966,2179">
                <v:rect id="shape_0" fillcolor="#f2f2f2" stroked="t" o:allowincell="f" style="position:absolute;left:4762;top:691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112,891" to="3538,8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92,2290" to="3518,229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32,891" to="8058,8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31,2290" to="8057,229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12,891" to="2994,8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092,891" to="7474,8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52,1026" to="2352,213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492,1006" to="7492,211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7140;top:111;width:202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754;top:111;width:215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679;top:1373;width:304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725;top:1372;width:291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Iè</w:t>
      </w:r>
      <w:r>
        <w:rPr>
          <w:b/>
          <w:sz w:val="40"/>
        </w:rPr>
        <w:t xml:space="preserve">La somme d’une </w:t>
      </w:r>
      <w:r>
        <w:rPr>
          <w:b/>
          <w:sz w:val="40"/>
          <w:u w:val="single"/>
        </w:rPr>
        <w:t xml:space="preserve">grandeur continue de </w:t>
      </w:r>
      <w:r>
        <w:rPr>
          <w:b/>
          <w:i/>
          <w:sz w:val="40"/>
          <w:u w:val="single"/>
        </w:rPr>
        <w:t>repos</w:t>
      </w:r>
      <w:r>
        <w:rPr>
          <w:b/>
          <w:i/>
          <w:sz w:val="40"/>
        </w:rPr>
        <w:t xml:space="preserve"> (dù à la polarisation</w:t>
      </w:r>
      <w:r>
        <w:rPr>
          <w:b/>
          <w:sz w:val="40"/>
        </w:rPr>
        <w:t xml:space="preserve">) et d’une </w:t>
      </w:r>
      <w:r>
        <w:rPr>
          <w:b/>
          <w:sz w:val="40"/>
          <w:u w:val="single"/>
        </w:rPr>
        <w:t>grandeur alternative</w:t>
      </w:r>
      <w:r>
        <w:rPr>
          <w:b/>
          <w:sz w:val="40"/>
        </w:rPr>
        <w:t xml:space="preserve"> (</w:t>
      </w:r>
      <w:r>
        <w:rPr>
          <w:b/>
          <w:i/>
          <w:sz w:val="40"/>
        </w:rPr>
        <w:t>dù à la commande</w:t>
      </w:r>
      <w:r>
        <w:rPr>
          <w:b/>
          <w:sz w:val="40"/>
        </w:rPr>
        <w:t xml:space="preserve">) donne une </w:t>
      </w:r>
      <w:r>
        <w:rPr>
          <w:b/>
          <w:sz w:val="40"/>
          <w:u w:val="single"/>
        </w:rPr>
        <w:t>grandeur variable</w:t>
      </w:r>
      <w:r>
        <w:rPr>
          <w:b/>
          <w:sz w:val="40"/>
        </w:rPr>
        <w:t>,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27965</wp:posOffset>
                </wp:positionH>
                <wp:positionV relativeFrom="paragraph">
                  <wp:posOffset>252730</wp:posOffset>
                </wp:positionV>
                <wp:extent cx="6850380" cy="867410"/>
                <wp:effectExtent l="13335" t="13335" r="1270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867240"/>
                          <a:chOff x="0" y="0"/>
                          <a:chExt cx="6850440" cy="867240"/>
                        </a:xfrm>
                      </wpg:grpSpPr>
                      <wps:wsp>
                        <wps:cNvSpPr/>
                        <wps:spPr>
                          <a:xfrm>
                            <a:off x="4416480" y="0"/>
                            <a:ext cx="2433960" cy="80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posante altern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ù à la command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1080" y="720"/>
                            <a:ext cx="2155680" cy="80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posante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ù à la polarisat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954360" cy="727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rand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27960" y="165240"/>
                            <a:ext cx="348480" cy="70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2120" y="152280"/>
                            <a:ext cx="348480" cy="70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17.95pt;margin-top:19.9pt;width:539.4pt;height:68.3pt" coordorigin="-359,398" coordsize="10788,1366">
                <v:roundrect id="shape_0" fillcolor="#f2f2f2" stroked="t" o:allowincell="f" style="position:absolute;left:6596;top:398;width:3832;height:12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omposante altern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dù à la command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2194;top:399;width:3394;height:12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omposante 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dù à la polarisation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ect id="shape_0" fillcolor="#f2f2f2" stroked="t" o:allowincell="f" style="position:absolute;left:-359;top:399;width:1502;height:114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Grand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ariabl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rect id="shape_0" stroked="f" o:allowincell="f" style="position:absolute;left:5827;top:658;width:548;height:110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9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408;top:638;width:548;height:110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9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02425</wp:posOffset>
                </wp:positionH>
                <wp:positionV relativeFrom="paragraph">
                  <wp:posOffset>2679065</wp:posOffset>
                </wp:positionV>
                <wp:extent cx="94615" cy="302260"/>
                <wp:effectExtent l="635" t="0" r="0" b="635"/>
                <wp:wrapNone/>
                <wp:docPr id="1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02400"/>
                        </a:xfrm>
                        <a:custGeom>
                          <a:avLst/>
                          <a:gdLst>
                            <a:gd name="textAreaLeft" fmla="*/ 2520 w 53640"/>
                            <a:gd name="textAreaRight" fmla="*/ 51120 w 53640"/>
                            <a:gd name="textAreaTop" fmla="*/ 2520 h 171360"/>
                            <a:gd name="textAreaBottom" fmla="*/ 168840 h 171360"/>
                          </a:gdLst>
                          <a:ahLst/>
                          <a:rect l="textAreaLeft" t="textAreaTop" r="textAreaRight" b="textAreaBottom"/>
                          <a:pathLst>
                            <a:path w="21600" h="68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088"/>
                              </a:lnTo>
                              <a:arcTo wR="3600" hR="3600" stAng="10800000" swAng="-5400000"/>
                              <a:lnTo>
                                <a:pt x="18000" y="68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8" stroked="f" o:allowincell="f" style="position:absolute;margin-left:527.75pt;margin-top:210.95pt;width:7.4pt;height:23.7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013460</wp:posOffset>
                </wp:positionV>
                <wp:extent cx="7065645" cy="2790190"/>
                <wp:effectExtent l="635" t="0" r="13335" b="13335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5720" cy="2790360"/>
                          <a:chOff x="0" y="0"/>
                          <a:chExt cx="7065720" cy="2790360"/>
                        </a:xfrm>
                      </wpg:grpSpPr>
                      <wps:wsp>
                        <wps:cNvSpPr/>
                        <wps:spPr>
                          <a:xfrm flipV="1">
                            <a:off x="840240" y="278640"/>
                            <a:ext cx="720" cy="251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857960"/>
                            <a:ext cx="1714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1846080"/>
                            <a:ext cx="1563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8640" y="895320"/>
                            <a:ext cx="720" cy="188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1821960"/>
                            <a:ext cx="1703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2520" y="907560"/>
                            <a:ext cx="720" cy="178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1665720"/>
                            <a:ext cx="94680" cy="302400"/>
                          </a:xfrm>
                          <a:custGeom>
                            <a:avLst/>
                            <a:gdLst>
                              <a:gd name="textAreaLeft" fmla="*/ 2520 w 53640"/>
                              <a:gd name="textAreaRight" fmla="*/ 51120 w 53640"/>
                              <a:gd name="textAreaTop" fmla="*/ 2520 h 171360"/>
                              <a:gd name="textAreaBottom" fmla="*/ 16884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6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088"/>
                                </a:lnTo>
                                <a:arcTo wR="3600" hR="3600" stAng="10800000" swAng="-5400000"/>
                                <a:lnTo>
                                  <a:pt x="18000" y="686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8680" y="0"/>
                            <a:ext cx="250920" cy="317520"/>
                          </a:xfrm>
                          <a:custGeom>
                            <a:avLst/>
                            <a:gdLst>
                              <a:gd name="textAreaLeft" fmla="*/ 6840 w 142200"/>
                              <a:gd name="textAreaRight" fmla="*/ 135360 w 142200"/>
                              <a:gd name="textAreaTop" fmla="*/ 6840 h 180000"/>
                              <a:gd name="textAreaBottom" fmla="*/ 1731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727"/>
                                </a:lnTo>
                                <a:arcTo wR="3600" hR="3600" stAng="10800000" swAng="-5400000"/>
                                <a:lnTo>
                                  <a:pt x="18000" y="27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54560" y="494640"/>
                            <a:ext cx="213840" cy="313560"/>
                          </a:xfrm>
                          <a:custGeom>
                            <a:avLst/>
                            <a:gdLst>
                              <a:gd name="textAreaLeft" fmla="*/ 5760 w 121320"/>
                              <a:gd name="textAreaRight" fmla="*/ 115560 w 121320"/>
                              <a:gd name="textAreaTop" fmla="*/ 5760 h 177840"/>
                              <a:gd name="textAreaBottom" fmla="*/ 17208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33"/>
                                </a:lnTo>
                                <a:arcTo wR="3600" hR="3600" stAng="10800000" swAng="-5400000"/>
                                <a:lnTo>
                                  <a:pt x="18000" y="31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65320" y="494640"/>
                            <a:ext cx="313560" cy="32400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98"/>
                                </a:lnTo>
                                <a:arcTo wR="3600" hR="3600" stAng="10800000" swAng="-5400000"/>
                                <a:lnTo>
                                  <a:pt x="18000" y="22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03280" y="870480"/>
                            <a:ext cx="277560" cy="320040"/>
                          </a:xfrm>
                          <a:custGeom>
                            <a:avLst/>
                            <a:gdLst>
                              <a:gd name="textAreaLeft" fmla="*/ 7560 w 157320"/>
                              <a:gd name="textAreaRight" fmla="*/ 149760 w 157320"/>
                              <a:gd name="textAreaTop" fmla="*/ 7560 h 181440"/>
                              <a:gd name="textAreaBottom" fmla="*/ 17388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04"/>
                                </a:lnTo>
                                <a:arcTo wR="3600" hR="3600" stAng="10800000" swAng="-5400000"/>
                                <a:lnTo>
                                  <a:pt x="18000" y="249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19080" y="1112040"/>
                            <a:ext cx="387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51440"/>
                            <a:ext cx="7815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0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87360" y="1449000"/>
                            <a:ext cx="188640" cy="3110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76400"/>
                              <a:gd name="textAreaBottom" fmla="*/ 1713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5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989"/>
                                </a:lnTo>
                                <a:arcTo wR="3600" hR="3600" stAng="10800000" swAng="-5400000"/>
                                <a:lnTo>
                                  <a:pt x="18000" y="355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8600" y="1701720"/>
                            <a:ext cx="94680" cy="302400"/>
                          </a:xfrm>
                          <a:custGeom>
                            <a:avLst/>
                            <a:gdLst>
                              <a:gd name="textAreaLeft" fmla="*/ 2520 w 53640"/>
                              <a:gd name="textAreaRight" fmla="*/ 51120 w 53640"/>
                              <a:gd name="textAreaTop" fmla="*/ 2520 h 171360"/>
                              <a:gd name="textAreaBottom" fmla="*/ 16884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6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088"/>
                                </a:lnTo>
                                <a:arcTo wR="3600" hR="3600" stAng="10800000" swAng="-5400000"/>
                                <a:lnTo>
                                  <a:pt x="18000" y="686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7960" y="1930320"/>
                            <a:ext cx="188640" cy="3110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76400"/>
                              <a:gd name="textAreaBottom" fmla="*/ 1713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5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989"/>
                                </a:lnTo>
                                <a:arcTo wR="3600" hR="3600" stAng="10800000" swAng="-5400000"/>
                                <a:lnTo>
                                  <a:pt x="18000" y="355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32440" y="1653480"/>
                            <a:ext cx="161280" cy="308520"/>
                          </a:xfrm>
                          <a:custGeom>
                            <a:avLst/>
                            <a:gdLst>
                              <a:gd name="textAreaLeft" fmla="*/ 4320 w 91440"/>
                              <a:gd name="textAreaRight" fmla="*/ 87120 w 91440"/>
                              <a:gd name="textAreaTop" fmla="*/ 4320 h 174960"/>
                              <a:gd name="textAreaBottom" fmla="*/ 17064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2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652"/>
                                </a:lnTo>
                                <a:arcTo wR="3600" hR="3600" stAng="10800000" swAng="-5400000"/>
                                <a:lnTo>
                                  <a:pt x="18000" y="412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2960" y="1701000"/>
                            <a:ext cx="161280" cy="308520"/>
                          </a:xfrm>
                          <a:custGeom>
                            <a:avLst/>
                            <a:gdLst>
                              <a:gd name="textAreaLeft" fmla="*/ 4320 w 91440"/>
                              <a:gd name="textAreaRight" fmla="*/ 87120 w 91440"/>
                              <a:gd name="textAreaTop" fmla="*/ 4320 h 174960"/>
                              <a:gd name="textAreaBottom" fmla="*/ 17064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2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652"/>
                                </a:lnTo>
                                <a:arcTo wR="3600" hR="3600" stAng="10800000" swAng="-5400000"/>
                                <a:lnTo>
                                  <a:pt x="18000" y="412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0400" y="1362240"/>
                            <a:ext cx="13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362240"/>
                            <a:ext cx="13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74280"/>
                            <a:ext cx="36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1144800"/>
                            <a:ext cx="431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815480"/>
                            <a:ext cx="720" cy="7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8.1pt;margin-top:79.8pt;width:556.3pt;height:219.65pt" coordorigin="-562,1596" coordsize="11126,4393">
                <v:line id="shape_0" from="761,2035" to="761,59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96,4522" to="3395,452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353,4503" to="6814,45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412,3006" to="4412,596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882,4465" to="10564,446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946,3025" to="7946,583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6921;top:4219;width:148;height:47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664;top:1596;width:394;height:4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7713;top:2375;width:336;height:49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4108;top:2375;width:493;height:50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7317;top:2967;width:436;height:50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3720;top:3347;width:609;height:50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0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-562;top:2307;width:1230;height:50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0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9969;top:3878;width:296;height:48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3483;top:4276;width:148;height:47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2789;top:4636;width:296;height:48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fillcolor="#f2f2f2" stroked="f" o:allowincell="f" style="position:absolute;left:7363;top:4200;width:253;height:4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f" o:allowincell="f" style="position:absolute;left:3852;top:4275;width:253;height:4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4336,3741" to="6485,37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70,3741" to="2919,37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33,2658" to="1302,265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809,3399" to="8488,33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892,4455" to="2892,45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73380</wp:posOffset>
                </wp:positionH>
                <wp:positionV relativeFrom="paragraph">
                  <wp:posOffset>1013460</wp:posOffset>
                </wp:positionV>
                <wp:extent cx="7073900" cy="2790190"/>
                <wp:effectExtent l="0" t="13335" r="1270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0" cy="2790360"/>
                          <a:chOff x="0" y="0"/>
                          <a:chExt cx="7074000" cy="2790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68568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0"/>
                            <a:ext cx="3685680" cy="27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29.4pt;margin-top:79.8pt;width:557pt;height:219.7pt" coordorigin="-588,1596" coordsize="11140,4394">
                <v:arc id="shape_0" stroked="t" o:allowincell="f" style="position:absolute;left:-588;top:1600;width:5803;height:4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748;top:1596;width:5803;height:43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73380</wp:posOffset>
                </wp:positionH>
                <wp:positionV relativeFrom="paragraph">
                  <wp:posOffset>1013460</wp:posOffset>
                </wp:positionV>
                <wp:extent cx="7074535" cy="2790190"/>
                <wp:effectExtent l="0" t="12700" r="1270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360" cy="2790360"/>
                          <a:chOff x="0" y="0"/>
                          <a:chExt cx="7074360" cy="279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244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1800"/>
                            <a:ext cx="3682440" cy="27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29.4pt;margin-top:79.8pt;width:557.05pt;height:219.7pt" coordorigin="-588,1596" coordsize="11141,4394">
                <v:arc id="shape_0" stroked="t" o:allowincell="f" style="position:absolute;left:-588;top:1596;width:5798;height:4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754;top:1599;width:5798;height:43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73380</wp:posOffset>
                </wp:positionH>
                <wp:positionV relativeFrom="paragraph">
                  <wp:posOffset>1013460</wp:posOffset>
                </wp:positionV>
                <wp:extent cx="7074535" cy="2790190"/>
                <wp:effectExtent l="0" t="12700" r="12700" b="0"/>
                <wp:wrapNone/>
                <wp:docPr id="1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360" cy="2790360"/>
                          <a:chOff x="0" y="0"/>
                          <a:chExt cx="7074360" cy="2790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68568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0"/>
                            <a:ext cx="368604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29.4pt;margin-top:79.8pt;width:557.05pt;height:219.7pt" coordorigin="-588,1596" coordsize="11141,4394">
                <v:arc id="shape_0" stroked="t" o:allowincell="f" style="position:absolute;left:-588;top:1600;width:5803;height:4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748;top:1596;width:5804;height:4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73380</wp:posOffset>
                </wp:positionH>
                <wp:positionV relativeFrom="paragraph">
                  <wp:posOffset>1013460</wp:posOffset>
                </wp:positionV>
                <wp:extent cx="7074535" cy="2790190"/>
                <wp:effectExtent l="0" t="12700" r="12700" b="0"/>
                <wp:wrapNone/>
                <wp:docPr id="16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360" cy="2790360"/>
                          <a:chOff x="0" y="0"/>
                          <a:chExt cx="7074360" cy="279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568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1800"/>
                            <a:ext cx="3686040" cy="27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29.4pt;margin-top:79.8pt;width:557.05pt;height:219.7pt" coordorigin="-588,1596" coordsize="11141,4394">
                <v:arc id="shape_0" stroked="t" o:allowincell="f" style="position:absolute;left:-588;top:1596;width:5803;height:4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748;top:1599;width:5804;height:43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</w:r>
      <w:r>
        <w:rPr>
          <w:rFonts w:eastAsia="Wingdings" w:cs="Wingdings" w:ascii="Wingdings" w:hAnsi="Wingdings"/>
        </w:rPr>
        <w:t>Iè</w:t>
      </w:r>
      <w:r>
        <w:rPr>
          <w:b/>
          <w:sz w:val="38"/>
        </w:rPr>
        <w:t xml:space="preserve">Les </w:t>
      </w:r>
      <w:r>
        <w:rPr>
          <w:b/>
          <w:sz w:val="38"/>
          <w:u w:val="single"/>
        </w:rPr>
        <w:t>grandeurs</w:t>
      </w:r>
      <w:r>
        <w:rPr>
          <w:b/>
          <w:sz w:val="38"/>
        </w:rPr>
        <w:t xml:space="preserve"> </w:t>
      </w:r>
      <w:r>
        <w:rPr>
          <w:b/>
          <w:sz w:val="38"/>
          <w:u w:val="single"/>
        </w:rPr>
        <w:t>variables</w:t>
      </w:r>
      <w:r>
        <w:rPr>
          <w:b/>
          <w:sz w:val="38"/>
        </w:rPr>
        <w:t xml:space="preserve"> sont représentées par des </w:t>
      </w:r>
      <w:r>
        <w:rPr>
          <w:b/>
          <w:sz w:val="38"/>
          <w:u w:val="single"/>
        </w:rPr>
        <w:t>lettres minuscules indicées</w:t>
      </w:r>
      <w:r>
        <w:rPr>
          <w:b/>
          <w:sz w:val="38"/>
        </w:rPr>
        <w:t xml:space="preserve"> par des </w:t>
      </w:r>
      <w:r>
        <w:rPr>
          <w:b/>
          <w:sz w:val="38"/>
          <w:u w:val="single"/>
        </w:rPr>
        <w:t>lettres majuscules</w:t>
      </w:r>
      <w:r>
        <w:rPr>
          <w:b/>
          <w:sz w:val="38"/>
        </w:rPr>
        <w:t>,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8504" w:hanging="0"/>
        <w:jc w:val="both"/>
        <w:rPr/>
      </w:pPr>
      <w:r>
        <w:rPr>
          <w:b/>
          <w:sz w:val="40"/>
        </w:rPr>
        <w:t>Exemple 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9"/>
        <w:gridCol w:w="3384"/>
      </w:tblGrid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>(t) = V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 xml:space="preserve"> + v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 xml:space="preserve">(t) 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>(t) = V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 xml:space="preserve"> + v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 xml:space="preserve">(t)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>(t) = I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 xml:space="preserve"> + i</w:t>
            </w:r>
            <w:r>
              <w:rPr>
                <w:b/>
                <w:sz w:val="40"/>
                <w:vertAlign w:val="subscript"/>
              </w:rPr>
              <w:t>e</w:t>
            </w:r>
            <w:r>
              <w:rPr>
                <w:b/>
                <w:sz w:val="40"/>
              </w:rPr>
              <w:t xml:space="preserve">(t) 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>(t) = I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 xml:space="preserve"> + i</w:t>
            </w:r>
            <w:r>
              <w:rPr>
                <w:b/>
                <w:sz w:val="40"/>
                <w:vertAlign w:val="subscript"/>
              </w:rPr>
              <w:t>s</w:t>
            </w:r>
            <w:r>
              <w:rPr>
                <w:b/>
                <w:sz w:val="40"/>
              </w:rPr>
              <w:t xml:space="preserve">(t)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82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Paramètres d’un amplificateu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Oè</w:t>
      </w:r>
      <w:r>
        <w:rPr>
          <w:b/>
          <w:sz w:val="40"/>
        </w:rPr>
        <w:t>L’étude d’un étage amplificateur consiste à déterminer les paramètres de bases suivants :</w:t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623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Impédance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Impédance</w:t>
      </w:r>
      <w:r>
        <w:rPr>
          <w:b/>
          <w:sz w:val="60"/>
        </w:rPr>
        <w:t xml:space="preserve"> </w:t>
      </w:r>
      <w:r>
        <w:rPr>
          <w:b/>
          <w:sz w:val="40"/>
        </w:rPr>
        <w:t>d’entré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5995</wp:posOffset>
                </wp:positionH>
                <wp:positionV relativeFrom="paragraph">
                  <wp:posOffset>635</wp:posOffset>
                </wp:positionV>
                <wp:extent cx="2051685" cy="824865"/>
                <wp:effectExtent l="13335" t="12700" r="12700" b="635"/>
                <wp:wrapNone/>
                <wp:docPr id="1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824760"/>
                          <a:chOff x="0" y="0"/>
                          <a:chExt cx="205164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Ze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3760" y="469800"/>
                            <a:ext cx="82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508680"/>
                            <a:ext cx="235440" cy="3160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179280"/>
                              <a:gd name="textAreaBottom" fmla="*/ 172800 h 17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9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374"/>
                                </a:lnTo>
                                <a:arcTo wR="3600" hR="3600" stAng="10800000" swAng="-5400000"/>
                                <a:lnTo>
                                  <a:pt x="18000" y="289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6400" y="8964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76.85pt;margin-top:0.05pt;width:161.55pt;height:64.95pt" coordorigin="3537,1" coordsize="3231,1299">
                <v:roundrect id="shape_0" fillcolor="#f2f2f2" stroked="t" o:allowincell="f" style="position:absolute;left:3537;top:1;width:3230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Ze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4992,741" to="6298,7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467;top:802;width:370;height:49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374;top:142;width:515;height:50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Impédance</w:t>
      </w:r>
      <w:r>
        <w:rPr>
          <w:b/>
          <w:sz w:val="60"/>
        </w:rPr>
        <w:t xml:space="preserve"> </w:t>
      </w:r>
      <w:r>
        <w:rPr>
          <w:b/>
          <w:sz w:val="40"/>
        </w:rPr>
        <w:t>de sorti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29180</wp:posOffset>
                </wp:positionH>
                <wp:positionV relativeFrom="paragraph">
                  <wp:posOffset>226060</wp:posOffset>
                </wp:positionV>
                <wp:extent cx="2038350" cy="822325"/>
                <wp:effectExtent l="12700" t="12700" r="13970" b="635"/>
                <wp:wrapNone/>
                <wp:docPr id="1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822240"/>
                          <a:chOff x="0" y="0"/>
                          <a:chExt cx="2038320" cy="82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832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Zs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6920" y="469800"/>
                            <a:ext cx="82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08680"/>
                            <a:ext cx="219240" cy="313560"/>
                          </a:xfrm>
                          <a:custGeom>
                            <a:avLst/>
                            <a:gdLst>
                              <a:gd name="textAreaLeft" fmla="*/ 5760 w 124200"/>
                              <a:gd name="textAreaRight" fmla="*/ 118440 w 124200"/>
                              <a:gd name="textAreaTop" fmla="*/ 5760 h 177840"/>
                              <a:gd name="textAreaBottom" fmla="*/ 17208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302"/>
                                </a:lnTo>
                                <a:arcTo wR="3600" hR="3600" stAng="10800000" swAng="-5400000"/>
                                <a:lnTo>
                                  <a:pt x="18000" y="309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6400" y="89640"/>
                            <a:ext cx="314280" cy="324000"/>
                          </a:xfrm>
                          <a:custGeom>
                            <a:avLst/>
                            <a:gdLst>
                              <a:gd name="textAreaLeft" fmla="*/ 8640 w 178200"/>
                              <a:gd name="textAreaRight" fmla="*/ 169560 w 17820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5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53"/>
                                </a:lnTo>
                                <a:arcTo wR="3600" hR="3600" stAng="10800000" swAng="-5400000"/>
                                <a:lnTo>
                                  <a:pt x="18000" y="2225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83.4pt;margin-top:17.8pt;width:160.5pt;height:64.75pt" coordorigin="3668,356" coordsize="3210,1295">
                <v:roundrect id="shape_0" fillcolor="#f2f2f2" stroked="t" o:allowincell="f" style="position:absolute;left:3668;top:356;width:3209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Zs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112,1096" to="6418,10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600;top:1157;width:344;height:49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505;top:497;width:494;height:50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5810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 xml:space="preserve"> -</w:t>
      </w:r>
      <w:r>
        <w:rPr>
          <w:b/>
          <w:sz w:val="40"/>
        </w:rPr>
        <w:t xml:space="preserve"> Amplification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542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tension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19985</wp:posOffset>
                </wp:positionH>
                <wp:positionV relativeFrom="paragraph">
                  <wp:posOffset>104140</wp:posOffset>
                </wp:positionV>
                <wp:extent cx="2059940" cy="821690"/>
                <wp:effectExtent l="12700" t="12700" r="13970" b="635"/>
                <wp:wrapNone/>
                <wp:docPr id="1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821520"/>
                          <a:chOff x="0" y="0"/>
                          <a:chExt cx="2059920" cy="82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92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7720" y="469800"/>
                            <a:ext cx="82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507960"/>
                            <a:ext cx="213840" cy="313560"/>
                          </a:xfrm>
                          <a:custGeom>
                            <a:avLst/>
                            <a:gdLst>
                              <a:gd name="textAreaLeft" fmla="*/ 5760 w 121320"/>
                              <a:gd name="textAreaRight" fmla="*/ 115560 w 121320"/>
                              <a:gd name="textAreaTop" fmla="*/ 5760 h 177840"/>
                              <a:gd name="textAreaBottom" fmla="*/ 17208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33"/>
                                </a:lnTo>
                                <a:arcTo wR="3600" hR="3600" stAng="10800000" swAng="-5400000"/>
                                <a:lnTo>
                                  <a:pt x="18000" y="31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31200" y="88920"/>
                            <a:ext cx="204480" cy="312480"/>
                          </a:xfrm>
                          <a:custGeom>
                            <a:avLst/>
                            <a:gdLst>
                              <a:gd name="textAreaLeft" fmla="*/ 5400 w 115920"/>
                              <a:gd name="textAreaRight" fmla="*/ 110520 w 115920"/>
                              <a:gd name="textAreaTop" fmla="*/ 5400 h 177120"/>
                              <a:gd name="textAreaBottom" fmla="*/ 17172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68"/>
                                </a:lnTo>
                                <a:arcTo wR="3600" hR="3600" stAng="10800000" swAng="-5400000"/>
                                <a:lnTo>
                                  <a:pt x="18000" y="329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90.55pt;margin-top:8.2pt;width:162.2pt;height:64.7pt" coordorigin="3811,164" coordsize="3244,1294">
                <v:roundrect id="shape_0" fillcolor="#f2f2f2" stroked="t" o:allowincell="f" style="position:absolute;left:3811;top:164;width:3243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272,904" to="6578,9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763;top:964;width:336;height:49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750;top:304;width:321;height:49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117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couran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3005</wp:posOffset>
                </wp:positionH>
                <wp:positionV relativeFrom="paragraph">
                  <wp:posOffset>104140</wp:posOffset>
                </wp:positionV>
                <wp:extent cx="1994535" cy="815340"/>
                <wp:effectExtent l="13335" t="12700" r="12700" b="635"/>
                <wp:wrapNone/>
                <wp:docPr id="2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815400"/>
                          <a:chOff x="0" y="0"/>
                          <a:chExt cx="1994400" cy="8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4600" y="469800"/>
                            <a:ext cx="82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07960"/>
                            <a:ext cx="151200" cy="307440"/>
                          </a:xfrm>
                          <a:custGeom>
                            <a:avLst/>
                            <a:gdLst>
                              <a:gd name="textAreaLeft" fmla="*/ 3960 w 85680"/>
                              <a:gd name="textAreaRight" fmla="*/ 81720 w 85680"/>
                              <a:gd name="textAreaTop" fmla="*/ 3960 h 174240"/>
                              <a:gd name="textAreaBottom" fmla="*/ 1702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8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233"/>
                                </a:lnTo>
                                <a:arcTo wR="3600" hR="3600" stAng="10800000" swAng="-5400000"/>
                                <a:lnTo>
                                  <a:pt x="18000" y="438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29400" y="88920"/>
                            <a:ext cx="142920" cy="307440"/>
                          </a:xfrm>
                          <a:custGeom>
                            <a:avLst/>
                            <a:gdLst>
                              <a:gd name="textAreaLeft" fmla="*/ 3960 w 81000"/>
                              <a:gd name="textAreaRight" fmla="*/ 77040 w 81000"/>
                              <a:gd name="textAreaTop" fmla="*/ 3960 h 174240"/>
                              <a:gd name="textAreaBottom" fmla="*/ 1702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3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754"/>
                                </a:lnTo>
                                <a:arcTo wR="3600" hR="3600" stAng="10800000" swAng="-5400000"/>
                                <a:lnTo>
                                  <a:pt x="18000" y="463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93.15pt;margin-top:8.2pt;width:157.05pt;height:64.2pt" coordorigin="3863,164" coordsize="3141,1284">
                <v:roundrect id="shape_0" fillcolor="#f2f2f2" stroked="t" o:allowincell="f" style="position:absolute;left:3863;top:164;width:3140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272,904" to="6578,9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813;top:964;width:237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799;top:304;width:224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117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puissanc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32685</wp:posOffset>
                </wp:positionH>
                <wp:positionV relativeFrom="paragraph">
                  <wp:posOffset>104140</wp:posOffset>
                </wp:positionV>
                <wp:extent cx="2035175" cy="822960"/>
                <wp:effectExtent l="13335" t="12700" r="13335" b="635"/>
                <wp:wrapNone/>
                <wp:docPr id="2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822960"/>
                          <a:chOff x="0" y="0"/>
                          <a:chExt cx="20350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508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5120" y="469800"/>
                            <a:ext cx="82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507960"/>
                            <a:ext cx="230040" cy="315000"/>
                          </a:xfrm>
                          <a:custGeom>
                            <a:avLst/>
                            <a:gdLst>
                              <a:gd name="textAreaLeft" fmla="*/ 6120 w 130320"/>
                              <a:gd name="textAreaRight" fmla="*/ 124200 w 130320"/>
                              <a:gd name="textAreaTop" fmla="*/ 6120 h 178560"/>
                              <a:gd name="textAreaBottom" fmla="*/ 1724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74"/>
                                </a:lnTo>
                                <a:arcTo wR="3600" hR="3600" stAng="10800000" swAng="-5400000"/>
                                <a:lnTo>
                                  <a:pt x="18000" y="29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1760" y="88920"/>
                            <a:ext cx="221760" cy="31500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178560"/>
                              <a:gd name="textAreaBottom" fmla="*/ 1724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072"/>
                                </a:lnTo>
                                <a:arcTo wR="3600" hR="3600" stAng="10800000" swAng="-5400000"/>
                                <a:lnTo>
                                  <a:pt x="18000" y="30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91.55pt;margin-top:8.2pt;width:160.25pt;height:64.8pt" coordorigin="3831,164" coordsize="3205,1296">
                <v:roundrect id="shape_0" fillcolor="#f2f2f2" stroked="t" o:allowincell="f" style="position:absolute;left:3831;top:164;width:3204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272,904" to="6578,9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753;top:964;width:361;height:49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739;top:304;width:348;height:49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8078" w:hanging="0"/>
        <w:jc w:val="both"/>
        <w:rPr/>
      </w:pPr>
      <w:r>
        <w:rPr>
          <w:b/>
          <w:sz w:val="40"/>
        </w:rPr>
        <w:t>Remarque 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b/>
          <w:sz w:val="40"/>
        </w:rPr>
        <w:t>Si “ v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 ” et “ v</w:t>
      </w:r>
      <w:r>
        <w:rPr>
          <w:b/>
          <w:sz w:val="40"/>
          <w:vertAlign w:val="subscript"/>
        </w:rPr>
        <w:t>s</w:t>
      </w:r>
      <w:r>
        <w:rPr>
          <w:b/>
          <w:sz w:val="40"/>
        </w:rPr>
        <w:t xml:space="preserve"> ” sont en </w:t>
      </w:r>
      <w:r>
        <w:rPr>
          <w:b/>
          <w:sz w:val="40"/>
          <w:u w:val="single"/>
        </w:rPr>
        <w:t>phase</w:t>
      </w:r>
      <w:r>
        <w:rPr>
          <w:b/>
          <w:sz w:val="40"/>
        </w:rPr>
        <w:t xml:space="preserve"> alors “ A</w:t>
      </w:r>
      <w:r>
        <w:rPr>
          <w:b/>
          <w:sz w:val="40"/>
          <w:vertAlign w:val="subscript"/>
        </w:rPr>
        <w:t>v</w:t>
      </w:r>
      <w:r>
        <w:rPr>
          <w:b/>
          <w:sz w:val="40"/>
        </w:rPr>
        <w:t xml:space="preserve"> ” est </w:t>
      </w:r>
      <w:r>
        <w:rPr>
          <w:b/>
          <w:sz w:val="40"/>
          <w:u w:val="single"/>
        </w:rPr>
        <w:t>positive</w:t>
      </w:r>
      <w:r>
        <w:rPr>
          <w:b/>
          <w:sz w:val="40"/>
        </w:rPr>
        <w:t>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b/>
          <w:sz w:val="40"/>
        </w:rPr>
        <w:t>Si “ v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 ” et “ v</w:t>
      </w:r>
      <w:r>
        <w:rPr>
          <w:b/>
          <w:sz w:val="40"/>
          <w:vertAlign w:val="subscript"/>
        </w:rPr>
        <w:t>s</w:t>
      </w:r>
      <w:r>
        <w:rPr>
          <w:b/>
          <w:sz w:val="40"/>
        </w:rPr>
        <w:t xml:space="preserve"> ” sont en </w:t>
      </w:r>
      <w:r>
        <w:rPr>
          <w:b/>
          <w:sz w:val="40"/>
          <w:u w:val="single"/>
        </w:rPr>
        <w:t>opposition de phase</w:t>
      </w:r>
      <w:r>
        <w:rPr>
          <w:b/>
          <w:sz w:val="40"/>
        </w:rPr>
        <w:t xml:space="preserve"> alors “ A</w:t>
      </w:r>
      <w:r>
        <w:rPr>
          <w:b/>
          <w:sz w:val="40"/>
          <w:vertAlign w:val="subscript"/>
        </w:rPr>
        <w:t>v</w:t>
      </w:r>
      <w:r>
        <w:rPr>
          <w:b/>
          <w:sz w:val="40"/>
        </w:rPr>
        <w:t xml:space="preserve"> ” est </w:t>
      </w:r>
      <w:r>
        <w:rPr>
          <w:b/>
          <w:sz w:val="40"/>
          <w:u w:val="single"/>
        </w:rPr>
        <w:t>négative</w:t>
      </w:r>
      <w:r>
        <w:rPr>
          <w:b/>
          <w:sz w:val="40"/>
        </w:rPr>
        <w:t>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b/>
          <w:sz w:val="40"/>
        </w:rPr>
        <w:t>Il en est de même pour “ A</w:t>
      </w:r>
      <w:r>
        <w:rPr>
          <w:b/>
          <w:sz w:val="40"/>
          <w:vertAlign w:val="subscript"/>
        </w:rPr>
        <w:t>i</w:t>
      </w:r>
      <w:r>
        <w:rPr>
          <w:b/>
          <w:sz w:val="40"/>
        </w:rPr>
        <w:t> ”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b/>
          <w:sz w:val="40"/>
        </w:rPr>
        <w:t>L’amplification en puissance est</w:t>
      </w:r>
      <w:r>
        <w:rPr>
          <w:b/>
          <w:sz w:val="40"/>
          <w:u w:val="single"/>
        </w:rPr>
        <w:t xml:space="preserve"> positive</w:t>
      </w:r>
      <w:r>
        <w:rPr>
          <w:b/>
          <w:sz w:val="40"/>
        </w:rPr>
        <w:t>.</w:t>
      </w:r>
    </w:p>
    <w:p>
      <w:pPr>
        <w:pStyle w:val="Normal"/>
        <w:bidi w:val="0"/>
        <w:ind w:right="708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 xml:space="preserve"> - </w:t>
      </w:r>
      <w:r>
        <w:rPr>
          <w:b/>
          <w:sz w:val="40"/>
        </w:rPr>
        <w:t>Gain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467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</w:t>
      </w:r>
      <w:r>
        <w:rPr>
          <w:b/>
          <w:sz w:val="60"/>
        </w:rPr>
        <w:t xml:space="preserve"> - </w:t>
      </w:r>
      <w:r>
        <w:rPr>
          <w:b/>
          <w:sz w:val="40"/>
        </w:rPr>
        <w:t>Gains en tension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-185420</wp:posOffset>
                </wp:positionV>
                <wp:extent cx="3480435" cy="845820"/>
                <wp:effectExtent l="13335" t="12700" r="12700" b="0"/>
                <wp:wrapNone/>
                <wp:docPr id="2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846000"/>
                          <a:chOff x="0" y="0"/>
                          <a:chExt cx="348048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048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20 log ½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½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8360" y="459000"/>
                            <a:ext cx="370080" cy="386640"/>
                          </a:xfrm>
                          <a:custGeom>
                            <a:avLst/>
                            <a:gdLst>
                              <a:gd name="textAreaLeft" fmla="*/ 10080 w 209880"/>
                              <a:gd name="textAreaRight" fmla="*/ 199800 w 209880"/>
                              <a:gd name="textAreaTop" fmla="*/ 10080 h 219240"/>
                              <a:gd name="textAreaBottom" fmla="*/ 209160 h 21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62"/>
                                </a:lnTo>
                                <a:arcTo wR="3600" hR="3600" stAng="10800000" swAng="-5400000"/>
                                <a:lnTo>
                                  <a:pt x="18000" y="225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4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43.75pt;margin-top:-14.6pt;width:274.05pt;height:66.6pt" coordorigin="2875,-292" coordsize="5481,1332">
                <v:roundrect id="shape_0" fillcolor="#f2f2f2" stroked="t" o:allowincell="f" style="position:absolute;left:2875;top:-292;width:5480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20 log ½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½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21;top:431;width:582;height:60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4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467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</w:t>
      </w:r>
      <w:r>
        <w:rPr>
          <w:b/>
          <w:sz w:val="60"/>
        </w:rPr>
        <w:t xml:space="preserve"> - </w:t>
      </w:r>
      <w:r>
        <w:rPr>
          <w:b/>
          <w:sz w:val="40"/>
        </w:rPr>
        <w:t>Gains en couran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91030</wp:posOffset>
                </wp:positionH>
                <wp:positionV relativeFrom="paragraph">
                  <wp:posOffset>-185420</wp:posOffset>
                </wp:positionV>
                <wp:extent cx="3349625" cy="845820"/>
                <wp:effectExtent l="13335" t="12700" r="12700" b="0"/>
                <wp:wrapNone/>
                <wp:docPr id="23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800" cy="846000"/>
                          <a:chOff x="0" y="0"/>
                          <a:chExt cx="33498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98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20 log ½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½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2840" y="459000"/>
                            <a:ext cx="370080" cy="386640"/>
                          </a:xfrm>
                          <a:custGeom>
                            <a:avLst/>
                            <a:gdLst>
                              <a:gd name="textAreaLeft" fmla="*/ 10080 w 209880"/>
                              <a:gd name="textAreaRight" fmla="*/ 199800 w 209880"/>
                              <a:gd name="textAreaTop" fmla="*/ 10080 h 219240"/>
                              <a:gd name="textAreaBottom" fmla="*/ 209160 h 21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62"/>
                                </a:lnTo>
                                <a:arcTo wR="3600" hR="3600" stAng="10800000" swAng="-5400000"/>
                                <a:lnTo>
                                  <a:pt x="18000" y="225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4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48.9pt;margin-top:-14.6pt;width:263.75pt;height:66.6pt" coordorigin="2978,-292" coordsize="5275,1332">
                <v:roundrect id="shape_0" fillcolor="#f2f2f2" stroked="t" o:allowincell="f" style="position:absolute;left:2978;top:-292;width:5274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20 log ½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½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21;top:431;width:582;height:60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4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</w:t>
      </w:r>
      <w:r>
        <w:rPr>
          <w:b/>
          <w:sz w:val="60"/>
        </w:rPr>
        <w:t xml:space="preserve"> - </w:t>
      </w:r>
      <w:r>
        <w:rPr>
          <w:b/>
          <w:sz w:val="40"/>
        </w:rPr>
        <w:t>Gains en puissanc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51025</wp:posOffset>
                </wp:positionH>
                <wp:positionV relativeFrom="paragraph">
                  <wp:posOffset>-185420</wp:posOffset>
                </wp:positionV>
                <wp:extent cx="3430905" cy="845820"/>
                <wp:effectExtent l="13335" t="12700" r="12700" b="0"/>
                <wp:wrapNone/>
                <wp:docPr id="24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846000"/>
                          <a:chOff x="0" y="0"/>
                          <a:chExt cx="34308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10 log ½A</w:t>
                              </w:r>
                              <w:r>
                                <w:rPr>
                                  <w:sz w:val="40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½</w:t>
                              </w: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2800" y="459000"/>
                            <a:ext cx="370080" cy="386640"/>
                          </a:xfrm>
                          <a:custGeom>
                            <a:avLst/>
                            <a:gdLst>
                              <a:gd name="textAreaLeft" fmla="*/ 10080 w 209880"/>
                              <a:gd name="textAreaRight" fmla="*/ 199800 w 209880"/>
                              <a:gd name="textAreaTop" fmla="*/ 10080 h 219240"/>
                              <a:gd name="textAreaBottom" fmla="*/ 209160 h 21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62"/>
                                </a:lnTo>
                                <a:arcTo wR="3600" hR="3600" stAng="10800000" swAng="-5400000"/>
                                <a:lnTo>
                                  <a:pt x="18000" y="225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4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45.75pt;margin-top:-14.6pt;width:270.15pt;height:66.6pt" coordorigin="2915,-292" coordsize="5403,1332">
                <v:roundrect id="shape_0" fillcolor="#f2f2f2" stroked="t" o:allowincell="f" style="position:absolute;left:2915;top:-292;width:5402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10 log ½A</w:t>
                        </w:r>
                        <w:r>
                          <w:rPr>
                            <w:sz w:val="40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½</w:t>
                        </w: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21;top:431;width:582;height:60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4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center"/>
        <w:rPr/>
      </w:pPr>
      <w:r>
        <w:rPr>
          <w:b/>
          <w:sz w:val="56"/>
        </w:rPr>
        <w:t>FONCTION AMPLIFICATION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6944" w:hanging="0"/>
        <w:jc w:val="both"/>
        <w:rPr/>
      </w:pPr>
      <w:r>
        <w:rPr>
          <w:rFonts w:eastAsia="Wingdings" w:cs="Wingdings" w:ascii="Wingdings" w:hAnsi="Wingdings"/>
        </w:rPr>
        <w:t></w:t>
      </w:r>
      <w:r>
        <w:rPr>
          <w:b/>
          <w:sz w:val="36"/>
        </w:rPr>
        <w:t xml:space="preserve"> - Introduction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6870</wp:posOffset>
                </wp:positionH>
                <wp:positionV relativeFrom="paragraph">
                  <wp:posOffset>80645</wp:posOffset>
                </wp:positionV>
                <wp:extent cx="5715635" cy="2333625"/>
                <wp:effectExtent l="13335" t="13335" r="12700" b="12700"/>
                <wp:wrapNone/>
                <wp:docPr id="2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3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27" stroked="t" o:allowincell="f" style="position:absolute;margin-left:28.1pt;margin-top:6.35pt;width:450pt;height:18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24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24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24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24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24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>Pour certaines applications (</w:t>
      </w:r>
      <w:r>
        <w:rPr>
          <w:rFonts w:ascii="Arial" w:hAnsi="Arial"/>
          <w:i/>
          <w:sz w:val="24"/>
        </w:rPr>
        <w:t>haut parleur</w:t>
      </w:r>
      <w:r>
        <w:rPr>
          <w:rFonts w:ascii="Arial" w:hAnsi="Arial"/>
          <w:sz w:val="24"/>
        </w:rPr>
        <w:t xml:space="preserve"> ), les appareils électriques nécessitent pour leur fonctionnement    des signaux relativement intenses par rapport aux signaux disponibles d’entrée, une opération d’</w:t>
      </w:r>
      <w:r>
        <w:rPr>
          <w:rFonts w:ascii="Arial" w:hAnsi="Arial"/>
          <w:sz w:val="16"/>
        </w:rPr>
        <w:t xml:space="preserve">............................................................. </w:t>
      </w:r>
      <w:r>
        <w:rPr>
          <w:rFonts w:ascii="Arial" w:hAnsi="Arial"/>
          <w:sz w:val="24"/>
        </w:rPr>
        <w:t>est nécessaire,</w:t>
      </w:r>
    </w:p>
    <w:p>
      <w:pPr>
        <w:pStyle w:val="Normal"/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 xml:space="preserve">La fonction amplification est réalisé par un </w:t>
      </w:r>
      <w:r>
        <w:rPr>
          <w:rFonts w:ascii="Arial" w:hAnsi="Arial"/>
          <w:sz w:val="18"/>
        </w:rPr>
        <w:t>.....................................................................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  <w:u w:val="single"/>
        </w:rPr>
      </w:pPr>
      <w:r>
        <w:rPr>
          <w:rFonts w:ascii="Arial" w:hAnsi="Arial"/>
          <w:b/>
          <w:sz w:val="24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0830</wp:posOffset>
                </wp:positionH>
                <wp:positionV relativeFrom="paragraph">
                  <wp:posOffset>-2540</wp:posOffset>
                </wp:positionV>
                <wp:extent cx="7030085" cy="1433830"/>
                <wp:effectExtent l="13335" t="12700" r="12700" b="13335"/>
                <wp:wrapNone/>
                <wp:docPr id="2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14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28" fillcolor="#f2f2f2" stroked="t" o:allowincell="f" style="position:absolute;margin-left:-22.9pt;margin-top:-0.2pt;width:553.5pt;height:11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d0d0d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b/>
          <w:sz w:val="36"/>
          <w:u w:val="single"/>
        </w:rPr>
        <w:t>Objectif</w:t>
      </w:r>
      <w:r>
        <w:rPr>
          <w:b/>
          <w:sz w:val="36"/>
        </w:rPr>
        <w:t xml:space="preserve"> :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µà</w:t>
      </w:r>
      <w:r>
        <w:rPr>
          <w:b/>
          <w:i/>
          <w:sz w:val="36"/>
        </w:rPr>
        <w:t>Identifier et modéliser une fonction amplification,</w:t>
      </w:r>
    </w:p>
    <w:p>
      <w:pPr>
        <w:pStyle w:val="Normal"/>
        <w:bidi w:val="0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</w:rPr>
        <w:t>µà</w:t>
      </w:r>
      <w:r>
        <w:rPr>
          <w:b/>
          <w:i/>
          <w:sz w:val="36"/>
        </w:rPr>
        <w:t>Définir les différents paramètres d’un montage amplificateur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2692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</w:t>
      </w:r>
      <w:r>
        <w:rPr>
          <w:b/>
          <w:sz w:val="36"/>
        </w:rPr>
        <w:t xml:space="preserve"> - Structure d’un montage électronique</w:t>
      </w:r>
    </w:p>
    <w:p>
      <w:pPr>
        <w:pStyle w:val="Normal"/>
        <w:bidi w:val="0"/>
        <w:ind w:right="2692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>La structure générale d’un montage électronique peut être représentée de la manière suivante :</w:t>
      </w:r>
    </w:p>
    <w:p>
      <w:pPr>
        <w:pStyle w:val="Normal"/>
        <w:bidi w:val="0"/>
        <w:spacing w:lineRule="auto" w:line="360"/>
        <w:ind w:left="567" w:hanging="56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4470</wp:posOffset>
                </wp:positionH>
                <wp:positionV relativeFrom="paragraph">
                  <wp:posOffset>71120</wp:posOffset>
                </wp:positionV>
                <wp:extent cx="6152515" cy="687705"/>
                <wp:effectExtent l="13335" t="13335" r="13335" b="12700"/>
                <wp:wrapNone/>
                <wp:docPr id="27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687600"/>
                          <a:chOff x="0" y="0"/>
                          <a:chExt cx="6152400" cy="687600"/>
                        </a:xfrm>
                      </wpg:grpSpPr>
                      <wps:wsp>
                        <wps:cNvSpPr/>
                        <wps:spPr>
                          <a:xfrm>
                            <a:off x="2450520" y="10080"/>
                            <a:ext cx="1209600" cy="67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lé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d’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8320" y="0"/>
                            <a:ext cx="1864440" cy="67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Circuit de 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sz w:val="28"/>
                                  <w:b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ou de </w:t>
                              </w:r>
                              <w:r>
                                <w:rPr>
                                  <w:i/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............................................. </w:t>
                              </w: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9360"/>
                            <a:ext cx="1806480" cy="67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ircuit d’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sz w:val="28"/>
                                  <w:b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ou de </w:t>
                              </w:r>
                              <w:r>
                                <w:rPr>
                                  <w:i/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..........................................    </w:t>
                              </w: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5880" y="447840"/>
                            <a:ext cx="4215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78800"/>
                            <a:ext cx="4215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6.1pt;margin-top:5.6pt;width:484.45pt;height:54.15pt" coordorigin="322,112" coordsize="9689,1083">
                <v:roundrect id="shape_0" fillcolor="#f2f2f2" stroked="t" o:allowincell="f" style="position:absolute;left:4181;top:128;width:1904;height:10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Elé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d’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7075;top:112;width:2935;height:10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Circuit de 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</w:t>
                        </w:r>
                        <w:r>
                          <w:rPr>
                            <w:sz w:val="28"/>
                            <w:b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ou de </w:t>
                        </w:r>
                        <w:r>
                          <w:rPr>
                            <w:i/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............................................. </w:t>
                        </w: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322;top:127;width:2844;height:10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ircuit d’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</w:t>
                        </w:r>
                        <w:r>
                          <w:rPr>
                            <w:sz w:val="28"/>
                            <w:b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ou de </w:t>
                        </w:r>
                        <w:r>
                          <w:rPr>
                            <w:i/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..........................................    </w:t>
                        </w: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3402,818" to="4065,81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202,866" to="6865,86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567" w:hanging="56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right"/>
        <w:rPr>
          <w:rFonts w:ascii="Brush Script MT" w:hAnsi="Brush Script MT"/>
          <w:b/>
          <w:b/>
          <w:sz w:val="24"/>
        </w:rPr>
      </w:pPr>
      <w:r>
        <w:rPr>
          <w:rFonts w:ascii="Brush Script MT" w:hAnsi="Brush Script MT"/>
          <w:b/>
          <w:sz w:val="24"/>
        </w:rPr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</w:t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 xml:space="preserve">Le </w:t>
      </w:r>
      <w:r>
        <w:rPr>
          <w:rFonts w:ascii="Arial" w:hAnsi="Arial"/>
          <w:i/>
          <w:sz w:val="24"/>
          <w:u w:val="single"/>
        </w:rPr>
        <w:t>circuit de commande</w:t>
      </w:r>
      <w:r>
        <w:rPr>
          <w:rFonts w:ascii="Arial" w:hAnsi="Arial"/>
          <w:sz w:val="24"/>
        </w:rPr>
        <w:t xml:space="preserve"> comporte des capteurs tel que :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 xml:space="preserve">Capteur de position (ou de </w:t>
      </w:r>
      <w:r>
        <w:rPr>
          <w:rFonts w:ascii="Arial" w:hAnsi="Arial"/>
          <w:i/>
          <w:sz w:val="16"/>
        </w:rPr>
        <w:t>........................................................</w:t>
      </w:r>
      <w:r>
        <w:rPr>
          <w:rFonts w:ascii="Arial" w:hAnsi="Arial"/>
          <w:i/>
          <w:sz w:val="24"/>
        </w:rPr>
        <w:t>)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>Capteur thermoélectrique (sonde de température, ...)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>etc ....,</w:t>
      </w:r>
    </w:p>
    <w:p>
      <w:pPr>
        <w:pStyle w:val="Normal"/>
        <w:bidi w:val="0"/>
        <w:spacing w:lineRule="auto" w:line="360"/>
        <w:ind w:left="426" w:hanging="426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 xml:space="preserve">Le </w:t>
      </w:r>
      <w:r>
        <w:rPr>
          <w:rFonts w:ascii="Arial" w:hAnsi="Arial"/>
          <w:sz w:val="24"/>
          <w:u w:val="single"/>
        </w:rPr>
        <w:t>circuit de sortie</w:t>
      </w:r>
      <w:r>
        <w:rPr>
          <w:rFonts w:ascii="Arial" w:hAnsi="Arial"/>
          <w:sz w:val="24"/>
        </w:rPr>
        <w:t xml:space="preserve"> comporte des organes de puissances tel que :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 xml:space="preserve">Des </w:t>
      </w:r>
      <w:r>
        <w:rPr>
          <w:rFonts w:ascii="Arial" w:hAnsi="Arial"/>
          <w:i/>
          <w:sz w:val="16"/>
        </w:rPr>
        <w:t>...................................................</w:t>
      </w:r>
      <w:r>
        <w:rPr>
          <w:rFonts w:ascii="Arial" w:hAnsi="Arial"/>
          <w:i/>
          <w:sz w:val="24"/>
        </w:rPr>
        <w:t>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>Des</w:t>
      </w:r>
      <w:r>
        <w:rPr>
          <w:rFonts w:ascii="Arial" w:hAnsi="Arial"/>
          <w:i/>
          <w:sz w:val="16"/>
        </w:rPr>
        <w:t>...................................................</w:t>
      </w:r>
      <w:r>
        <w:rPr>
          <w:rFonts w:ascii="Arial" w:hAnsi="Arial"/>
          <w:i/>
          <w:sz w:val="24"/>
        </w:rPr>
        <w:t>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 xml:space="preserve">Des </w:t>
      </w:r>
      <w:r>
        <w:rPr>
          <w:rFonts w:ascii="Arial" w:hAnsi="Arial"/>
          <w:i/>
          <w:sz w:val="16"/>
        </w:rPr>
        <w:t>................................................</w:t>
      </w:r>
      <w:r>
        <w:rPr>
          <w:rFonts w:ascii="Arial" w:hAnsi="Arial"/>
          <w:i/>
          <w:sz w:val="24"/>
        </w:rPr>
        <w:t>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ascii="Arial" w:hAnsi="Arial"/>
          <w:i/>
          <w:sz w:val="24"/>
        </w:rPr>
        <w:t xml:space="preserve">De </w:t>
      </w:r>
      <w:r>
        <w:rPr>
          <w:rFonts w:ascii="Arial" w:hAnsi="Arial"/>
          <w:i/>
          <w:sz w:val="16"/>
        </w:rPr>
        <w:t>...................................................</w:t>
      </w:r>
      <w:r>
        <w:rPr>
          <w:rFonts w:ascii="Arial" w:hAnsi="Arial"/>
          <w:i/>
          <w:sz w:val="24"/>
        </w:rPr>
        <w:t>,</w:t>
      </w:r>
    </w:p>
    <w:p>
      <w:pPr>
        <w:pStyle w:val="Normal"/>
        <w:bidi w:val="0"/>
        <w:spacing w:lineRule="auto" w:line="360"/>
        <w:ind w:left="426" w:hanging="426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?è</w:t>
      </w:r>
      <w:r>
        <w:rPr>
          <w:rFonts w:ascii="Arial" w:hAnsi="Arial"/>
          <w:sz w:val="24"/>
        </w:rPr>
        <w:t xml:space="preserve">Le </w:t>
      </w:r>
      <w:r>
        <w:rPr>
          <w:rFonts w:ascii="Arial" w:hAnsi="Arial"/>
          <w:sz w:val="24"/>
          <w:u w:val="single"/>
        </w:rPr>
        <w:t>circuit d’interface</w:t>
      </w:r>
      <w:r>
        <w:rPr>
          <w:rFonts w:ascii="Arial" w:hAnsi="Arial"/>
          <w:sz w:val="24"/>
        </w:rPr>
        <w:t xml:space="preserve"> permet de rendre compatibles des circuits de caractéristiques différent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</w:t>
      </w:r>
      <w:r>
        <w:rPr>
          <w:b/>
          <w:sz w:val="36"/>
        </w:rPr>
        <w:t xml:space="preserve"> - Structure d’un montage amplificateur</w:t>
      </w:r>
    </w:p>
    <w:p>
      <w:pPr>
        <w:pStyle w:val="Normal"/>
        <w:bidi w:val="0"/>
        <w:ind w:right="2692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5455</wp:posOffset>
                </wp:positionH>
                <wp:positionV relativeFrom="paragraph">
                  <wp:posOffset>5080</wp:posOffset>
                </wp:positionV>
                <wp:extent cx="5420360" cy="2104390"/>
                <wp:effectExtent l="25400" t="25400" r="25400" b="12065"/>
                <wp:wrapNone/>
                <wp:docPr id="28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520" cy="2104560"/>
                          <a:chOff x="0" y="0"/>
                          <a:chExt cx="5420520" cy="210456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1080720" cy="883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28360" y="0"/>
                            <a:ext cx="991800" cy="870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40560" y="20160"/>
                            <a:ext cx="1296720" cy="870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8040" y="1142280"/>
                            <a:ext cx="1302480" cy="961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ource d’é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contin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8600" y="68760"/>
                            <a:ext cx="83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69480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7884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684360"/>
                            <a:ext cx="82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741600"/>
                            <a:ext cx="720" cy="38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3560" y="741600"/>
                            <a:ext cx="720" cy="38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12636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32560"/>
                            <a:ext cx="281880" cy="205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2720" y="241200"/>
                            <a:ext cx="307440" cy="205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735720" y="12636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65pt;margin-top:0.4pt;width:426.8pt;height:165.7pt" coordorigin="733,8" coordsize="8536,3314">
                <v:rect id="shape_0" fillcolor="#f2f2f2" stroked="t" o:allowincell="f" style="position:absolute;left:733;top:40;width:1701;height:139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7707;top:8;width:1561;height:136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4104;top:40;width:2041;height:136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50760" joinstyle="round" endcap="flat"/>
                  <w10:wrap type="none"/>
                </v:rect>
                <v:rect id="shape_0" fillcolor="#f2f2f2" stroked="t" o:allowincell="f" style="position:absolute;left:4100;top:1807;width:2050;height:151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Source d’é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contin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652,116" to="3962,1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52,1102" to="3945,11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93,132" to="7586,1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93,1086" to="7586,108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98,1176" to="5498,17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70,1176" to="4770,17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871,207" to="2871,9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fillcolor="#f2f2f2" stroked="f" o:allowincell="f" style="position:absolute;left:6889;top:374;width:443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rect id="shape_0" fillcolor="#f2f2f2" stroked="f" o:allowincell="f" style="position:absolute;left:3115;top:388;width:483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6616,207" to="6616,9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12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12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12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rFonts w:ascii="Arial" w:hAnsi="Arial"/>
          <w:sz w:val="24"/>
        </w:rPr>
        <w:t>La structure ci-dessus présente le schéma simplifié de l’organisation d’un amplificateur attaqué par une grandeur d’entrée “ ..... ” restitue à la charge une grandeur de sortie “ .... ”.</w:t>
      </w:r>
    </w:p>
    <w:p>
      <w:pPr>
        <w:pStyle w:val="Normal"/>
        <w:bidi w:val="0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rFonts w:ascii="Arial" w:hAnsi="Arial"/>
          <w:sz w:val="24"/>
        </w:rPr>
        <w:t>Un amplificateur permet d’obtenir à partir d’un signal d’entrée ............................, un signal de sortie plus ......................................... et plus .....................................,</w:t>
      </w:r>
    </w:p>
    <w:p>
      <w:pPr>
        <w:pStyle w:val="Normal"/>
        <w:bidi w:val="0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rFonts w:ascii="Arial" w:hAnsi="Arial"/>
          <w:sz w:val="24"/>
        </w:rPr>
        <w:t>L’amplificateur le plus élémentaire est constitué d’un montage à base ...................................,</w:t>
      </w:r>
    </w:p>
    <w:p>
      <w:pPr>
        <w:pStyle w:val="Normal"/>
        <w:bidi w:val="0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rFonts w:ascii="Arial" w:hAnsi="Arial"/>
          <w:sz w:val="24"/>
        </w:rPr>
        <w:t>Une source d’énergie continue fournit à l’amplificateur l’énergie nécessaire à son fonctionnement, c’est-à-dire le rend apte à amplifier la grandeur d’entrée,</w:t>
      </w:r>
    </w:p>
    <w:p>
      <w:pPr>
        <w:pStyle w:val="Normal"/>
        <w:bidi w:val="0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</w:rPr>
        <w:t>uè</w:t>
      </w:r>
      <w:r>
        <w:rPr>
          <w:rFonts w:ascii="Arial" w:hAnsi="Arial"/>
          <w:sz w:val="24"/>
        </w:rPr>
        <w:t>Cette    source d’énergie continue sert à polariser l’amplificateur,</w:t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</w:t>
      </w:r>
    </w:p>
    <w:p>
      <w:pPr>
        <w:pStyle w:val="Normal"/>
        <w:bidi w:val="0"/>
        <w:ind w:left="1276" w:right="1841" w:hanging="1276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36"/>
        </w:rPr>
        <w:t xml:space="preserve"> - Régime de fonctionnement d’un transistor</w:t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rFonts w:ascii="Arial" w:hAnsi="Arial"/>
          <w:sz w:val="24"/>
        </w:rPr>
        <w:t>D’une façon générale un amplificateur peut être assimilé à un quadripôle, la représentation est la suivante :</w:t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5610</wp:posOffset>
                </wp:positionH>
                <wp:positionV relativeFrom="paragraph">
                  <wp:posOffset>177165</wp:posOffset>
                </wp:positionV>
                <wp:extent cx="5511800" cy="1127125"/>
                <wp:effectExtent l="635" t="0" r="0" b="0"/>
                <wp:wrapNone/>
                <wp:docPr id="29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127160"/>
                          <a:chOff x="0" y="0"/>
                          <a:chExt cx="5511960" cy="1127160"/>
                        </a:xfrm>
                      </wpg:grpSpPr>
                      <wps:wsp>
                        <wps:cNvSpPr/>
                        <wps:spPr>
                          <a:xfrm>
                            <a:off x="2606040" y="29160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9320" y="392400"/>
                            <a:ext cx="72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96560"/>
                            <a:ext cx="72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92400"/>
                            <a:ext cx="72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096560"/>
                            <a:ext cx="72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392400"/>
                            <a:ext cx="19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392400"/>
                            <a:ext cx="19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459720"/>
                            <a:ext cx="144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450360"/>
                            <a:ext cx="72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0"/>
                            <a:ext cx="108000" cy="20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9080" y="0"/>
                            <a:ext cx="96480" cy="20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5440" y="635760"/>
                            <a:ext cx="175320" cy="20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2360" y="634320"/>
                            <a:ext cx="186840" cy="20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3480" y="111600"/>
                            <a:ext cx="21276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æ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3600" y="41292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í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1560" y="951120"/>
                            <a:ext cx="178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è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24720" y="650160"/>
                            <a:ext cx="687240" cy="29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53680"/>
                            <a:ext cx="715680" cy="30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......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4.3pt;margin-top:13.95pt;width:434pt;height:88.75pt" coordorigin="686,279" coordsize="8680,1775">
                <v:rect id="shape_0" fillcolor="#f2f2f2" stroked="t" o:allowincell="f" style="position:absolute;left:4790;top:738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748,897" to="3881,8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31,2006" to="3864,20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340,897" to="7473,8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339,2006" to="7472,20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145,897" to="3448,8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705,897" to="7008,8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38,1003" to="2939,187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023,988" to="7023,186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6740;top:279;width:169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3267;top:279;width:15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3183;top:1280;width:275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178;top:1278;width:293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156;top:455;width:3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æ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109;top:929;width:24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í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200;top:1777;width:2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è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8284;top:1303;width:1081;height:4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686;top:1151;width:1126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val="en-US"/>
                          </w:rPr>
                          <w:t>................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51760</wp:posOffset>
                </wp:positionH>
                <wp:positionV relativeFrom="paragraph">
                  <wp:posOffset>177165</wp:posOffset>
                </wp:positionV>
                <wp:extent cx="1094105" cy="1076325"/>
                <wp:effectExtent l="635" t="635" r="0" b="0"/>
                <wp:wrapNone/>
                <wp:docPr id="30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1076400"/>
                          <a:chOff x="0" y="0"/>
                          <a:chExt cx="1094040" cy="1076400"/>
                        </a:xfrm>
                      </wpg:grpSpPr>
                      <wps:wsp>
                        <wps:cNvSpPr/>
                        <wps:spPr>
                          <a:xfrm>
                            <a:off x="135360" y="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ö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6840" y="36180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ý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ø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08.8pt;margin-top:13.95pt;width:86.15pt;height:84.75pt" coordorigin="4176,279" coordsize="1723,1695">
                <v:rect id="shape_0" stroked="f" o:allowincell="f" style="position:absolute;left:4389;top:279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ö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5604;top:849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ý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4176;top:1697;width:29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øX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1134" w:hanging="1134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1134" w:hanging="1134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rFonts w:ascii="Arial" w:hAnsi="Arial"/>
          <w:sz w:val="24"/>
        </w:rPr>
        <w:t>Les grandeurs d’entrée et de sortie (“ ...... ”, “ ...... ”, “ ..... ” et “ ..... ”) peuvent être des fonctions du ................................ ou non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µð</w:t>
      </w:r>
      <w:r>
        <w:rPr>
          <w:rFonts w:ascii="Arial" w:hAnsi="Arial"/>
          <w:sz w:val="24"/>
        </w:rPr>
        <w:t>On définit deux régimes de fonctionnement :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vè</w:t>
      </w:r>
      <w:r>
        <w:rPr>
          <w:rFonts w:ascii="Arial" w:hAnsi="Arial"/>
          <w:sz w:val="24"/>
        </w:rPr>
        <w:t>Le régime ..................................... (</w:t>
      </w:r>
      <w:r>
        <w:rPr>
          <w:rFonts w:ascii="Arial" w:hAnsi="Arial"/>
          <w:i/>
          <w:sz w:val="24"/>
        </w:rPr>
        <w:t>ou ...............................</w:t>
      </w:r>
      <w:r>
        <w:rPr>
          <w:rFonts w:ascii="Arial" w:hAnsi="Arial"/>
          <w:sz w:val="24"/>
        </w:rPr>
        <w:t>)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vè</w:t>
      </w:r>
      <w:r>
        <w:rPr>
          <w:rFonts w:ascii="Arial" w:hAnsi="Arial"/>
          <w:sz w:val="24"/>
        </w:rPr>
        <w:t>Le régime .................................... (</w:t>
      </w:r>
      <w:r>
        <w:rPr>
          <w:rFonts w:ascii="Arial" w:hAnsi="Arial"/>
          <w:i/>
          <w:sz w:val="24"/>
        </w:rPr>
        <w:t>ou ................................</w:t>
      </w:r>
      <w:r>
        <w:rPr>
          <w:rFonts w:ascii="Arial" w:hAnsi="Arial"/>
          <w:sz w:val="24"/>
        </w:rPr>
        <w:t>).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 xml:space="preserve"> - Amplificateur en régime continu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rFonts w:ascii="Arial" w:hAnsi="Arial"/>
          <w:sz w:val="24"/>
        </w:rPr>
        <w:t>Les grandeurs principales du montage sont indépendantes du temps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rFonts w:ascii="Arial" w:hAnsi="Arial"/>
          <w:sz w:val="24"/>
        </w:rPr>
        <w:t xml:space="preserve">Ces grandeurs sont représentées par des </w:t>
      </w:r>
      <w:r>
        <w:rPr>
          <w:rFonts w:ascii="Arial" w:hAnsi="Arial"/>
          <w:sz w:val="24"/>
          <w:u w:val="single"/>
        </w:rPr>
        <w:t>lettres majuscules indicées</w:t>
      </w:r>
      <w:r>
        <w:rPr>
          <w:rFonts w:ascii="Arial" w:hAnsi="Arial"/>
          <w:sz w:val="24"/>
        </w:rPr>
        <w:t xml:space="preserve"> par des </w:t>
      </w:r>
      <w:r>
        <w:rPr>
          <w:rFonts w:ascii="Arial" w:hAnsi="Arial"/>
          <w:sz w:val="24"/>
          <w:u w:val="single"/>
        </w:rPr>
        <w:t>lettres majuscules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58620</wp:posOffset>
                </wp:positionH>
                <wp:positionV relativeFrom="paragraph">
                  <wp:posOffset>-653415</wp:posOffset>
                </wp:positionV>
                <wp:extent cx="3459480" cy="1139190"/>
                <wp:effectExtent l="12700" t="0" r="0" b="13335"/>
                <wp:wrapNone/>
                <wp:docPr id="31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0" cy="1139040"/>
                          <a:chOff x="0" y="0"/>
                          <a:chExt cx="3459600" cy="1139040"/>
                        </a:xfrm>
                      </wpg:grpSpPr>
                      <wps:wsp>
                        <wps:cNvSpPr/>
                        <wps:spPr>
                          <a:xfrm>
                            <a:off x="1521000" y="30276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00" y="40752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868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0752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13868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07520"/>
                            <a:ext cx="221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07520"/>
                            <a:ext cx="221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478080"/>
                            <a:ext cx="720" cy="57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467280"/>
                            <a:ext cx="720" cy="57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1640" y="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440" y="7106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4360" y="72252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30.6pt;margin-top:-51.45pt;width:272.4pt;height:89.65pt" coordorigin="2612,-1029" coordsize="5448,1793">
                <v:rect id="shape_0" fillcolor="#f2f2f2" stroked="t" o:allowincell="f" style="position:absolute;left:5007;top:-552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629,-387" to="3924,-3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12,764" to="3907,7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732,-387" to="8027,-3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732,764" to="8027,7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84,-387" to="3431,-3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150,-387" to="7497,-3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848,-276" to="2848,63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512,-293" to="7512,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7104;top:-1029;width:36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3150;top:-1029;width:32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3082;top:90;width:36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658;top:109;width:40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2692" w:hanging="0"/>
        <w:jc w:val="both"/>
        <w:rPr/>
      </w:pPr>
      <w:r>
        <w:rPr>
          <w:rFonts w:eastAsia="Wingdings" w:cs="Wingdings" w:ascii="Wingdings" w:hAnsi="Wingdings"/>
        </w:rPr>
        <w:t>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 xml:space="preserve"> - Amplificateur en régime variable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rFonts w:ascii="Arial" w:hAnsi="Arial"/>
          <w:sz w:val="24"/>
        </w:rPr>
        <w:t>Les grandeurs principales du montage sont des fonctions du temps (</w:t>
      </w:r>
      <w:r>
        <w:rPr>
          <w:rFonts w:ascii="Arial" w:hAnsi="Arial"/>
          <w:i/>
          <w:sz w:val="24"/>
        </w:rPr>
        <w:t>grandeurs alternatives</w:t>
      </w:r>
      <w:r>
        <w:rPr>
          <w:rFonts w:ascii="Arial" w:hAnsi="Arial"/>
          <w:sz w:val="24"/>
        </w:rPr>
        <w:t>),</w:t>
      </w:r>
    </w:p>
    <w:p>
      <w:pPr>
        <w:pStyle w:val="Normal"/>
        <w:bidi w:val="0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®à</w:t>
      </w:r>
      <w:r>
        <w:rPr>
          <w:rFonts w:ascii="Arial" w:hAnsi="Arial"/>
          <w:sz w:val="24"/>
        </w:rPr>
        <w:t xml:space="preserve">Ces grandeurs sont représentées par des </w:t>
      </w:r>
      <w:r>
        <w:rPr>
          <w:rFonts w:ascii="Arial" w:hAnsi="Arial"/>
          <w:sz w:val="24"/>
          <w:u w:val="single"/>
        </w:rPr>
        <w:t>lettres minuscules indicées</w:t>
      </w:r>
      <w:r>
        <w:rPr>
          <w:rFonts w:ascii="Arial" w:hAnsi="Arial"/>
          <w:sz w:val="24"/>
        </w:rPr>
        <w:t xml:space="preserve"> par des </w:t>
      </w:r>
      <w:r>
        <w:rPr>
          <w:rFonts w:ascii="Arial" w:hAnsi="Arial"/>
          <w:sz w:val="24"/>
          <w:u w:val="single"/>
        </w:rPr>
        <w:t>lettres minuscules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30020</wp:posOffset>
                </wp:positionH>
                <wp:positionV relativeFrom="paragraph">
                  <wp:posOffset>-5715</wp:posOffset>
                </wp:positionV>
                <wp:extent cx="3459480" cy="1139190"/>
                <wp:effectExtent l="12700" t="0" r="0" b="13335"/>
                <wp:wrapNone/>
                <wp:docPr id="32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0" cy="1139040"/>
                          <a:chOff x="0" y="0"/>
                          <a:chExt cx="3459600" cy="1139040"/>
                        </a:xfrm>
                      </wpg:grpSpPr>
                      <wps:wsp>
                        <wps:cNvSpPr/>
                        <wps:spPr>
                          <a:xfrm>
                            <a:off x="1521000" y="302760"/>
                            <a:ext cx="393840" cy="785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00" y="40752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868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0752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138680"/>
                            <a:ext cx="82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07520"/>
                            <a:ext cx="221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07520"/>
                            <a:ext cx="221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478080"/>
                            <a:ext cx="720" cy="57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467280"/>
                            <a:ext cx="720" cy="57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1640" y="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440" y="70992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4360" y="72252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12.6pt;margin-top:-0.45pt;width:272.4pt;height:89.65pt" coordorigin="2252,-9" coordsize="5448,1793">
                <v:rect id="shape_0" fillcolor="#f2f2f2" stroked="t" o:allowincell="f" style="position:absolute;left:4647;top:468;width:619;height:12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line id="shape_0" from="2269,633" to="3564,6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252,1784" to="3547,178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372,633" to="7667,6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372,1784" to="7667,178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24,633" to="3071,6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790,633" to="7137,6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488,744" to="2488,165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152,727" to="7152,163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6744;top:-9;width:36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790;top:-9;width:32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2722;top:1109;width:36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298;top:1129;width:401;height:18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.........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122555</wp:posOffset>
                </wp:positionV>
                <wp:extent cx="6896735" cy="1410335"/>
                <wp:effectExtent l="635" t="635" r="0" b="0"/>
                <wp:wrapNone/>
                <wp:docPr id="3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35" fillcolor="#f2f2f2" stroked="f" o:allowincell="f" style="position:absolute;margin-left:-10.4pt;margin-top:9.65pt;width:543pt;height:11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d0d0d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</w:rPr>
        <w:t>Iè</w:t>
      </w:r>
      <w:r>
        <w:rPr>
          <w:b/>
          <w:i/>
          <w:sz w:val="32"/>
        </w:rPr>
        <w:t>La somme d’une</w:t>
      </w:r>
      <w:r>
        <w:rPr>
          <w:b/>
          <w:i/>
          <w:sz w:val="32"/>
          <w:u w:val="single"/>
        </w:rPr>
        <w:t xml:space="preserve"> grandeur continue de repos</w:t>
      </w:r>
      <w:r>
        <w:rPr>
          <w:b/>
          <w:i/>
          <w:sz w:val="32"/>
        </w:rPr>
        <w:t xml:space="preserve"> (dù à la polarisation) et d’une </w:t>
      </w:r>
      <w:r>
        <w:rPr>
          <w:b/>
          <w:i/>
          <w:sz w:val="32"/>
          <w:u w:val="single"/>
        </w:rPr>
        <w:t>grandeur alternative</w:t>
      </w:r>
      <w:r>
        <w:rPr>
          <w:b/>
          <w:i/>
          <w:sz w:val="32"/>
        </w:rPr>
        <w:t xml:space="preserve"> (dù à la commande) donne une </w:t>
      </w:r>
      <w:r>
        <w:rPr>
          <w:b/>
          <w:i/>
          <w:sz w:val="32"/>
          <w:u w:val="single"/>
        </w:rPr>
        <w:t>grandeur variable</w:t>
      </w:r>
      <w:r>
        <w:rPr>
          <w:b/>
          <w:i/>
          <w:sz w:val="32"/>
        </w:rPr>
        <w:t>,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3530</wp:posOffset>
                </wp:positionH>
                <wp:positionV relativeFrom="paragraph">
                  <wp:posOffset>6985</wp:posOffset>
                </wp:positionV>
                <wp:extent cx="5864860" cy="677545"/>
                <wp:effectExtent l="12700" t="13335" r="13335" b="12700"/>
                <wp:wrapNone/>
                <wp:docPr id="3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760" cy="677520"/>
                          <a:chOff x="0" y="0"/>
                          <a:chExt cx="5864760" cy="677520"/>
                        </a:xfrm>
                      </wpg:grpSpPr>
                      <wps:wsp>
                        <wps:cNvSpPr/>
                        <wps:spPr>
                          <a:xfrm>
                            <a:off x="3960000" y="0"/>
                            <a:ext cx="1905120" cy="67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posante altern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ù à la command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1688400" cy="67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posante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ù à la polarisat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8080" cy="611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rand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34760" y="133920"/>
                            <a:ext cx="261720" cy="527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4440" y="123840"/>
                            <a:ext cx="261720" cy="527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3.9pt;margin-top:0.55pt;width:461.8pt;height:53.35pt" coordorigin="478,11" coordsize="9236,1067">
                <v:roundrect id="shape_0" fillcolor="#f2f2f2" stroked="t" o:allowincell="f" style="position:absolute;left:6714;top:11;width:2999;height:10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omposante altern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dù à la command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t" o:allowincell="f" style="position:absolute;left:2818;top:11;width:2658;height:10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omposante 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dù à la polarisation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ect id="shape_0" fillcolor="#f2f2f2" stroked="t" o:allowincell="f" style="position:absolute;left:478;top:11;width:1177;height:9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Grand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ariable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ect>
                <v:rect id="shape_0" stroked="f" o:allowincell="f" style="position:absolute;left:5887;top:222;width:411;height:82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7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997;top:206;width:411;height:82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7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</w:rPr>
        <w:t>Iè</w:t>
      </w:r>
      <w:r>
        <w:rPr>
          <w:rFonts w:ascii="Arial" w:hAnsi="Arial"/>
          <w:sz w:val="24"/>
        </w:rPr>
        <w:t xml:space="preserve">Les </w:t>
      </w:r>
      <w:r>
        <w:rPr>
          <w:rFonts w:ascii="Arial" w:hAnsi="Arial"/>
          <w:sz w:val="24"/>
          <w:u w:val="single"/>
        </w:rPr>
        <w:t>grandeur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u w:val="single"/>
        </w:rPr>
        <w:t>variables</w:t>
      </w:r>
      <w:r>
        <w:rPr>
          <w:rFonts w:ascii="Arial" w:hAnsi="Arial"/>
          <w:sz w:val="24"/>
        </w:rPr>
        <w:t xml:space="preserve"> sont représentées par des </w:t>
      </w:r>
      <w:r>
        <w:rPr>
          <w:rFonts w:ascii="Arial" w:hAnsi="Arial"/>
          <w:sz w:val="24"/>
          <w:u w:val="single"/>
        </w:rPr>
        <w:t>lettres minuscules indicées</w:t>
      </w:r>
      <w:r>
        <w:rPr>
          <w:rFonts w:ascii="Arial" w:hAnsi="Arial"/>
          <w:sz w:val="24"/>
        </w:rPr>
        <w:t xml:space="preserve"> par des </w:t>
      </w:r>
      <w:r>
        <w:rPr>
          <w:rFonts w:ascii="Arial" w:hAnsi="Arial"/>
          <w:sz w:val="24"/>
          <w:u w:val="single"/>
        </w:rPr>
        <w:t>lettres majuscules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0175</wp:posOffset>
                </wp:positionH>
                <wp:positionV relativeFrom="paragraph">
                  <wp:posOffset>131445</wp:posOffset>
                </wp:positionV>
                <wp:extent cx="6229985" cy="2691130"/>
                <wp:effectExtent l="0" t="0" r="0" b="12700"/>
                <wp:wrapNone/>
                <wp:docPr id="35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160" cy="2691000"/>
                          <a:chOff x="0" y="0"/>
                          <a:chExt cx="6230160" cy="2691000"/>
                        </a:xfrm>
                      </wpg:grpSpPr>
                      <wps:wsp>
                        <wps:cNvSpPr/>
                        <wps:spPr>
                          <a:xfrm flipV="1">
                            <a:off x="650160" y="313560"/>
                            <a:ext cx="720" cy="237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792080"/>
                            <a:ext cx="1504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779120"/>
                            <a:ext cx="1371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720" y="862920"/>
                            <a:ext cx="720" cy="181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1757160"/>
                            <a:ext cx="1494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8480" y="874440"/>
                            <a:ext cx="720" cy="171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605240"/>
                            <a:ext cx="66600" cy="212040"/>
                          </a:xfrm>
                          <a:custGeom>
                            <a:avLst/>
                            <a:gdLst>
                              <a:gd name="textAreaLeft" fmla="*/ 1800 w 37800"/>
                              <a:gd name="textAreaRight" fmla="*/ 36000 w 37800"/>
                              <a:gd name="textAreaTop" fmla="*/ 1800 h 120240"/>
                              <a:gd name="textAreaBottom" fmla="*/ 118440 h 12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2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664"/>
                                </a:lnTo>
                                <a:arcTo wR="3600" hR="3600" stAng="10800000" swAng="-5400000"/>
                                <a:lnTo>
                                  <a:pt x="18000" y="682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4320" y="0"/>
                            <a:ext cx="175320" cy="222120"/>
                          </a:xfrm>
                          <a:custGeom>
                            <a:avLst/>
                            <a:gdLst>
                              <a:gd name="textAreaLeft" fmla="*/ 4680 w 99360"/>
                              <a:gd name="textAreaRight" fmla="*/ 94680 w 99360"/>
                              <a:gd name="textAreaTop" fmla="*/ 4680 h 126000"/>
                              <a:gd name="textAreaBottom" fmla="*/ 121320 h 1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3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770"/>
                                </a:lnTo>
                                <a:arcTo wR="3600" hR="3600" stAng="10800000" swAng="-5400000"/>
                                <a:lnTo>
                                  <a:pt x="18000" y="273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58680" y="477360"/>
                            <a:ext cx="149760" cy="219600"/>
                          </a:xfrm>
                          <a:custGeom>
                            <a:avLst/>
                            <a:gdLst>
                              <a:gd name="textAreaLeft" fmla="*/ 3960 w 84960"/>
                              <a:gd name="textAreaRight" fmla="*/ 81000 w 84960"/>
                              <a:gd name="textAreaTop" fmla="*/ 3960 h 124560"/>
                              <a:gd name="textAreaBottom" fmla="*/ 120600 h 12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25"/>
                                </a:lnTo>
                                <a:arcTo wR="3600" hR="3600" stAng="10800000" swAng="-5400000"/>
                                <a:lnTo>
                                  <a:pt x="18000" y="316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9600" y="477360"/>
                            <a:ext cx="218520" cy="226080"/>
                          </a:xfrm>
                          <a:custGeom>
                            <a:avLst/>
                            <a:gdLst>
                              <a:gd name="textAreaLeft" fmla="*/ 5760 w 123840"/>
                              <a:gd name="textAreaRight" fmla="*/ 118080 w 123840"/>
                              <a:gd name="textAreaTop" fmla="*/ 5760 h 128160"/>
                              <a:gd name="textAreaBottom" fmla="*/ 122400 h 1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51"/>
                                </a:lnTo>
                                <a:arcTo wR="3600" hR="3600" stAng="10800000" swAng="-5400000"/>
                                <a:lnTo>
                                  <a:pt x="18000" y="223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43400" y="838800"/>
                            <a:ext cx="195120" cy="224640"/>
                          </a:xfrm>
                          <a:custGeom>
                            <a:avLst/>
                            <a:gdLst>
                              <a:gd name="textAreaLeft" fmla="*/ 5400 w 110520"/>
                              <a:gd name="textAreaRight" fmla="*/ 105120 w 110520"/>
                              <a:gd name="textAreaTop" fmla="*/ 5400 h 127440"/>
                              <a:gd name="textAreaBottom" fmla="*/ 122040 h 12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96"/>
                                </a:lnTo>
                                <a:arcTo wR="3600" hR="3600" stAng="10800000" swAng="-5400000"/>
                                <a:lnTo>
                                  <a:pt x="18000" y="248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50080" y="1071720"/>
                            <a:ext cx="2710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4880"/>
                            <a:ext cx="54720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0</w:t>
                              </w: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sz w:val="28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12200" y="1397160"/>
                            <a:ext cx="132840" cy="218520"/>
                          </a:xfrm>
                          <a:custGeom>
                            <a:avLst/>
                            <a:gdLst>
                              <a:gd name="textAreaLeft" fmla="*/ 3600 w 75240"/>
                              <a:gd name="textAreaRight" fmla="*/ 71640 w 75240"/>
                              <a:gd name="textAreaTop" fmla="*/ 3600 h 123840"/>
                              <a:gd name="textAreaBottom" fmla="*/ 120240 h 1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886"/>
                                </a:lnTo>
                                <a:arcTo wR="3600" hR="3600" stAng="10800000" swAng="-5400000"/>
                                <a:lnTo>
                                  <a:pt x="18000" y="35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91320" y="1640160"/>
                            <a:ext cx="66600" cy="212040"/>
                          </a:xfrm>
                          <a:custGeom>
                            <a:avLst/>
                            <a:gdLst>
                              <a:gd name="textAreaLeft" fmla="*/ 1800 w 37800"/>
                              <a:gd name="textAreaRight" fmla="*/ 36000 w 37800"/>
                              <a:gd name="textAreaTop" fmla="*/ 1800 h 120240"/>
                              <a:gd name="textAreaBottom" fmla="*/ 118440 h 12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2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664"/>
                                </a:lnTo>
                                <a:arcTo wR="3600" hR="3600" stAng="10800000" swAng="-5400000"/>
                                <a:lnTo>
                                  <a:pt x="18000" y="682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3960" y="1861920"/>
                            <a:ext cx="151200" cy="248400"/>
                          </a:xfrm>
                          <a:custGeom>
                            <a:avLst/>
                            <a:gdLst>
                              <a:gd name="textAreaLeft" fmla="*/ 3960 w 85680"/>
                              <a:gd name="textAreaRight" fmla="*/ 81720 w 85680"/>
                              <a:gd name="textAreaTop" fmla="*/ 3960 h 140760"/>
                              <a:gd name="textAreaBottom" fmla="*/ 136800 h 14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4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828"/>
                                </a:lnTo>
                                <a:arcTo wR="3600" hR="3600" stAng="10800000" swAng="-5400000"/>
                                <a:lnTo>
                                  <a:pt x="18000" y="354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41960" y="1593720"/>
                            <a:ext cx="145440" cy="277560"/>
                          </a:xfrm>
                          <a:custGeom>
                            <a:avLst/>
                            <a:gdLst>
                              <a:gd name="textAreaLeft" fmla="*/ 3960 w 82440"/>
                              <a:gd name="textAreaRight" fmla="*/ 78480 w 82440"/>
                              <a:gd name="textAreaTop" fmla="*/ 3960 h 157320"/>
                              <a:gd name="textAreaBottom" fmla="*/ 15336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1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534"/>
                                </a:lnTo>
                                <a:arcTo wR="3600" hR="3600" stAng="10800000" swAng="-5400000"/>
                                <a:lnTo>
                                  <a:pt x="18000" y="411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86800" y="1639440"/>
                            <a:ext cx="145440" cy="277560"/>
                          </a:xfrm>
                          <a:custGeom>
                            <a:avLst/>
                            <a:gdLst>
                              <a:gd name="textAreaLeft" fmla="*/ 3960 w 82440"/>
                              <a:gd name="textAreaRight" fmla="*/ 78480 w 82440"/>
                              <a:gd name="textAreaTop" fmla="*/ 3960 h 157320"/>
                              <a:gd name="textAreaBottom" fmla="*/ 15336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1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534"/>
                                </a:lnTo>
                                <a:arcTo wR="3600" hR="3600" stAng="10800000" swAng="-5400000"/>
                                <a:lnTo>
                                  <a:pt x="18000" y="411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63200" y="1605240"/>
                            <a:ext cx="66600" cy="212040"/>
                          </a:xfrm>
                          <a:custGeom>
                            <a:avLst/>
                            <a:gdLst>
                              <a:gd name="textAreaLeft" fmla="*/ 1800 w 37800"/>
                              <a:gd name="textAreaRight" fmla="*/ 36000 w 37800"/>
                              <a:gd name="textAreaTop" fmla="*/ 1800 h 120240"/>
                              <a:gd name="textAreaBottom" fmla="*/ 118440 h 12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2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664"/>
                                </a:lnTo>
                                <a:arcTo wR="3600" hR="3600" stAng="10800000" swAng="-5400000"/>
                                <a:lnTo>
                                  <a:pt x="18000" y="682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8240" y="1313640"/>
                            <a:ext cx="1197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13640"/>
                            <a:ext cx="1197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50160"/>
                            <a:ext cx="317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103760"/>
                            <a:ext cx="37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749960"/>
                            <a:ext cx="720" cy="7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0.25pt;margin-top:10.35pt;width:490.55pt;height:211.85pt" coordorigin="205,207" coordsize="9811,4237">
                <v:line id="shape_0" from="1229,701" to="1229,444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198,3029" to="3566,30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407,3009" to="6566,300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458,1566" to="4458,442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502,2974" to="9855,29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557,1584" to="7557,429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6671;top:2735;width:104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1204;top:207;width:275;height:34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7384;top:959;width:235;height:34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4236;top:959;width:343;height:35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7045;top:1528;width:306;height:35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3906;top:1895;width:426;height:35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0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205;top:892;width:861;height:35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0</w:t>
                        </w: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v</w:t>
                        </w:r>
                        <w:r>
                          <w:rPr>
                            <w:sz w:val="28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9358;top:2407;width:208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3656;top:2790;width:104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3046;top:3139;width:237;height:3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fillcolor="#f2f2f2" stroked="f" o:allowincell="f" style="position:absolute;left:7043;top:2717;width:228;height:4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fillcolor="#f2f2f2" stroked="f" o:allowincell="f" style="position:absolute;left:3964;top:2789;width:228;height:4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9911;top:2735;width:104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line id="shape_0" from="4391,2276" to="6276,22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63,2276" to="3148,22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31,1231" to="1730,12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438,1945" to="8034,194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124,2963" to="3124,308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6439535" cy="2690495"/>
                <wp:effectExtent l="0" t="12700" r="12700" b="0"/>
                <wp:wrapNone/>
                <wp:docPr id="36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690640"/>
                          <a:chOff x="0" y="0"/>
                          <a:chExt cx="6439680" cy="26906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35340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335340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.6pt;margin-top:10.35pt;width:507.05pt;height:211.85pt" coordorigin="72,207" coordsize="10141,4237">
                <v:arc id="shape_0" stroked="t" o:allowincell="f" style="position:absolute;left:72;top:210;width:5280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932;top:207;width:5280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6439535" cy="2691130"/>
                <wp:effectExtent l="0" t="12700" r="12700" b="0"/>
                <wp:wrapNone/>
                <wp:docPr id="37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691000"/>
                          <a:chOff x="0" y="0"/>
                          <a:chExt cx="6439680" cy="26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340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20"/>
                            <a:ext cx="335340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.6pt;margin-top:10.35pt;width:507.05pt;height:211.9pt" coordorigin="72,207" coordsize="10141,4238">
                <v:arc id="shape_0" stroked="t" o:allowincell="f" style="position:absolute;left:72;top:207;width:5280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932;top:211;width:5280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6439535" cy="2691130"/>
                <wp:effectExtent l="0" t="12700" r="12700" b="0"/>
                <wp:wrapNone/>
                <wp:docPr id="3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691000"/>
                          <a:chOff x="0" y="0"/>
                          <a:chExt cx="6439680" cy="26910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35016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0"/>
                            <a:ext cx="335016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.6pt;margin-top:10.35pt;width:507.05pt;height:211.9pt" coordorigin="72,207" coordsize="10141,4238">
                <v:arc id="shape_0" stroked="t" o:allowincell="f" style="position:absolute;left:72;top:211;width:5275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937;top:207;width:5275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6439535" cy="2690495"/>
                <wp:effectExtent l="0" t="12700" r="12700" b="0"/>
                <wp:wrapNone/>
                <wp:docPr id="3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690640"/>
                          <a:chOff x="0" y="0"/>
                          <a:chExt cx="6439680" cy="269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016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800"/>
                            <a:ext cx="335016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.6pt;margin-top:10.35pt;width:507.05pt;height:211.85pt" coordorigin="72,207" coordsize="10141,4237">
                <v:arc id="shape_0" stroked="t" o:allowincell="f" style="position:absolute;left:72;top:207;width:5275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4937;top:210;width:5275;height:42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</w:t>
      </w:r>
    </w:p>
    <w:p>
      <w:pPr>
        <w:pStyle w:val="Normal"/>
        <w:bidi w:val="0"/>
        <w:ind w:right="8504" w:hanging="0"/>
        <w:jc w:val="both"/>
        <w:rPr/>
      </w:pPr>
      <w:r>
        <w:rPr>
          <w:b/>
          <w:sz w:val="36"/>
        </w:rPr>
        <w:t>Exemple :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9"/>
        <w:gridCol w:w="3384"/>
      </w:tblGrid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sz w:val="28"/>
                <w:vertAlign w:val="subscript"/>
              </w:rPr>
              <w:t>E</w:t>
            </w:r>
            <w:r>
              <w:rPr>
                <w:b/>
                <w:sz w:val="28"/>
              </w:rPr>
              <w:t xml:space="preserve">(t) = </w:t>
            </w:r>
            <w:r>
              <w:rPr>
                <w:sz w:val="16"/>
              </w:rPr>
              <w:t>................</w:t>
            </w:r>
            <w:r>
              <w:rPr>
                <w:b/>
                <w:sz w:val="28"/>
              </w:rPr>
              <w:t xml:space="preserve"> + </w:t>
            </w:r>
            <w:r>
              <w:rPr>
                <w:sz w:val="16"/>
              </w:rPr>
              <w:t>................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sz w:val="28"/>
                <w:vertAlign w:val="subscript"/>
              </w:rPr>
              <w:t>S</w:t>
            </w:r>
            <w:r>
              <w:rPr>
                <w:b/>
                <w:sz w:val="28"/>
              </w:rPr>
              <w:t xml:space="preserve">(t) = </w:t>
            </w:r>
            <w:r>
              <w:rPr>
                <w:sz w:val="16"/>
              </w:rPr>
              <w:t>................</w:t>
            </w:r>
            <w:r>
              <w:rPr>
                <w:b/>
                <w:sz w:val="28"/>
              </w:rPr>
              <w:t xml:space="preserve"> + </w:t>
            </w:r>
            <w:r>
              <w:rPr>
                <w:sz w:val="16"/>
              </w:rPr>
              <w:t>...............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6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vertAlign w:val="subscript"/>
              </w:rPr>
              <w:t>E</w:t>
            </w:r>
            <w:r>
              <w:rPr>
                <w:b/>
                <w:sz w:val="28"/>
              </w:rPr>
              <w:t xml:space="preserve">(t) = </w:t>
            </w:r>
            <w:r>
              <w:rPr>
                <w:sz w:val="16"/>
              </w:rPr>
              <w:t>................</w:t>
            </w:r>
            <w:r>
              <w:rPr>
                <w:b/>
                <w:sz w:val="28"/>
              </w:rPr>
              <w:t xml:space="preserve">+ </w:t>
            </w:r>
            <w:r>
              <w:rPr>
                <w:sz w:val="16"/>
              </w:rPr>
              <w:t>................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vertAlign w:val="subscript"/>
              </w:rPr>
              <w:t>S</w:t>
            </w:r>
            <w:r>
              <w:rPr>
                <w:b/>
                <w:sz w:val="28"/>
              </w:rPr>
              <w:t xml:space="preserve">(t) = </w:t>
            </w:r>
            <w:r>
              <w:rPr>
                <w:sz w:val="16"/>
              </w:rPr>
              <w:t>................</w:t>
            </w:r>
            <w:r>
              <w:rPr>
                <w:b/>
                <w:sz w:val="28"/>
              </w:rPr>
              <w:t xml:space="preserve"> + </w:t>
            </w:r>
            <w:r>
              <w:rPr>
                <w:sz w:val="16"/>
              </w:rPr>
              <w:t>...............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382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 xml:space="preserve"> - Paramètres d’un amplificateur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</w:rPr>
        <w:t>Oè</w:t>
      </w:r>
      <w:r>
        <w:rPr>
          <w:rFonts w:ascii="Arial" w:hAnsi="Arial"/>
          <w:sz w:val="24"/>
        </w:rPr>
        <w:t>L’étude d’un étage amplificateur consiste à déterminer les paramètres de bases suivants :</w:t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ind w:left="1276" w:hanging="1276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623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 xml:space="preserve"> - Impédances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 xml:space="preserve"> - Impédance d’entrée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2825</wp:posOffset>
                </wp:positionH>
                <wp:positionV relativeFrom="paragraph">
                  <wp:posOffset>89535</wp:posOffset>
                </wp:positionV>
                <wp:extent cx="2002790" cy="792480"/>
                <wp:effectExtent l="12700" t="12700" r="13335" b="0"/>
                <wp:wrapNone/>
                <wp:docPr id="4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792360"/>
                          <a:chOff x="0" y="0"/>
                          <a:chExt cx="2002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268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</w:t>
                              </w:r>
                              <w:r>
                                <w:rPr>
                                  <w:b/>
                                  <w:sz w:val="3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Ze =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0880" y="469800"/>
                            <a:ext cx="659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508680"/>
                            <a:ext cx="212040" cy="283680"/>
                          </a:xfrm>
                          <a:custGeom>
                            <a:avLst/>
                            <a:gdLst>
                              <a:gd name="textAreaLeft" fmla="*/ 5760 w 120240"/>
                              <a:gd name="textAreaRight" fmla="*/ 114480 w 120240"/>
                              <a:gd name="textAreaTop" fmla="*/ 5760 h 160920"/>
                              <a:gd name="textAreaBottom" fmla="*/ 155160 h 1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86"/>
                                </a:lnTo>
                                <a:arcTo wR="3600" hR="3600" stAng="10800000" swAng="-5400000"/>
                                <a:lnTo>
                                  <a:pt x="18000" y="288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5480" y="89640"/>
                            <a:ext cx="295920" cy="29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79.75pt;margin-top:7.05pt;width:157.7pt;height:62.4pt" coordorigin="3595,141" coordsize="3154,1248">
                <v:roundrect id="shape_0" fillcolor="#f2f2f2" stroked="t" o:allowincell="f" style="position:absolute;left:3595;top:141;width:3153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</w:t>
                        </w:r>
                        <w:r>
                          <w:rPr>
                            <w:b/>
                            <w:sz w:val="36"/>
                            <w:rFonts w:eastAsia="Noto Sans" w:cs="Noto Sans Devanagari" w:ascii="Times New Roman" w:hAnsi="Times New Roman"/>
                            <w:lang w:val="en-US"/>
                          </w:rPr>
                          <w:t>Ze =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045,881" to="6082,88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403;top:942;width:333;height:44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320;top:282;width:465;height:45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3968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 xml:space="preserve"> - Impédance de sortie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49500</wp:posOffset>
                </wp:positionH>
                <wp:positionV relativeFrom="paragraph">
                  <wp:posOffset>22860</wp:posOffset>
                </wp:positionV>
                <wp:extent cx="1958340" cy="758190"/>
                <wp:effectExtent l="13335" t="12700" r="13335" b="0"/>
                <wp:wrapNone/>
                <wp:docPr id="4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758160"/>
                          <a:chOff x="0" y="0"/>
                          <a:chExt cx="195840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84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Zs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7840" y="439560"/>
                            <a:ext cx="663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5560"/>
                            <a:ext cx="198000" cy="282600"/>
                          </a:xfrm>
                          <a:custGeom>
                            <a:avLst/>
                            <a:gdLst>
                              <a:gd name="textAreaLeft" fmla="*/ 5400 w 112320"/>
                              <a:gd name="textAreaRight" fmla="*/ 106920 w 112320"/>
                              <a:gd name="textAreaTop" fmla="*/ 5400 h 160200"/>
                              <a:gd name="textAreaBottom" fmla="*/ 154800 h 16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7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178"/>
                                </a:lnTo>
                                <a:arcTo wR="3600" hR="3600" stAng="10800000" swAng="-5400000"/>
                                <a:lnTo>
                                  <a:pt x="18000" y="307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2160" y="83880"/>
                            <a:ext cx="281880" cy="290160"/>
                          </a:xfrm>
                          <a:custGeom>
                            <a:avLst/>
                            <a:gdLst>
                              <a:gd name="textAreaLeft" fmla="*/ 7560 w 159840"/>
                              <a:gd name="textAreaRight" fmla="*/ 152280 w 159840"/>
                              <a:gd name="textAreaTop" fmla="*/ 7560 h 164520"/>
                              <a:gd name="textAreaBottom" fmla="*/ 156960 h 16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31"/>
                                </a:lnTo>
                                <a:arcTo wR="3600" hR="3600" stAng="10800000" swAng="-5400000"/>
                                <a:lnTo>
                                  <a:pt x="18000" y="222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U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85pt;margin-top:1.8pt;width:154.2pt;height:59.7pt" coordorigin="3700,36" coordsize="3084,1194">
                <v:roundrect id="shape_0" fillcolor="#f2f2f2" stroked="t" o:allowincell="f" style="position:absolute;left:3700;top:36;width:3083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Zs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114,729" to="6157,7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486;top:785;width:311;height:44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404;top:168;width:443;height:45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U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5810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 xml:space="preserve"> - Amplifications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3542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 xml:space="preserve"> - Amplification en tension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91410</wp:posOffset>
                </wp:positionH>
                <wp:positionV relativeFrom="paragraph">
                  <wp:posOffset>104140</wp:posOffset>
                </wp:positionV>
                <wp:extent cx="1977390" cy="741045"/>
                <wp:effectExtent l="13335" t="12700" r="13335" b="0"/>
                <wp:wrapNone/>
                <wp:docPr id="42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740880"/>
                          <a:chOff x="0" y="0"/>
                          <a:chExt cx="1977480" cy="7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748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0360" y="424800"/>
                            <a:ext cx="71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59720"/>
                            <a:ext cx="191880" cy="281160"/>
                          </a:xfrm>
                          <a:custGeom>
                            <a:avLst/>
                            <a:gdLst>
                              <a:gd name="textAreaLeft" fmla="*/ 5040 w 108720"/>
                              <a:gd name="textAreaRight" fmla="*/ 103680 w 108720"/>
                              <a:gd name="textAreaTop" fmla="*/ 5040 h 159480"/>
                              <a:gd name="textAreaBottom" fmla="*/ 15444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51"/>
                                </a:lnTo>
                                <a:arcTo wR="3600" hR="3600" stAng="10800000" swAng="-5400000"/>
                                <a:lnTo>
                                  <a:pt x="18000" y="31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8840" y="80640"/>
                            <a:ext cx="184680" cy="281160"/>
                          </a:xfrm>
                          <a:custGeom>
                            <a:avLst/>
                            <a:gdLst>
                              <a:gd name="textAreaLeft" fmla="*/ 5040 w 104760"/>
                              <a:gd name="textAreaRight" fmla="*/ 99720 w 104760"/>
                              <a:gd name="textAreaTop" fmla="*/ 5040 h 159480"/>
                              <a:gd name="textAreaBottom" fmla="*/ 15444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244"/>
                                </a:lnTo>
                                <a:arcTo wR="3600" hR="3600" stAng="10800000" swAng="-5400000"/>
                                <a:lnTo>
                                  <a:pt x="18000" y="328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88.3pt;margin-top:8.2pt;width:155.7pt;height:58.35pt" coordorigin="3766,164" coordsize="3114,1167">
                <v:roundrect id="shape_0" fillcolor="#f2f2f2" stroked="t" o:allowincell="f" style="position:absolute;left:3766;top:164;width:3113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184,833" to="6312,8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602;top:888;width:301;height:4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591;top:291;width:290;height:4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3117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 xml:space="preserve"> - Amplification en courant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82520</wp:posOffset>
                </wp:positionH>
                <wp:positionV relativeFrom="paragraph">
                  <wp:posOffset>40640</wp:posOffset>
                </wp:positionV>
                <wp:extent cx="1918970" cy="744855"/>
                <wp:effectExtent l="12700" t="12700" r="13970" b="0"/>
                <wp:wrapNone/>
                <wp:docPr id="43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744840"/>
                          <a:chOff x="0" y="0"/>
                          <a:chExt cx="1918800" cy="74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0120" y="433080"/>
                            <a:ext cx="725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468720"/>
                            <a:ext cx="135720" cy="276120"/>
                          </a:xfrm>
                          <a:custGeom>
                            <a:avLst/>
                            <a:gdLst>
                              <a:gd name="textAreaLeft" fmla="*/ 3600 w 77040"/>
                              <a:gd name="textAreaRight" fmla="*/ 73440 w 77040"/>
                              <a:gd name="textAreaTop" fmla="*/ 3600 h 156600"/>
                              <a:gd name="textAreaBottom" fmla="*/ 15300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8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203"/>
                                </a:lnTo>
                                <a:arcTo wR="3600" hR="3600" stAng="10800000" swAng="-5400000"/>
                                <a:lnTo>
                                  <a:pt x="18000" y="438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080" y="82440"/>
                            <a:ext cx="127800" cy="275040"/>
                          </a:xfrm>
                          <a:custGeom>
                            <a:avLst/>
                            <a:gdLst>
                              <a:gd name="textAreaLeft" fmla="*/ 3240 w 72360"/>
                              <a:gd name="textAreaRight" fmla="*/ 69120 w 72360"/>
                              <a:gd name="textAreaTop" fmla="*/ 3240 h 155880"/>
                              <a:gd name="textAreaBottom" fmla="*/ 152640 h 15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4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808"/>
                                </a:lnTo>
                                <a:arcTo wR="3600" hR="3600" stAng="10800000" swAng="-5400000"/>
                                <a:lnTo>
                                  <a:pt x="18000" y="464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87.6pt;margin-top:3.2pt;width:151.1pt;height:58.65pt" coordorigin="3752,64" coordsize="3022,1173">
                <v:roundrect id="shape_0" fillcolor="#f2f2f2" stroked="t" o:allowincell="f" style="position:absolute;left:3752;top:64;width:3021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5122,746" to="6264,74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593;top:802;width:213;height:43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582;top:194;width:200;height:43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</w:t>
      </w:r>
    </w:p>
    <w:p>
      <w:pPr>
        <w:pStyle w:val="Normal"/>
        <w:bidi w:val="0"/>
        <w:ind w:right="3117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 xml:space="preserve"> - Amplification en puissance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56790</wp:posOffset>
                </wp:positionH>
                <wp:positionV relativeFrom="paragraph">
                  <wp:posOffset>104140</wp:posOffset>
                </wp:positionV>
                <wp:extent cx="1955800" cy="739775"/>
                <wp:effectExtent l="12700" t="12700" r="13970" b="0"/>
                <wp:wrapNone/>
                <wp:docPr id="44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880" cy="739800"/>
                          <a:chOff x="0" y="0"/>
                          <a:chExt cx="1955880" cy="73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88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             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4240" y="422280"/>
                            <a:ext cx="676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57200"/>
                            <a:ext cx="205920" cy="282600"/>
                          </a:xfrm>
                          <a:custGeom>
                            <a:avLst/>
                            <a:gdLst>
                              <a:gd name="textAreaLeft" fmla="*/ 5400 w 116640"/>
                              <a:gd name="textAreaRight" fmla="*/ 111240 w 116640"/>
                              <a:gd name="textAreaTop" fmla="*/ 5400 h 160200"/>
                              <a:gd name="textAreaBottom" fmla="*/ 154800 h 16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042"/>
                                </a:lnTo>
                                <a:arcTo wR="3600" hR="3600" stAng="10800000" swAng="-5400000"/>
                                <a:lnTo>
                                  <a:pt x="18000" y="29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5720" y="80640"/>
                            <a:ext cx="198720" cy="282600"/>
                          </a:xfrm>
                          <a:custGeom>
                            <a:avLst/>
                            <a:gdLst>
                              <a:gd name="textAreaLeft" fmla="*/ 5400 w 112680"/>
                              <a:gd name="textAreaRight" fmla="*/ 107280 w 112680"/>
                              <a:gd name="textAreaTop" fmla="*/ 5400 h 160200"/>
                              <a:gd name="textAreaBottom" fmla="*/ 154800 h 16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6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080"/>
                                </a:lnTo>
                                <a:arcTo wR="3600" hR="3600" stAng="10800000" swAng="-5400000"/>
                                <a:lnTo>
                                  <a:pt x="18000" y="306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77.7pt;margin-top:8.2pt;width:154pt;height:58.25pt" coordorigin="3554,164" coordsize="3080,1165">
                <v:roundrect id="shape_0" fillcolor="#f2f2f2" stroked="t" o:allowincell="f" style="position:absolute;left:3554;top:164;width:3079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              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line id="shape_0" from="4962,829" to="6027,8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oundrect id="shape_0" stroked="f" o:allowincell="f" style="position:absolute;left:5337;top:884;width:323;height:44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  <v:roundrect id="shape_0" stroked="f" o:allowincell="f" style="position:absolute;left:5327;top:291;width:312;height:44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8078" w:hanging="0"/>
        <w:jc w:val="both"/>
        <w:rPr/>
      </w:pPr>
      <w:r>
        <w:rPr>
          <w:b/>
          <w:sz w:val="36"/>
        </w:rPr>
        <w:t>Remarque :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rFonts w:ascii="Arial" w:hAnsi="Arial"/>
          <w:sz w:val="24"/>
        </w:rPr>
        <w:t>Si “ v</w:t>
      </w:r>
      <w:r>
        <w:rPr>
          <w:rFonts w:ascii="Arial" w:hAnsi="Arial"/>
          <w:sz w:val="24"/>
          <w:vertAlign w:val="subscript"/>
        </w:rPr>
        <w:t>e</w:t>
      </w:r>
      <w:r>
        <w:rPr>
          <w:rFonts w:ascii="Arial" w:hAnsi="Arial"/>
          <w:sz w:val="24"/>
        </w:rPr>
        <w:t> ” et “ v</w:t>
      </w:r>
      <w:r>
        <w:rPr>
          <w:rFonts w:ascii="Arial" w:hAnsi="Arial"/>
          <w:sz w:val="24"/>
          <w:vertAlign w:val="subscript"/>
        </w:rPr>
        <w:t>s</w:t>
      </w:r>
      <w:r>
        <w:rPr>
          <w:rFonts w:ascii="Arial" w:hAnsi="Arial"/>
          <w:sz w:val="24"/>
        </w:rPr>
        <w:t xml:space="preserve"> ” sont en </w:t>
      </w:r>
      <w:r>
        <w:rPr>
          <w:rFonts w:ascii="Arial" w:hAnsi="Arial"/>
          <w:sz w:val="24"/>
          <w:u w:val="single"/>
        </w:rPr>
        <w:t>phase</w:t>
      </w:r>
      <w:r>
        <w:rPr>
          <w:rFonts w:ascii="Arial" w:hAnsi="Arial"/>
          <w:sz w:val="24"/>
        </w:rPr>
        <w:t xml:space="preserve"> alors “ A</w:t>
      </w:r>
      <w:r>
        <w:rPr>
          <w:rFonts w:ascii="Arial" w:hAnsi="Arial"/>
          <w:sz w:val="24"/>
          <w:vertAlign w:val="subscript"/>
        </w:rPr>
        <w:t>v</w:t>
      </w:r>
      <w:r>
        <w:rPr>
          <w:rFonts w:ascii="Arial" w:hAnsi="Arial"/>
          <w:sz w:val="24"/>
        </w:rPr>
        <w:t xml:space="preserve"> ” est </w:t>
      </w:r>
      <w:r>
        <w:rPr>
          <w:rFonts w:ascii="Arial" w:hAnsi="Arial"/>
          <w:sz w:val="24"/>
          <w:u w:val="single"/>
        </w:rPr>
        <w:t>positive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rFonts w:ascii="Arial" w:hAnsi="Arial"/>
          <w:sz w:val="24"/>
        </w:rPr>
        <w:t>Si “ v</w:t>
      </w:r>
      <w:r>
        <w:rPr>
          <w:rFonts w:ascii="Arial" w:hAnsi="Arial"/>
          <w:sz w:val="24"/>
          <w:vertAlign w:val="subscript"/>
        </w:rPr>
        <w:t>e</w:t>
      </w:r>
      <w:r>
        <w:rPr>
          <w:rFonts w:ascii="Arial" w:hAnsi="Arial"/>
          <w:sz w:val="24"/>
        </w:rPr>
        <w:t> ” et “ v</w:t>
      </w:r>
      <w:r>
        <w:rPr>
          <w:rFonts w:ascii="Arial" w:hAnsi="Arial"/>
          <w:sz w:val="24"/>
          <w:vertAlign w:val="subscript"/>
        </w:rPr>
        <w:t>s</w:t>
      </w:r>
      <w:r>
        <w:rPr>
          <w:rFonts w:ascii="Arial" w:hAnsi="Arial"/>
          <w:sz w:val="24"/>
        </w:rPr>
        <w:t xml:space="preserve"> ” sont en </w:t>
      </w:r>
      <w:r>
        <w:rPr>
          <w:rFonts w:ascii="Arial" w:hAnsi="Arial"/>
          <w:sz w:val="24"/>
          <w:u w:val="single"/>
        </w:rPr>
        <w:t>opposition de phase</w:t>
      </w:r>
      <w:r>
        <w:rPr>
          <w:rFonts w:ascii="Arial" w:hAnsi="Arial"/>
          <w:sz w:val="24"/>
        </w:rPr>
        <w:t xml:space="preserve"> alors “ A</w:t>
      </w:r>
      <w:r>
        <w:rPr>
          <w:rFonts w:ascii="Arial" w:hAnsi="Arial"/>
          <w:sz w:val="24"/>
          <w:vertAlign w:val="subscript"/>
        </w:rPr>
        <w:t>v</w:t>
      </w:r>
      <w:r>
        <w:rPr>
          <w:rFonts w:ascii="Arial" w:hAnsi="Arial"/>
          <w:sz w:val="24"/>
        </w:rPr>
        <w:t xml:space="preserve"> ” est </w:t>
      </w:r>
      <w:r>
        <w:rPr>
          <w:rFonts w:ascii="Arial" w:hAnsi="Arial"/>
          <w:sz w:val="24"/>
          <w:u w:val="single"/>
        </w:rPr>
        <w:t>négative</w:t>
      </w:r>
      <w:r>
        <w:rPr>
          <w:rFonts w:ascii="Arial" w:hAnsi="Arial"/>
          <w:sz w:val="24"/>
        </w:rPr>
        <w:t>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rFonts w:ascii="Arial" w:hAnsi="Arial"/>
          <w:sz w:val="24"/>
        </w:rPr>
        <w:t>Il en est de même pour “ A</w:t>
      </w:r>
      <w:r>
        <w:rPr>
          <w:rFonts w:ascii="Arial" w:hAnsi="Arial"/>
          <w:sz w:val="24"/>
          <w:vertAlign w:val="subscript"/>
        </w:rPr>
        <w:t>i</w:t>
      </w:r>
      <w:r>
        <w:rPr>
          <w:rFonts w:ascii="Arial" w:hAnsi="Arial"/>
          <w:sz w:val="24"/>
        </w:rPr>
        <w:t> ”,</w:t>
      </w:r>
    </w:p>
    <w:p>
      <w:pPr>
        <w:pStyle w:val="Normal"/>
        <w:bidi w:val="0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</w:rPr>
        <w:t>¶è</w:t>
      </w:r>
      <w:r>
        <w:rPr>
          <w:rFonts w:ascii="Arial" w:hAnsi="Arial"/>
          <w:sz w:val="24"/>
        </w:rPr>
        <w:t>L’amplification en puissance est</w:t>
      </w:r>
      <w:r>
        <w:rPr>
          <w:rFonts w:ascii="Arial" w:hAnsi="Arial"/>
          <w:sz w:val="24"/>
          <w:u w:val="single"/>
        </w:rPr>
        <w:t xml:space="preserve"> positive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1276" w:hanging="127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08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 xml:space="preserve"> - Gain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467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</w:t>
      </w:r>
      <w:r>
        <w:rPr>
          <w:b/>
          <w:sz w:val="36"/>
        </w:rPr>
        <w:t xml:space="preserve"> - Gains en tension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51990</wp:posOffset>
                </wp:positionH>
                <wp:positionV relativeFrom="paragraph">
                  <wp:posOffset>-185420</wp:posOffset>
                </wp:positionV>
                <wp:extent cx="3223895" cy="749300"/>
                <wp:effectExtent l="13335" t="12700" r="12700" b="0"/>
                <wp:wrapNone/>
                <wp:docPr id="4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800" cy="749160"/>
                          <a:chOff x="0" y="0"/>
                          <a:chExt cx="32238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38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20 log ½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½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7720" y="459000"/>
                            <a:ext cx="277560" cy="290160"/>
                          </a:xfrm>
                          <a:custGeom>
                            <a:avLst/>
                            <a:gdLst>
                              <a:gd name="textAreaLeft" fmla="*/ 7560 w 157320"/>
                              <a:gd name="textAreaRight" fmla="*/ 149760 w 157320"/>
                              <a:gd name="textAreaTop" fmla="*/ 7560 h 164520"/>
                              <a:gd name="textAreaBottom" fmla="*/ 156960 h 16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86"/>
                                </a:lnTo>
                                <a:arcTo wR="3600" hR="3600" stAng="10800000" swAng="-5400000"/>
                                <a:lnTo>
                                  <a:pt x="18000" y="225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53.7pt;margin-top:-14.6pt;width:253.85pt;height:59pt" coordorigin="3074,-292" coordsize="5077,1180">
                <v:roundrect id="shape_0" fillcolor="#f2f2f2" stroked="t" o:allowincell="f" style="position:absolute;left:3074;top:-292;width:5076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20 log ½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V½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93;top:431;width:436;height:45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12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4676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4676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4676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</w:t>
      </w:r>
      <w:r>
        <w:rPr>
          <w:b/>
          <w:sz w:val="36"/>
        </w:rPr>
        <w:t xml:space="preserve"> - Gains en courant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0410</wp:posOffset>
                </wp:positionH>
                <wp:positionV relativeFrom="paragraph">
                  <wp:posOffset>-185420</wp:posOffset>
                </wp:positionV>
                <wp:extent cx="3107055" cy="749300"/>
                <wp:effectExtent l="13335" t="12700" r="12700" b="0"/>
                <wp:wrapNone/>
                <wp:docPr id="4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160" cy="749160"/>
                          <a:chOff x="0" y="0"/>
                          <a:chExt cx="310716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716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20 log ½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½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9040" y="459000"/>
                            <a:ext cx="277560" cy="290160"/>
                          </a:xfrm>
                          <a:custGeom>
                            <a:avLst/>
                            <a:gdLst>
                              <a:gd name="textAreaLeft" fmla="*/ 7560 w 157320"/>
                              <a:gd name="textAreaRight" fmla="*/ 149760 w 157320"/>
                              <a:gd name="textAreaTop" fmla="*/ 7560 h 164520"/>
                              <a:gd name="textAreaBottom" fmla="*/ 156960 h 16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86"/>
                                </a:lnTo>
                                <a:arcTo wR="3600" hR="3600" stAng="10800000" swAng="-5400000"/>
                                <a:lnTo>
                                  <a:pt x="18000" y="225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58.3pt;margin-top:-14.6pt;width:244.65pt;height:59pt" coordorigin="3166,-292" coordsize="4893,1180">
                <v:roundrect id="shape_0" fillcolor="#f2f2f2" stroked="t" o:allowincell="f" style="position:absolute;left:3166;top:-292;width:4892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20 log ½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i½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93;top:431;width:436;height:45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3968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right="3968" w:hanging="0"/>
        <w:jc w:val="both"/>
        <w:rPr/>
      </w:pPr>
      <w:r>
        <w:rPr>
          <w:rFonts w:eastAsia="Wingdings" w:cs="Wingdings" w:ascii="Wingdings" w:hAnsi="Wingdings"/>
        </w:rPr>
        <w:t>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</w:t>
      </w:r>
      <w:r>
        <w:rPr>
          <w:b/>
          <w:sz w:val="36"/>
        </w:rPr>
        <w:t xml:space="preserve"> - Gains en puissance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75485</wp:posOffset>
                </wp:positionH>
                <wp:positionV relativeFrom="paragraph">
                  <wp:posOffset>-185420</wp:posOffset>
                </wp:positionV>
                <wp:extent cx="3180715" cy="749300"/>
                <wp:effectExtent l="13335" t="12700" r="12700" b="0"/>
                <wp:wrapNone/>
                <wp:docPr id="4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600" cy="749160"/>
                          <a:chOff x="0" y="0"/>
                          <a:chExt cx="31806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0600" cy="54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    G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    10 log ½A</w:t>
                              </w:r>
                              <w:r>
                                <w:rPr>
                                  <w:sz w:val="36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½</w:t>
                              </w:r>
                              <w:r>
                                <w:rPr>
                                  <w:b/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  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3960" y="459000"/>
                            <a:ext cx="277560" cy="290160"/>
                          </a:xfrm>
                          <a:custGeom>
                            <a:avLst/>
                            <a:gdLst>
                              <a:gd name="textAreaLeft" fmla="*/ 7560 w 157320"/>
                              <a:gd name="textAreaRight" fmla="*/ 149760 w 157320"/>
                              <a:gd name="textAreaTop" fmla="*/ 7560 h 164520"/>
                              <a:gd name="textAreaBottom" fmla="*/ 156960 h 16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86"/>
                                </a:lnTo>
                                <a:arcTo wR="3600" hR="3600" stAng="10800000" swAng="-5400000"/>
                                <a:lnTo>
                                  <a:pt x="18000" y="225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bscript"/>
                                  <w:sz w:val="36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dB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55.55pt;margin-top:-14.6pt;width:250.45pt;height:59pt" coordorigin="3111,-292" coordsize="5009,1180">
                <v:roundrect id="shape_0" fillcolor="#f2f2f2" stroked="t" o:allowincell="f" style="position:absolute;left:3111;top:-292;width:5008;height:8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          G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  <w:r>
                          <w:rPr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    10 log ½A</w:t>
                        </w:r>
                        <w:r>
                          <w:rPr>
                            <w:sz w:val="36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p½</w:t>
                        </w:r>
                        <w:r>
                          <w:rPr>
                            <w:b/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  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#0d0d0d"/>
                  <v:stroke color="black" weight="25560" joinstyle="round" endcap="flat"/>
                  <w10:wrap type="none"/>
                </v:roundrect>
                <v:roundrect id="shape_0" stroked="f" o:allowincell="f" style="position:absolute;left:4393;top:431;width:436;height:45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bscript"/>
                            <w:sz w:val="36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(dB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right"/>
        <w:rPr/>
      </w:pPr>
      <w:r>
        <w:rPr>
          <w:rFonts w:ascii="Brush Script MT" w:hAnsi="Brush Script MT"/>
          <w:b/>
          <w:sz w:val="24"/>
        </w:rPr>
        <w:t>Prof</w:t>
      </w:r>
      <w:r>
        <w:rPr>
          <w:rFonts w:ascii="Arial" w:hAnsi="Arial"/>
          <w:b/>
          <w:sz w:val="24"/>
        </w:rPr>
        <w:t xml:space="preserve"> : </w:t>
      </w:r>
      <w:r>
        <w:rPr>
          <w:rFonts w:ascii="Britannic Bold" w:hAnsi="Britannic Bold"/>
          <w:b/>
          <w:i/>
          <w:sz w:val="24"/>
        </w:rPr>
        <w:t>BEN MUSTAPHA mounir1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Brush Script MT">
    <w:charset w:val="01"/>
    <w:family w:val="roman"/>
    <w:pitch w:val="variable"/>
  </w:font>
  <w:font w:name="Britannic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8255</Characters>
  <CharactersWithSpaces>6722</CharactersWithSpaces>
  <Company>Zito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4:23:00Z</dcterms:created>
  <dc:creator>ZITOUNI ALI</dc:creator>
  <dc:description/>
  <dc:language>en-US</dc:language>
  <cp:lastModifiedBy/>
  <cp:lastPrinted>1997-05-15T08:55:00Z</cp:lastPrinted>
  <dcterms:modified xsi:type="dcterms:W3CDTF">1999-10-17T14:23:00Z</dcterms:modified>
  <cp:revision>2</cp:revision>
  <dc:subject/>
  <dc:title>FONCNTION AMPLIFICATIO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mzi</vt:lpwstr>
  </property>
</Properties>
</file>