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Devoir de synthèse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une salle de classe on désire installer un tableau à montée et descente automatique. Le dispositif est constitué par deux câbles, situés à droite et à gauche du tableau, s'enroulant à la partie supérieure sur deux tambours, calés sur un même arbre, mus par un moteur électrique équipé d'un réducteur de vitesse à roue et vis sans fi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3550</wp:posOffset>
                </wp:positionH>
                <wp:positionV relativeFrom="paragraph">
                  <wp:posOffset>29210</wp:posOffset>
                </wp:positionV>
                <wp:extent cx="2505075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945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25pt;height:111pt" filled="f" o:ole="">
                                  <v:imagedata r:id="rId3" o:title=""/>
                                </v:shape>
                                <o:OLEObject Type="Embed" ProgID="" ShapeID="ole_rId2" DrawAspect="Content" ObjectID="_894652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11pt;mso-wrap-distance-left:7.05pt;mso-wrap-distance-right:7.05pt;mso-wrap-distance-top:0pt;mso-wrap-distance-bottom:0pt;margin-top:2.3pt;mso-position-vertical-relative:text;margin-left:33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945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25pt;height:111pt" filled="f" o:ole="">
                            <v:imagedata r:id="rId5" o:title=""/>
                          </v:shape>
                          <o:OLEObject Type="Embed" ProgID="" ShapeID="ole_rId4" DrawAspect="Content" ObjectID="_5834080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conditions de fonctionnement sont les suivante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8"/>
        <w:jc w:val="both"/>
        <w:rPr>
          <w:sz w:val="28"/>
          <w:szCs w:val="28"/>
        </w:rPr>
      </w:pPr>
      <w:r>
        <w:rPr>
          <w:sz w:val="28"/>
          <w:szCs w:val="28"/>
        </w:rPr>
        <w:t>Le tableau monte lorsque l'on appuie sur le bouton-poussoir "m" (appui maintenu) et s'arrête quand "m" est relâch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8"/>
        <w:jc w:val="both"/>
        <w:rPr>
          <w:sz w:val="28"/>
          <w:szCs w:val="28"/>
        </w:rPr>
      </w:pPr>
      <w:r>
        <w:rPr>
          <w:sz w:val="28"/>
          <w:szCs w:val="28"/>
        </w:rPr>
        <w:t>Le tableau descend lorsque l'on appuie sur le bouton-poussoir "d" (appui maintenu) et s'arrête quand "d" est relâch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L'action simultanée sur "m" et "d" ne modifie pas le mouvement du tableau, la priorité étant accordée au boutons qui a été appuyé le premier. Lorsque l'un des deux boutons est libéré le tableau se déplace dans le sens prescrit par celui qui reste appuy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des raisons de sécurité, deux capteurs limitent respectivement les mouvement de montée et de descente "h" et "b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moteur est commandé par un contacteur inverseur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709"/>
        <w:jc w:val="both"/>
        <w:rPr/>
      </w:pPr>
      <w:r>
        <w:rPr>
          <w:sz w:val="28"/>
          <w:szCs w:val="28"/>
        </w:rPr>
        <w:t xml:space="preserve">KM1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M : montée du tablea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709"/>
        <w:jc w:val="both"/>
        <w:rPr/>
      </w:pPr>
      <w:r>
        <w:rPr>
          <w:sz w:val="28"/>
          <w:szCs w:val="28"/>
        </w:rPr>
        <w:t xml:space="preserve">KM2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D : descente du tableau</w:t>
      </w:r>
    </w:p>
    <w:p>
      <w:pPr>
        <w:pStyle w:val="Heading1"/>
        <w:rPr/>
      </w:pPr>
      <w:r>
        <w:rPr/>
        <w:t>Organisation Matérielle de la P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8450</wp:posOffset>
                </wp:positionH>
                <wp:positionV relativeFrom="paragraph">
                  <wp:posOffset>134620</wp:posOffset>
                </wp:positionV>
                <wp:extent cx="5207000" cy="2329815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040" cy="2329920"/>
                          <a:chOff x="0" y="0"/>
                          <a:chExt cx="5207040" cy="2329920"/>
                        </a:xfrm>
                      </wpg:grpSpPr>
                      <wps:wsp>
                        <wps:cNvSpPr/>
                        <wps:spPr>
                          <a:xfrm>
                            <a:off x="76320" y="713880"/>
                            <a:ext cx="64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2040840"/>
                            <a:ext cx="953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rtie comman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615960" y="0"/>
                            <a:ext cx="3029760" cy="2329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1219320"/>
                            <a:ext cx="181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08720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108720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0220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85160"/>
                            <a:ext cx="181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94480"/>
                            <a:ext cx="64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181440"/>
                            <a:ext cx="940320" cy="62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age et 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08680"/>
                            <a:ext cx="311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76680"/>
                            <a:ext cx="311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725840"/>
                            <a:ext cx="343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960"/>
                            <a:ext cx="321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47360"/>
                            <a:ext cx="940320" cy="67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ommande du mo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38400"/>
                            <a:ext cx="1521360" cy="1443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 du process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10.6pt;width:409.95pt;height:183.45pt" coordorigin="470,212" coordsize="8199,3669">
                <v:line id="shape_0" from="590,1336" to="1609,133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5;top:3426;width:150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rti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40;top:212;width:4770;height:366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550,2132" to="3409,2132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810,1924" to="8669,192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890,1924" to="6309,192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150,1003" to="3449,100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50,2866" to="3409,286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90,676" to="1609,67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1630;top:498;width:148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ltrage et 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80;top:1013;width:49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33;width:49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2930;width:54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749;width:50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10;top:1389;width:1480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ommande du moteu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3470;top:745;width:2395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 du process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843"/>
        <w:gridCol w:w="1060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&amp; Prénom : ..............................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: ........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: ........</w:t>
            </w:r>
          </w:p>
        </w:tc>
      </w:tr>
    </w:tbl>
    <w:p>
      <w:pPr>
        <w:pStyle w:val="Heading1"/>
        <w:rPr/>
      </w:pPr>
      <w:r>
        <w:rPr/>
        <w:t>Etude de la PC</w:t>
      </w:r>
    </w:p>
    <w:p>
      <w:pPr>
        <w:pStyle w:val="Heading2"/>
        <w:rPr/>
      </w:pPr>
      <w:r>
        <w:rPr/>
        <w:t>Etude de la fonction filtrage et amplific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ragraph">
                  <wp:posOffset>64135</wp:posOffset>
                </wp:positionV>
                <wp:extent cx="3364865" cy="2438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99" w:dyaOrig="38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64.95pt;height:192pt" filled="f" o:ole="">
                                  <v:imagedata r:id="rId8" o:title=""/>
                                </v:shape>
                                <o:OLEObject Type="Embed" ProgID="" ShapeID="ole_rId7" DrawAspect="Content" ObjectID="_202296369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92pt;mso-wrap-distance-left:7.05pt;mso-wrap-distance-right:7.05pt;mso-wrap-distance-top:0pt;mso-wrap-distance-bottom:0pt;margin-top:5.05pt;mso-position-vertical-relative:text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299" w:dyaOrig="38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64.95pt;height:192pt" filled="f" o:ole="">
                            <v:imagedata r:id="rId10" o:title=""/>
                          </v:shape>
                          <o:OLEObject Type="Embed" ProgID="" ShapeID="ole_rId9" DrawAspect="Content" ObjectID="_572185202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r la fréquence de coupure fc du fil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résultats des essais faite sur le filtre on donné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V1 = 2 V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Hz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 (V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léter le tableau puis tracer la courbe Gv = f (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e type du filtre : 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terminer graphiquement l'ordre du filtre : 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terminer graphiquement la fréquence de coupure fc 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clure : .......................................</w:t>
      </w:r>
    </w:p>
    <w:p>
      <w:pPr>
        <w:pStyle w:val="Heading2"/>
        <w:rPr/>
      </w:pPr>
      <w:r>
        <w:rPr/>
        <w:t>Etude de la fonction comm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demande de faire la synthèse du circuit de commande par la méthode matricielle sans tenir compte des capteur de fin de courses  ("h" et "b"). </w:t>
      </w:r>
    </w:p>
    <w:p>
      <w:pPr>
        <w:pStyle w:val="Heading3"/>
        <w:rPr/>
      </w:pPr>
      <w:r>
        <w:rPr/>
        <w:t>Graphe de transi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51435</wp:posOffset>
                </wp:positionV>
                <wp:extent cx="775335" cy="635000"/>
                <wp:effectExtent l="5080" t="69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635040"/>
                          <a:chOff x="0" y="0"/>
                          <a:chExt cx="775440" cy="635040"/>
                        </a:xfrm>
                      </wpg:grpSpPr>
                      <wps:wsp>
                        <wps:cNvSpPr/>
                        <wps:spPr>
                          <a:xfrm flipV="1">
                            <a:off x="279360" y="0"/>
                            <a:ext cx="21600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4040"/>
                            <a:ext cx="6991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d     M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3440"/>
                            <a:ext cx="381600" cy="3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75960"/>
                              <a:ext cx="191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0" cy="38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4.05pt;width:61.05pt;height:50pt" coordorigin="750,81" coordsize="1221,1000">
                <v:line id="shape_0" from="1190,81" to="1529,5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70;top:103;width:110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d     M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0;top:480;width:601;height:601">
                  <v:shape id="shape_0" stroked="f" o:allowincell="f" style="position:absolute;left:900;top:600;width:30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50;top:480;width:600;height:600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-1091565</wp:posOffset>
                </wp:positionV>
                <wp:extent cx="3924935" cy="1612900"/>
                <wp:effectExtent l="5080" t="69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080" cy="1612800"/>
                          <a:chOff x="0" y="0"/>
                          <a:chExt cx="3925080" cy="1612800"/>
                        </a:xfrm>
                      </wpg:grpSpPr>
                      <wps:wsp>
                        <wps:cNvSpPr/>
                        <wps:spPr>
                          <a:xfrm>
                            <a:off x="343080" y="1117440"/>
                            <a:ext cx="14223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457200"/>
                            <a:ext cx="1422360" cy="44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473120"/>
                            <a:ext cx="9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393840"/>
                            <a:ext cx="1956960" cy="26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8920" y="533520"/>
                            <a:ext cx="2020680" cy="1563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2058840" cy="15760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49640" y="977760"/>
                            <a:ext cx="775440" cy="63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360" y="0"/>
                              <a:ext cx="216000" cy="27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040"/>
                              <a:ext cx="69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       0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440"/>
                              <a:ext cx="381600" cy="3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040" y="76320"/>
                                <a:ext cx="191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49640" y="0"/>
                            <a:ext cx="775440" cy="63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360" y="0"/>
                              <a:ext cx="216000" cy="27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040"/>
                              <a:ext cx="69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       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440"/>
                              <a:ext cx="381600" cy="3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040" y="75960"/>
                                <a:ext cx="191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78040" y="977760"/>
                            <a:ext cx="775440" cy="63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360" y="0"/>
                              <a:ext cx="216000" cy="27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040"/>
                              <a:ext cx="69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       0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440"/>
                              <a:ext cx="381600" cy="3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040" y="76320"/>
                                <a:ext cx="191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78040" y="0"/>
                            <a:ext cx="775440" cy="63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360" y="0"/>
                              <a:ext cx="216000" cy="27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040"/>
                              <a:ext cx="69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       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440"/>
                              <a:ext cx="381600" cy="3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040" y="75960"/>
                                <a:ext cx="191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58720"/>
                            <a:ext cx="775440" cy="63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360" y="0"/>
                              <a:ext cx="216000" cy="27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14040"/>
                              <a:ext cx="699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        0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3440"/>
                              <a:ext cx="381600" cy="3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400" y="76320"/>
                                <a:ext cx="191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-103pt;width:324.1pt;height:182.15pt" coordorigin="2470,-2060" coordsize="6482,3643">
                <v:line id="shape_0" from="3010,41" to="5249,5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30,-999" to="5269,-3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70,601" to="7429,6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718,38" path="m2717,0l0,0l3,2l14,4l31,6l56,7l87,9l125,11l169,13l220,15l278,16l341,18l411,20l487,21l569,23l656,24l748,25l845,27l947,28l1054,29l1165,30l1280,31l1399,32l1521,33l1646,34l1774,35l1904,35l2036,36l2170,36l2306,37l2442,37l2580,37l2717,37l2717,0e" stroked="t" o:allowincell="f" style="position:absolute;left:5870;top:-1078;width:1540;height: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807,2172" path="m0,2171l2806,2171l2802,2061l2792,1951l2774,1842l2749,1734l2716,1627l2677,1521l2631,1417l2579,1315l2519,1215l2453,1117l2381,1023l2303,931l2219,842l2129,757l2034,675l1933,597l1828,524l1718,454l1603,389l1484,329l1362,273l1236,222l1107,176l975,135l840,100l703,69l565,44l425,25l284,11l142,3l0,0l0,2171e" stroked="t" o:allowincell="f" style="position:absolute;left:7461;top:-879;width:1590;height:12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860,2189" path="m0,0l0,2188l148,2185l296,2176l444,2162l590,2141l734,2115l876,2083l1016,2045l1154,2002l1288,1953l1419,1900l1546,1841l1668,1777l1787,1708l1900,1635l2008,1557l2111,1475l2208,1390l2300,1300l2385,1207l2463,1110l2535,1011l2601,909l2659,805l2710,698l2753,589l2790,479l2818,368l2839,255l2853,142l2859,29l0,0e" stroked="t" o:allowincell="f" style="position:absolute;left:7511;top:422;width:1620;height:12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7430;top:-179;width:1221;height:1000">
                  <v:line id="shape_0" from="7870,-179" to="8209,26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7550;top:-157;width:110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      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30;top:220;width:601;height:601">
                    <v:shape id="shape_0" stroked="f" o:allowincell="f" style="position:absolute;left:7580;top:340;width:30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430;top:220;width:600;height:600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7430;top:-1719;width:1221;height:1000">
                  <v:line id="shape_0" from="7870,-1719" to="8209,-12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7550;top:-1697;width:110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     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30;top:-1320;width:601;height:601">
                    <v:shape id="shape_0" stroked="f" o:allowincell="f" style="position:absolute;left:7580;top:-1200;width:30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430;top:-1320;width:600;height:600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5270;top:-179;width:1221;height:1000">
                  <v:line id="shape_0" from="5710,-179" to="6049,26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390;top:-157;width:110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      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0;top:220;width:601;height:601">
                    <v:shape id="shape_0" stroked="f" o:allowincell="f" style="position:absolute;left:5420;top:340;width:30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270;top:220;width:600;height:600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5270;top:-1719;width:1221;height:1000">
                  <v:line id="shape_0" from="5710,-1719" to="6049,-12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5390;top:-1697;width:110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     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0;top:-1320;width:601;height:601">
                    <v:shape id="shape_0" stroked="f" o:allowincell="f" style="position:absolute;left:5420;top:-1200;width:30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270;top:-1320;width:600;height:600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  <v:group id="shape_0" style="position:absolute;left:2470;top:-839;width:1221;height:1000">
                  <v:line id="shape_0" from="2910,-839" to="3249,-40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2590;top:-817;width:110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        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0;top:-440;width:601;height:601">
                    <v:shape id="shape_0" stroked="f" o:allowincell="f" style="position:absolute;left:2620;top:-320;width:30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2470;top:-440;width:600;height:600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Matrice primitive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polygone de fonction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Matrice rédu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38735</wp:posOffset>
                      </wp:positionV>
                      <wp:extent cx="139700" cy="139700"/>
                      <wp:effectExtent l="6350" t="6985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3.05pt" to="125.45pt,1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x       m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Equations des excitations seconda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Equations des excitations des sorties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\ md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\ md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M1 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2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843"/>
        <w:gridCol w:w="1060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&amp; Prénom : ..............................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e : ........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: ........</w:t>
            </w:r>
          </w:p>
        </w:tc>
      </w:tr>
    </w:tbl>
    <w:p>
      <w:pPr>
        <w:pStyle w:val="Heading3"/>
        <w:rPr/>
      </w:pPr>
      <w:r>
        <w:rPr/>
        <w:t>Schéma à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ablir le schéma à contact du circuit de commande du moteur avec insertion des capteurs de fin de cour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Fonction commande du mot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igure ci-contre donne la chaîne d'alimentation du moteur d'entraînement du tablea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éter le circuit de puissance par un sectionneur porte fusible "Q" et un relais thermique "F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2788285" cy="3594100"/>
                <wp:effectExtent l="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3594240"/>
                          <a:chOff x="0" y="0"/>
                          <a:chExt cx="2788200" cy="359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76240" y="223452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5320" y="2266200"/>
                            <a:ext cx="187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65200" y="208836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2120400"/>
                            <a:ext cx="186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231200"/>
                            <a:ext cx="217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86840"/>
                            <a:ext cx="88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65200" y="119952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12840" y="196164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73080" y="1802880"/>
                            <a:ext cx="82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72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68760" y="123120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856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9170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760" y="1370880"/>
                            <a:ext cx="0" cy="2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44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91700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240" y="152352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92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9170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1688400"/>
                            <a:ext cx="369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98440" y="659880"/>
                            <a:ext cx="1130760" cy="43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2463120"/>
                            <a:ext cx="241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7866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2882160"/>
                            <a:ext cx="1105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9680" y="2882160"/>
                            <a:ext cx="1105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523520"/>
                            <a:ext cx="86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70880"/>
                            <a:ext cx="151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2720" y="134568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565200" y="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212840" y="38052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225440" y="38052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882720" y="18972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577800" y="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212840" y="149796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514440" y="2437920"/>
                            <a:ext cx="915120" cy="26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6600" y="1802880"/>
                            <a:ext cx="82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716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0240" y="162504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38400" y="40572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21528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5560"/>
                            <a:ext cx="0" cy="66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5356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1104120"/>
                            <a:ext cx="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72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17000"/>
                            <a:ext cx="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653560"/>
                            <a:ext cx="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107892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160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917000"/>
                            <a:ext cx="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65356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07892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80" y="163764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17000"/>
                            <a:ext cx="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2984040"/>
                            <a:ext cx="610200" cy="6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280" y="86760"/>
                              <a:ext cx="37800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120" y="86760"/>
                              <a:ext cx="436320" cy="436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200" cy="610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405720"/>
                            <a:ext cx="10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55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15280"/>
                            <a:ext cx="9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8400"/>
                            <a:ext cx="369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3pt;width:219.55pt;height:283pt" coordorigin="2340,186" coordsize="4391,5660">
                <v:rect id="shape_0" fillcolor="black" stroked="t" o:allowincell="f" style="position:absolute;left:3720;top:370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line id="shape_0" from="3750,3755" to="6709,37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230;top:347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line id="shape_0" from="3260,3525" to="6189,35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60,2125" to="6689,21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91,3315" to="5680,3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230;top:207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250;top:327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line id="shape_0" from="5290,3025" to="6589,302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61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11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65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701,2125" to="6701,27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48,2765" to="668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710,3205" to="6710,3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90,2345" to="6190,27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28,2765" to="616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190,3205" to="6190,35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90,2585" to="5690,27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28,2765" to="566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680,3205" to="5680,33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761;top:2845;width:5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10;top:1225;width:1780;height:68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shape id="shape_0" stroked="f" o:allowincell="f" style="position:absolute;left:2670;top:4065;width: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425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9,4725" to="3452,50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9,4725" to="4292,50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10,2585" to="5669,25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90,2345" to="6169,23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730;top:230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230;top:186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250;top:7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270;top:7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730;top:4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250;top:186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250;top:25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stroked="t" o:allowincell="f" style="position:absolute;left:3150;top:4025;width:1440;height:4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2870,3025" to="4169,302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19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69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230;top:27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4291,825" to="4291,12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70,525" to="3770,12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70,226" to="3270,12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91,4365" to="4291,4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91,1925" to="4291,27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28,2765" to="426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291,3205" to="4291,40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70,4365" to="3770,48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70,1885" to="3770,27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508,2765" to="374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770,3205" to="3770,40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0,4365" to="3270,4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0,1885" to="3270,27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008,2765" to="3249,31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270,3205" to="3270,40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30;top:4885;width:961;height:961">
                  <v:shape id="shape_0" stroked="f" o:allowincell="f" style="position:absolute;left:3513;top:5022;width:594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467;top:5022;width:686;height:68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3330;top:4885;width:960;height:9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2970,825" to="4649,8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91,226" to="4650,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30,525" to="4609,5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340;top:2845;width:5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8"/>
          <w:szCs w:val="28"/>
        </w:rPr>
        <w:t>Bonne Ch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Commande d'un tableau</w:t>
      <w:tab/>
      <w:tab/>
      <w:t xml:space="preserve">Dossier technique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Commande d'un tableau</w:t>
      <w:tab/>
      <w:tab/>
      <w:t xml:space="preserve">Dossier pédagogique          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Commande d'un tableau</w:t>
      <w:tab/>
      <w:tab/>
      <w:t xml:space="preserve">Dossier pédagogique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14:02:00Z</dcterms:created>
  <dc:creator>Inconnu</dc:creator>
  <dc:description/>
  <dc:language>en-US</dc:language>
  <cp:lastModifiedBy>El Heni Ezzeddine</cp:lastModifiedBy>
  <dcterms:modified xsi:type="dcterms:W3CDTF">1998-02-08T14:26:00Z</dcterms:modified>
  <cp:revision>10</cp:revision>
  <dc:subject/>
  <dc:title> </dc:title>
</cp:coreProperties>
</file>