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/>
      </w:pPr>
      <w:r>
        <w:rPr/>
      </w:r>
    </w:p>
    <w:p>
      <w:pPr>
        <w:pStyle w:val="Normal"/>
        <w:jc w:val="center"/>
        <w:rPr/>
      </w:pPr>
      <w:r>
        <w:rPr/>
        <w:object w:dxaOrig="8595" w:dyaOrig="2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01pt" filled="f" o:ole="">
            <v:imagedata r:id="rId3" o:title=""/>
          </v:shape>
          <o:OLEObject Type="Embed" ProgID="" ShapeID="ole_rId2" DrawAspect="Content" ObjectID="_144667222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Etude d'un système d'aiguillage automatique pour le tri de pièces codé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fonction globale, qui exprime la valeur ajoutée sur la matière d'œuvre, du système est traduite par le noeud A-0 de l'analyse fonctionnelle descendante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235585</wp:posOffset>
                </wp:positionV>
                <wp:extent cx="0" cy="304800"/>
                <wp:effectExtent l="69850" t="508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8.55pt" to="142.5pt,4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6350</wp:posOffset>
                </wp:positionH>
                <wp:positionV relativeFrom="paragraph">
                  <wp:posOffset>235585</wp:posOffset>
                </wp:positionV>
                <wp:extent cx="0" cy="30480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8.55pt" to="300.5pt,4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3950</wp:posOffset>
                </wp:positionH>
                <wp:positionV relativeFrom="paragraph">
                  <wp:posOffset>83820</wp:posOffset>
                </wp:positionV>
                <wp:extent cx="67373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6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nergie  électriqu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8.5pt;margin-top:6.6pt;width:53pt;height:3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nergie  électr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00350</wp:posOffset>
                </wp:positionH>
                <wp:positionV relativeFrom="paragraph">
                  <wp:posOffset>109220</wp:posOffset>
                </wp:positionV>
                <wp:extent cx="953135" cy="5264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rdre de fonctionnem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8.6pt;width:75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rdre de fonctionnem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8750</wp:posOffset>
                </wp:positionH>
                <wp:positionV relativeFrom="paragraph">
                  <wp:posOffset>241300</wp:posOffset>
                </wp:positionV>
                <wp:extent cx="2870835" cy="9404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94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RIER AUTOMATIQU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S PIECES CODE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-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19pt;width:226pt;height:7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RIER AUTOMATIQU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S PIECES CODEE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-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86250</wp:posOffset>
                </wp:positionH>
                <wp:positionV relativeFrom="paragraph">
                  <wp:posOffset>121285</wp:posOffset>
                </wp:positionV>
                <wp:extent cx="1156335" cy="831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83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ièce sur une des rampes de so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rtie 1, sortie 2 ou sortie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5pt;margin-top:9.55pt;width:91pt;height:6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ièce sur une des rampes de sor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rtie 1, sortie 2 ou sortie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133985</wp:posOffset>
                </wp:positionV>
                <wp:extent cx="889635" cy="5264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6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ièce sur la rampe d'entré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5pt;margin-top:10.55pt;width:70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ièce sur la rampe d'entré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64135</wp:posOffset>
                </wp:positionV>
                <wp:extent cx="1003300" cy="0"/>
                <wp:effectExtent l="12700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5.05pt" to="112.45pt,5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11650</wp:posOffset>
                </wp:positionH>
                <wp:positionV relativeFrom="paragraph">
                  <wp:posOffset>64135</wp:posOffset>
                </wp:positionV>
                <wp:extent cx="1003300" cy="0"/>
                <wp:effectExtent l="1270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05pt" to="418.45pt,5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26035</wp:posOffset>
                </wp:positionV>
                <wp:extent cx="0" cy="304800"/>
                <wp:effectExtent l="69850" t="0" r="698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.05pt" to="223.5pt,2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76550</wp:posOffset>
                </wp:positionH>
                <wp:positionV relativeFrom="paragraph">
                  <wp:posOffset>103505</wp:posOffset>
                </wp:positionV>
                <wp:extent cx="661035" cy="265430"/>
                <wp:effectExtent l="0" t="0" r="0" b="742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6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iguill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5pt;margin-top:8.15pt;width:52pt;height:2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iguill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système se compos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4"/>
          <w:szCs w:val="24"/>
        </w:rPr>
      </w:pPr>
      <w:r>
        <w:rPr>
          <w:sz w:val="24"/>
          <w:szCs w:val="24"/>
        </w:rPr>
        <w:t>d'une partie opérative qui comprend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976" w:hanging="566"/>
        <w:jc w:val="both"/>
        <w:rPr>
          <w:sz w:val="24"/>
          <w:szCs w:val="24"/>
        </w:rPr>
      </w:pPr>
      <w:r>
        <w:rPr>
          <w:sz w:val="24"/>
          <w:szCs w:val="24"/>
        </w:rPr>
        <w:t>des vérins pneumatiques A, B, et 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976" w:hanging="566"/>
        <w:jc w:val="both"/>
        <w:rPr>
          <w:sz w:val="24"/>
          <w:szCs w:val="24"/>
        </w:rPr>
      </w:pPr>
      <w:r>
        <w:rPr>
          <w:sz w:val="24"/>
          <w:szCs w:val="24"/>
        </w:rPr>
        <w:t>un plateau tourn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1" w:hanging="566"/>
        <w:jc w:val="both"/>
        <w:rPr>
          <w:sz w:val="24"/>
          <w:szCs w:val="24"/>
        </w:rPr>
      </w:pPr>
      <w:r>
        <w:rPr>
          <w:sz w:val="24"/>
          <w:szCs w:val="24"/>
        </w:rPr>
        <w:t>D'une partie commande qui comprend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693" w:hanging="283"/>
        <w:jc w:val="both"/>
        <w:rPr>
          <w:sz w:val="24"/>
          <w:szCs w:val="24"/>
        </w:rPr>
      </w:pPr>
      <w:r>
        <w:rPr>
          <w:sz w:val="24"/>
          <w:szCs w:val="24"/>
        </w:rPr>
        <w:t>la logique de comman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s capteurs et les préactionneurs assurent la frontière entres La P.C et la P.O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x, y, z, u et v sont les capteurs de contrôle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a+ : commande la sortie du vérin A;  a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: commande le retour du vérin A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b+ : commande la sortie du vérin B;  b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 xml:space="preserve"> : commande le retour du vérin B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c+ : commande la sortie du vérin C;  c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: commande le retour du vérin C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schémas de câblage de la P.C (Logigramme) est données par la figure 1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07950</wp:posOffset>
                </wp:positionH>
                <wp:positionV relativeFrom="paragraph">
                  <wp:posOffset>172085</wp:posOffset>
                </wp:positionV>
                <wp:extent cx="5972810" cy="6908165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760" cy="6908040"/>
                          <a:chOff x="0" y="0"/>
                          <a:chExt cx="5972760" cy="6908040"/>
                        </a:xfrm>
                      </wpg:grpSpPr>
                      <wps:wsp>
                        <wps:cNvSpPr/>
                        <wps:spPr>
                          <a:xfrm>
                            <a:off x="9360" y="54770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080" y="6705720"/>
                            <a:ext cx="48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543888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52959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00640" y="5173920"/>
                            <a:ext cx="1572120" cy="173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3840" y="0"/>
                              <a:ext cx="3340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-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515240"/>
                              <a:ext cx="3340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+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3720"/>
                              <a:ext cx="1572120" cy="144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8120" y="1324080"/>
                                <a:ext cx="118080" cy="124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1040"/>
                                  <a:ext cx="1173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8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1640" y="66600"/>
                                <a:ext cx="118080" cy="124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1400"/>
                                  <a:ext cx="1173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8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57212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8440" cy="137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69800"/>
                                    <a:ext cx="153000" cy="15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640" y="33120"/>
                                      <a:ext cx="93240" cy="9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3000" cy="153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23840" y="5367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9200" y="0"/>
                                    <a:ext cx="1029240" cy="137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2320" y="727200"/>
                                      <a:ext cx="23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240" cy="1378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2440" y="196920"/>
                                        <a:ext cx="121320" cy="108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1560" y="0"/>
                                          <a:ext cx="58320" cy="716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57240" cy="691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121320" cy="108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8920" y="1212840"/>
                                        <a:ext cx="121320" cy="108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560" y="36360"/>
                                          <a:ext cx="58320" cy="716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80" y="38880"/>
                                          <a:ext cx="57240" cy="691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121320" cy="108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12600" y="977760"/>
                                        <a:ext cx="247680" cy="152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280" y="1092240"/>
                                        <a:ext cx="0" cy="82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36520"/>
                                        <a:ext cx="316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336600"/>
                                        <a:ext cx="0" cy="82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4760"/>
                                        <a:ext cx="316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387360"/>
                                        <a:ext cx="247680" cy="152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851040"/>
                                        <a:ext cx="23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1960" y="374760"/>
                                        <a:ext cx="889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7360" y="158760"/>
                                        <a:ext cx="0" cy="2160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3840" y="723960"/>
                                        <a:ext cx="0" cy="5716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960" y="723960"/>
                                        <a:ext cx="1015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781200"/>
                                        <a:ext cx="272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4" name=""/>
                                      <wps:cNvSpPr/>
                                    </wps:nvSpPr>
                                    <wps:spPr>
                                      <a:xfrm>
                                        <a:off x="0" y="304920"/>
                                        <a:ext cx="292680" cy="908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3840" y="158760"/>
                                        <a:ext cx="76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3840" y="1301760"/>
                                        <a:ext cx="76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" name=""/>
                                      <wps:cNvSpPr/>
                                    </wps:nvSpPr>
                                    <wps:spPr>
                                      <a:xfrm>
                                        <a:off x="647640" y="0"/>
                                        <a:ext cx="191160" cy="114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9d9d9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476280" y="1136520"/>
                                        <a:ext cx="540360" cy="127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9d9d9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469800" y="82440"/>
                                        <a:ext cx="559440" cy="129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409760" y="907560"/>
                                  <a:ext cx="1627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562640" y="4936320"/>
                            <a:ext cx="334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3421440"/>
                            <a:ext cx="334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720" y="364824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360" y="364824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867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2000" y="4905360"/>
                            <a:ext cx="46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20574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6320" y="20574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79056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5080" y="3565440"/>
                            <a:ext cx="1597680" cy="144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3680" y="0"/>
                              <a:ext cx="118080" cy="124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7880"/>
                                <a:ext cx="1173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1808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251000"/>
                              <a:ext cx="118080" cy="124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7520"/>
                                <a:ext cx="1173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1808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5200"/>
                              <a:ext cx="153000" cy="15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2664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3000" cy="153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400" y="69840"/>
                              <a:ext cx="1448280" cy="137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60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85920" y="251640"/>
                                <a:ext cx="1627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5360" y="0"/>
                                <a:ext cx="1029240" cy="1378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320" y="65088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9240" cy="137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440" y="1073160"/>
                                    <a:ext cx="12132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1560" y="36360"/>
                                      <a:ext cx="5832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38880"/>
                                      <a:ext cx="57240" cy="69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213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920" y="57240"/>
                                    <a:ext cx="12132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61560" y="0"/>
                                      <a:ext cx="5832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57240" cy="69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213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2600" y="247680"/>
                                    <a:ext cx="2476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280" y="20340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56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60" y="95904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332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080" y="838440"/>
                                    <a:ext cx="2476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527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960" y="10033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7360" y="100332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3840" y="8280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65412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596880"/>
                                    <a:ext cx="272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"/>
                                  <wps:cNvSpPr/>
                                </wps:nvSpPr>
                                <wps:spPr>
                                  <a:xfrm>
                                    <a:off x="0" y="165240"/>
                                    <a:ext cx="292680" cy="90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3840" y="12193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3840" y="763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"/>
                                  <wps:cNvSpPr/>
                                </wps:nvSpPr>
                                <wps:spPr>
                                  <a:xfrm>
                                    <a:off x="647640" y="235080"/>
                                    <a:ext cx="191160" cy="11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"/>
                                  <wps:cNvSpPr/>
                                </wps:nvSpPr>
                                <wps:spPr>
                                  <a:xfrm>
                                    <a:off x="476280" y="114480"/>
                                    <a:ext cx="540360" cy="12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"/>
                                  <wps:cNvSpPr/>
                                </wps:nvSpPr>
                                <wps:spPr>
                                  <a:xfrm>
                                    <a:off x="469800" y="0"/>
                                    <a:ext cx="559440" cy="129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390920" y="714240"/>
                            <a:ext cx="1572120" cy="145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1360" y="0"/>
                              <a:ext cx="118080" cy="124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7880"/>
                                <a:ext cx="1173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1808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5240" y="1257480"/>
                              <a:ext cx="118080" cy="124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7520"/>
                                <a:ext cx="1173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18080" cy="124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320"/>
                              <a:ext cx="157212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43040"/>
                                <a:ext cx="15300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26640"/>
                                  <a:ext cx="93240" cy="9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153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3840" y="8287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9760" y="257040"/>
                                <a:ext cx="1627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9200" y="0"/>
                                <a:ext cx="1029240" cy="1378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320" y="66672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9240" cy="137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800" y="1073160"/>
                                    <a:ext cx="12132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1560" y="36360"/>
                                      <a:ext cx="5832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" y="38880"/>
                                      <a:ext cx="57240" cy="69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8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213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920" y="57240"/>
                                    <a:ext cx="12132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61560" y="0"/>
                                      <a:ext cx="5832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0"/>
                                      <a:ext cx="57240" cy="69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21320" cy="108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2960" y="247680"/>
                                    <a:ext cx="2476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20304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60" y="95904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332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080" y="838080"/>
                                    <a:ext cx="2476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527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2320" y="100332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7360" y="100332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3840" y="8244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65412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596880"/>
                                    <a:ext cx="272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"/>
                                  <wps:cNvSpPr/>
                                </wps:nvSpPr>
                                <wps:spPr>
                                  <a:xfrm>
                                    <a:off x="0" y="165240"/>
                                    <a:ext cx="292680" cy="90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3840" y="12193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3840" y="763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"/>
                                  <wps:cNvSpPr/>
                                </wps:nvSpPr>
                                <wps:spPr>
                                  <a:xfrm>
                                    <a:off x="648000" y="235080"/>
                                    <a:ext cx="191160" cy="11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"/>
                                  <wps:cNvSpPr/>
                                </wps:nvSpPr>
                                <wps:spPr>
                                  <a:xfrm>
                                    <a:off x="476280" y="114480"/>
                                    <a:ext cx="540360" cy="12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9d9d9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"/>
                                  <wps:cNvSpPr/>
                                </wps:nvSpPr>
                                <wps:spPr>
                                  <a:xfrm>
                                    <a:off x="470160" y="0"/>
                                    <a:ext cx="559440" cy="129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2305080" y="44100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0540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760" y="430776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356220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4105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5239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1040" y="255276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387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345744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30384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28720" y="3057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3552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370512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3948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35520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760" y="3691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376560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767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8200" y="20383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2120" y="781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4520" y="1276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3600" y="6094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7621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4520" y="2570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95560" y="459108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4705200"/>
                            <a:ext cx="166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4672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67652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666800"/>
                            <a:ext cx="0" cy="28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5507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53816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53834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55148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0" cy="67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810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81040"/>
                            <a:ext cx="0" cy="46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952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9526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206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17188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8320" y="27673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31012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2310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62440"/>
                            <a:ext cx="1047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710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519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5196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862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28627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3053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197424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258444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832040"/>
                            <a:ext cx="21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2328480"/>
                            <a:ext cx="21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4092120"/>
                            <a:ext cx="21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824560"/>
                            <a:ext cx="21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7960" y="2552040"/>
                            <a:ext cx="46368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053160"/>
                            <a:ext cx="30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204336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185940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234576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283212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84896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4920" y="5295960"/>
                            <a:ext cx="205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1080" y="2069640"/>
                            <a:ext cx="334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554400"/>
                            <a:ext cx="334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9259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6640" y="9259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685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5068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6480" y="1087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287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6494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420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6480" y="506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13165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2680" y="1181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783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2680" y="58104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954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11829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3543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020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1920" y="1115640"/>
                            <a:ext cx="46728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16272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3f3f3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2880" y="296640"/>
                            <a:ext cx="21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93080"/>
                            <a:ext cx="21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3800" y="80208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287640"/>
                            <a:ext cx="43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880" y="31572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58176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9576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2100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87696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60" y="5191200"/>
                            <a:ext cx="150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2840" y="5306760"/>
                            <a:ext cx="46728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162360"/>
                              <a:ext cx="673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3f3f3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95600" y="508716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4382640"/>
                            <a:ext cx="400680" cy="419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3.55pt;width:470.3pt;height:543.95pt" coordorigin="-170,271" coordsize="9406,10879">
                <v:oval id="shape_0" fillcolor="black" stroked="t" o:allowincell="f" style="position:absolute;left:-155;top:889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-140,10831" to="7449,1083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385,8836" to="7419,883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385,8611" to="6385,88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760;top:8419;width:2476;height:2731">
                  <v:shape id="shape_0" stroked="f" o:allowincell="f" style="position:absolute;left:6955;top:8419;width:525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10805;width:525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60;top:8661;width:2476;height:2281">
                    <v:group id="shape_0" style="position:absolute;left:7450;top:10746;width:186;height:196">
                      <v:line id="shape_0" from="7450,10811" to="7634,10865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7450;top:10746;width:185;height:1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7440;top:8766;width:186;height:196">
                      <v:line id="shape_0" from="7440,8831" to="7624,8885" stroked="t" o:allowincell="f" style="position:absolute;flip:xy">
                        <v:stroke color="black" weight="93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7440;top:8766;width:185;height:1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group id="shape_0" style="position:absolute;left:6760;top:8661;width:2476;height:2171">
                      <v:group id="shape_0" style="position:absolute;left:6760;top:8661;width:2171;height:2171">
                        <v:group id="shape_0" style="position:absolute;left:6760;top:9401;width:241;height:241">
                          <v:oval id="shape_0" fillcolor="black" stroked="t" o:allowincell="f" style="position:absolute;left:6802;top:9453;width:146;height:146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  <v:oval id="shape_0" stroked="t" o:allowincell="f" style="position:absolute;left:6760;top:9401;width:240;height:24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v:group>
                        <v:line id="shape_0" from="6955,9506" to="7314,950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7310;top:8661;width:1621;height:2171">
                          <v:line id="shape_0" from="7345,9806" to="7719,9806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  <v:group id="shape_0" style="position:absolute;left:7310;top:8661;width:1621;height:2171">
                            <v:group id="shape_0" style="position:absolute;left:7440;top:8971;width:191;height:171">
                              <v:line id="shape_0" from="7537,8971" to="7628,9083" stroked="t" o:allowincell="f" style="position:absolute;flip:y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7442,8971" to="7531,9079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7440;top:8971;width:190;height:170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rect>
                            </v:group>
                            <v:group id="shape_0" style="position:absolute;left:7450;top:10571;width:191;height:171">
                              <v:line id="shape_0" from="7547,10628" to="7638,1074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7452,10632" to="7541,10740" stroked="t" o:allowincell="f" style="position:absolute;flip:y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7450;top:10571;width:190;height:170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rect>
                            </v:group>
                            <v:line id="shape_0" from="7330,10201" to="7719,10440" stroked="t" o:allowincell="f" style="position:absolute;flip:xy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7380,10381" to="7380,1051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310,10451" to="7359,10451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370,9191" to="7370,932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310,9251" to="7359,9251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340,9271" to="7729,9510" stroked="t" o:allowincell="f" style="position:absolute;flip:x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7330,10001" to="7699,10001" stroked="t" o:allowincell="f" style="position:absolute">
                              <v:stroke color="black" weight="936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7770,9251" to="7909,9251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920,8911" to="7920,925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930,9801" to="7930,107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770,9801" to="7929,9801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320,9891" to="7749,9891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7310;top:9141;width:460;height:14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930,8911" to="8049,8911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930,10711" to="8049,10711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f" o:allowincell="f" style="position:absolute;left:8330;top:8661;width:300;height:1800;mso-wrap-style:none;v-text-anchor:middle">
                              <v:fill o:detectmouseclick="t" type="solid" color2="#262626"/>
                              <v:stroke color="#3465a4" joinstyle="round" endcap="flat"/>
                              <w10:wrap type="none"/>
                            </v:rect>
                            <v:rect id="shape_0" fillcolor="#d9d9d9" stroked="f" o:allowincell="f" style="position:absolute;left:8060;top:10451;width:850;height:200;mso-wrap-style:none;v-text-anchor:middle">
                              <v:fill o:detectmouseclick="t" type="solid" color2="#262626"/>
                              <v:stroke color="#3465a4" joinstyle="round" endcap="flat"/>
                              <w10:wrap type="none"/>
                            </v:rect>
                            <v:rect id="shape_0" stroked="t" o:allowincell="f" style="position:absolute;left:8050;top:8791;width:880;height:204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</v:group>
                        </v:group>
                      </v:group>
                      <v:shape id="shape_0" stroked="f" o:allowincell="f" style="position:absolute;left:8980;top:10090;width:255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7015;top:8045;width:5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5659;width:5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0,6016" to="7449,60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65,6016" to="6265,736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70;top:793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85,7996" to="7404,799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880,3511" to="6880,37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95,3511" to="7419,35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270,1516" to="7434,15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720;top:5886;width:2516;height:2281">
                  <v:group id="shape_0" style="position:absolute;left:7450;top:5886;width:186;height:196">
                    <v:line id="shape_0" from="7450,5961" to="7634,601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450;top:5886;width:185;height:19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7440;top:7856;width:186;height:196">
                    <v:line id="shape_0" from="7440,7931" to="7624,798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440;top:7856;width:185;height:19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6720;top:7201;width:241;height:241">
                    <v:oval id="shape_0" fillcolor="black" stroked="t" o:allowincell="f" style="position:absolute;left:6762;top:7243;width:146;height:146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6720;top:7201;width:240;height:2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6955;top:5996;width:2281;height:2171">
                    <v:line id="shape_0" from="6955,7351" to="7314,735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8980;top:6392;width:255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310;top:5996;width:1621;height:2171">
                      <v:line id="shape_0" from="7345,7021" to="7719,7021" stroked="t" o:allowincell="f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group id="shape_0" style="position:absolute;left:7310;top:5996;width:1621;height:2171">
                        <v:group id="shape_0" style="position:absolute;left:7440;top:7686;width:191;height:171">
                          <v:line id="shape_0" from="7537,7743" to="7628,785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7442,7747" to="7531,7855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7440;top:7686;width:190;height:17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v:group>
                        <v:group id="shape_0" style="position:absolute;left:7450;top:6086;width:191;height:171">
                          <v:line id="shape_0" from="7547,6086" to="7638,6198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7452,6086" to="7541,6194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7450;top:6086;width:190;height:17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v:group>
                        <v:line id="shape_0" from="7330,6386" to="7719,6625" stroked="t" o:allowincell="f" style="position:absolute;flip:x">
                          <v:stroke color="black" weight="9360" startarrow="block" startarrowwidth="medium" startarrowlength="medium" joinstyle="round" endcap="flat"/>
                          <v:fill o:detectmouseclick="t" on="false"/>
                          <w10:wrap type="none"/>
                        </v:line>
                        <v:line id="shape_0" from="7380,6316" to="7380,644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10,6376" to="7359,637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70,7506" to="7370,763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10,7576" to="7359,757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40,7316" to="7729,7555" stroked="t" o:allowincell="f" style="position:absolute;flip:xy">
                          <v:stroke color="black" weight="9360" startarrow="block" startarrowwidth="medium" startarrowlength="medium" joinstyle="round" endcap="flat"/>
                          <v:fill o:detectmouseclick="t" on="false"/>
                          <w10:wrap type="none"/>
                        </v:line>
                        <v:line id="shape_0" from="7330,6826" to="7699,6826" stroked="t" o:allowincell="f" style="position:absolute">
                          <v:stroke color="black" weight="9360" startarrow="block" startarrowwidth="medium" startarrowlength="medium" joinstyle="round" endcap="flat"/>
                          <v:fill o:detectmouseclick="t" on="false"/>
                          <w10:wrap type="none"/>
                        </v:line>
                        <v:line id="shape_0" from="7770,7576" to="7909,757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20,7576" to="7920,791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30,6126" to="7930,702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770,7026" to="7929,702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20,6936" to="7749,693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7310;top:6256;width:460;height:143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line id="shape_0" from="7930,7916" to="8049,791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30,6116" to="8049,611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rect id="shape_0" fillcolor="#d9d9d9" stroked="f" o:allowincell="f" style="position:absolute;left:8330;top:6366;width:300;height:1800;mso-wrap-style:none;v-text-anchor:middle">
                          <v:fill o:detectmouseclick="t" type="solid" color2="#262626"/>
                          <v:stroke color="#3465a4" joinstyle="round" endcap="flat"/>
                          <w10:wrap type="none"/>
                        </v:rect>
                        <v:rect id="shape_0" fillcolor="#d9d9d9" stroked="f" o:allowincell="f" style="position:absolute;left:8060;top:6176;width:850;height:200;mso-wrap-style:none;v-text-anchor:middle">
                          <v:fill o:detectmouseclick="t" type="solid" color2="#262626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050;top:5996;width:880;height:204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v:group>
                </v:group>
                <v:group id="shape_0" style="position:absolute;left:6745;top:1396;width:2476;height:2291">
                  <v:group id="shape_0" style="position:absolute;left:7440;top:1396;width:186;height:196">
                    <v:line id="shape_0" from="7440,1471" to="7624,152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440;top:1396;width:185;height:19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7430;top:3376;width:186;height:196">
                    <v:line id="shape_0" from="7430,3451" to="7614,3505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430;top:3376;width:185;height:195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group id="shape_0" style="position:absolute;left:6745;top:1516;width:2476;height:2171">
                    <v:group id="shape_0" style="position:absolute;left:6745;top:2686;width:241;height:241">
                      <v:oval id="shape_0" fillcolor="black" stroked="t" o:allowincell="f" style="position:absolute;left:6787;top:2728;width:146;height:146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6745;top:2686;width:240;height:2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oval>
                    </v:group>
                    <v:line id="shape_0" from="6940,2821" to="7299,282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8965;top:1921;width:255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295;top:1516;width:1622;height:2171">
                      <v:line id="shape_0" from="7330,2566" to="7704,2566" stroked="t" o:allowincell="f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group id="shape_0" style="position:absolute;left:7295;top:1516;width:1622;height:2171">
                        <v:group id="shape_0" style="position:absolute;left:7425;top:3206;width:191;height:171">
                          <v:line id="shape_0" from="7522,3263" to="7613,337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7427,3267" to="7516,3375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7425;top:3206;width:190;height:17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v:group>
                        <v:group id="shape_0" style="position:absolute;left:7435;top:1606;width:191;height:171">
                          <v:line id="shape_0" from="7532,1606" to="7623,1718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line id="shape_0" from="7437,1606" to="7526,1714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7435;top:1606;width:190;height:170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v:group>
                        <v:line id="shape_0" from="7315,1906" to="7704,2145" stroked="t" o:allowincell="f" style="position:absolute;flip:x">
                          <v:stroke color="black" weight="9360" startarrow="block" startarrowwidth="medium" startarrowlength="medium" joinstyle="round" endcap="flat"/>
                          <v:fill o:detectmouseclick="t" on="false"/>
                          <w10:wrap type="none"/>
                        </v:line>
                        <v:line id="shape_0" from="7365,1836" to="7365,196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295,1896" to="7344,189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55,3026" to="7355,315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295,3096" to="7344,309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25,2836" to="7714,3075" stroked="t" o:allowincell="f" style="position:absolute;flip:xy">
                          <v:stroke color="black" weight="9360" startarrow="block" startarrowwidth="medium" startarrowlength="medium" joinstyle="round" endcap="flat"/>
                          <v:fill o:detectmouseclick="t" on="false"/>
                          <w10:wrap type="none"/>
                        </v:line>
                        <v:line id="shape_0" from="7315,2346" to="7684,2346" stroked="t" o:allowincell="f" style="position:absolute">
                          <v:stroke color="black" weight="9360" startarrow="block" startarrowwidth="medium" startarrowlength="medium" joinstyle="round" endcap="flat"/>
                          <v:fill o:detectmouseclick="t" on="false"/>
                          <w10:wrap type="none"/>
                        </v:line>
                        <v:line id="shape_0" from="7755,3096" to="7894,309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05,3096" to="7905,343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15,1646" to="7915,2545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755,2546" to="7914,254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305,2456" to="7734,2456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7295;top:1776;width:460;height:143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line id="shape_0" from="7915,3436" to="8034,343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7915,1636" to="8034,1636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rect id="shape_0" fillcolor="#d9d9d9" stroked="f" o:allowincell="f" style="position:absolute;left:8315;top:1886;width:300;height:1800;mso-wrap-style:none;v-text-anchor:middle">
                          <v:fill o:detectmouseclick="t" type="solid" color2="#262626"/>
                          <v:stroke color="#3465a4" joinstyle="round" endcap="flat"/>
                          <w10:wrap type="none"/>
                        </v:rect>
                        <v:rect id="shape_0" fillcolor="#d9d9d9" stroked="f" o:allowincell="f" style="position:absolute;left:8045;top:1696;width:850;height:200;mso-wrap-style:none;v-text-anchor:middle">
                          <v:fill o:detectmouseclick="t" type="solid" color2="#262626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035;top:1516;width:880;height:204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v:group>
                </v:group>
                <v:line id="shape_0" from="3460,7216" to="3834,72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510,7366" to="6294,73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3850;top:7055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line id="shape_0" from="3460,5881" to="3460,72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5,6736" to="1314,673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715;top:424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745,4291" to="745,637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45,6376" to="1314,63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120,5716" to="2184,57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1105;top:505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1135,5086" to="1135,571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60,5866" to="3474,58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50,6106" to="2050,6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30,6489" to="2049,648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2200;top:5555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line id="shape_0" from="2050,6084" to="2199,608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1315;top:6201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oval id="shape_0" fillcolor="black" stroked="t" o:allowincell="f" style="position:absolute;left:-170;top:763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095;top:3481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030;top:1501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15;top:2281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45;top:1231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30;top:1471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15;top:67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3130,7501" to="3819,75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-140,7681" to="2484,76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55,7306" to="2484,73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5,2911" to="2289,2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0,2896" to="370,730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960,8944" to="2259,89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60,8746" to="2260,894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245,8749" to="2484,874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125,8956" to="1299,8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110,271" to="-110,108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10,271" to="2259,2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15,1186" to="2274,11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5,1186" to="115,844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55,3691" to="2334,36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55,3346" to="2334,33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40,3346" to="2140,36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5,3526" to="3324,352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00,3691" to="6894,36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40,4629" to="3159,462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60,3909" to="3160,46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75,3909" to="3324,390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75,3519" to="2139,35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55,4539" to="2439,45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40,4239" to="2140,45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75,4239" to="2139,42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55,4779" to="2439,47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40,4779" to="2140,507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975,5079" to="2139,5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3340;top:3380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2425;top:4341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stroked="f" o:allowincell="f" style="position:absolute;left:685;top:3156;width:33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3938;width:33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;top:6715;width:33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4719;width:33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,4290" to="1359,4297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865,5079" to="1344,50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55,3489" to="1344,34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1345;top:3199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1345;top:3965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1345;top:4731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2335;top:3183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line id="shape_0" from="3145,8611" to="6384,86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060;top:3530;width:5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1144;width:5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5,1729" to="3639,17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15,1729" to="3415,198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415,1324" to="3639,13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15,1069" to="3415,13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00,1984" to="3399,198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75,724" to="2274,72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75,271" to="2275,9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75,1294" to="2469,12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90,934" to="2469,9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00,1069" to="3399,10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75,2344" to="2274,23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75,2131" to="2275,2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975,1504" to="2274,150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75,1186" to="2275,177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290,1774" to="2469,17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60,2134" to="2469,21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75,2404" to="1344,24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75,1534" to="1075,24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45;top:2028;width:736;height:661">
                  <v:oval id="shape_0" fillcolor="#f3f3f3" stroked="t" o:allowincell="f" style="position:absolute;left:1975;top:2284;width:105;height:105;mso-wrap-style:none;v-text-anchor:middle">
                    <v:fill o:detectmouseclick="t" type="solid" color2="#0c0c0c"/>
                    <v:stroke color="black" weight="12600" joinstyle="round" endcap="flat"/>
                    <w10:wrap type="none"/>
                  </v:oval>
                  <v:shape id="shape_0" fillcolor="#f3f3f3" stroked="t" o:allowincell="f" style="position:absolute;left:1345;top:2028;width:630;height:6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c0c0c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685;top:738;width:33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1520;width:33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,1534" to="1344,153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55,724" to="1344,7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fillcolor="#f3f3f3" stroked="t" o:allowincell="f" style="position:absolute;left:2485;top:768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3640;top:1187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1345;top:422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1345;top:1249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2470;top:1652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line id="shape_0" from="100,8446" to="2469,844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315;top:8628;width:737;height:661">
                  <v:oval id="shape_0" fillcolor="#f3f3f3" stroked="t" o:allowincell="f" style="position:absolute;left:1945;top:8884;width:105;height:105;mso-wrap-style:none;v-text-anchor:middle">
                    <v:fill o:detectmouseclick="t" type="solid" color2="#0c0c0c"/>
                    <v:stroke color="black" weight="12600" joinstyle="round" endcap="flat"/>
                    <w10:wrap type="none"/>
                  </v:oval>
                  <v:shape id="shape_0" fillcolor="#f3f3f3" stroked="t" o:allowincell="f" style="position:absolute;left:1315;top:8628;width:630;height:6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c0c0c"/>
                    <v:stroke color="black" weight="12600" joinstyle="round" endcap="flat"/>
                    <w10:wrap type="none"/>
                  </v:shape>
                </v:group>
                <v:shape id="shape_0" fillcolor="#f3f3f3" stroked="t" o:allowincell="f" style="position:absolute;left:2500;top:8282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  <v:shape id="shape_0" fillcolor="#f3f3f3" stroked="t" o:allowincell="f" style="position:absolute;left:2485;top:7173;width:63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#0c0c0c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92250</wp:posOffset>
                </wp:positionH>
                <wp:positionV relativeFrom="paragraph">
                  <wp:posOffset>203835</wp:posOffset>
                </wp:positionV>
                <wp:extent cx="1499235" cy="266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4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gure 1 : logigram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pt;margin-top:16.05pt;width:118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gure 1 : logigramm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éterminer les équations des commandes des distributeurs (sans simplification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+ = 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- = 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b+ = 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b- = 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c+ = 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- =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mplifier algébriquement les équations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2950</wp:posOffset>
                </wp:positionH>
                <wp:positionV relativeFrom="paragraph">
                  <wp:posOffset>210185</wp:posOffset>
                </wp:positionV>
                <wp:extent cx="1791335" cy="292735"/>
                <wp:effectExtent l="5080" t="5080" r="508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+ = 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16.55pt;width:141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+ = 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a+ = 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0</wp:posOffset>
                </wp:positionH>
                <wp:positionV relativeFrom="paragraph">
                  <wp:posOffset>184785</wp:posOffset>
                </wp:positionV>
                <wp:extent cx="1791335" cy="2927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- = 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14.55pt;width:141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- = 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a- = 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222885</wp:posOffset>
                </wp:positionV>
                <wp:extent cx="1791335" cy="292735"/>
                <wp:effectExtent l="5080" t="5080" r="508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+ = 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7.55pt;width:141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+ = 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b+ = 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12950</wp:posOffset>
                </wp:positionH>
                <wp:positionV relativeFrom="paragraph">
                  <wp:posOffset>248920</wp:posOffset>
                </wp:positionV>
                <wp:extent cx="1791335" cy="2927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- = 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19.6pt;width:141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- = 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b- = 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2950</wp:posOffset>
                </wp:positionH>
                <wp:positionV relativeFrom="paragraph">
                  <wp:posOffset>211455</wp:posOffset>
                </wp:positionV>
                <wp:extent cx="1791335" cy="292735"/>
                <wp:effectExtent l="5080" t="5080" r="508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+ = 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16.65pt;width:141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+ = 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+ = 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12950</wp:posOffset>
                </wp:positionH>
                <wp:positionV relativeFrom="paragraph">
                  <wp:posOffset>262890</wp:posOffset>
                </wp:positionV>
                <wp:extent cx="1791335" cy="2927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6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- = ..........................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20.7pt;width:141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- = 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- =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ésenter les logigrammes en utilisant seulement l'opérateur NOR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850</wp:posOffset>
                </wp:positionH>
                <wp:positionV relativeFrom="paragraph">
                  <wp:posOffset>45085</wp:posOffset>
                </wp:positionV>
                <wp:extent cx="5601335" cy="38233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601240" cy="382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5pt;margin-top:3.55pt;width:441pt;height:30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tude d'un Poste de Montag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Un poste de montage comprend trois magasin : le magasin </w:t>
      </w: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 xml:space="preserve"> contient des vis, le magasin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des rondelles, le magasin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 des écrous. L'opérateur dispose, sur un pupitre, de trois boutons poussoirs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b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. S'il appuie sur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, il obtient une vis. S'il appuie sur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, il obtient une vis et une rondelle. S'il appuie sur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, il obtient une vis, une rondelle et un écrou. Toutes les autres combinaisons entraîne l'obtention d'une vi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 équations des préactionneurs commandant les actionneurs d'ouvertures des trappes sont 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5450</wp:posOffset>
                </wp:positionH>
                <wp:positionV relativeFrom="paragraph">
                  <wp:posOffset>-747395</wp:posOffset>
                </wp:positionV>
                <wp:extent cx="4204335" cy="123126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440" cy="1231200"/>
                          <a:chOff x="0" y="0"/>
                          <a:chExt cx="4204440" cy="1231200"/>
                        </a:xfrm>
                      </wpg:grpSpPr>
                      <wps:wsp>
                        <wps:cNvSpPr/>
                        <wps:spPr>
                          <a:xfrm>
                            <a:off x="447840" y="8812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90684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4654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0040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0040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0040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813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22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781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96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81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874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846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22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813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04440" cy="123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V = a.b.c + a.b.c + a.b.c + a.b.c + a.b.c + a.b.c + a.b.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 = a.b.c + a.b.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E = a.b.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-58.85pt;width:331.05pt;height:96.95pt" coordorigin="670,-1177" coordsize="6621,1939">
                <v:line id="shape_0" from="1375,211" to="1519,2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85,251" to="1329,2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5,-444" to="2429,-4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65,-389" to="2209,-3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95,-389" to="1739,-3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95,-389" to="1339,-3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70,-1049" to="5709,-10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870,-1079" to="5009,-1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50,-1054" to="4389,-10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40,-1099" to="3279,-10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0,-1054" to="3079,-10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05,-1039" to="2644,-10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75,-1044" to="2214,-10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25,-1079" to="1569,-1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20,-1049" to="1759,-10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670;top:-1177;width:6620;height:1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V = a.b.c + a.b.c + a.b.c + a.b.c + a.b.c + a.b.c + a.b.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 = a.b.c + a.b.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E = a.b.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mplifier les équations par la méthode graphique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85725</wp:posOffset>
                </wp:positionV>
                <wp:extent cx="1882775" cy="10140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014120"/>
                          <a:chOff x="0" y="0"/>
                          <a:chExt cx="1882800" cy="1014120"/>
                        </a:xfrm>
                      </wpg:grpSpPr>
                      <wps:wsp>
                        <wps:cNvSpPr txBox="1"/>
                        <wps:spPr>
                          <a:xfrm>
                            <a:off x="225360" y="0"/>
                            <a:ext cx="247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8840" y="99000"/>
                            <a:ext cx="3740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188280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= ..........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6.75pt;width:148.25pt;height:79.85pt" coordorigin="-294,135" coordsize="2965,1597">
                <v:shape id="shape_0" stroked="f" o:allowincell="f" style="position:absolute;left:61;top:135;width:38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70,291" to="418,550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-294;top:253;width:2964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  <w:t>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= 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73910</wp:posOffset>
                </wp:positionH>
                <wp:positionV relativeFrom="paragraph">
                  <wp:posOffset>85725</wp:posOffset>
                </wp:positionV>
                <wp:extent cx="1882775" cy="10140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014120"/>
                          <a:chOff x="0" y="0"/>
                          <a:chExt cx="1882800" cy="101412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247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280" y="99000"/>
                            <a:ext cx="3740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188280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...............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6.75pt;width:148.25pt;height:79.85pt" coordorigin="3266,135" coordsize="2965,1597">
                <v:shape id="shape_0" stroked="f" o:allowincell="f" style="position:absolute;left:3581;top:135;width:38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0,291" to="3938,550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266;top:253;width:2964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  <w:t>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07510</wp:posOffset>
                </wp:positionH>
                <wp:positionV relativeFrom="paragraph">
                  <wp:posOffset>85725</wp:posOffset>
                </wp:positionV>
                <wp:extent cx="1882775" cy="10140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014120"/>
                          <a:chOff x="0" y="0"/>
                          <a:chExt cx="1882800" cy="1014120"/>
                        </a:xfrm>
                      </wpg:grpSpPr>
                      <wps:wsp>
                        <wps:cNvSpPr txBox="1"/>
                        <wps:spPr>
                          <a:xfrm>
                            <a:off x="225360" y="0"/>
                            <a:ext cx="247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8840" y="99000"/>
                            <a:ext cx="3740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880"/>
                            <a:ext cx="188280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...............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pt;margin-top:6.75pt;width:148.25pt;height:79.85pt" coordorigin="6626,135" coordsize="2965,1597">
                <v:shape id="shape_0" stroked="f" o:allowincell="f" style="position:absolute;left:6981;top:135;width:38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0,291" to="7338,550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626;top:253;width:2964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  <w:t>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âbler les logigramme en utilisant seulement l'opérateur NAND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450</wp:posOffset>
                </wp:positionH>
                <wp:positionV relativeFrom="paragraph">
                  <wp:posOffset>32385</wp:posOffset>
                </wp:positionV>
                <wp:extent cx="5728335" cy="2921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728320" cy="292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2.55pt;width:451pt;height:23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21:15:00Z</dcterms:created>
  <dc:creator>Inconnu</dc:creator>
  <dc:description/>
  <dc:language>en-US</dc:language>
  <cp:lastModifiedBy>Inconnu</cp:lastModifiedBy>
  <dcterms:modified xsi:type="dcterms:W3CDTF">1996-12-02T22:31:00Z</dcterms:modified>
  <cp:revision>7</cp:revision>
  <dc:subject/>
  <dc:title> </dc:title>
</cp:coreProperties>
</file>