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/>
      </w:pPr>
      <w:r>
        <w:rPr/>
      </w:r>
    </w:p>
    <w:p>
      <w:pPr>
        <w:pStyle w:val="Normal"/>
        <w:jc w:val="center"/>
        <w:rPr/>
      </w:pPr>
      <w:r>
        <w:rPr/>
        <w:object w:dxaOrig="8592" w:dyaOrig="2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6pt;height:100.6pt" filled="f" o:ole="">
            <v:imagedata r:id="rId3" o:title=""/>
          </v:shape>
          <o:OLEObject Type="Embed" ProgID="" ShapeID="ole_rId2" DrawAspect="Content" ObjectID="_1236886515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Etude d'un système d'aiguillage automatique pour le tri de pièces codé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système doit permettre de faire le tri de pièces codées. Ces pièces sont reconnaissables par leur forme supérieure. En effet , des formes cylindriques sur la face supérieure permettent de distinguer les trois types de pièces (figure 1)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7725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25pt;height:110.25pt" filled="f" o:ole="">
            <v:imagedata r:id="rId5" o:title=""/>
          </v:shape>
          <o:OLEObject Type="Embed" ProgID="" ShapeID="ole_rId4" DrawAspect="Content" ObjectID="_1317885077" r:id="rId4"/>
        </w:objec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La fonction globale, qui exprime la valeur ajoutée sur la matière d'œuvre, du système est traduite par le noeud </w:t>
      </w:r>
      <w:r>
        <w:rPr>
          <w:b/>
          <w:bCs/>
          <w:sz w:val="24"/>
          <w:szCs w:val="24"/>
        </w:rPr>
        <w:t>A-0</w:t>
      </w:r>
      <w:r>
        <w:rPr>
          <w:sz w:val="24"/>
          <w:szCs w:val="24"/>
        </w:rPr>
        <w:t xml:space="preserve"> de l'analyse fonctionnelle descendante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58850</wp:posOffset>
                </wp:positionH>
                <wp:positionV relativeFrom="paragraph">
                  <wp:posOffset>83820</wp:posOffset>
                </wp:positionV>
                <wp:extent cx="4370705" cy="1341755"/>
                <wp:effectExtent l="12700" t="0" r="0" b="1022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1341720"/>
                          <a:chOff x="0" y="0"/>
                          <a:chExt cx="4370760" cy="1341720"/>
                        </a:xfrm>
                      </wpg:grpSpPr>
                      <wps:wsp>
                        <wps:cNvSpPr txBox="1"/>
                        <wps:spPr>
                          <a:xfrm>
                            <a:off x="2135520" y="1134720"/>
                            <a:ext cx="576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iguilla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479520"/>
                            <a:ext cx="775440" cy="55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èce sur la rampe d'accè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480" y="469440"/>
                            <a:ext cx="1007280" cy="6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èce sur une des rampes de so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rtie 1, sortie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2 ou sortie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39240"/>
                            <a:ext cx="830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rdre de fonctionnemen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0"/>
                            <a:ext cx="586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ergie  électriqu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1680" y="108396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1180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1808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634320"/>
                            <a:ext cx="873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4320"/>
                            <a:ext cx="873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720" y="353160"/>
                            <a:ext cx="250056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RIER AUTOMATIQU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ES PIECES COD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-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pt;margin-top:6.6pt;width:344.15pt;height:105.65pt" coordorigin="1510,132" coordsize="6883,21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73;top:1919;width:90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iguilla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7;top:887;width:122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èce sur la rampe d'accè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7;top:871;width:1585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èce sur une des rampes de sort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rtie 1, sortie</w:t>
                        </w:r>
                        <w:r>
                          <w:rPr>
                            <w:kern w:val="2"/>
                            <w:i/>
                            <w:i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2 ou sortie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8;top:194;width:1307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rdre de fonctionn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6;top:132;width:92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ergie  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9,1839" to="4819,221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62,318" to="6162,69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09,318" to="3409,69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842,1131" to="8217,1131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510,1131" to="2885,1131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886;top:688;width:3937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RIER AUTOMATIQU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ES PIECES CODE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-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e processus d'aiguillage est donné par le GRAFCET de point de vue système suivant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55320</wp:posOffset>
                </wp:positionH>
                <wp:positionV relativeFrom="paragraph">
                  <wp:posOffset>20955</wp:posOffset>
                </wp:positionV>
                <wp:extent cx="5258435" cy="2736215"/>
                <wp:effectExtent l="6350" t="6223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736360"/>
                          <a:chOff x="0" y="0"/>
                          <a:chExt cx="5258520" cy="2736360"/>
                        </a:xfrm>
                      </wpg:grpSpPr>
                      <wps:wsp>
                        <wps:cNvSpPr/>
                        <wps:spPr>
                          <a:xfrm flipV="1">
                            <a:off x="2122200" y="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2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70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586240"/>
                            <a:ext cx="8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250236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8640" y="2514600"/>
                            <a:ext cx="6444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ccès lib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2069640"/>
                            <a:ext cx="352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2200" y="2069640"/>
                            <a:ext cx="0" cy="13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2343960"/>
                            <a:ext cx="20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2206800"/>
                            <a:ext cx="1003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ibérer l'accè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2206800"/>
                            <a:ext cx="306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440" y="1868040"/>
                            <a:ext cx="8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2280" y="1414080"/>
                            <a:ext cx="10033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vacuer la pièce sur sortie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200" y="1868040"/>
                            <a:ext cx="8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1414080"/>
                            <a:ext cx="10033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vacuer la pièce sur sortie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320" y="1868040"/>
                            <a:ext cx="8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1699920"/>
                            <a:ext cx="0" cy="37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1699920"/>
                            <a:ext cx="0" cy="37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699920"/>
                            <a:ext cx="0" cy="37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1551960"/>
                            <a:ext cx="20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4160" y="1414080"/>
                            <a:ext cx="306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920" y="1551960"/>
                            <a:ext cx="20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920" y="1414080"/>
                            <a:ext cx="306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920" y="1551960"/>
                            <a:ext cx="20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800" y="1414080"/>
                            <a:ext cx="10033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vacuer la pièce sur sortie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1414080"/>
                            <a:ext cx="306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09000"/>
                            <a:ext cx="213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" y="1775520"/>
                            <a:ext cx="13525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èce évacuée sur sortie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1775520"/>
                            <a:ext cx="13525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èce évacuée sur sortie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0" y="1775520"/>
                            <a:ext cx="13525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èce évacuée sur sortie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729000"/>
                            <a:ext cx="8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729000"/>
                            <a:ext cx="8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729000"/>
                            <a:ext cx="8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1400" y="591840"/>
                            <a:ext cx="0" cy="23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3160" y="591840"/>
                            <a:ext cx="0" cy="23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591840"/>
                            <a:ext cx="0" cy="23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298520"/>
                            <a:ext cx="12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1108800"/>
                            <a:ext cx="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971640"/>
                            <a:ext cx="20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4160" y="823680"/>
                            <a:ext cx="306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1400" y="1298520"/>
                            <a:ext cx="12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108800"/>
                            <a:ext cx="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971640"/>
                            <a:ext cx="20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920" y="823680"/>
                            <a:ext cx="306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1298520"/>
                            <a:ext cx="12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108800"/>
                            <a:ext cx="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971640"/>
                            <a:ext cx="20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120" y="1204560"/>
                            <a:ext cx="10033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ccès bloqué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1204560"/>
                            <a:ext cx="10033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ccès bloqué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1204560"/>
                            <a:ext cx="10033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ccès bloqué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823680"/>
                            <a:ext cx="1003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loquer l'accè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824400"/>
                            <a:ext cx="1003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loquer l'accè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824400"/>
                            <a:ext cx="1003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loquer l'accè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823680"/>
                            <a:ext cx="306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591840"/>
                            <a:ext cx="352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453240"/>
                            <a:ext cx="0" cy="13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316080"/>
                            <a:ext cx="20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160" y="623520"/>
                            <a:ext cx="10033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èce type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040" y="623520"/>
                            <a:ext cx="10033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èce type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623520"/>
                            <a:ext cx="10033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èce type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680" y="168840"/>
                            <a:ext cx="1003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ttente pièc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4520" y="168840"/>
                            <a:ext cx="31752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60" y="33120"/>
                              <a:ext cx="26496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3175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1.65pt;width:414.05pt;height:215.45pt" coordorigin="1032,33" coordsize="8281,4309">
                <v:line id="shape_0" from="4374,33" to="4374,298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32,33" to="4373,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32,33" to="1032,429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307,4106" to="4439,41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74,3974" to="4374,43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4589;top:3993;width:101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ccès lib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5,3292" to="7167,32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74,3292" to="4374,350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606,3724" to="4922,37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923;top:3508;width:15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ibérer l'accè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126;top:3508;width:48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7001,2975" to="7133,29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650;top:2260;width:157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vacuer la pièce sur sortie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4374,2975" to="4506,29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022;top:2260;width:157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vacuer la pièce sur sortie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1648,2975" to="1780,29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050,2710" to="7050,32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23,2710" to="4423,32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14,2710" to="1714,32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01,2477" to="7617,24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818;top:2260;width:48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4673,2477" to="4989,24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191;top:2260;width:48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1980,2477" to="2296,24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296;top:2260;width:157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vacuer la pièce sur sortie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1498;top:2260;width:48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1032,4299" to="4390,429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929;top:2829;width:212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èce évacuée sur sorti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6;top:2829;width:212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èce évacuée sur sorti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3;top:2829;width:212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èce évacuée sur sorti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17,1181" to="7149,11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74,1181" to="4506,11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48,1181" to="1780,11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050,965" to="7050,132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423,965" to="4423,132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714,965" to="1714,132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984,2078" to="7183,20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067,1779" to="7067,22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01,1563" to="7617,15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818;top:1330;width:48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4357,2078" to="4556,20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440,1779" to="4440,22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73,1563" to="4989,15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191;top:1330;width:48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1663,2078" to="1862,20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47,1779" to="1747,22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980,1563" to="2296,15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963;top:1930;width:1579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ccès bloqu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7;top:1930;width:1579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ccès bloqu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84;top:1930;width:1579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ccès bloqu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296;top:1330;width:15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loquer l'accè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989;top:1331;width:15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loquer l'accè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7616;top:1331;width:15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loquer l'accè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1498;top:1330;width:48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1615,965" to="7167,9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74,747" to="4374,96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06,531" to="4922,5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914;top:1015;width:157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èce typ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1015;width:157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èce typ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84;top:1015;width:157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èce typ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923;top:299;width:15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ttente pièc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group id="shape_0" style="position:absolute;left:4126;top:299;width:500;height:450">
                  <v:shape id="shape_0" fillcolor="white" stroked="t" o:allowincell="f" style="position:absolute;left:4166;top:351;width:416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4126;top:299;width:499;height:449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 solution complète de la P.O est donnée par la figure 2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532370</wp:posOffset>
                </wp:positionH>
                <wp:positionV relativeFrom="paragraph">
                  <wp:posOffset>6198235</wp:posOffset>
                </wp:positionV>
                <wp:extent cx="1276350" cy="9404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94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1pt,488.05pt" to="693.55pt,56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818120</wp:posOffset>
                </wp:positionH>
                <wp:positionV relativeFrom="paragraph">
                  <wp:posOffset>5569585</wp:posOffset>
                </wp:positionV>
                <wp:extent cx="1276350" cy="94043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94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pt,438.55pt" to="716.05pt,51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27670</wp:posOffset>
                </wp:positionH>
                <wp:positionV relativeFrom="paragraph">
                  <wp:posOffset>5405120</wp:posOffset>
                </wp:positionV>
                <wp:extent cx="495935" cy="286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80" cy="28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2.1pt;margin-top:425.6pt;width:39pt;height:2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40005</wp:posOffset>
                </wp:positionH>
                <wp:positionV relativeFrom="paragraph">
                  <wp:posOffset>175895</wp:posOffset>
                </wp:positionV>
                <wp:extent cx="6452235" cy="5677535"/>
                <wp:effectExtent l="0" t="0" r="47625" b="317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2280" cy="5677560"/>
                          <a:chOff x="0" y="0"/>
                          <a:chExt cx="6452280" cy="5677560"/>
                        </a:xfrm>
                      </wpg:grpSpPr>
                      <wpg:grpSp>
                        <wpg:cNvGrpSpPr/>
                        <wpg:grpSpPr>
                          <a:xfrm>
                            <a:off x="2539440" y="2016000"/>
                            <a:ext cx="339120" cy="24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3480" y="190800"/>
                              <a:ext cx="763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40"/>
                              <a:ext cx="2844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0"/>
                              <a:ext cx="610920" cy="4773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784680" y="25844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37000" y="3314880"/>
                            <a:ext cx="1278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5200"/>
                              <a:ext cx="5148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800" cy="102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2625840"/>
                            <a:ext cx="504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43360" y="2562120"/>
                            <a:ext cx="1278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5560"/>
                              <a:ext cx="5148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800" cy="102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06720" y="211788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8120" y="2117880"/>
                            <a:ext cx="54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191448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760" y="5283360"/>
                            <a:ext cx="20199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gure 2 : Partie opérativ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208296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3035160"/>
                            <a:ext cx="13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2387520"/>
                            <a:ext cx="133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9600" y="2095560"/>
                            <a:ext cx="4960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5720" y="208296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4160" y="3035160"/>
                            <a:ext cx="13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9720" y="2387520"/>
                            <a:ext cx="133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1920" y="2625840"/>
                            <a:ext cx="0" cy="612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3251160"/>
                            <a:ext cx="2541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394080" y="2701800"/>
                            <a:ext cx="305280" cy="6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54240" y="1714680"/>
                            <a:ext cx="1625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6400" y="1257480"/>
                            <a:ext cx="584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1066680"/>
                            <a:ext cx="153000" cy="153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67040" y="1841400"/>
                            <a:ext cx="153000" cy="153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4440" y="1066680"/>
                            <a:ext cx="153000" cy="153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207120" y="177804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120" y="1854360"/>
                            <a:ext cx="21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15160" y="1790640"/>
                            <a:ext cx="12780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5560"/>
                              <a:ext cx="5148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800" cy="102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75480" y="185436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3720960"/>
                            <a:ext cx="0" cy="133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720960"/>
                            <a:ext cx="0" cy="133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0360" y="1841400"/>
                            <a:ext cx="8128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1714680"/>
                            <a:ext cx="0" cy="241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016520" y="1689120"/>
                            <a:ext cx="781560" cy="30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816440" y="1841400"/>
                            <a:ext cx="8380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600" y="1727280"/>
                            <a:ext cx="0" cy="228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987800" y="1689120"/>
                            <a:ext cx="781560" cy="30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5960" y="1422360"/>
                            <a:ext cx="705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érin C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1434960"/>
                            <a:ext cx="705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érin C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2280" y="2728440"/>
                            <a:ext cx="705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érin C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2680" y="1015920"/>
                            <a:ext cx="705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Capte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1574640"/>
                            <a:ext cx="705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Capte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2803680" y="711360"/>
                            <a:ext cx="4579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803680" y="1492200"/>
                            <a:ext cx="457920" cy="57204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6760" y="1378080"/>
                            <a:ext cx="11811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257480"/>
                            <a:ext cx="0" cy="254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362240" y="1225440"/>
                            <a:ext cx="781560" cy="30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3080" y="3930480"/>
                            <a:ext cx="4960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5880" y="2095560"/>
                            <a:ext cx="4960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280" y="1467000"/>
                            <a:ext cx="2286720" cy="228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9360" y="2584440"/>
                            <a:ext cx="705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rtie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7200" y="2558880"/>
                            <a:ext cx="705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rtie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720" y="4705200"/>
                            <a:ext cx="705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rtie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946080"/>
                            <a:ext cx="705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érin C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185400"/>
                            <a:ext cx="7056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am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'accè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560" y="3549600"/>
                            <a:ext cx="70560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lateau tournan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57760" y="3416400"/>
                            <a:ext cx="19044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3873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291960"/>
                            <a:ext cx="0" cy="120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30120"/>
                            <a:ext cx="0" cy="116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452280" cy="56775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5pt;margin-top:13.85pt;width:508.05pt;height:447.05pt" coordorigin="-63,277" coordsize="10161,8941">
                <v:group id="shape_0" style="position:absolute;left:3936;top:3452;width:1015;height:752">
                  <v:line id="shape_0" from="3989,3753" to="4108,382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936,3715" to="3980,383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849,671" path="m848,662l848,0l805,1l762,3l719,8l676,14l634,21l592,31l551,42l511,55l472,69l433,85l396,102l360,121l325,141l292,162l260,185l230,209l201,234l174,261l148,288l125,316l103,346l83,376l66,407l50,438l36,470l25,503l16,536l8,569l3,603l1,637l0,670l848,662e" stroked="t" o:allowincell="f" style="position:absolute;left:3989;top:3452;width:480;height:37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5897,4347" to="5897,487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5507;top:5498;width:201;height:161">
                  <v:oval id="shape_0" fillcolor="black" stroked="t" o:allowincell="f" style="position:absolute;left:5567;top:5537;width:80;height:8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oval>
                  <v:oval id="shape_0" stroked="t" o:allowincell="f" style="position:absolute;left:5507;top:5498;width:200;height:160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line id="shape_0" from="4752,4412" to="5546,441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4572;top:4312;width:201;height:161">
                  <v:oval id="shape_0" fillcolor="black" stroked="t" o:allowincell="f" style="position:absolute;left:4632;top:4352;width:80;height:8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oval>
                  <v:oval id="shape_0" stroked="t" o:allowincell="f" style="position:absolute;left:4572;top:4312;width:200;height:160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line id="shape_0" from="4672,3612" to="4672,433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312,3612" to="5171,361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172,3292" to="5172,359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3192;top:8597;width:318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gure 2 : Partie opérat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black"/>
                  <w10:wrap type="none"/>
                </v:shape>
                <v:line id="shape_0" from="2572,3557" to="2572,401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92,5057" to="2991,505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32,4037" to="2931,403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1842;top:3577;width:780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2,3557" to="6812,401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32,5057" to="8631,505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472,4037" to="8571,403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562,4412" to="5562,5376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5352,5397" to="5751,539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stroked="t" o:allowincell="f" style="position:absolute;left:5282;top:4532;width:480;height:95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1912,2978" to="4471,333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892,2258" to="5811,333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52;top:1957;width:240;height:24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452;top:3177;width:240;height:24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432;top:1957;width:240;height:24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9712,3077" to="9712,331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372,3197" to="9711,319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9252;top:3097;width:201;height:161">
                  <v:oval id="shape_0" fillcolor="black" stroked="t" o:allowincell="f" style="position:absolute;left:9312;top:3137;width:80;height:8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oval>
                  <v:oval id="shape_0" stroked="t" o:allowincell="f" style="position:absolute;left:9252;top:3097;width:200;height:160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line id="shape_0" from="9032,3197" to="9271,319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222,6137" to="5222,82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12,6137" to="4212,82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32,3177" to="7311,3177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7342,2978" to="7342,335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stroked="t" o:allowincell="f" style="position:absolute;left:6262;top:2937;width:1230;height:4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7522,3177" to="8841,3177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8872,2997" to="8872,335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stroked="t" o:allowincell="f" style="position:absolute;left:7792;top:2937;width:1230;height:4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852;top:2517;width:111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érin 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2;top:2537;width:111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érin 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4574;width:111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érin 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2;top:1877;width:111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Capteu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;top:2757;width:111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Capteu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352;top:1397;width:720;height:900;mso-wrap-style:none;v-text-anchor:middle">
                  <v:fill o:detectmouseclick="t" type="solid" color2="black"/>
                  <v:stroke color="black" weight="50760" joinstyle="round" endcap="flat"/>
                  <w10:wrap type="none"/>
                </v:rect>
                <v:rect id="shape_0" stroked="t" o:allowincell="f" style="position:absolute;left:4352;top:2627;width:720;height:900;mso-wrap-style:none;v-text-anchor:middle">
                  <v:fill o:detectmouseclick="t" on="false"/>
                  <v:stroke color="black" weight="50760" joinstyle="round" endcap="flat"/>
                  <w10:wrap type="none"/>
                </v:rect>
                <v:line id="shape_0" from="3192,2447" to="5051,24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3192,2258" to="3192,265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stroked="t" o:allowincell="f" style="position:absolute;left:2082;top:2207;width:1230;height:4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312;top:6467;width:780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3577;width:780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912;top:2587;width:3600;height:3600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shape id="shape_0" stroked="f" o:allowincell="f" style="position:absolute;left:802;top:4347;width:111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rti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2;top:4307;width:111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rti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2;top:7687;width:111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rti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2;top:1767;width:111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érin 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2;top:569;width:1110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amp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'accè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5867;width:1110;height:6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lateau tourn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12,5657" to="6311,615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92,6377" to="4211,637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222,737" to="5222,26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12,797" to="4212,26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f3f3f3" stroked="f" o:allowincell="f" style="position:absolute;left:-63;top:277;width:10160;height:8940;mso-wrap-style:none;v-text-anchor:middle">
                  <v:fill o:detectmouseclick="t" type="solid" color2="#0c0c0c"/>
                  <v:stroke color="#3465a4" joinstyle="round" endcap="flat"/>
                  <v:shadow on="t" obscured="f" color="black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e plateau est positionner en fonction du type de la pièce présen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613" w:hanging="908"/>
        <w:jc w:val="both"/>
        <w:rPr/>
      </w:pPr>
      <w:r>
        <w:rPr>
          <w:sz w:val="24"/>
          <w:szCs w:val="24"/>
        </w:rPr>
        <w:t xml:space="preserve">pièce de type 1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rentrées des tiges des vérins C2 et C3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613" w:hanging="908"/>
        <w:jc w:val="both"/>
        <w:rPr/>
      </w:pPr>
      <w:r>
        <w:rPr>
          <w:sz w:val="24"/>
          <w:szCs w:val="24"/>
        </w:rPr>
        <w:t xml:space="preserve">pièce de type 2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sortie tige vérin C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159" w:hanging="454"/>
        <w:jc w:val="both"/>
        <w:rPr/>
      </w:pPr>
      <w:r>
        <w:rPr>
          <w:sz w:val="24"/>
          <w:szCs w:val="24"/>
        </w:rPr>
        <w:t xml:space="preserve">pièce de type 3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 sorties des tiges des vérins C2 et C3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près positionnement du plateau le vérin C4 évacue la pièce sur l'une des rampes de sorti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vertAlign w:val="subscript"/>
        </w:rPr>
      </w:pPr>
      <w:r>
        <w:rPr>
          <w:sz w:val="24"/>
          <w:szCs w:val="24"/>
        </w:rPr>
        <w:t>Les vérins</w:t>
      </w:r>
      <w:r>
        <w:rPr>
          <w:b/>
          <w:bCs/>
          <w:sz w:val="24"/>
          <w:szCs w:val="24"/>
        </w:rPr>
        <w:t xml:space="preserve"> C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et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sont des vérins double effet commandés par des distributeurs </w:t>
      </w:r>
      <w:r>
        <w:rPr>
          <w:b/>
          <w:bCs/>
          <w:sz w:val="24"/>
          <w:szCs w:val="24"/>
        </w:rPr>
        <w:t>5-2</w:t>
      </w:r>
      <w:r>
        <w:rPr>
          <w:sz w:val="24"/>
          <w:szCs w:val="24"/>
        </w:rPr>
        <w:t xml:space="preserve"> à double pilotage électrique</w:t>
      </w:r>
      <w:r>
        <w:rPr>
          <w:b/>
          <w:bCs/>
          <w:sz w:val="24"/>
          <w:szCs w:val="24"/>
        </w:rPr>
        <w:t xml:space="preserve"> M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vertAlign w:val="subscript"/>
        </w:rPr>
        <w:t>2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et </w:t>
      </w: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14M1 : commande la sortie du vérin C1</w:t>
      </w:r>
      <w:r>
        <w:rPr>
          <w:b/>
          <w:bCs/>
          <w:sz w:val="24"/>
          <w:szCs w:val="24"/>
        </w:rPr>
        <w:t>(SC1)</w:t>
      </w:r>
      <w:r>
        <w:rPr>
          <w:sz w:val="24"/>
          <w:szCs w:val="24"/>
        </w:rPr>
        <w:t xml:space="preserve"> ;  12M1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: commande le retour du vérin C1</w:t>
      </w:r>
      <w:r>
        <w:rPr>
          <w:b/>
          <w:bCs/>
          <w:sz w:val="24"/>
          <w:szCs w:val="24"/>
        </w:rPr>
        <w:t xml:space="preserve">(RC1) 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14M2 : commande la sortie du vérin C2</w:t>
      </w:r>
      <w:r>
        <w:rPr>
          <w:b/>
          <w:bCs/>
          <w:sz w:val="24"/>
          <w:szCs w:val="24"/>
        </w:rPr>
        <w:t xml:space="preserve">(SC2) </w:t>
      </w:r>
      <w:r>
        <w:rPr>
          <w:sz w:val="24"/>
          <w:szCs w:val="24"/>
        </w:rPr>
        <w:t>;  12M2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: commande le retour du vérin C2</w:t>
      </w:r>
      <w:r>
        <w:rPr>
          <w:b/>
          <w:bCs/>
          <w:sz w:val="24"/>
          <w:szCs w:val="24"/>
        </w:rPr>
        <w:t xml:space="preserve">(RC2) 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14M3 : commande la sortie du vérin C3</w:t>
      </w:r>
      <w:r>
        <w:rPr>
          <w:b/>
          <w:bCs/>
          <w:sz w:val="24"/>
          <w:szCs w:val="24"/>
        </w:rPr>
        <w:t xml:space="preserve">(SC3) </w:t>
      </w:r>
      <w:r>
        <w:rPr>
          <w:sz w:val="24"/>
          <w:szCs w:val="24"/>
        </w:rPr>
        <w:t>;  12M3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: commande le retour du vérin C3</w:t>
      </w:r>
      <w:r>
        <w:rPr>
          <w:b/>
          <w:bCs/>
          <w:sz w:val="24"/>
          <w:szCs w:val="24"/>
        </w:rPr>
        <w:t xml:space="preserve">(RC3) 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14M4 : commande la sortie du vérin C4</w:t>
      </w:r>
      <w:r>
        <w:rPr>
          <w:b/>
          <w:bCs/>
          <w:sz w:val="24"/>
          <w:szCs w:val="24"/>
        </w:rPr>
        <w:t xml:space="preserve">(SC4) </w:t>
      </w:r>
      <w:r>
        <w:rPr>
          <w:sz w:val="24"/>
          <w:szCs w:val="24"/>
        </w:rPr>
        <w:t>;  12M4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: commande le retour du vérin C4</w:t>
      </w:r>
      <w:r>
        <w:rPr>
          <w:b/>
          <w:bCs/>
          <w:sz w:val="24"/>
          <w:szCs w:val="24"/>
        </w:rPr>
        <w:t xml:space="preserve">(RC4) 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Chaque vérin est muni de deux capteurs de proximité magnétique </w:t>
      </w:r>
      <w:r>
        <w:rPr>
          <w:b/>
          <w:bCs/>
          <w:sz w:val="24"/>
          <w:szCs w:val="24"/>
        </w:rPr>
        <w:t>(l</w:t>
      </w:r>
      <w:r>
        <w:rPr>
          <w:b/>
          <w:bCs/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l</w:t>
      </w:r>
      <w:r>
        <w:rPr>
          <w:b/>
          <w:bCs/>
          <w:sz w:val="24"/>
          <w:szCs w:val="24"/>
          <w:vertAlign w:val="subscript"/>
        </w:rPr>
        <w:t>1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: pour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; </w:t>
      </w:r>
      <w:r>
        <w:rPr>
          <w:b/>
          <w:bCs/>
          <w:sz w:val="24"/>
          <w:szCs w:val="24"/>
        </w:rPr>
        <w:t xml:space="preserve"> l</w:t>
      </w:r>
      <w:r>
        <w:rPr>
          <w:b/>
          <w:bCs/>
          <w:sz w:val="24"/>
          <w:szCs w:val="24"/>
          <w:vertAlign w:val="subscript"/>
        </w:rPr>
        <w:t>20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l</w:t>
      </w:r>
      <w:r>
        <w:rPr>
          <w:b/>
          <w:bCs/>
          <w:sz w:val="24"/>
          <w:szCs w:val="24"/>
          <w:vertAlign w:val="subscript"/>
        </w:rPr>
        <w:t>2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: pour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; </w:t>
      </w:r>
      <w:r>
        <w:rPr>
          <w:b/>
          <w:bCs/>
          <w:sz w:val="24"/>
          <w:szCs w:val="24"/>
        </w:rPr>
        <w:t>l</w:t>
      </w:r>
      <w:r>
        <w:rPr>
          <w:b/>
          <w:bCs/>
          <w:sz w:val="24"/>
          <w:szCs w:val="24"/>
          <w:vertAlign w:val="subscript"/>
        </w:rPr>
        <w:t>30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l</w:t>
      </w:r>
      <w:r>
        <w:rPr>
          <w:b/>
          <w:bCs/>
          <w:sz w:val="24"/>
          <w:szCs w:val="24"/>
          <w:vertAlign w:val="subscript"/>
        </w:rPr>
        <w:t xml:space="preserve">31 </w:t>
      </w:r>
      <w:r>
        <w:rPr>
          <w:sz w:val="24"/>
          <w:szCs w:val="24"/>
        </w:rPr>
        <w:t xml:space="preserve">: pour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; et </w:t>
      </w:r>
      <w:r>
        <w:rPr>
          <w:b/>
          <w:bCs/>
          <w:sz w:val="24"/>
          <w:szCs w:val="24"/>
        </w:rPr>
        <w:t>l</w:t>
      </w:r>
      <w:r>
        <w:rPr>
          <w:b/>
          <w:bCs/>
          <w:sz w:val="24"/>
          <w:szCs w:val="24"/>
          <w:vertAlign w:val="subscript"/>
        </w:rPr>
        <w:t>40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l</w:t>
      </w:r>
      <w:r>
        <w:rPr>
          <w:b/>
          <w:bCs/>
          <w:sz w:val="24"/>
          <w:szCs w:val="24"/>
          <w:vertAlign w:val="subscript"/>
        </w:rPr>
        <w:t>41</w:t>
      </w:r>
      <w:r>
        <w:rPr>
          <w:sz w:val="24"/>
          <w:szCs w:val="24"/>
        </w:rPr>
        <w:t xml:space="preserve">: pour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s capteurs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559" w:hanging="708"/>
        <w:jc w:val="both"/>
        <w:rPr/>
      </w:pPr>
      <w:r>
        <w:rPr>
          <w:b/>
          <w:bCs/>
          <w:sz w:val="24"/>
          <w:szCs w:val="24"/>
        </w:rPr>
        <w:t>u</w:t>
      </w:r>
      <w:r>
        <w:rPr>
          <w:sz w:val="24"/>
          <w:szCs w:val="24"/>
        </w:rPr>
        <w:t xml:space="preserve"> et </w:t>
      </w:r>
      <w:r>
        <w:rPr>
          <w:b/>
          <w:bCs/>
          <w:sz w:val="24"/>
          <w:szCs w:val="24"/>
        </w:rPr>
        <w:t>v</w:t>
      </w:r>
      <w:r>
        <w:rPr>
          <w:sz w:val="24"/>
          <w:szCs w:val="24"/>
        </w:rPr>
        <w:t xml:space="preserve"> détectent la présence et le type de piè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b/>
          <w:bCs/>
          <w:sz w:val="24"/>
          <w:szCs w:val="24"/>
        </w:rPr>
        <w:t>s1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s2</w:t>
      </w:r>
      <w:r>
        <w:rPr>
          <w:sz w:val="24"/>
          <w:szCs w:val="24"/>
        </w:rPr>
        <w:t xml:space="preserve"> et </w:t>
      </w:r>
      <w:r>
        <w:rPr>
          <w:b/>
          <w:bCs/>
          <w:sz w:val="24"/>
          <w:szCs w:val="24"/>
        </w:rPr>
        <w:t>s3</w:t>
      </w:r>
      <w:r>
        <w:rPr>
          <w:sz w:val="24"/>
          <w:szCs w:val="24"/>
        </w:rPr>
        <w:t xml:space="preserve"> contrôlent l'évacuation de la pièce sur l'une des trois rampes de sortie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 partie commande est réaliser par un séquenceur électronique dont la structure est donner par la figure 3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81280</wp:posOffset>
                </wp:positionH>
                <wp:positionV relativeFrom="paragraph">
                  <wp:posOffset>-1755140</wp:posOffset>
                </wp:positionV>
                <wp:extent cx="6706235" cy="2832735"/>
                <wp:effectExtent l="0" t="0" r="47625" b="317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080" cy="2832840"/>
                          <a:chOff x="0" y="0"/>
                          <a:chExt cx="6706080" cy="2832840"/>
                        </a:xfrm>
                      </wpg:grpSpPr>
                      <wps:wsp>
                        <wps:cNvSpPr/>
                        <wps:spPr>
                          <a:xfrm>
                            <a:off x="5074200" y="198180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7720" y="686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9360" y="165348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4920" y="43560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520" y="497160"/>
                            <a:ext cx="89964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mmande des so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ircuit 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0600" y="67356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040" y="851400"/>
                            <a:ext cx="0" cy="965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9280" y="165348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45864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27720" y="19818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160092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119448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560" y="176832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5640" y="132336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4680" y="90360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560" y="54720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5640" y="201996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80064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60092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19448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851400"/>
                            <a:ext cx="0" cy="965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851400"/>
                            <a:ext cx="0" cy="965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356400"/>
                            <a:ext cx="44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800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800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20" y="180540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44712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65348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760" y="176832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32336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520" y="90360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760" y="54720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45864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3996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39960"/>
                            <a:ext cx="335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67356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03256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01996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1880" y="2490480"/>
                            <a:ext cx="22093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gure 3 : Structure de la P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1840" y="80064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198180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68652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0440" y="497160"/>
                            <a:ext cx="89964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écod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ircuit 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200" y="496080"/>
                            <a:ext cx="89964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egistre de mémoris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ircuit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496080"/>
                            <a:ext cx="89964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estion de la logique de transition des Etap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ircuit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96080"/>
                            <a:ext cx="89964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cod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ircuit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706080" cy="28328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-138.2pt;width:528.05pt;height:223.05pt" coordorigin="-128,-2764" coordsize="10561,4461">
                <v:line id="shape_0" from="7863,357" to="8405,35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837,-1683" to="10211,-168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808;top:-160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8;top:-2078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408;top:-1981;width:1416;height:2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mmande des sort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ircuit 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7857,-1703" to="8399,-17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228,-1423" to="8228,9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7808;top:-160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4;top:-2042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37,357" to="10211,35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98,-243" to="6424,-2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81,-883" to="6407,-88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865;top:21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-680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-1341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-1902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1,417" to="6407,41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81,-1503" to="6407,-15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39,-243" to="4465,-2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22,-883" to="4448,-88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33,-1423" to="2333,9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41,-1423" to="341,9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60,-2203" to="1567,-22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83,-2323" to="1683,-1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1,-2323" to="761,-1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6;top:79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;top:-2060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4;top:-160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6;top:21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2;top:-680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3;top:-1341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6;top:-1902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-2042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6;top:-2701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-2701;width:52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,-1703" to="513,-17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,437" to="513,43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22,417" to="4448,41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3434;top:1158;width:3478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gure 3 : Structure de la P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black"/>
                  <w10:wrap type="none"/>
                </v:shape>
                <v:line id="shape_0" from="3922,-1503" to="4448,-15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63,357" to="2505,35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63,-1683" to="2505,-168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408;top:-1981;width:1416;height:2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écod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ircuit 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433;top:-1983;width:1416;height:2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egistre de mémoris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ircuit 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531;top:-1983;width:1416;height:2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estion de la logique de transition des Etap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ircuit 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2490;top:-1983;width:1416;height:2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cod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ircuit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rect id="shape_0" fillcolor="#f3f3f3" stroked="f" o:allowincell="f" style="position:absolute;left:-128;top:-2764;width:10560;height:4460;mso-wrap-style:none;v-text-anchor:middle">
                  <v:fill o:detectmouseclick="t" type="solid" color2="#0c0c0c"/>
                  <v:stroke color="#3465a4" joinstyle="round" endcap="flat"/>
                  <v:shadow on="t" obscured="f" color="black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sz w:val="24"/>
          <w:szCs w:val="24"/>
        </w:rPr>
        <w:t xml:space="preserve">e1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en : Variables d'entrées (u, v, s1, ....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sz w:val="24"/>
          <w:szCs w:val="24"/>
        </w:rPr>
        <w:t xml:space="preserve">X1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Xi : Etapes du GRAFC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sz w:val="24"/>
          <w:szCs w:val="24"/>
        </w:rPr>
        <w:t xml:space="preserve">T1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Ti : Transitions du GRAFC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sz w:val="24"/>
          <w:szCs w:val="24"/>
        </w:rPr>
        <w:t xml:space="preserve">b0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b4 : Variables interné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sz w:val="24"/>
          <w:szCs w:val="24"/>
        </w:rPr>
        <w:t xml:space="preserve">S1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SN : Sorties (14M1, 12M1, 14M2,....)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851" w:right="851" w:gutter="0" w:header="720" w:top="851" w:footer="720" w:bottom="913"/>
          <w:pgNumType w:fmt="decimal"/>
          <w:formProt w:val="false"/>
          <w:titlePg/>
          <w:textDirection w:val="lrTb"/>
        </w:sect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- Etude de la P.C</w:t>
      </w:r>
    </w:p>
    <w:p>
      <w:pPr>
        <w:pStyle w:val="Normal"/>
        <w:spacing w:lineRule="auto" w:line="360"/>
        <w:ind w:left="1276" w:hanging="1276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1120</wp:posOffset>
                </wp:positionH>
                <wp:positionV relativeFrom="paragraph">
                  <wp:posOffset>249555</wp:posOffset>
                </wp:positionV>
                <wp:extent cx="6325235" cy="4486910"/>
                <wp:effectExtent l="6985" t="3429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0" cy="4487040"/>
                          <a:chOff x="0" y="0"/>
                          <a:chExt cx="6325200" cy="4487040"/>
                        </a:xfrm>
                      </wpg:grpSpPr>
                      <wps:wsp>
                        <wps:cNvSpPr/>
                        <wps:spPr>
                          <a:xfrm>
                            <a:off x="4454640" y="3354120"/>
                            <a:ext cx="0" cy="3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3524760"/>
                            <a:ext cx="9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9320" y="3156120"/>
                            <a:ext cx="23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2960" y="3048120"/>
                            <a:ext cx="487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RC2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5720" y="3048120"/>
                            <a:ext cx="487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RC3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8120" y="3048120"/>
                            <a:ext cx="487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RC4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240" y="1651680"/>
                            <a:ext cx="6141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RC3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2995200"/>
                            <a:ext cx="357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160" y="3416760"/>
                            <a:ext cx="15775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5680" y="2864520"/>
                            <a:ext cx="9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9320" y="2495520"/>
                            <a:ext cx="23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2960" y="2387520"/>
                            <a:ext cx="6267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2334960"/>
                            <a:ext cx="357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4640" y="2693520"/>
                            <a:ext cx="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3524760"/>
                            <a:ext cx="9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3156120"/>
                            <a:ext cx="23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5240" y="3047400"/>
                            <a:ext cx="6141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7680" y="3047400"/>
                            <a:ext cx="6141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120" y="2995200"/>
                            <a:ext cx="357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3416760"/>
                            <a:ext cx="15775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920" y="3354120"/>
                            <a:ext cx="0" cy="3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2864520"/>
                            <a:ext cx="9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2495520"/>
                            <a:ext cx="23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5240" y="2386800"/>
                            <a:ext cx="6523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C4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120" y="2334960"/>
                            <a:ext cx="357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2756520"/>
                            <a:ext cx="15775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920" y="2693520"/>
                            <a:ext cx="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981800"/>
                            <a:ext cx="0" cy="3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864520"/>
                            <a:ext cx="9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2495520"/>
                            <a:ext cx="23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2386440"/>
                            <a:ext cx="11703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2334960"/>
                            <a:ext cx="357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2756520"/>
                            <a:ext cx="15775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4640" y="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4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4311720"/>
                            <a:ext cx="9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421380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4120" y="4228560"/>
                            <a:ext cx="7516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3708360"/>
                            <a:ext cx="411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4640" y="3695760"/>
                            <a:ext cx="0" cy="15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4028400"/>
                            <a:ext cx="23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1800" y="3867840"/>
                            <a:ext cx="1170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040" y="3867840"/>
                            <a:ext cx="357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080" y="2178720"/>
                            <a:ext cx="9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1040" y="1649880"/>
                            <a:ext cx="560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C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4640" y="2178720"/>
                            <a:ext cx="9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4520" y="1649880"/>
                            <a:ext cx="11703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C2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760" y="2178720"/>
                            <a:ext cx="9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1981800"/>
                            <a:ext cx="0" cy="34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1981800"/>
                            <a:ext cx="0" cy="3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693520"/>
                            <a:ext cx="0" cy="101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1809720"/>
                            <a:ext cx="23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4360" y="1649160"/>
                            <a:ext cx="357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6040" y="1809720"/>
                            <a:ext cx="23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9280" y="1649160"/>
                            <a:ext cx="357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1809720"/>
                            <a:ext cx="23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00" y="1700640"/>
                            <a:ext cx="11703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C4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649160"/>
                            <a:ext cx="357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54640"/>
                            <a:ext cx="248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9320" y="2731680"/>
                            <a:ext cx="15775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ige C4 sorti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2070720"/>
                            <a:ext cx="15775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ige C4 sorti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2070720"/>
                            <a:ext cx="15775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2120" y="2058840"/>
                            <a:ext cx="15775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1600" y="850320"/>
                            <a:ext cx="9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850320"/>
                            <a:ext cx="9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850320"/>
                            <a:ext cx="9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440" y="69012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0640" y="69012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69012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1514520"/>
                            <a:ext cx="14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1292760"/>
                            <a:ext cx="0" cy="3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1132920"/>
                            <a:ext cx="23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4360" y="960840"/>
                            <a:ext cx="357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040" y="1514520"/>
                            <a:ext cx="14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1292760"/>
                            <a:ext cx="0" cy="3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132920"/>
                            <a:ext cx="23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9280" y="960840"/>
                            <a:ext cx="357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280" y="1514520"/>
                            <a:ext cx="14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292760"/>
                            <a:ext cx="0" cy="3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132920"/>
                            <a:ext cx="23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1404720"/>
                            <a:ext cx="1170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1404720"/>
                            <a:ext cx="1170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960" y="1404720"/>
                            <a:ext cx="1170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960840"/>
                            <a:ext cx="1170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0400" y="961560"/>
                            <a:ext cx="1170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75480" y="961560"/>
                            <a:ext cx="11703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880" y="960840"/>
                            <a:ext cx="357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690120"/>
                            <a:ext cx="411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528840"/>
                            <a:ext cx="0" cy="15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3400" y="727200"/>
                            <a:ext cx="11703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èce type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920" y="727200"/>
                            <a:ext cx="11703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èce type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960" y="727200"/>
                            <a:ext cx="11703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ièce type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1040" y="196920"/>
                            <a:ext cx="370080" cy="33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880" y="38520"/>
                              <a:ext cx="308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0"/>
                              <a:ext cx="3700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19.65pt;width:498.05pt;height:353.3pt" coordorigin="112,393" coordsize="9961,7066">
                <v:line id="shape_0" from="7127,5675" to="7127,62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050,5944" to="7204,59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18,5363" to="7787,53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786;top:5193;width:76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RC2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8546;top:5193;width:76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RC3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9306;top:5193;width:76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RC4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8706;top:2994;width:96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RC3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855;top:5110;width:56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7358;top:5774;width:248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50,4904" to="7204,4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18,4323" to="7787,43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786;top:4153;width:98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855;top:4070;width:56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7127,4635" to="7127,51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30,5944" to="4184,59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98,5363" to="4767,53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766;top:5192;width:96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5746;top:5192;width:96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3835;top:5110;width:56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4338;top:5774;width:248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07,5675" to="4107,62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30,4904" to="4184,4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98,4323" to="4767,43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766;top:4152;width:102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C4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3835;top:4070;width:56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4338;top:4734;width:248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07,4635" to="4107,51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7,3514" to="907,40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30,4904" to="984,4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98,4323" to="1567,43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566;top:4151;width:1842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36;top:4070;width:56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1138;top:4734;width:248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09,393" to="4009,702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2,393" to="4008,3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2,393" to="112,741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931,7183" to="4085,71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09,7029" to="4009,74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4260;top:7052;width:118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,6233" to="7267,62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09,6213" to="4009,646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280,6737" to="4649,67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651;top:6484;width:184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3720;top:6484;width:56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7073,3824" to="7227,38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830;top:2991;width:88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C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4009,3824" to="4163,38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765;top:2991;width:184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C2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830,3824" to="984,38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130,3514" to="7130,40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66,3514" to="4066,40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7,4635" to="907,62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23,3243" to="7792,32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859;top:2990;width:56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4358,3243" to="4727,32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796;top:2990;width:56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1218,3243" to="1587,32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586;top:3071;width:1842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C4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55;top:2990;width:56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112,7408" to="4028,74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7418;top:4695;width:248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ige C4 sort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8;top:3654;width:248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ige C4 sort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2;top:3654;width:248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65;top:3635;width:248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91,1732" to="7245,1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09,1732" to="4163,1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30,1732" to="984,1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130,1480" to="7130,190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66,1480" to="4066,190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907,1480" to="907,190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053,2778" to="7285,27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150,2429" to="7150,29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23,2177" to="7792,21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859;top:1906;width:56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3989,2778" to="4221,27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86,2429" to="4086,29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58,2177" to="4727,21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796;top:1906;width:56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848,2778" to="1080,27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46,2429" to="946,29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8,2177" to="1587,21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198;top:2605;width:184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9;top:2605;width:184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4;top:2605;width:184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86;top:1906;width:1842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27;top:1907;width:1842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7790;top:1907;width:1842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55;top:1906;width:56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792,1480" to="7267,14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09,1226" to="4009,14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141;top:1538;width:184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èce typ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538;width:184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èce typ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4;top:1538;width:184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ièce typ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720;top:703;width:583;height:525">
                  <v:shape id="shape_0" fillcolor="white" stroked="t" o:allowincell="f" style="position:absolute;left:3767;top:764;width:485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3720;top:703;width:582;height:524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b/>
          <w:bCs/>
          <w:sz w:val="28"/>
          <w:szCs w:val="28"/>
        </w:rPr>
        <w:t>A - I - 1 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Etablir le GRAFCET du point de vue P.O et du point de vue P.C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1120</wp:posOffset>
                </wp:positionH>
                <wp:positionV relativeFrom="paragraph">
                  <wp:posOffset>-589915</wp:posOffset>
                </wp:positionV>
                <wp:extent cx="6325235" cy="4486910"/>
                <wp:effectExtent l="6985" t="33655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0" cy="4487040"/>
                          <a:chOff x="0" y="0"/>
                          <a:chExt cx="6325200" cy="4487040"/>
                        </a:xfrm>
                      </wpg:grpSpPr>
                      <wps:wsp>
                        <wps:cNvSpPr/>
                        <wps:spPr>
                          <a:xfrm>
                            <a:off x="660240" y="72504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25200" cy="4487040"/>
                          </a:xfrm>
                        </wpg:grpSpPr>
                        <wps:wsp>
                          <wps:cNvSpPr/>
                          <wps:spPr>
                            <a:xfrm>
                              <a:off x="4454640" y="3354120"/>
                              <a:ext cx="0" cy="35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5680" y="3524760"/>
                              <a:ext cx="9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9320" y="3156120"/>
                              <a:ext cx="23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2960" y="3048120"/>
                              <a:ext cx="48708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......... 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5720" y="3048120"/>
                              <a:ext cx="48708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........... 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8120" y="3048120"/>
                              <a:ext cx="48708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.......... 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7240" y="1651680"/>
                              <a:ext cx="61416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.......... 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1840" y="2995200"/>
                              <a:ext cx="3574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1160" y="3416760"/>
                              <a:ext cx="1577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05680" y="2864520"/>
                              <a:ext cx="9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9320" y="2495520"/>
                              <a:ext cx="23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2960" y="2387520"/>
                              <a:ext cx="62676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1840" y="2334960"/>
                              <a:ext cx="3574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54640" y="2693520"/>
                              <a:ext cx="0" cy="30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3524760"/>
                              <a:ext cx="9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3156120"/>
                              <a:ext cx="23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5240" y="3047400"/>
                              <a:ext cx="61416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7680" y="3047400"/>
                              <a:ext cx="61416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4120" y="2995200"/>
                              <a:ext cx="3574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3440" y="3416760"/>
                              <a:ext cx="1577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6920" y="3354120"/>
                              <a:ext cx="0" cy="35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2864520"/>
                              <a:ext cx="9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2495520"/>
                              <a:ext cx="23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5240" y="2386800"/>
                              <a:ext cx="65232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........... 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4120" y="2334960"/>
                              <a:ext cx="3574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3440" y="2756520"/>
                              <a:ext cx="1577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6920" y="2693520"/>
                              <a:ext cx="0" cy="30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1981800"/>
                              <a:ext cx="0" cy="35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864520"/>
                              <a:ext cx="9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2495520"/>
                              <a:ext cx="23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400" y="2386440"/>
                              <a:ext cx="117036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280" y="2334960"/>
                              <a:ext cx="3574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2756520"/>
                              <a:ext cx="1577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74640" y="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74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46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960" y="4311720"/>
                              <a:ext cx="9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13800"/>
                              <a:ext cx="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4120" y="4228560"/>
                              <a:ext cx="75168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1640" y="3708360"/>
                              <a:ext cx="411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4640" y="3695760"/>
                              <a:ext cx="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720" y="4028400"/>
                              <a:ext cx="23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1800" y="3867840"/>
                              <a:ext cx="117036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1040" y="3867840"/>
                              <a:ext cx="3574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20080" y="2178720"/>
                              <a:ext cx="9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01040" y="1649880"/>
                              <a:ext cx="5608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4640" y="2178720"/>
                              <a:ext cx="9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4520" y="1649880"/>
                              <a:ext cx="117036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............. 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5760" y="2178720"/>
                              <a:ext cx="9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440" y="1981800"/>
                              <a:ext cx="0" cy="34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640" y="1981800"/>
                              <a:ext cx="0" cy="35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2693520"/>
                              <a:ext cx="0" cy="101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2560" y="1809720"/>
                              <a:ext cx="23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4360" y="1649160"/>
                              <a:ext cx="3574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96040" y="1809720"/>
                              <a:ext cx="23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39280" y="1649160"/>
                              <a:ext cx="3574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2360" y="1809720"/>
                              <a:ext cx="23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00" y="1700640"/>
                              <a:ext cx="117036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649160"/>
                              <a:ext cx="3574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454640"/>
                              <a:ext cx="248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39320" y="2731680"/>
                              <a:ext cx="1577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4200" y="2070720"/>
                              <a:ext cx="1577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0000" y="2070720"/>
                              <a:ext cx="1577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2120" y="2058840"/>
                              <a:ext cx="15775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31600" y="850320"/>
                              <a:ext cx="9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850320"/>
                              <a:ext cx="9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850320"/>
                              <a:ext cx="9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6440" y="69012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0640" y="69012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720" y="69012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7480" y="1514520"/>
                              <a:ext cx="147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040" y="1292760"/>
                              <a:ext cx="0" cy="35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2560" y="1132920"/>
                              <a:ext cx="23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4360" y="960840"/>
                              <a:ext cx="3574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2040" y="1514520"/>
                              <a:ext cx="147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1292760"/>
                              <a:ext cx="0" cy="35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040" y="1132920"/>
                              <a:ext cx="23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39280" y="960840"/>
                              <a:ext cx="3574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7280" y="1514520"/>
                              <a:ext cx="147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292760"/>
                              <a:ext cx="0" cy="35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132920"/>
                              <a:ext cx="23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9760" y="1404720"/>
                              <a:ext cx="1170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4160" y="1404720"/>
                              <a:ext cx="1170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9960" y="1404720"/>
                              <a:ext cx="1170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00" y="960840"/>
                              <a:ext cx="117036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0" y="961560"/>
                              <a:ext cx="117036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75480" y="961560"/>
                              <a:ext cx="117036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4880" y="960840"/>
                              <a:ext cx="3574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1640" y="690120"/>
                              <a:ext cx="411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528840"/>
                              <a:ext cx="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3400" y="727200"/>
                              <a:ext cx="117036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U . V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1920" y="727200"/>
                              <a:ext cx="117036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9960" y="727200"/>
                              <a:ext cx="117036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91040" y="196920"/>
                              <a:ext cx="37008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880" y="38520"/>
                                <a:ext cx="30852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37008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-46.45pt;width:498.05pt;height:353.3pt" coordorigin="112,-929" coordsize="9961,7066">
                <v:line id="shape_0" from="1152,213" to="1331,2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112;top:-929;width:9961;height:7066">
                  <v:line id="shape_0" from="7127,4353" to="7127,491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050,4622" to="7204,462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18,4041" to="7787,404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7786;top:3871;width:76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.........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8546;top:3871;width:76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...........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9306;top:3871;width:76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..........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8706;top:1672;width:96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..........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6855;top:3788;width:56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7358;top:4452;width:248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050,3582" to="7204,358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18,3001" to="7787,300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7786;top:2831;width:98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6855;top:2748;width:56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7127,3313" to="7127,379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030,4622" to="4184,462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398,4041" to="4767,404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4766;top:3870;width:96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5746;top:3870;width:96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3835;top:3788;width:56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4338;top:4452;width:248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07,4353" to="4107,491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030,3582" to="4184,358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398,3001" to="4767,300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4766;top:2830;width:1026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...........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3835;top:2748;width:56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4338;top:3412;width:248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07,3313" to="4107,379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07,2192" to="907,275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0,3582" to="984,358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198,3001" to="1567,300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1566;top:2829;width:184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636;top:2748;width:56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1138;top:3412;width:248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009,-929" to="4009,-620" stroked="t" o:allowincell="f" style="position:absolute;flip:y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112,-929" to="4008,-92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12,-929" to="112,609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3931,5861" to="4085,586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009,5707" to="4009,610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f" o:allowincell="f" style="position:absolute;left:4260;top:5730;width:118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l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92,4911" to="7267,491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009,4891" to="4009,514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280,5415" to="4649,541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4651;top:5162;width:184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3720;top:5162;width:56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7073,2502" to="7227,25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7830;top:1669;width:882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4009,2502" to="4163,25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4765;top:1669;width:184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.............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830,2502" to="984,25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130,2192" to="7130,273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066,2192" to="4066,275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07,3313" to="907,491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23,1921" to="7792,192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6859;top:1668;width:56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4358,1921" to="4727,192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3796;top:1668;width:56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1218,1921" to="1587,192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1586;top:1749;width:184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655;top:1668;width:56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112,6086" to="4028,608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f" o:allowincell="f" style="position:absolute;left:7418;top:3373;width:248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58;top:2332;width:248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22;top:2332;width:248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65;top:2313;width:2483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091,410" to="7245,4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009,410" to="4163,4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0,410" to="984,4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130,158" to="7130,583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066,158" to="4066,583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907,158" to="907,583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7053,1456" to="7285,14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150,1107" to="7150,166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23,855" to="7792,85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6859;top:584;width:56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3989,1456" to="4221,14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086,1107" to="4086,166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358,855" to="4727,85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3796;top:584;width:56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848,1456" to="1080,14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46,1107" to="946,166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18,855" to="1587,85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f" o:allowincell="f" style="position:absolute;left:1198;top:1283;width:184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39;top:1283;width:184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04;top:1283;width:184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586;top:584;width:1842;height:5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4727;top:585;width:1842;height:5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7790;top:585;width:1842;height:5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655;top:584;width:56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792,158" to="7267,15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009,-96" to="4009,15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fillcolor="white" stroked="f" o:allowincell="f" style="position:absolute;left:1141;top:216;width:1842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U . 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216;width:1842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04;top:216;width:1842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720;top:-619;width:583;height:525">
                    <v:shape id="shape_0" fillcolor="white" stroked="t" o:allowincell="f" style="position:absolute;left:3767;top:-558;width:485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rect id="shape_0" fillcolor="white" stroked="t" o:allowincell="f" style="position:absolute;left:3720;top:-619;width:582;height:524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A - I - 2 -</w:t>
      </w:r>
      <w:r>
        <w:rPr>
          <w:sz w:val="28"/>
          <w:szCs w:val="28"/>
        </w:rPr>
        <w:t xml:space="preserve"> Déterminer les équations d'activation et de désactivation des étape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720</wp:posOffset>
                </wp:positionH>
                <wp:positionV relativeFrom="paragraph">
                  <wp:posOffset>57150</wp:posOffset>
                </wp:positionV>
                <wp:extent cx="6039485" cy="42132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360" cy="421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tape</w:t>
                              <w:t>Activation</w:t>
                              <w:t>Désactiva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6pt;margin-top:4.5pt;width:475.5pt;height:33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tape</w:t>
                        <w:t>Activation</w:t>
                        <w:t>Désactivatio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A - I - 2 -</w:t>
      </w:r>
      <w:r>
        <w:rPr>
          <w:sz w:val="28"/>
          <w:szCs w:val="28"/>
        </w:rPr>
        <w:t xml:space="preserve"> Déterminer les équations des sorties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7020</wp:posOffset>
                </wp:positionH>
                <wp:positionV relativeFrom="paragraph">
                  <wp:posOffset>57150</wp:posOffset>
                </wp:positionV>
                <wp:extent cx="6039485" cy="14192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360" cy="141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ortie</w:t>
                              <w:t>Equation</w:t>
                              <w:t>Sortie</w:t>
                              <w:t>Equa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2M1</w:t>
                              <w:t>12M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4M1</w:t>
                              <w:t>14M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2M2</w:t>
                              <w:t>12M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4M2</w:t>
                              <w:t>14M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6pt;margin-top:4.5pt;width:475.5pt;height:11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ortie</w:t>
                        <w:t>Equation</w:t>
                        <w:t>Sortie</w:t>
                        <w:t>Equatio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2M1</w:t>
                        <w:t>12M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4M1</w:t>
                        <w:t>14M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2M2</w:t>
                        <w:t>12M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4M2</w:t>
                        <w:t>14M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- II - Etude du circuit 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Déterminer les équations des transitions donner par les logigrammes suivants 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87120</wp:posOffset>
                </wp:positionH>
                <wp:positionV relativeFrom="paragraph">
                  <wp:posOffset>210185</wp:posOffset>
                </wp:positionV>
                <wp:extent cx="4204335" cy="1534795"/>
                <wp:effectExtent l="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4440" cy="1534680"/>
                          <a:chOff x="0" y="0"/>
                          <a:chExt cx="4204440" cy="1534680"/>
                        </a:xfrm>
                      </wpg:grpSpPr>
                      <wps:wsp>
                        <wps:cNvSpPr/>
                        <wps:spPr>
                          <a:xfrm>
                            <a:off x="888840" y="116388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7360" y="1014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442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027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1680" y="1242000"/>
                            <a:ext cx="15627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8960"/>
                            <a:ext cx="176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0"/>
                            <a:ext cx="11818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240"/>
                            <a:ext cx="324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960"/>
                            <a:ext cx="324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762120"/>
                            <a:ext cx="324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24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101808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887040"/>
                            <a:ext cx="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614520"/>
                            <a:ext cx="23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120" y="61452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98568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93780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1680" y="1093320"/>
                            <a:ext cx="155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874440"/>
                            <a:ext cx="30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988560"/>
                            <a:ext cx="24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1120" y="760680"/>
                            <a:ext cx="26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160" y="1058400"/>
                            <a:ext cx="25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1049040"/>
                            <a:ext cx="53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960" y="937800"/>
                            <a:ext cx="9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73548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493920"/>
                            <a:ext cx="60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4360" y="697320"/>
                            <a:ext cx="36900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304560" y="127080"/>
                              <a:ext cx="64080" cy="89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2680" cy="330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3040" y="810720"/>
                            <a:ext cx="36900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127080"/>
                              <a:ext cx="64080" cy="89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2680" cy="330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7760" y="887040"/>
                            <a:ext cx="36900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127080"/>
                              <a:ext cx="64080" cy="89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2680" cy="330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7760" y="442440"/>
                            <a:ext cx="36900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127080"/>
                              <a:ext cx="64080" cy="89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2680" cy="330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pt;margin-top:16.55pt;width:331.05pt;height:120.85pt" coordorigin="1712,331" coordsize="6621,2417">
                <v:line id="shape_0" from="3112,2164" to="3251,21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32,1929" to="6432,228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2,1027" to="5592,170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92,808" to="3992,12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872;top:2287;width:246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592;top:550;width:278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2472;top:331;width:186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stroked="f" o:allowincell="f" style="position:absolute;left:1712;top:1810;width:51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1301;width:51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2;top:1531;width:51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910;width:51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2,1934" to="7831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482,1728" to="5482,20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42,1299" to="4216,129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02,1299" to="4202,152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232,1883" to="4232,200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122,1808" to="3122,216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447,2053" to="5691,205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207,1708" to="5691,170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17,1888" to="4606,18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02,1529" to="4621,15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827,1998" to="4231,199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267,1983" to="3106,198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107,1808" to="3251,180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267,1489" to="3231,148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282,1109" to="3231,110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632;top:1429;width:581;height:521">
                  <v:oval id="shape_0" stroked="t" o:allowincell="f" style="position:absolute;left:5112;top:1629;width:100;height:14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stroked="t" o:allowincell="f" style="position:absolute;left:4632;top:1429;width:46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5717;top:1608;width:581;height:521">
                  <v:oval id="shape_0" stroked="t" o:allowincell="f" style="position:absolute;left:6197;top:1808;width:100;height:14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stroked="t" o:allowincell="f" style="position:absolute;left:5717;top:1608;width:46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252;top:1728;width:581;height:521">
                  <v:oval id="shape_0" stroked="t" o:allowincell="f" style="position:absolute;left:3732;top:1928;width:100;height:14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stroked="t" o:allowincell="f" style="position:absolute;left:3252;top:1728;width:46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252;top:1028;width:581;height:521">
                  <v:oval id="shape_0" stroked="t" o:allowincell="f" style="position:absolute;left:3732;top:1228;width:100;height:14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stroked="t" o:allowincell="f" style="position:absolute;left:3252;top:1028;width:46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8920</wp:posOffset>
                </wp:positionH>
                <wp:positionV relativeFrom="paragraph">
                  <wp:posOffset>240665</wp:posOffset>
                </wp:positionV>
                <wp:extent cx="6045835" cy="2553335"/>
                <wp:effectExtent l="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840" cy="2553480"/>
                          <a:chOff x="0" y="0"/>
                          <a:chExt cx="6045840" cy="2553480"/>
                        </a:xfrm>
                      </wpg:grpSpPr>
                      <wps:wsp>
                        <wps:cNvSpPr/>
                        <wps:spPr>
                          <a:xfrm flipV="1">
                            <a:off x="1739880" y="98856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960" y="159840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6110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960" y="162360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115308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759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442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027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760" y="2044800"/>
                            <a:ext cx="15879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2260440"/>
                            <a:ext cx="11818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1930320"/>
                            <a:ext cx="15120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29600"/>
                            <a:ext cx="11818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863640"/>
                            <a:ext cx="14356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468720"/>
                            <a:ext cx="15627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8960"/>
                            <a:ext cx="1765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0"/>
                            <a:ext cx="11818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7560"/>
                            <a:ext cx="5115600" cy="15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4280"/>
                              <a:ext cx="3243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7960"/>
                              <a:ext cx="3243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3243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1240" y="981360"/>
                              <a:ext cx="3243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3243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8400"/>
                              <a:ext cx="3243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43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7400" y="124668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33920" y="1091160"/>
                              <a:ext cx="369000" cy="33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560" y="126720"/>
                                <a:ext cx="64080" cy="89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2680" cy="330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4200480" y="113220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0480" y="1360800"/>
                              <a:ext cx="82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360" y="1243440"/>
                              <a:ext cx="104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1120" y="1132200"/>
                              <a:ext cx="9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370520"/>
                              <a:ext cx="9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8240" y="1360800"/>
                              <a:ext cx="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6160" y="1081440"/>
                              <a:ext cx="369000" cy="33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127080"/>
                                <a:ext cx="64080" cy="89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2680" cy="330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43080" y="1456920"/>
                              <a:ext cx="331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680" y="1141920"/>
                              <a:ext cx="20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9320" y="608400"/>
                              <a:ext cx="0" cy="42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5320" y="108468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5320" y="1313280"/>
                              <a:ext cx="82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1195920"/>
                              <a:ext cx="53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1084680"/>
                              <a:ext cx="9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33800" y="958320"/>
                              <a:ext cx="369000" cy="33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560" y="127080"/>
                                <a:ext cx="64080" cy="89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2680" cy="330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914560" y="61812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923400"/>
                              <a:ext cx="202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722880"/>
                              <a:ext cx="0" cy="20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246960"/>
                              <a:ext cx="237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246960"/>
                              <a:ext cx="0" cy="14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6181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5320" y="57024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5120" y="1221120"/>
                              <a:ext cx="176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9320" y="1040760"/>
                              <a:ext cx="9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725760"/>
                              <a:ext cx="155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9400" y="506880"/>
                              <a:ext cx="30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0840" y="621000"/>
                              <a:ext cx="24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1120" y="393120"/>
                              <a:ext cx="266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160" y="690840"/>
                              <a:ext cx="25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5320" y="799560"/>
                              <a:ext cx="82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681480"/>
                              <a:ext cx="53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570240"/>
                              <a:ext cx="9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367920"/>
                              <a:ext cx="612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126360"/>
                              <a:ext cx="60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7760" y="1037520"/>
                              <a:ext cx="369000" cy="33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127080"/>
                                <a:ext cx="64080" cy="89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2680" cy="330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54360" y="329760"/>
                              <a:ext cx="369000" cy="33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560" y="127080"/>
                                <a:ext cx="64080" cy="89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2680" cy="330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43040" y="443160"/>
                              <a:ext cx="369000" cy="33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127080"/>
                                <a:ext cx="64080" cy="89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2680" cy="330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77760" y="519480"/>
                              <a:ext cx="369000" cy="33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127080"/>
                                <a:ext cx="64080" cy="89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2680" cy="330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77760" y="74880"/>
                              <a:ext cx="369000" cy="33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127080"/>
                                <a:ext cx="64080" cy="89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2680" cy="330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pt;margin-top:18.95pt;width:476.05pt;height:201pt" coordorigin="392,379" coordsize="9521,4020">
                <v:line id="shape_0" from="3132,1936" to="3132,393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52,2896" to="2652,33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952,2916" to="7952,33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32,2936" to="6932,36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012,2195" to="6012,27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12,1576" to="5112,19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72,1075" to="4272,17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72,856" to="2672,13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752;top:3599;width:250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1532;top:3939;width:186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7532;top:3419;width:238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932;top:3418;width:186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5732;top:1739;width:226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552;top:1117;width:246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3272;top:598;width:278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1152;top:379;width:186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group id="shape_0" style="position:absolute;left:392;top:958;width:8056;height:2400">
                  <v:shape id="shape_0" stroked="f" o:allowincell="f" style="position:absolute;left:392;top:3012;width:510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;top:2608;width:510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;top:2218;width:510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37;top:2504;width:510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;top:1858;width:510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;top:1349;width:510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;top:958;width:510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42,2921" to="8371,2921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6272;top:2676;width:581;height:521">
                    <v:oval id="shape_0" stroked="t" o:allowincell="f" style="position:absolute;left:6752;top:2876;width:100;height:14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stroked="t" o:allowincell="f" style="position:absolute;left:6272;top:2676;width:460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line id="shape_0" from="7007,2741" to="7007,310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7007,3101" to="7136,310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827,2916" to="6991,291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992,2741" to="7136,274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152,3116" to="6301,311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37,3101" to="6137,325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7142;top:2661;width:582;height:521">
                    <v:oval id="shape_0" stroked="t" o:allowincell="f" style="position:absolute;left:7622;top:2861;width:100;height:14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stroked="t" o:allowincell="f" style="position:absolute;left:7142;top:2661;width:460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line id="shape_0" from="932,3252" to="6151,325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27,2756" to="6256,27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147,1916" to="5147,259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802,2666" to="1802,3025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802,3026" to="1931,302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47,2841" to="1786,284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787,2666" to="1931,266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5327;top:2467;width:581;height:521">
                    <v:oval id="shape_0" stroked="t" o:allowincell="f" style="position:absolute;left:5806;top:2667;width:100;height:14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stroked="t" o:allowincell="f" style="position:absolute;left:5327;top:2467;width:460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line id="shape_0" from="4982,1932" to="5161,193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47,2412" to="4141,2412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4142,2097" to="4142,241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522,1347" to="2896,134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82,1347" to="2882,157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2912,1932" to="2912,205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802,1856" to="1802,2215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2542,2881" to="5326,288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147,2597" to="5291,259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4127,2101" to="4371,210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887,1756" to="4371,175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2897,1936" to="3286,193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2882,1577" to="3301,157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2507,2046" to="2911,204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802,2217" to="1931,221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47,2031" to="1786,203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787,1856" to="1931,185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47,1538" to="1911,153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62,1157" to="1911,115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1932;top:2592;width:581;height:521">
                    <v:oval id="shape_0" stroked="t" o:allowincell="f" style="position:absolute;left:2412;top:2792;width:100;height:14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stroked="t" o:allowincell="f" style="position:absolute;left:1932;top:2592;width:460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3312;top:1477;width:581;height:521">
                    <v:oval id="shape_0" stroked="t" o:allowincell="f" style="position:absolute;left:3792;top:1678;width:100;height:14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stroked="t" o:allowincell="f" style="position:absolute;left:3312;top:1477;width:460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4397;top:1656;width:582;height:521">
                    <v:oval id="shape_0" stroked="t" o:allowincell="f" style="position:absolute;left:4877;top:1856;width:100;height:14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stroked="t" o:allowincell="f" style="position:absolute;left:4397;top:1656;width:460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1932;top:1776;width:581;height:521">
                    <v:oval id="shape_0" stroked="t" o:allowincell="f" style="position:absolute;left:2412;top:1976;width:100;height:14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stroked="t" o:allowincell="f" style="position:absolute;left:1932;top:1776;width:460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1932;top:1076;width:581;height:521">
                    <v:oval id="shape_0" stroked="t" o:allowincell="f" style="position:absolute;left:2412;top:1276;width:100;height:14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stroked="t" o:allowincell="f" style="position:absolute;left:1932;top:1076;width:460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20495</wp:posOffset>
                </wp:positionH>
                <wp:positionV relativeFrom="paragraph">
                  <wp:posOffset>59690</wp:posOffset>
                </wp:positionV>
                <wp:extent cx="3362960" cy="1181100"/>
                <wp:effectExtent l="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3120" cy="1181160"/>
                          <a:chOff x="0" y="0"/>
                          <a:chExt cx="3363120" cy="1181160"/>
                        </a:xfrm>
                      </wpg:grpSpPr>
                      <wps:wsp>
                        <wps:cNvSpPr/>
                        <wps:spPr>
                          <a:xfrm>
                            <a:off x="1419120" y="605160"/>
                            <a:ext cx="10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694080"/>
                            <a:ext cx="50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920" y="5684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30024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888480"/>
                            <a:ext cx="15120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324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160" y="306720"/>
                            <a:ext cx="324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7440"/>
                            <a:ext cx="324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4320" y="5716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0840" y="428760"/>
                            <a:ext cx="36900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126720"/>
                              <a:ext cx="64080" cy="89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2680" cy="330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17760" y="45720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8040" y="469800"/>
                            <a:ext cx="9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08840"/>
                            <a:ext cx="73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3440" y="406440"/>
                            <a:ext cx="36900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304560" y="127080"/>
                              <a:ext cx="64080" cy="89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2680" cy="330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040" y="479520"/>
                            <a:ext cx="67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20" y="0"/>
                            <a:ext cx="11818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85pt;margin-top:4.7pt;width:264.8pt;height:93.05pt" coordorigin="2237,94" coordsize="5296,1861">
                <v:line id="shape_0" from="4472,1047" to="4631,10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52,1187" to="4731,11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552,989" to="5552,146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52,567" to="4552,10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152;top:1493;width:238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stroked="f" o:allowincell="f" style="position:absolute;left:2237;top:958;width:51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577;width:51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7;top:578;width:51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2,994" to="5991,99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3892;top:769;width:581;height:521">
                  <v:oval id="shape_0" stroked="t" o:allowincell="f" style="position:absolute;left:4372;top:969;width:100;height:14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stroked="t" o:allowincell="f" style="position:absolute;left:3892;top:769;width:46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4627,814" to="4627,117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612,834" to="4756,83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72,1210" to="3921,1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762;top:734;width:581;height:521">
                  <v:oval id="shape_0" stroked="t" o:allowincell="f" style="position:absolute;left:5242;top:934;width:100;height:14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stroked="t" o:allowincell="f" style="position:absolute;left:4762;top:734;width:46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2812,849" to="3876,8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032;top:94;width:186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1 =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2 =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13 =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- III- Etude du circuit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éterminer les équations simplifiés des sorties b3 et b2.</w:t>
      </w:r>
    </w:p>
    <w:p>
      <w:pPr>
        <w:pStyle w:val="Normal"/>
        <w:spacing w:lineRule="auto" w:line="360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42545</wp:posOffset>
                </wp:positionV>
                <wp:extent cx="3366135" cy="2413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0" cy="2413080"/>
                          <a:chOff x="0" y="0"/>
                          <a:chExt cx="3366000" cy="241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4480" cy="49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5240"/>
                              <a:ext cx="7372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9T10T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280" y="0"/>
                              <a:ext cx="61020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12T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160" y="89640"/>
                            <a:ext cx="3112200" cy="232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880" y="24120"/>
                              <a:ext cx="2946960" cy="229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</w:t>
                                  <w:t>01</w:t>
                                  <w:t>11</w:t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0</w:t>
                                  <w:t>0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1</w:t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11</w:t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10</w:t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10</w:t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11</w:t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01</w:t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00</w:t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3 = 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36560" cy="36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3.35pt;width:265pt;height:190pt" coordorigin="-108,67" coordsize="5300,3800">
                <v:group id="shape_0" style="position:absolute;left:-108;top:67;width:1881;height:783">
                  <v:shape id="shape_0" stroked="f" o:allowincell="f" style="position:absolute;left:-108;top:469;width:1160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9T10T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;top:67;width:960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12T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2;top:208;width:4901;height:3659">
                  <v:shape id="shape_0" stroked="f" o:allowincell="f" style="position:absolute;left:552;top:246;width:4640;height:3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0</w:t>
                            <w:t>01</w:t>
                            <w:t>11</w:t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00</w:t>
                            <w:t>0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01</w:t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11</w:t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10</w:t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10</w:t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11</w:t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01</w:t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00</w:t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3 = 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2,208" to="1451,787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73120</wp:posOffset>
                </wp:positionH>
                <wp:positionV relativeFrom="paragraph">
                  <wp:posOffset>67310</wp:posOffset>
                </wp:positionV>
                <wp:extent cx="3112135" cy="2362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2362320"/>
                          <a:chOff x="0" y="0"/>
                          <a:chExt cx="3112200" cy="2362320"/>
                        </a:xfrm>
                      </wpg:grpSpPr>
                      <wps:wsp>
                        <wps:cNvSpPr txBox="1"/>
                        <wps:spPr>
                          <a:xfrm>
                            <a:off x="0" y="165600"/>
                            <a:ext cx="737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7T8T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0"/>
                            <a:ext cx="6102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6T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63000"/>
                            <a:ext cx="2946960" cy="229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0</w:t>
                                <w:t>01</w:t>
                                <w:t>11</w:t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00</w:t>
                                <w:t>0</w:t>
                                <w:t>1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01</w:t>
                                <w:t>1</w:t>
                                <w:t>1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11</w:t>
                                <w:t>1</w:t>
                                <w:t>1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10</w:t>
                                <w:t>1</w:t>
                                <w:t>1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0</w:t>
                                <w:t>1</w:t>
                                <w:t>1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1</w:t>
                                <w:t>1</w:t>
                                <w:t>1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1</w:t>
                                <w:t>1</w:t>
                                <w:t>1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0</w:t>
                                <w:t>1</w:t>
                                <w:t>1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2 = .........................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5.3pt;width:245.1pt;height:186pt" coordorigin="5312,106" coordsize="4902,3720">
                <v:shape id="shape_0" stroked="f" o:allowincell="f" style="position:absolute;left:5312;top:367;width:116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7T8T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2;top:106;width:96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6T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2;top:205;width:4640;height:3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0</w:t>
                          <w:t>01</w:t>
                          <w:t>11</w:t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00</w:t>
                          <w:t>0</w:t>
                          <w:t>1</w:t>
                          <w:t>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01</w:t>
                          <w:t>1</w:t>
                          <w:t>1</w:t>
                          <w:t>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11</w:t>
                          <w:t>1</w:t>
                          <w:t>1</w:t>
                          <w:t>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10</w:t>
                          <w:t>1</w:t>
                          <w:t>1</w:t>
                          <w:t>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0</w:t>
                          <w:t>1</w:t>
                          <w:t>1</w:t>
                          <w:t>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1</w:t>
                          <w:t>1</w:t>
                          <w:t>1</w:t>
                          <w:t>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1</w:t>
                          <w:t>1</w:t>
                          <w:t>1</w:t>
                          <w:t>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0</w:t>
                          <w:t>1</w:t>
                          <w:t>1</w:t>
                          <w:t>1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2 = 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9220</wp:posOffset>
                </wp:positionH>
                <wp:positionV relativeFrom="paragraph">
                  <wp:posOffset>297180</wp:posOffset>
                </wp:positionV>
                <wp:extent cx="431800" cy="304800"/>
                <wp:effectExtent l="698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3.4pt" to="342.55pt,47.3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Représenter les logigrammes en utilisant seulement des opérateurs à 2 entrées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080</wp:posOffset>
                </wp:positionH>
                <wp:positionV relativeFrom="paragraph">
                  <wp:posOffset>45085</wp:posOffset>
                </wp:positionV>
                <wp:extent cx="6541135" cy="233362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541200" cy="23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pt;margin-top:3.55pt;width:515pt;height:183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98550</wp:posOffset>
                </wp:positionH>
                <wp:positionV relativeFrom="paragraph">
                  <wp:posOffset>144145</wp:posOffset>
                </wp:positionV>
                <wp:extent cx="3759835" cy="5429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840" cy="542880"/>
                          <a:chOff x="0" y="0"/>
                          <a:chExt cx="3759840" cy="542880"/>
                        </a:xfrm>
                      </wpg:grpSpPr>
                      <wps:wsp>
                        <wps:cNvSpPr/>
                        <wps:spPr>
                          <a:xfrm>
                            <a:off x="3379320" y="18468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18468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8468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8468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8468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8468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8468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8480" y="0"/>
                            <a:ext cx="17913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3 =  b0 . b1 . b2 . b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60"/>
                            <a:ext cx="179136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1 = b0 . b1 . b2 . b3 .....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5pt;margin-top:11.35pt;width:296.05pt;height:42.75pt" coordorigin="1730,227" coordsize="5921,855">
                <v:line id="shape_0" from="7052,518" to="7271,5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52,518" to="6371,5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772,518" to="5991,5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952,518" to="4171,5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92,518" to="3711,5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52,518" to="3271,5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32,518" to="2851,5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830;top:227;width:2820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3 =  b0 . b1 . b2 . 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253;width:2820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1 = b0 . b1 . b2 . b3 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A - IV - Etude du circuit 4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8950</wp:posOffset>
                </wp:positionH>
                <wp:positionV relativeFrom="paragraph">
                  <wp:posOffset>245745</wp:posOffset>
                </wp:positionV>
                <wp:extent cx="5601335" cy="21380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601240" cy="213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5pt;margin-top:19.35pt;width:441pt;height:168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Représenter les logigrammes en utilisant seulement l'opérateur NAND à 2 entrées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- IV - Etude du circuit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93980</wp:posOffset>
                </wp:positionH>
                <wp:positionV relativeFrom="paragraph">
                  <wp:posOffset>251460</wp:posOffset>
                </wp:positionV>
                <wp:extent cx="6503035" cy="17532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3040" cy="1753200"/>
                          <a:chOff x="0" y="0"/>
                          <a:chExt cx="6503040" cy="1753200"/>
                        </a:xfrm>
                      </wpg:grpSpPr>
                      <wps:wsp>
                        <wps:cNvSpPr/>
                        <wps:spPr>
                          <a:xfrm>
                            <a:off x="4213080" y="88704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51876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51876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88704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88704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88704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88704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88704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51876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8400" y="51876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1640" y="51876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53136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51876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51876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040" y="1504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720" y="1630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1630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1630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520" y="1630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1630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630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630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504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04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504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03040" cy="175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14M1 = X1 X2 . X5 . X9 + X1 X2 . X5 . X9 + X1 X2 . X5 . X9 + X1 X2 . X5 . X9 + X1 X2 . X5 . X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+ X1 X2 . X5 . X9 + X1 X2 . X5 . X9 + X1 X2 . X5 . X9 + X1 X2 . X5 . X9 + X1 X2 . X5 . X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 X1 X2 . X5 . X9 + X1 X2 . X5 . X9 + X1 X2 . X5 . X9 + X1 X2 . X5 . X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pt;margin-top:19.8pt;width:512.05pt;height:138.05pt" coordorigin="-148,396" coordsize="10241,2761">
                <v:line id="shape_0" from="6487,1793" to="6666,17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07,1213" to="3286,12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47,1213" to="2826,12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87,1793" to="6066,17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07,1793" to="5086,17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27,1793" to="4206,17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07,1793" to="986,17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127,1793" to="2306,17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687,1213" to="9866,12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47,1213" to="8926,12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327,1213" to="8506,12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27,1233" to="5106,12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27,1213" to="1806,12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67,1213" to="1346,12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172,633" to="9351,6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87,653" to="6566,6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7,653" to="5066,6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97,653" to="7476,6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27,653" to="5506,6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12,653" to="4691,6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992,653" to="4171,6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12,653" to="3691,6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72,633" to="2251,6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52,633" to="1831,6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72,633" to="951,6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-148;top:396;width:10240;height:2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14M1 = X1 X2 . X5 . X9 + X1 X2 . X5 . X9 + X1 X2 . X5 . X9 + X1 X2 . X5 . X9 + X1 X2 . X5 . X9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+ X1 X2 . X5 . X9 + X1 X2 . X5 . X9 + X1 X2 . X5 . X9 + X1 X2 . X5 . X9 + X1 X2 . X5 . X9 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 X1 X2 . X5 . X9 + X1 X2 . X5 . X9 + X1 X2 . X5 . X9 + X1 X2 . X5 . X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Déterminer l'équations simplifiés de la sortie 14M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93520</wp:posOffset>
                </wp:positionH>
                <wp:positionV relativeFrom="paragraph">
                  <wp:posOffset>27305</wp:posOffset>
                </wp:positionV>
                <wp:extent cx="3366135" cy="170624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0" cy="1706400"/>
                          <a:chOff x="0" y="0"/>
                          <a:chExt cx="3366000" cy="17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4480" cy="3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360"/>
                              <a:ext cx="7372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X1 X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280" y="0"/>
                              <a:ext cx="6102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X5X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160" y="63360"/>
                            <a:ext cx="3112200" cy="164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4880" y="17280"/>
                              <a:ext cx="2946960" cy="162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</w:t>
                                  <w:t>01</w:t>
                                  <w:t>11</w:t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4M1 = ...................................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36560" cy="26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pt;margin-top:2.15pt;width:265.05pt;height:134.35pt" coordorigin="2352,43" coordsize="5301,2687">
                <v:group id="shape_0" style="position:absolute;left:2352;top:43;width:1882;height:561">
                  <v:shape id="shape_0" stroked="f" o:allowincell="f" style="position:absolute;left:2352;top:327;width:1160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X1 X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2;top:43;width:960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X5X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52;top:143;width:4901;height:2587">
                  <v:shape id="shape_0" stroked="f" o:allowincell="f" style="position:absolute;left:3012;top:170;width:4640;height:2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0</w:t>
                            <w:t>01</w:t>
                            <w:t>11</w:t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4M1 = 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52,143" to="3911,552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851" w:right="851" w:gutter="0" w:header="720" w:top="851" w:footer="0" w:bottom="91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9072"/>
        <w:tab w:val="center" w:pos="4536" w:leader="none"/>
        <w:tab w:val="right" w:pos="10206" w:leader="none"/>
      </w:tabs>
      <w:rPr/>
    </w:pPr>
    <w:r>
      <w:rPr>
        <w:sz w:val="24"/>
        <w:szCs w:val="24"/>
      </w:rPr>
      <w:t>Nom &amp; Prénom : ................................................................................ N°: ............6T .......</w:t>
      <w:tab/>
    </w:r>
    <w:r>
      <w:rPr>
        <w:i/>
        <w:iCs/>
        <w:sz w:val="24"/>
        <w:szCs w:val="24"/>
      </w:rPr>
      <w:t>Page .</w:t>
    </w:r>
    <w:r>
      <w:rPr>
        <w:rStyle w:val="PageNumber"/>
        <w:i/>
        <w:iCs/>
        <w:sz w:val="24"/>
        <w:szCs w:val="24"/>
      </w:rPr>
      <w:fldChar w:fldCharType="begin"/>
    </w:r>
    <w:r>
      <w:rPr>
        <w:rStyle w:val="PageNumber"/>
        <w:sz w:val="24"/>
        <w:i/>
        <w:szCs w:val="24"/>
        <w:iCs/>
      </w:rPr>
      <w:instrText xml:space="preserve"> PAGE </w:instrText>
    </w:r>
    <w:r>
      <w:rPr>
        <w:rStyle w:val="PageNumber"/>
        <w:sz w:val="24"/>
        <w:i/>
        <w:szCs w:val="24"/>
        <w:iCs/>
      </w:rPr>
      <w:fldChar w:fldCharType="separate"/>
    </w:r>
    <w:r>
      <w:rPr>
        <w:rStyle w:val="PageNumber"/>
        <w:sz w:val="24"/>
        <w:i/>
        <w:szCs w:val="24"/>
        <w:iCs/>
      </w:rPr>
      <w:t>4</w:t>
    </w:r>
    <w:r>
      <w:rPr>
        <w:rStyle w:val="PageNumber"/>
        <w:sz w:val="24"/>
        <w:i/>
        <w:szCs w:val="24"/>
        <w:iCs/>
      </w:rPr>
      <w:fldChar w:fldCharType="end"/>
    </w:r>
    <w:r>
      <w:rPr>
        <w:rStyle w:val="PageNumber"/>
        <w:i/>
        <w:iCs/>
        <w:sz w:val="24"/>
        <w:szCs w:val="24"/>
      </w:rPr>
      <w:t>/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sz w:val="24"/>
        <w:szCs w:val="24"/>
      </w:rPr>
      <w:t xml:space="preserve">Système d'aiguillage </w:t>
      <w:tab/>
      <w:t>Devoir de synthèse N°1</w:t>
      <w:tab/>
      <w:t xml:space="preserve">Dossier pédagogique (GE) </w:t>
    </w:r>
    <w:r>
      <w:rPr>
        <w:b/>
        <w:bCs/>
        <w:i/>
        <w:iCs/>
        <w:sz w:val="24"/>
        <w:szCs w:val="24"/>
      </w:rPr>
      <w:t xml:space="preserve">Page </w:t>
    </w:r>
    <w:r>
      <w:rPr>
        <w:rStyle w:val="PageNumber"/>
        <w:b/>
        <w:bCs/>
        <w:i/>
        <w:iCs/>
        <w:sz w:val="24"/>
        <w:szCs w:val="24"/>
      </w:rPr>
      <w:fldChar w:fldCharType="begin"/>
    </w:r>
    <w:r>
      <w:rPr>
        <w:rStyle w:val="PageNumber"/>
        <w:sz w:val="24"/>
        <w:i/>
        <w:b/>
        <w:szCs w:val="24"/>
        <w:iCs/>
        <w:bCs/>
      </w:rPr>
      <w:instrText xml:space="preserve"> PAGE </w:instrText>
    </w:r>
    <w:r>
      <w:rPr>
        <w:rStyle w:val="PageNumber"/>
        <w:sz w:val="24"/>
        <w:i/>
        <w:b/>
        <w:szCs w:val="24"/>
        <w:iCs/>
        <w:bCs/>
      </w:rPr>
      <w:fldChar w:fldCharType="separate"/>
    </w:r>
    <w:r>
      <w:rPr>
        <w:rStyle w:val="PageNumber"/>
        <w:sz w:val="24"/>
        <w:i/>
        <w:b/>
        <w:szCs w:val="24"/>
        <w:iCs/>
        <w:bCs/>
      </w:rPr>
      <w:t>3</w:t>
    </w:r>
    <w:r>
      <w:rPr>
        <w:rStyle w:val="PageNumber"/>
        <w:sz w:val="24"/>
        <w:i/>
        <w:b/>
        <w:szCs w:val="24"/>
        <w:iCs/>
        <w:bCs/>
      </w:rPr>
      <w:fldChar w:fldCharType="end"/>
    </w:r>
    <w:r>
      <w:rPr>
        <w:rStyle w:val="PageNumber"/>
        <w:b/>
        <w:bCs/>
        <w:i/>
        <w:iCs/>
        <w:sz w:val="24"/>
        <w:szCs w:val="24"/>
      </w:rPr>
      <w:t>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@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7T13:32:00Z</dcterms:created>
  <dc:creator>El Heni Ezzeddine</dc:creator>
  <dc:description/>
  <dc:language>en-US</dc:language>
  <cp:lastModifiedBy>El Heni Ezzeddine</cp:lastModifiedBy>
  <cp:lastPrinted>1997-12-07T22:53:00Z</cp:lastPrinted>
  <dcterms:modified xsi:type="dcterms:W3CDTF">1997-12-07T21:56:00Z</dcterms:modified>
  <cp:revision>13</cp:revision>
  <dc:subject/>
  <dc:title> </dc:title>
</cp:coreProperties>
</file>