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escription du système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55320</wp:posOffset>
                </wp:positionH>
                <wp:positionV relativeFrom="paragraph">
                  <wp:posOffset>-3810</wp:posOffset>
                </wp:positionV>
                <wp:extent cx="4700905" cy="3143885"/>
                <wp:effectExtent l="0" t="1905" r="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0880" cy="3143880"/>
                          <a:chOff x="0" y="0"/>
                          <a:chExt cx="4700880" cy="3143880"/>
                        </a:xfrm>
                      </wpg:grpSpPr>
                      <wps:wsp>
                        <wps:cNvSpPr/>
                        <wps:spPr>
                          <a:xfrm flipH="1">
                            <a:off x="901800" y="319320"/>
                            <a:ext cx="279360" cy="101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319320"/>
                            <a:ext cx="304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19320"/>
                            <a:ext cx="304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1840" y="3029040"/>
                            <a:ext cx="114840" cy="1148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66640" y="3029040"/>
                            <a:ext cx="114840" cy="1148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823840" y="2857680"/>
                            <a:ext cx="162000" cy="16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2857680"/>
                            <a:ext cx="162000" cy="16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3029040"/>
                            <a:ext cx="504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3143160"/>
                            <a:ext cx="217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160" y="379080"/>
                            <a:ext cx="2386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3720" y="2334240"/>
                            <a:ext cx="2386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4680" y="2011680"/>
                            <a:ext cx="2386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960" y="1725120"/>
                            <a:ext cx="2386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960" y="1372320"/>
                            <a:ext cx="2386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3440" y="1114920"/>
                            <a:ext cx="2386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4680" y="829800"/>
                            <a:ext cx="2386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6000" y="1362240"/>
                            <a:ext cx="495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13622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1520" y="1047600"/>
                            <a:ext cx="295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6160" y="1047600"/>
                            <a:ext cx="295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0440" y="961920"/>
                            <a:ext cx="19044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881080" y="885960"/>
                            <a:ext cx="200520" cy="305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71520" y="2257560"/>
                            <a:ext cx="295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6160" y="2257560"/>
                            <a:ext cx="295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0440" y="2171880"/>
                            <a:ext cx="19044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2881080" y="2095560"/>
                            <a:ext cx="200520" cy="305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9680" y="207648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1640" y="2314440"/>
                            <a:ext cx="172080" cy="57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5800" y="0"/>
                              <a:ext cx="3996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960" y="0"/>
                              <a:ext cx="3996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996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0"/>
                              <a:ext cx="1562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7320" y="2143080"/>
                            <a:ext cx="0" cy="16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7320" y="1600200"/>
                            <a:ext cx="0" cy="16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2280" y="1766520"/>
                            <a:ext cx="105480" cy="3772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91880"/>
                              <a:ext cx="105480" cy="6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7800"/>
                              <a:ext cx="105480" cy="6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4080"/>
                              <a:ext cx="105480" cy="6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5480" cy="6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14280"/>
                              <a:ext cx="105480" cy="6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50200"/>
                              <a:ext cx="105480" cy="63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7400" y="1857960"/>
                            <a:ext cx="7531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essort 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5800" y="2135520"/>
                            <a:ext cx="4388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M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9680" y="2765520"/>
                            <a:ext cx="7531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Wagonne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0" y="2270880"/>
                            <a:ext cx="1543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lectro-aimant de 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00"/>
                            <a:ext cx="17546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mmande Marche-Arrê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440" y="1526400"/>
                            <a:ext cx="7531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essort 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0" y="1033200"/>
                            <a:ext cx="1543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lectro-aimant de M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" y="1166040"/>
                            <a:ext cx="7531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evier 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5800" y="915840"/>
                            <a:ext cx="4388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M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1486080"/>
                            <a:ext cx="2196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19240" y="1704960"/>
                            <a:ext cx="4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95400" y="1752480"/>
                            <a:ext cx="172080" cy="57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5800" y="0"/>
                              <a:ext cx="3996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600" y="0"/>
                              <a:ext cx="3996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996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0"/>
                              <a:ext cx="1562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0840" y="1752480"/>
                            <a:ext cx="172080" cy="57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5800" y="0"/>
                              <a:ext cx="3996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600" y="0"/>
                              <a:ext cx="3996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9960" cy="57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0"/>
                              <a:ext cx="1562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23840" y="1676520"/>
                            <a:ext cx="67320" cy="67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57160" y="1676520"/>
                            <a:ext cx="67320" cy="67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23840" y="1581120"/>
                            <a:ext cx="67320" cy="67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57160" y="1581120"/>
                            <a:ext cx="67320" cy="67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23840" y="1476360"/>
                            <a:ext cx="67320" cy="67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57160" y="1476360"/>
                            <a:ext cx="67320" cy="67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2400" y="146700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160020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66600" y="1503000"/>
                            <a:ext cx="70488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6760" y="1367280"/>
                            <a:ext cx="104760" cy="552600"/>
                          </a:xfrm>
                        </wpg:grpSpPr>
                        <wps:wsp>
                          <wps:cNvSpPr/>
                          <wps:spPr>
                            <a:xfrm>
                              <a:off x="9360" y="0"/>
                              <a:ext cx="9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2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33200"/>
                              <a:ext cx="57960" cy="5796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552240"/>
                              <a:ext cx="9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409320"/>
                              <a:ext cx="0" cy="142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1800"/>
                              <a:ext cx="57960" cy="5796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1920" y="2209680"/>
                            <a:ext cx="20052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5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48240"/>
                              <a:ext cx="142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9800"/>
                              <a:ext cx="57960" cy="5796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1920" y="1000080"/>
                            <a:ext cx="20052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5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48240"/>
                              <a:ext cx="142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9800"/>
                              <a:ext cx="57960" cy="5796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18800" y="1545120"/>
                            <a:ext cx="819720" cy="286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rémie 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230400"/>
                            <a:ext cx="819720" cy="304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rémie 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Ó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1480" y="1457280"/>
                            <a:ext cx="1209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3120" y="1457280"/>
                            <a:ext cx="984240" cy="84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638280" y="0"/>
                              <a:ext cx="345960" cy="752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36600" y="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40" y="311040"/>
                                <a:ext cx="330120" cy="330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382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45960" cy="752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720" y="0"/>
                                <a:ext cx="0" cy="314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11040"/>
                                <a:ext cx="330120" cy="330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6320" y="6382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244440" y="765360"/>
                              <a:ext cx="496080" cy="76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808000" y="0"/>
                            <a:ext cx="0" cy="56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558720"/>
                            <a:ext cx="330120" cy="33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1400" y="885960"/>
                            <a:ext cx="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2840" y="0"/>
                            <a:ext cx="0" cy="56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3120" y="558720"/>
                            <a:ext cx="330120" cy="33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9440" y="885960"/>
                            <a:ext cx="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2077560" y="1012680"/>
                            <a:ext cx="496080" cy="7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6pt;margin-top:-0.3pt;width:370.15pt;height:247.55pt" coordorigin="1032,-6" coordsize="7403,4951">
                <v:line id="shape_0" from="2452,497" to="2891,65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892,497" to="3371,49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92,497" to="2471,49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5224;top:4764;width:180;height:180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759;top:4764;width:180;height:180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5479,4494" to="5733,4748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line id="shape_0" from="4444,4494" to="4698,4748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684,4764" to="5478,476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3904,4944" to="7323,4944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14;top:591;width:37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4;top:3670;width:37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4;top:3162;width:37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9;top:2710;width:37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9;top:2155;width:37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9;top:1750;width:37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4;top:1301;width:375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39,2139" to="2718,21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719,2139" to="2719,251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69,1644" to="6333,164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089,1644" to="5553,164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584,1509" to="5883,179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5569;top:1389;width:315;height:480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5869,3549" to="6333,354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089,3549" to="5553,354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584,3414" to="5883,369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5569;top:3294;width:315;height:480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1819,3264" to="2553,326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2704;top:3639;width:270;height:89">
                  <v:line id="shape_0" from="2792,3639" to="2854,3728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2880,3639" to="2942,3728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2704,3639" to="2766,3728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2729,3639" to="2974,363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</v:group>
                <v:line id="shape_0" from="2839,3369" to="2839,3623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2839,2514" to="2839,276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2689;top:2776;width:165;height:593">
                  <v:line id="shape_0" from="2689,3078" to="2854,3176" stroked="t" o:allowincell="f" style="position:absolute;flip:xy">
                    <v:stroke color="black" weight="3240" joinstyle="round" endcap="flat"/>
                    <v:fill o:detectmouseclick="t" on="false"/>
                    <w10:wrap type="none"/>
                  </v:line>
                  <v:line id="shape_0" from="2689,2977" to="2854,3075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2689,2877" to="2854,2975" stroked="t" o:allowincell="f" style="position:absolute;flip:xy">
                    <v:stroke color="black" weight="3240" joinstyle="round" endcap="flat"/>
                    <v:fill o:detectmouseclick="t" on="false"/>
                    <w10:wrap type="none"/>
                  </v:line>
                  <v:line id="shape_0" from="2689,2776" to="2854,2874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2689,3271" to="2854,3369" stroked="t" o:allowincell="f" style="position:absolute;flip:xy">
                    <v:stroke color="black" weight="3240" joinstyle="round" endcap="flat"/>
                    <v:fill o:detectmouseclick="t" on="false"/>
                    <w10:wrap type="none"/>
                  </v:line>
                  <v:line id="shape_0" from="2689,3170" to="2854,3268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79;top:2920;width:118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essort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4;top:3357;width:69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M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9;top:4349;width:118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Wagon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4;top:3570;width:243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lectro-aimant de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;top:31;width:2762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mmande Marche-Arrê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9;top:2398;width:118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essort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4;top:1621;width:243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lectro-aimant de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9;top:1830;width:118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evier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4;top:1436;width:69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9;top:2334;width:34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29,2679" to="6363,267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5434;top:2754;width:270;height:89">
                  <v:line id="shape_0" from="5522,2754" to="5584,2843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5610,2754" to="5672,2843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5434,2754" to="5496,2843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5459,2754" to="5704,2754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3679;top:2754;width:270;height:89">
                  <v:line id="shape_0" from="3767,2754" to="3829,2843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3855,2754" to="3917,2843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3679,2754" to="3741,2843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3704,2754" to="3949,2754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</v:group>
                <v:oval id="shape_0" stroked="t" o:allowincell="f" style="position:absolute;left:5479;top:2634;width:105;height:105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3799;top:2634;width:105;height:105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5479;top:2484;width:105;height:105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3799;top:2484;width:105;height:105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5479;top:2319;width:105;height:105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3799;top:2319;width:105;height:105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fillcolor="black" stroked="t" o:allowincell="f" style="position:absolute;left:3634;top:2304;width:90;height:90;mso-wrap-style:none;v-text-anchor:middle">
                  <v:fill o:detectmouseclick="t" type="solid" color2="white"/>
                  <v:stroke color="black" weight="3240" joinstyle="round" endcap="flat"/>
                  <w10:wrap type="none"/>
                </v:oval>
                <v:oval id="shape_0" fillcolor="black" stroked="t" o:allowincell="f" style="position:absolute;left:2479;top:2514;width:90;height:90;mso-wrap-style:none;v-text-anchor:middle">
                  <v:fill o:detectmouseclick="t" type="solid" color2="white"/>
                  <v:stroke color="black" weight="3240" joinstyle="round" endcap="flat"/>
                  <w10:wrap type="none"/>
                </v:oval>
                <v:line id="shape_0" from="2554,2361" to="3663,257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3011;top:2147;width:163;height:869">
                  <v:line id="shape_0" from="3026,2147" to="3175,2147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3072,2147" to="3072,2371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oval id="shape_0" stroked="t" o:allowincell="f" style="position:absolute;left:3027;top:2357;width:90;height:90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line id="shape_0" from="3011,3017" to="3160,3017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3057,2792" to="3057,3016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oval id="shape_0" stroked="t" o:allowincell="f" style="position:absolute;left:3012;top:2717;width:90;height:90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  <v:group id="shape_0" style="position:absolute;left:3964;top:3474;width:316;height:149">
                  <v:line id="shape_0" from="3964,3474" to="3964,3623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3979,3550" to="4203,3550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oval id="shape_0" stroked="t" o:allowincell="f" style="position:absolute;left:4189;top:3505;width:90;height:90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  <v:group id="shape_0" style="position:absolute;left:3964;top:1569;width:316;height:149">
                  <v:line id="shape_0" from="3964,1569" to="3964,171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3979,1645" to="4203,1645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oval id="shape_0" stroked="t" o:allowincell="f" style="position:absolute;left:4189;top:1600;width:90;height:90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  <v:shape id="shape_0" stroked="t" o:allowincell="f" style="position:absolute;left:4054;top:2427;width:1290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rémie 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Ò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shape id="shape_0" stroked="t" o:allowincell="f" style="position:absolute;left:4054;top:357;width:129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rémie 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Ó</w:t>
                        </w:r>
                      </w:p>
                    </w:txbxContent>
                  </v:textbox>
                  <v:fill o:detectmouseclick="t" on="false"/>
                  <v:stroke color="black" weight="3240" joinstyle="round" endcap="flat"/>
                  <w10:wrap type="none"/>
                </v:shape>
                <v:line id="shape_0" from="3664,2289" to="5568,228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3919;top:2289;width:1550;height:1327">
                  <v:group id="shape_0" style="position:absolute;left:4924;top:2289;width:544;height:1184">
                    <v:line id="shape_0" from="5454,2289" to="5454,2783" stroked="t" o:allowincell="f" style="position:absolute;flip:y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4949,2779" to="5468,3298" stroked="t" o:allowincell="f" style="position:absolute;flip:y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4924,3294" to="4924,3473" stroked="t" o:allowincell="f" style="position:absolute;flip:y">
                      <v:stroke color="black" weight="3240" joinstyle="round" endcap="flat"/>
                      <v:fill o:detectmouseclick="t" on="false"/>
                      <w10:wrap type="none"/>
                    </v:line>
                  </v:group>
                  <v:group id="shape_0" style="position:absolute;left:3919;top:2289;width:544;height:1184">
                    <v:line id="shape_0" from="3934,2289" to="3934,2783" stroked="t" o:allowincell="f" style="position:absolute;flip:y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3919,2779" to="4438,3298" stroked="t" o:allowincell="f" style="position:absolute;flip:xy">
                      <v:stroke color="black" weight="3240" joinstyle="round" endcap="flat"/>
                      <v:fill o:detectmouseclick="t" on="false"/>
                      <w10:wrap type="none"/>
                    </v:line>
                    <v:line id="shape_0" from="4464,3294" to="4464,3473" stroked="t" o:allowincell="f" style="position:absolute;flip:y">
                      <v:stroke color="black" weight="3240" joinstyle="round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4304;top:3494;width:780;height:12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line id="shape_0" from="5454,-6" to="5454,87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949,874" to="5468,1393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924,1389" to="4924,156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3934,-6" to="3934,87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3919,874" to="4438,1393" stroked="t" o:allowincell="f" style="position:absolute;flip:xy">
                  <v:stroke color="black" weight="3240" joinstyle="round" endcap="flat"/>
                  <v:fill o:detectmouseclick="t" on="false"/>
                  <w10:wrap type="none"/>
                </v:line>
                <v:line id="shape_0" from="4464,1389" to="4464,156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4304;top:1589;width:780;height:1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 dispositif comport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08" w:hanging="908"/>
        <w:rPr>
          <w:sz w:val="24"/>
          <w:szCs w:val="24"/>
        </w:rPr>
      </w:pPr>
      <w:r>
        <w:rPr>
          <w:sz w:val="24"/>
          <w:szCs w:val="24"/>
        </w:rPr>
        <w:t>Une trémie © de stockage du sabl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08" w:hanging="908"/>
        <w:rPr>
          <w:sz w:val="24"/>
          <w:szCs w:val="24"/>
        </w:rPr>
      </w:pPr>
      <w:r>
        <w:rPr>
          <w:sz w:val="24"/>
          <w:szCs w:val="24"/>
        </w:rPr>
        <w:t>Une trémie ® de pesage du sable, qui prend appui sur un ressort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08" w:hanging="908"/>
        <w:rPr/>
      </w:pPr>
      <w:r>
        <w:rPr>
          <w:sz w:val="24"/>
          <w:szCs w:val="24"/>
        </w:rPr>
        <w:t>Un levier "L" articuler au point fixe "O" et pouvant actionner alternativement deux contacts "a et b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08" w:hanging="908"/>
        <w:rPr/>
      </w:pPr>
      <w:r>
        <w:rPr>
          <w:sz w:val="24"/>
          <w:szCs w:val="24"/>
        </w:rPr>
        <w:t>Un contact "c" actionné par la vanne "M" dans sa position de fermetu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08" w:hanging="908"/>
        <w:rPr/>
      </w:pPr>
      <w:r>
        <w:rPr>
          <w:sz w:val="24"/>
          <w:szCs w:val="24"/>
        </w:rPr>
        <w:t>Un contact "d" actionné par la vanne "N" dans sa position de fermeture.</w:t>
      </w:r>
    </w:p>
    <w:p>
      <w:pPr>
        <w:pStyle w:val="Normal"/>
        <w:rPr/>
      </w:pPr>
      <w:r>
        <w:rPr>
          <w:sz w:val="24"/>
          <w:szCs w:val="24"/>
        </w:rPr>
        <w:t>Les vannes "M" et "N" sont commandés respectivement par deux électro-aimant" KM1" et "KM2".</w:t>
      </w:r>
    </w:p>
    <w:p>
      <w:pPr>
        <w:pStyle w:val="Heading1"/>
        <w:rPr/>
      </w:pPr>
      <w:r>
        <w:rPr/>
        <w:t>Fonctionne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 dispositif est en référence, la trémie ® vide, le wagonnet étant en pl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'ordre des opération est le suivant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08" w:hanging="908"/>
        <w:rPr/>
      </w:pPr>
      <w:r>
        <w:rPr>
          <w:sz w:val="24"/>
          <w:szCs w:val="24"/>
        </w:rPr>
        <w:t xml:space="preserve">On actionne "K" . L'électro-aimant "KM1" est excité car le contact "d" est actionné (vanne ® fermée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08" w:hanging="908"/>
        <w:rPr/>
      </w:pPr>
      <w:r>
        <w:rPr>
          <w:sz w:val="24"/>
          <w:szCs w:val="24"/>
        </w:rPr>
        <w:t>La vanne "M" commandée par "KM1" se déplace à droite et le contact "c" est libéré, la trémie © se vide dans la trémie ®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08" w:hanging="908"/>
        <w:rPr/>
      </w:pPr>
      <w:r>
        <w:rPr>
          <w:sz w:val="24"/>
          <w:szCs w:val="24"/>
        </w:rPr>
        <w:t>La trémie ® agit sur le ressort "R"  et fait pivoter le levier "L" autour du point fixe "O". Le contact "a" est alors libéré et le contact "b" n'est pas encore actionné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08" w:hanging="908"/>
        <w:rPr/>
      </w:pPr>
      <w:r>
        <w:rPr>
          <w:sz w:val="24"/>
          <w:szCs w:val="24"/>
        </w:rPr>
        <w:t>Lorsque "b" est actionné, "KM1" est désexcité et la vanne "M" se ferm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08" w:hanging="908"/>
        <w:rPr/>
      </w:pPr>
      <w:r>
        <w:rPr>
          <w:sz w:val="24"/>
          <w:szCs w:val="24"/>
        </w:rPr>
        <w:t>L'extrémité de la vanne "M" vient actionner le contact "c", provoquant ainsi l'excitation de l'électro-aimant "KM2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08" w:hanging="908"/>
        <w:rPr/>
      </w:pPr>
      <w:r>
        <w:rPr>
          <w:sz w:val="24"/>
          <w:szCs w:val="24"/>
        </w:rPr>
        <w:t>La vanne "N" commandé par "KM2" se déplace à gauche, le contact "d" est libéré, la trémie ® se déverse dans le wagonn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08" w:hanging="908"/>
        <w:rPr/>
      </w:pPr>
      <w:r>
        <w:rPr>
          <w:sz w:val="24"/>
          <w:szCs w:val="24"/>
        </w:rPr>
        <w:t>Au fur et à mesure qu'elle se décharge, la trémie ® remonte. Le levier L libère le contact" b" et le contact "a" n'est pas encore actionné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08" w:hanging="908"/>
        <w:rPr/>
      </w:pPr>
      <w:r>
        <w:rPr>
          <w:sz w:val="24"/>
          <w:szCs w:val="24"/>
        </w:rPr>
        <w:t>Lorsque le levier "L" actionne le contact "a", l'électro-aimant "KM2" est désexcité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08" w:hanging="908"/>
        <w:rPr/>
      </w:pPr>
      <w:r>
        <w:rPr>
          <w:sz w:val="24"/>
          <w:szCs w:val="24"/>
        </w:rPr>
        <w:t>"KM2" étant désexcité, la vanne "N se ferm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454" w:hanging="454"/>
        <w:rPr/>
      </w:pPr>
      <w:r>
        <w:rPr>
          <w:sz w:val="24"/>
          <w:szCs w:val="24"/>
        </w:rPr>
        <w:t>Lorsque l'extrémité de la vanne "N" actionne "d", l'électro-aimant "KM1" s'excite et le cycle recommen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e système est alimenté par un réseau monophasé 220V à travers un transformateur monophasé 220/24 V , de résistances R1= 2.15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et R2= 0.02</w:t>
      </w:r>
      <w:r>
        <w:rPr>
          <w:rFonts w:eastAsia="Symbol" w:cs="Symbol" w:ascii="Symbol" w:hAnsi="Symbol"/>
          <w:sz w:val="24"/>
          <w:szCs w:val="24"/>
        </w:rPr>
        <w:t>W</w:t>
      </w:r>
      <w:r>
        <w:rPr>
          <w:sz w:val="24"/>
          <w:szCs w:val="24"/>
        </w:rPr>
        <w:t xml:space="preserve"> et de puissance apparente 750VA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I- Etude du circuit de command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-</w:t>
      </w:r>
      <w:r>
        <w:rPr>
          <w:sz w:val="24"/>
          <w:szCs w:val="24"/>
        </w:rPr>
        <w:t xml:space="preserve"> Analyser le fonctionnement du système ( sans tenir compte de l'interrupteur K)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2-</w:t>
      </w:r>
      <w:r>
        <w:rPr>
          <w:sz w:val="24"/>
          <w:szCs w:val="24"/>
        </w:rPr>
        <w:t xml:space="preserve"> Déterminer les équations simplifier par tableau de Karnaugh.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71120</wp:posOffset>
                </wp:positionV>
                <wp:extent cx="2807335" cy="2870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280" cy="287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</w:t>
                              <w:t>b</w:t>
                              <w:t>c</w:t>
                              <w:t>d</w:t>
                              <w:t>KM1</w:t>
                              <w:t>KM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5pt;margin-top:5.6pt;width:221pt;height:22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a</w:t>
                        <w:t>b</w:t>
                        <w:t>c</w:t>
                        <w:t>d</w:t>
                        <w:t>KM1</w:t>
                        <w:t>KM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028950</wp:posOffset>
                </wp:positionH>
                <wp:positionV relativeFrom="paragraph">
                  <wp:posOffset>55245</wp:posOffset>
                </wp:positionV>
                <wp:extent cx="1689735" cy="1473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840" cy="147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KM1 =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8.5pt;margin-top:4.35pt;width:133pt;height:11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KM1 =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857750</wp:posOffset>
                </wp:positionH>
                <wp:positionV relativeFrom="paragraph">
                  <wp:posOffset>55245</wp:posOffset>
                </wp:positionV>
                <wp:extent cx="1689735" cy="1473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840" cy="1473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KM2 =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2.5pt;margin-top:4.35pt;width:133pt;height:11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KM2 =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-</w:t>
      </w:r>
      <w:r>
        <w:rPr>
          <w:sz w:val="24"/>
          <w:szCs w:val="24"/>
        </w:rPr>
        <w:t xml:space="preserve"> Compléter le schéma électrique correspondant.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09420</wp:posOffset>
                </wp:positionH>
                <wp:positionV relativeFrom="paragraph">
                  <wp:posOffset>-1945640</wp:posOffset>
                </wp:positionV>
                <wp:extent cx="3098800" cy="5080000"/>
                <wp:effectExtent l="5080" t="0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880" cy="5079960"/>
                          <a:chOff x="0" y="0"/>
                          <a:chExt cx="3098880" cy="5079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650960" y="2080440"/>
                            <a:ext cx="51480" cy="280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565360" y="414036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414036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41920"/>
                            <a:ext cx="2293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93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h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752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120"/>
                            <a:ext cx="128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952560"/>
                            <a:ext cx="0" cy="355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952560"/>
                            <a:ext cx="0" cy="343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1280" y="2405880"/>
                            <a:ext cx="165240" cy="28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560" y="4788000"/>
                            <a:ext cx="559440" cy="291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M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4788000"/>
                            <a:ext cx="559440" cy="291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M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2413800"/>
                            <a:ext cx="559440" cy="291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2070720"/>
                            <a:ext cx="559440" cy="291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51240" y="4343400"/>
                            <a:ext cx="203040" cy="20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4343400"/>
                            <a:ext cx="203040" cy="20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5360" y="281952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2336760" y="4330800"/>
                            <a:ext cx="444960" cy="22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565360" y="455940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81952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914400" y="4330800"/>
                            <a:ext cx="444960" cy="229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43000" y="4559400"/>
                            <a:ext cx="0" cy="19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832120"/>
                            <a:ext cx="1866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703240"/>
                            <a:ext cx="0" cy="14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031840"/>
                            <a:ext cx="0" cy="391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4749840"/>
                            <a:ext cx="273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930320"/>
                            <a:ext cx="0" cy="2832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892160"/>
                            <a:ext cx="0" cy="133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2031840"/>
                            <a:ext cx="787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77120"/>
                            <a:ext cx="0" cy="393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9640" y="1334880"/>
                            <a:ext cx="1067400" cy="39312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ransforma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20/24 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11640"/>
                            <a:ext cx="991080" cy="23940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isjoncteu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39680"/>
                            <a:ext cx="876960" cy="21636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éseau 220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8840" y="317520"/>
                            <a:ext cx="0" cy="24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6pt;margin-top:-153.2pt;width:243.95pt;height:400pt" coordorigin="2692,-3064" coordsize="4879,8000">
                <v:rect id="shape_0" stroked="t" o:allowincell="f" style="position:absolute;left:5292;top:212;width:80;height:440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6732,3456" to="6732,375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492,3456" to="4492,375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4852;top:-2683;width:36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2;top:-3064;width:36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92,-2564" to="4731,-256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692,-2785" to="4711,-278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272,-1564" to="3272,-100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092,-1564" to="4092,-102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072,725" to="5331,1175" stroked="t" o:allowincell="f" style="position:absolute;flip:xy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6332;top:4476;width:880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M2</w:t>
                        </w:r>
                      </w:p>
                    </w:txbxContent>
                  </v:textbox>
                  <v:fill o:detectmouseclick="t" on="false"/>
                  <v:stroke color="white" weight="12600" joinstyle="round" endcap="flat"/>
                  <w10:wrap type="none"/>
                </v:shape>
                <v:shape id="shape_0" stroked="t" o:allowincell="f" style="position:absolute;left:4092;top:4476;width:880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M1</w:t>
                        </w:r>
                      </w:p>
                    </w:txbxContent>
                  </v:textbox>
                  <v:fill o:detectmouseclick="t" on="false"/>
                  <v:stroke color="white" weight="12600" joinstyle="round" endcap="flat"/>
                  <w10:wrap type="none"/>
                </v:shape>
                <v:shape id="shape_0" stroked="t" o:allowincell="f" style="position:absolute;left:4532;top:737;width:880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white" weight="12600" joinstyle="round" endcap="flat"/>
                  <w10:wrap type="none"/>
                </v:shape>
                <v:shape id="shape_0" stroked="t" o:allowincell="f" style="position:absolute;left:5192;top:197;width:880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white" weight="12600" joinstyle="round" endcap="flat"/>
                  <w10:wrap type="none"/>
                </v:shape>
                <v:line id="shape_0" from="6552,3776" to="6871,409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312,3776" to="4631,409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732,1376" to="6732,167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6372;top:3756;width:700;height:36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6732,4116" to="6732,441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492,1376" to="4492,167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4132;top:3756;width:700;height:360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4492,4116" to="4492,441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4132,1396" to="7071,139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332,1193" to="5332,141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332,135" to="5332,75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272,4416" to="7571,441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252,-24" to="3252,443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102,-84" to="4102,12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092,135" to="5331,13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272,-2785" to="3272,-216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shape id="shape_0" fillcolor="#f3f3f3" stroked="f" o:allowincell="f" style="position:absolute;left:4392;top:-962;width:1680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ransformateu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20/24 V</w:t>
                        </w:r>
                      </w:p>
                    </w:txbxContent>
                  </v:textbox>
                  <v:fill o:detectmouseclick="t" type="solid" color2="#0c0c0c"/>
                  <v:stroke color="#3465a4" joinstyle="round" endcap="flat"/>
                  <w10:wrap type="none"/>
                </v:shape>
                <v:shape id="shape_0" fillcolor="#f3f3f3" stroked="f" o:allowincell="f" style="position:absolute;left:4392;top:-2101;width:1560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isjoncteur</w:t>
                        </w:r>
                      </w:p>
                    </w:txbxContent>
                  </v:textbox>
                  <v:fill o:detectmouseclick="t" type="solid" color2="#0c0c0c"/>
                  <v:stroke color="#3465a4" joinstyle="round" endcap="flat"/>
                  <w10:wrap type="none"/>
                </v:shape>
                <v:shape id="shape_0" fillcolor="#f3f3f3" stroked="f" o:allowincell="f" style="position:absolute;left:5312;top:-2844;width:138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éseau 220V</w:t>
                        </w:r>
                      </w:p>
                    </w:txbxContent>
                  </v:textbox>
                  <v:fill o:detectmouseclick="t" type="solid" color2="#0c0c0c"/>
                  <v:stroke color="#3465a4" joinstyle="round" endcap="flat"/>
                  <w10:wrap type="none"/>
                </v:shape>
                <v:line id="shape_0" from="4092,-2564" to="4092,-218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II- Etude du transformateur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566" w:hanging="566"/>
        <w:rPr>
          <w:sz w:val="24"/>
          <w:szCs w:val="24"/>
        </w:rPr>
      </w:pPr>
      <w:r>
        <w:rPr>
          <w:sz w:val="24"/>
          <w:szCs w:val="24"/>
        </w:rPr>
        <w:t>Calculer les courants nominaux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u primaire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u secondaire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566" w:hanging="566"/>
        <w:rPr/>
      </w:pPr>
      <w:r>
        <w:rPr>
          <w:sz w:val="24"/>
          <w:szCs w:val="24"/>
        </w:rPr>
        <w:t>Pour les courant nominaux, calculer les pertes joules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u primaire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u secondaire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en dédure les pertes fer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3- Pour cos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.91 et cos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.83, calculer les puissance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imaire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econdaire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4- Calculer le rendement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>III- Etude de protection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- Identifier  et qualifier les moyens de protection employer dans cette installation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566" w:hanging="566"/>
        <w:rPr/>
      </w:pPr>
      <w:r>
        <w:rPr>
          <w:sz w:val="24"/>
          <w:szCs w:val="24"/>
        </w:rPr>
        <w:t>Quelle sont les défauts éliminer par le disjoncteur et comment ?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@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%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629798.doc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21:37:00Z</dcterms:created>
  <dc:creator>El Heni Ezzeddine</dc:creator>
  <dc:description/>
  <dc:language>en-US</dc:language>
  <cp:lastModifiedBy>El Heni Ezzeddine</cp:lastModifiedBy>
  <cp:lastPrinted>1998-02-12T00:06:00Z</cp:lastPrinted>
  <dcterms:modified xsi:type="dcterms:W3CDTF">1998-02-11T23:11:00Z</dcterms:modified>
  <cp:revision>5</cp:revision>
  <dc:subject/>
  <dc:title>Description du systèmes</dc:title>
</cp:coreProperties>
</file>