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 &amp; prénom : 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e : 6T ....    N° ......    Gr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Devoir de contrôle N°2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n transformateur triphasé alimenté par un secteur 3 ~ 380/660V, 50Hz. Chaque enroulement du primaire est conçu pour être soumis à une tension de 380V en fonctionnement normal. Les nombres de spires par noyau sont N</w:t>
      </w:r>
      <w:r>
        <w:rPr>
          <w:position w:val="-6"/>
          <w:sz w:val="24"/>
          <w:szCs w:val="24"/>
        </w:rPr>
        <w:t>1</w:t>
      </w:r>
      <w:r>
        <w:rPr>
          <w:sz w:val="24"/>
          <w:szCs w:val="24"/>
        </w:rPr>
        <w:t xml:space="preserve"> = 114 et N</w:t>
      </w:r>
      <w:r>
        <w:rPr>
          <w:position w:val="-6"/>
          <w:sz w:val="24"/>
          <w:szCs w:val="24"/>
        </w:rPr>
        <w:t>2</w:t>
      </w:r>
      <w:r>
        <w:rPr>
          <w:sz w:val="24"/>
          <w:szCs w:val="24"/>
        </w:rPr>
        <w:t xml:space="preserve"> = 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Comment doivent être couplés les enroulements primaires du transformateur sur le secteur ?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ouplage : 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2631" w:dyaOrig="1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55pt;height:58.1pt" filled="f" o:ole="">
            <v:imagedata r:id="rId3" o:title=""/>
          </v:shape>
          <o:OLEObject Type="Embed" ProgID="" ShapeID="ole_rId2" DrawAspect="Content" ObjectID="_1184246090" r:id="rId2"/>
        </w:objec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2- </w:t>
      </w:r>
      <w:r>
        <w:rPr>
          <w:sz w:val="24"/>
          <w:szCs w:val="24"/>
        </w:rPr>
        <w:t>Calculer les tensions, simple et composée, disponibles au secondaire pour les couplages suivant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en étoile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en triangle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3-</w:t>
      </w:r>
      <w:r>
        <w:rPr>
          <w:sz w:val="24"/>
          <w:szCs w:val="24"/>
        </w:rPr>
        <w:t xml:space="preserve"> La puissance apparente du transformateur est S = 14 KVA. Calculer au secondaire pour chacun des deux couplages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L'intensité du courant dans la ligne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  <w:i/>
          <w:iCs/>
          <w:sz w:val="24"/>
          <w:szCs w:val="24"/>
        </w:rPr>
        <w:t>en triangle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  <w:i/>
          <w:iCs/>
          <w:sz w:val="24"/>
          <w:szCs w:val="24"/>
        </w:rPr>
        <w:t>en étoile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L'intensité du courant dans un enroulemen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bCs/>
          <w:i/>
          <w:iCs/>
          <w:sz w:val="24"/>
          <w:szCs w:val="24"/>
        </w:rPr>
        <w:t>en triangle</w:t>
      </w:r>
      <w:r>
        <w:rPr>
          <w:sz w:val="24"/>
          <w:szCs w:val="24"/>
        </w:rPr>
        <w:t xml:space="preserve"> :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/>
      </w:pPr>
      <w:r>
        <w:rPr>
          <w:b/>
          <w:bCs/>
          <w:i/>
          <w:iCs/>
          <w:sz w:val="24"/>
          <w:szCs w:val="24"/>
        </w:rPr>
        <w:t xml:space="preserve">en étoile </w:t>
      </w:r>
      <w:r>
        <w:rPr>
          <w:sz w:val="24"/>
          <w:szCs w:val="24"/>
        </w:rPr>
        <w:t>: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Le transformateur alimente un moteur asynchrone triphasé 127/220 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Comment doivent être couplés les enroulements secondaires du transformateur ?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ouplage : 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rPr>
          <w:sz w:val="24"/>
          <w:szCs w:val="24"/>
        </w:rPr>
      </w:pPr>
      <w:r>
        <w:rPr/>
        <w:object w:dxaOrig="2631" w:dyaOrig="1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55pt;height:58.1pt" filled="f" o:ole="">
            <v:imagedata r:id="rId5" o:title=""/>
          </v:shape>
          <o:OLEObject Type="Embed" ProgID="" ShapeID="ole_rId4" DrawAspect="Content" ObjectID="_1781894839" r:id="rId4"/>
        </w:objec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La figure donne la chaîne d'alimentation du mote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sz w:val="24"/>
          <w:szCs w:val="24"/>
        </w:rPr>
        <w:t xml:space="preserve">Compléter l'installation par un sectionneur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 xml:space="preserve"> sur le circuit de puissance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0050</wp:posOffset>
                </wp:positionH>
                <wp:positionV relativeFrom="paragraph">
                  <wp:posOffset>104775</wp:posOffset>
                </wp:positionV>
                <wp:extent cx="5017135" cy="2985135"/>
                <wp:effectExtent l="5080" t="508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6960" cy="2985120"/>
                          <a:chOff x="0" y="0"/>
                          <a:chExt cx="5016960" cy="298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7920" y="660240"/>
                            <a:ext cx="1130760" cy="43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7480" y="851040"/>
                            <a:ext cx="381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11760" y="698400"/>
                            <a:ext cx="26748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2556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" y="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203720" y="45720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3720" y="30492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35568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1120" y="46980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840" y="3556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920" y="406440"/>
                            <a:ext cx="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406440"/>
                            <a:ext cx="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06440"/>
                            <a:ext cx="406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2960" y="1320840"/>
                            <a:ext cx="139680" cy="13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6680" cy="13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68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5200" y="76320"/>
                              <a:ext cx="114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736560"/>
                            <a:ext cx="76680" cy="13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766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54480" y="812880"/>
                            <a:ext cx="21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3320" y="1816200"/>
                            <a:ext cx="12456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1560" y="1104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1560" y="161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204480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203720" y="1816200"/>
                            <a:ext cx="369000" cy="21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37240" y="148608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148608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1206360"/>
                            <a:ext cx="153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110484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16320" y="1206360"/>
                            <a:ext cx="153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9399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69840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4160" y="673200"/>
                            <a:ext cx="153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3175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4160" y="291960"/>
                            <a:ext cx="153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560" y="57168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20304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920" cy="52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s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1854360"/>
                            <a:ext cx="241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360" y="1816200"/>
                            <a:ext cx="3182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1270080"/>
                            <a:ext cx="241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5040" y="1270080"/>
                            <a:ext cx="241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960" y="291960"/>
                            <a:ext cx="241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2163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4680" y="2247840"/>
                            <a:ext cx="114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1308240"/>
                            <a:ext cx="0" cy="9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0824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203040"/>
                            <a:ext cx="114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4680" y="203040"/>
                            <a:ext cx="0" cy="9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14300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2273400"/>
                            <a:ext cx="11052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9160" y="2273400"/>
                            <a:ext cx="11052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1041480"/>
                            <a:ext cx="330840" cy="330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2560" y="1041480"/>
                            <a:ext cx="330840" cy="3308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282680"/>
                            <a:ext cx="64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1130400"/>
                            <a:ext cx="9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031840" y="110484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714680" y="5076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362320" y="43164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374920" y="43164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31840" y="24120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727280" y="5076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362320" y="1257480"/>
                            <a:ext cx="51480" cy="51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663560" y="1828800"/>
                            <a:ext cx="915120" cy="267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86080" y="1562040"/>
                            <a:ext cx="825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384200"/>
                            <a:ext cx="514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6640" y="1384200"/>
                            <a:ext cx="514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49360" y="1384200"/>
                            <a:ext cx="51480" cy="7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87520" y="45720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66760"/>
                            <a:ext cx="0" cy="46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76320"/>
                            <a:ext cx="0" cy="66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044800"/>
                            <a:ext cx="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20318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1905120"/>
                            <a:ext cx="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190512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7520" y="1015920"/>
                            <a:ext cx="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21200" y="1397160"/>
                            <a:ext cx="15372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1676520"/>
                            <a:ext cx="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44800"/>
                            <a:ext cx="0" cy="330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318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905120"/>
                            <a:ext cx="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90512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015920"/>
                            <a:ext cx="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1080" y="1397160"/>
                            <a:ext cx="15372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76520"/>
                            <a:ext cx="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2044800"/>
                            <a:ext cx="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20318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905120"/>
                            <a:ext cx="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90512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880" y="1015920"/>
                            <a:ext cx="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3560" y="1397160"/>
                            <a:ext cx="15372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676520"/>
                            <a:ext cx="0" cy="24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040" y="2374920"/>
                            <a:ext cx="610200" cy="61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280" y="87120"/>
                              <a:ext cx="378000" cy="43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120" y="87120"/>
                              <a:ext cx="436320" cy="4363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0200" cy="610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9440" y="457200"/>
                            <a:ext cx="10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76320"/>
                            <a:ext cx="105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266760"/>
                            <a:ext cx="93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45720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76320"/>
                            <a:ext cx="33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254160"/>
                            <a:ext cx="2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2600"/>
                            <a:ext cx="508680" cy="508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6560" y="12600"/>
                            <a:ext cx="508680" cy="508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6360" y="1447920"/>
                            <a:ext cx="3690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8.25pt;width:395pt;height:235.05pt" coordorigin="630,165" coordsize="7900,4701">
                <v:rect id="shape_0" stroked="t" o:allowincell="f" style="position:absolute;left:2910;top:1205;width:1780;height:68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70;top:1505;width:60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90;top:1265;width:421;height:341">
                  <v:line id="shape_0" from="6790,1305" to="6969,130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stroked="f" o:allowincell="f" style="position:absolute;left:6830;top:1265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50,885" to="7250,96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250,645" to="7250,7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7230,725" to="7409,72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230,905" to="7409,90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430,725" to="7430,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970,805" to="7970,102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90,805" to="8090,102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470,805" to="8109,80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7170;top:2245;width:218;height:219">
                  <v:group id="shape_0" style="position:absolute;left:7170;top:2245;width:120;height:219">
                    <v:line id="shape_0" from="7170,2245" to="7290,224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7170,2465" to="7290,2465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  <v:line id="shape_0" from="7170,2245" to="7170,2464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v:group>
                  <v:line id="shape_0" from="7210,2365" to="7389,2365" stroked="t" o:allowincell="f" style="position:absolute;flip:x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group id="shape_0" style="position:absolute;left:7290;top:1325;width:120;height:219">
                  <v:line id="shape_0" from="7290,1325" to="7410,132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290,1545" to="7410,154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290,1325" to="7290,154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</v:group>
                <v:line id="shape_0" from="7330,1445" to="7669,144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454,3025" to="7649,3364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530,1905" to="8069,190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530,2705" to="8069,270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530,3385" to="7530,37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7250;top:3025;width:580;height:3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8090,2505" to="8090,27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30,2505" to="7530,302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830,2065" to="8071,248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8090,1905" to="8090,21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70,2065" to="7511,248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7530,1645" to="7530,21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50,1265" to="7829,12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50,1225" to="7791,164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550,665" to="7829,66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50,625" to="7791,104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7530,1065" to="7530,12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550,485" to="7550,6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630;top:165;width:720;height:8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sea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70;top:3085;width:38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0;top:3025;width:50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0;top:2165;width:38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0;top:2165;width:38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0;top:625;width:38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0;top:1405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0,3705" to="8389,370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90,2225" to="6590,37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270,2225" to="6589,22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90,485" to="8389,4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90,485" to="6590,196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6270,1965" to="6589,19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79,3745" to="3552,404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219,3745" to="4392,404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70;top:1805;width:520;height:52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390;top:1805;width:520;height:52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4410,2185" to="5429,21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90,1945" to="5449,19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black" stroked="t" o:allowincell="f" style="position:absolute;left:3830;top:190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3330;top:24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4350;top:84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4370;top:84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3830;top:54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3350;top:24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fillcolor="black" stroked="t" o:allowincell="f" style="position:absolute;left:4350;top:2145;width:80;height:80;mso-wrap-style:none;v-text-anchor:middle">
                  <v:fill o:detectmouseclick="t" type="solid" color2="white"/>
                  <v:stroke color="black" weight="12600" joinstyle="round" endcap="flat"/>
                  <w10:wrap type="none"/>
                </v:rect>
                <v:rect id="shape_0" stroked="t" o:allowincell="f" style="position:absolute;left:3250;top:3045;width:1440;height:420;mso-wrap-style:none;v-text-anchor:middle">
                  <v:fill o:detectmouseclick="t" on="false"/>
                  <v:stroke color="black" weight="6480" dashstyle="shortdot" joinstyle="round" endcap="flat"/>
                  <w10:wrap type="none"/>
                </v:rect>
                <v:line id="shape_0" from="2970,2625" to="4269,262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fillcolor="black" stroked="t" o:allowincell="f" style="position:absolute;left:3290;top:2345;width:8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3790;top:2345;width:8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oval id="shape_0" fillcolor="black" stroked="t" o:allowincell="f" style="position:absolute;left:4330;top:2345;width:80;height:120;mso-wrap-style:none;v-text-anchor:middle">
                  <v:fill o:detectmouseclick="t" type="solid" color2="white"/>
                  <v:stroke color="black" weight="12600" joinstyle="round" endcap="flat"/>
                  <w10:wrap type="none"/>
                </v:oval>
                <v:line id="shape_0" from="4390,885" to="4390,13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870,585" to="3870,13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370,285" to="3370,132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390,3385" to="4390,37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90,3365" to="4609,33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10,3165" to="4610,33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90,3165" to="4609,31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390,1765" to="4390,234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128,2365" to="4369,278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4390,2805" to="4390,31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70,3385" to="3870,3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70,3365" to="4089,33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090,3165" to="4090,33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70,3165" to="4089,31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70,1765" to="3870,234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608,2365" to="3849,278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3870,2805" to="3870,31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70,3385" to="3370,37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70,3365" to="3589,33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590,3165" to="3590,336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70,3165" to="3589,31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370,1765" to="3370,2344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3108,2365" to="3349,2784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line id="shape_0" from="3370,2805" to="3370,31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30;top:3905;width:961;height:961">
                  <v:shape id="shape_0" stroked="f" o:allowincell="f" style="position:absolute;left:3613;top:4042;width:594;height: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67;top:4042;width:686;height:686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  <v:oval id="shape_0" stroked="t" o:allowincell="f" style="position:absolute;left:3430;top:3905;width:960;height:960;mso-wrap-style:none;v-text-anchor:middle">
                    <v:fill o:detectmouseclick="t" on="false"/>
                    <v:stroke color="black" weight="12600" joinstyle="round" endcap="flat"/>
                    <w10:wrap type="none"/>
                  </v:oval>
                </v:group>
                <v:line id="shape_0" from="3070,885" to="4749,8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90,285" to="4749,2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30,585" to="4709,5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350,885" to="1949,88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70,285" to="1889,28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70,565" to="1769,56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2390;top:185;width:800;height:80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790;top:185;width:800;height:80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shape id="shape_0" stroked="f" o:allowincell="f" style="position:absolute;left:2530;top:2445;width:58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Identifier les appareils de commande et de protection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 &amp; prénom : 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e : 6T ....    N° ......    Gr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851" w:hanging="0"/>
        <w:rPr/>
      </w:pPr>
      <w:r>
        <w:rPr>
          <w:b/>
          <w:bCs/>
          <w:sz w:val="24"/>
          <w:szCs w:val="24"/>
        </w:rPr>
        <w:t>4.2.3-</w:t>
      </w:r>
      <w:r>
        <w:rPr>
          <w:sz w:val="24"/>
          <w:szCs w:val="24"/>
        </w:rPr>
        <w:t xml:space="preserve"> En cas de surcharge comment réagi le dispositif de protection installé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bCs/>
          <w:sz w:val="24"/>
          <w:szCs w:val="24"/>
        </w:rPr>
        <w:t xml:space="preserve">4.2.4- </w:t>
      </w:r>
      <w:r>
        <w:rPr>
          <w:sz w:val="24"/>
          <w:szCs w:val="24"/>
        </w:rPr>
        <w:t>En cas de court-circuit comment réagi le dispositif de protection installé.</w:t>
      </w:r>
    </w:p>
    <w:p>
      <w:pPr>
        <w:pStyle w:val="Normal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Alors que faut-il faire ? 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1134" w:hanging="283"/>
        <w:rPr>
          <w:sz w:val="24"/>
          <w:szCs w:val="24"/>
        </w:rPr>
      </w:pPr>
      <w:r>
        <w:rPr>
          <w:sz w:val="24"/>
          <w:szCs w:val="24"/>
        </w:rPr>
        <w:t>Le circuit de commande fonctionne avec une tension de 24V. Déterminer le rapport de transformation monophasé.</w:t>
      </w:r>
    </w:p>
    <w:p>
      <w:pPr>
        <w:pStyle w:val="Normal"/>
        <w:spacing w:lineRule="auto" w:line="360"/>
        <w:ind w:left="851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nalyser le fonctionnement d'un transcodeur binaire naturel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binaire réfléchi sur 4 bits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[a3, a2, a1, a4 (BN)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b1, b2, b3, b4 (BR)]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éterminer les équations simplifier par tableau de Karnaug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tablir le logigramme correspondant avec des opérateurs NAND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71120</wp:posOffset>
                </wp:positionV>
                <wp:extent cx="2807335" cy="287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280" cy="287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4</w:t>
                              <w:t>a3</w:t>
                              <w:t>a2</w:t>
                              <w:t>a1</w:t>
                              <w:t>b4</w:t>
                              <w:t>b3</w:t>
                              <w:t>b2</w:t>
                              <w:t>b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5pt;margin-top:5.6pt;width:221pt;height:22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4</w:t>
                        <w:t>a3</w:t>
                        <w:t>a2</w:t>
                        <w:t>a1</w:t>
                        <w:t>b4</w:t>
                        <w:t>b3</w:t>
                        <w:t>b2</w:t>
                        <w:t>b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73350</wp:posOffset>
                </wp:positionH>
                <wp:positionV relativeFrom="paragraph">
                  <wp:posOffset>83185</wp:posOffset>
                </wp:positionV>
                <wp:extent cx="1689735" cy="1473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147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1 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5pt;margin-top:6.55pt;width:133pt;height:11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1 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2150</wp:posOffset>
                </wp:positionH>
                <wp:positionV relativeFrom="paragraph">
                  <wp:posOffset>83185</wp:posOffset>
                </wp:positionV>
                <wp:extent cx="1689735" cy="1473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147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3 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5pt;margin-top:6.55pt;width:133pt;height:11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3 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73350</wp:posOffset>
                </wp:positionH>
                <wp:positionV relativeFrom="paragraph">
                  <wp:posOffset>102235</wp:posOffset>
                </wp:positionV>
                <wp:extent cx="1689735" cy="147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147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2 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5pt;margin-top:8.05pt;width:133pt;height:11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2 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02150</wp:posOffset>
                </wp:positionH>
                <wp:positionV relativeFrom="paragraph">
                  <wp:posOffset>102235</wp:posOffset>
                </wp:positionV>
                <wp:extent cx="1689735" cy="1473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147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4 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5pt;margin-top:8.05pt;width:133pt;height:11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4 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onne chan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2.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3.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4.2.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0:27:00Z</dcterms:created>
  <dc:creator>Inconnu</dc:creator>
  <dc:description/>
  <dc:language>en-US</dc:language>
  <cp:lastModifiedBy>El Heni Ezzeddine</cp:lastModifiedBy>
  <dcterms:modified xsi:type="dcterms:W3CDTF">1998-01-05T20:28:00Z</dcterms:modified>
  <cp:revision>10</cp:revision>
  <dc:subject/>
  <dc:title>Exercice : (6 points)</dc:title>
</cp:coreProperties>
</file>