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1985" w:leader="none"/>
        </w:tabs>
        <w:ind w:left="2127" w:right="2126" w:hanging="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DEVOIR DE CONTROLE N°1</w:t>
      </w:r>
    </w:p>
    <w:p>
      <w:pPr>
        <w:pStyle w:val="Normal"/>
        <w:shd w:fill="CCCCCC" w:val="clear"/>
        <w:tabs>
          <w:tab w:val="clear" w:pos="708"/>
          <w:tab w:val="left" w:pos="1985" w:leader="none"/>
        </w:tabs>
        <w:ind w:left="2127" w:right="2126" w:hanging="0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Discipline Technique (électricité)</w:t>
      </w:r>
    </w:p>
    <w:p>
      <w:pPr>
        <w:pStyle w:val="Normal"/>
        <w:tabs>
          <w:tab w:val="clear" w:pos="708"/>
          <w:tab w:val="left" w:pos="1418" w:leader="none"/>
        </w:tabs>
        <w:ind w:left="567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567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Le : 30 - 10 - 95                                       Durée : 2 heures</w:t>
      </w:r>
    </w:p>
    <w:p>
      <w:pPr>
        <w:pStyle w:val="Normal"/>
        <w:tabs>
          <w:tab w:val="clear" w:pos="708"/>
          <w:tab w:val="left" w:pos="1418" w:leader="none"/>
        </w:tabs>
        <w:ind w:left="567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2" w:leader="none"/>
        </w:tabs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Automatisation de coupe de tubes</w:t>
      </w:r>
    </w:p>
    <w:p>
      <w:pPr>
        <w:pStyle w:val="Normal"/>
        <w:tabs>
          <w:tab w:val="clear" w:pos="708"/>
          <w:tab w:val="left" w:pos="1702" w:leader="none"/>
        </w:tabs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hd w:fill="CCCCCC" w:val="clear"/>
        <w:tabs>
          <w:tab w:val="clear" w:pos="708"/>
          <w:tab w:val="left" w:pos="3828" w:leader="none"/>
        </w:tabs>
        <w:ind w:right="5244" w:hanging="0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Présentation du système </w:t>
      </w:r>
    </w:p>
    <w:p>
      <w:pPr>
        <w:pStyle w:val="Normal"/>
        <w:tabs>
          <w:tab w:val="clear" w:pos="708"/>
          <w:tab w:val="left" w:pos="1702" w:leader="none"/>
        </w:tabs>
        <w:jc w:val="center"/>
        <w:rPr>
          <w:rFonts w:ascii="Arial" w:hAnsi="Arial" w:eastAsia="Arial" w:cs="Arial"/>
          <w:b/>
          <w:b/>
          <w:bCs/>
          <w:sz w:val="26"/>
          <w:szCs w:val="26"/>
          <w:u w:val="single"/>
        </w:rPr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tLeast" w:line="360"/>
        <w:rPr/>
      </w:pPr>
      <w:r>
        <w:rPr>
          <w:sz w:val="26"/>
          <w:szCs w:val="26"/>
        </w:rPr>
        <w:tab/>
      </w:r>
      <w:r>
        <w:rPr>
          <w:b/>
          <w:bCs/>
          <w:sz w:val="40"/>
          <w:szCs w:val="40"/>
        </w:rPr>
        <w:t>U</w:t>
      </w:r>
      <w:r>
        <w:rPr>
          <w:sz w:val="26"/>
          <w:szCs w:val="26"/>
        </w:rPr>
        <w:t>ne entreprise de fabrication des briquets à gaz jetables à décider d'automatiser l'opération de coupe des tubes.</w:t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ab/>
        <w:t>Ces tubes doivent avoir une longueur</w:t>
      </w:r>
      <w:r>
        <w:rPr>
          <w:b/>
          <w:bCs/>
          <w:sz w:val="34"/>
          <w:szCs w:val="34"/>
        </w:rPr>
        <w:t xml:space="preserve"> L</w:t>
      </w:r>
      <w:r>
        <w:rPr>
          <w:sz w:val="26"/>
          <w:szCs w:val="26"/>
        </w:rPr>
        <w:t>. Le tube se présente sous forme d'une bobine (figure</w:t>
      </w:r>
      <w:r>
        <w:rPr>
          <w:b/>
          <w:bCs/>
          <w:sz w:val="26"/>
          <w:szCs w:val="26"/>
        </w:rPr>
        <w:t xml:space="preserve"> 1</w:t>
      </w:r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5369" w:dyaOrig="2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35pt;height:126.2pt" filled="f" o:ole="">
            <v:imagedata r:id="rId7" o:title=""/>
          </v:shape>
          <o:OLEObject Type="Embed" ProgID="" ShapeID="ole_rId6" DrawAspect="Content" ObjectID="_2026735238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Figure 1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ab/>
        <w:t>La mise en marche enclenche le processus suivant :</w:t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ab/>
        <w:tab/>
        <w:t>- mesure d'une longueur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34"/>
          <w:szCs w:val="34"/>
        </w:rPr>
        <w:t>L</w:t>
      </w:r>
      <w:r>
        <w:rPr>
          <w:sz w:val="26"/>
          <w:szCs w:val="26"/>
        </w:rPr>
        <w:t xml:space="preserve"> du tube ;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ab/>
        <w:tab/>
        <w:t>- coupe du tube.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/>
      </w:pPr>
      <w:r>
        <w:rPr>
          <w:b/>
          <w:bCs/>
          <w:i/>
          <w:iCs/>
          <w:sz w:val="40"/>
          <w:szCs w:val="40"/>
        </w:rPr>
        <w:t>Solution retenue pour la P.O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spacing w:lineRule="atLeast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formProt w:val="false"/>
          <w:titlePg/>
          <w:textDirection w:val="lrTb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/>
      </w:pPr>
      <w:r>
        <w:rPr>
          <w:b/>
          <w:bCs/>
          <w:sz w:val="40"/>
          <w:szCs w:val="40"/>
        </w:rPr>
        <w:t>L</w:t>
      </w:r>
      <w:r>
        <w:rPr>
          <w:sz w:val="26"/>
          <w:szCs w:val="26"/>
        </w:rPr>
        <w:t>e concepteur a établit le schéma du projet (figure</w:t>
      </w:r>
      <w:r>
        <w:rPr>
          <w:b/>
          <w:bCs/>
          <w:sz w:val="26"/>
          <w:szCs w:val="26"/>
        </w:rPr>
        <w:t xml:space="preserve"> 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3667" w:dyaOrig="3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35pt;height:176.8pt" filled="f" o:ole="">
            <v:imagedata r:id="rId9" o:title=""/>
          </v:shape>
          <o:OLEObject Type="Embed" ProgID="" ShapeID="ole_rId8" DrawAspect="Content" ObjectID="_76683803" r:id="rId8"/>
        </w:objec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center"/>
        <w:rPr>
          <w:sz w:val="26"/>
          <w:szCs w:val="26"/>
        </w:rPr>
      </w:pPr>
      <w:r>
        <w:rPr>
          <w:sz w:val="26"/>
          <w:szCs w:val="26"/>
        </w:rPr>
        <w:t>Figure 2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/>
      </w:pPr>
      <w:r>
        <w:rPr>
          <w:sz w:val="26"/>
          <w:szCs w:val="26"/>
        </w:rPr>
        <w:tab/>
        <w:t>Les vérins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30"/>
          <w:szCs w:val="30"/>
        </w:rPr>
        <w:t>C1</w:t>
      </w:r>
      <w:r>
        <w:rPr>
          <w:sz w:val="26"/>
          <w:szCs w:val="26"/>
        </w:rPr>
        <w:t xml:space="preserve">, </w:t>
      </w:r>
      <w:r>
        <w:rPr>
          <w:b/>
          <w:bCs/>
          <w:sz w:val="30"/>
          <w:szCs w:val="30"/>
        </w:rPr>
        <w:t>C2</w:t>
      </w:r>
      <w:r>
        <w:rPr>
          <w:sz w:val="26"/>
          <w:szCs w:val="26"/>
        </w:rPr>
        <w:t xml:space="preserve">, </w:t>
      </w:r>
      <w:r>
        <w:rPr>
          <w:b/>
          <w:bCs/>
          <w:sz w:val="30"/>
          <w:szCs w:val="30"/>
        </w:rPr>
        <w:t>C3</w:t>
      </w:r>
      <w:r>
        <w:rPr>
          <w:sz w:val="26"/>
          <w:szCs w:val="26"/>
        </w:rPr>
        <w:t xml:space="preserve"> et </w:t>
      </w:r>
      <w:r>
        <w:rPr>
          <w:b/>
          <w:bCs/>
          <w:sz w:val="30"/>
          <w:szCs w:val="30"/>
        </w:rPr>
        <w:t>C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sont à double effe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>Fonctionneme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0" w:leader="none"/>
        </w:tabs>
        <w:spacing w:lineRule="atLeast" w:line="360"/>
        <w:ind w:left="568" w:hanging="568"/>
        <w:jc w:val="both"/>
        <w:rPr/>
      </w:pPr>
      <w:r>
        <w:rPr>
          <w:sz w:val="26"/>
          <w:szCs w:val="26"/>
        </w:rPr>
        <w:t xml:space="preserve">dés la mise en marche le vérin </w:t>
      </w:r>
      <w:r>
        <w:rPr>
          <w:b/>
          <w:bCs/>
          <w:sz w:val="30"/>
          <w:szCs w:val="30"/>
        </w:rPr>
        <w:t>C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avance</w:t>
      </w:r>
      <w:r>
        <w:rPr>
          <w:sz w:val="30"/>
          <w:szCs w:val="30"/>
        </w:rPr>
        <w:t>(</w:t>
      </w:r>
      <w:r>
        <w:rPr>
          <w:b/>
          <w:bCs/>
          <w:sz w:val="30"/>
          <w:szCs w:val="30"/>
        </w:rPr>
        <w:t>SC1</w:t>
      </w:r>
      <w:r>
        <w:rPr>
          <w:sz w:val="30"/>
          <w:szCs w:val="30"/>
        </w:rPr>
        <w:t>)</w:t>
      </w:r>
      <w:r>
        <w:rPr>
          <w:sz w:val="26"/>
          <w:szCs w:val="26"/>
        </w:rPr>
        <w:t xml:space="preserve"> et pince le tu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0" w:leader="none"/>
        </w:tabs>
        <w:spacing w:lineRule="atLeast" w:line="360"/>
        <w:ind w:left="568" w:hanging="568"/>
        <w:jc w:val="both"/>
        <w:rPr/>
      </w:pPr>
      <w:r>
        <w:rPr>
          <w:sz w:val="26"/>
          <w:szCs w:val="26"/>
        </w:rPr>
        <w:t xml:space="preserve">le vérin </w:t>
      </w:r>
      <w:r>
        <w:rPr>
          <w:b/>
          <w:bCs/>
          <w:sz w:val="30"/>
          <w:szCs w:val="30"/>
        </w:rPr>
        <w:t>C2</w:t>
      </w:r>
      <w:r>
        <w:rPr>
          <w:sz w:val="26"/>
          <w:szCs w:val="26"/>
        </w:rPr>
        <w:t xml:space="preserve"> descend </w:t>
      </w:r>
      <w:r>
        <w:rPr>
          <w:sz w:val="30"/>
          <w:szCs w:val="30"/>
        </w:rPr>
        <w:t>(</w:t>
      </w:r>
      <w:r>
        <w:rPr>
          <w:b/>
          <w:bCs/>
          <w:sz w:val="30"/>
          <w:szCs w:val="30"/>
        </w:rPr>
        <w:t>SC2</w:t>
      </w:r>
      <w:r>
        <w:rPr>
          <w:sz w:val="30"/>
          <w:szCs w:val="30"/>
        </w:rPr>
        <w:t>)</w:t>
      </w:r>
      <w:r>
        <w:rPr>
          <w:sz w:val="26"/>
          <w:szCs w:val="26"/>
        </w:rPr>
        <w:t xml:space="preserve"> et entraîne avec lui le vérin </w:t>
      </w:r>
      <w:r>
        <w:rPr>
          <w:b/>
          <w:bCs/>
          <w:sz w:val="30"/>
          <w:szCs w:val="30"/>
        </w:rPr>
        <w:t>C1</w:t>
      </w:r>
      <w:r>
        <w:rPr>
          <w:sz w:val="26"/>
          <w:szCs w:val="26"/>
        </w:rPr>
        <w:t xml:space="preserve"> et le tube, mesurant ainsi une longueur </w:t>
      </w:r>
      <w:r>
        <w:rPr>
          <w:b/>
          <w:bCs/>
          <w:sz w:val="30"/>
          <w:szCs w:val="30"/>
        </w:rPr>
        <w:t>L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0" w:leader="none"/>
        </w:tabs>
        <w:spacing w:lineRule="atLeast" w:line="360"/>
        <w:ind w:left="568" w:hanging="568"/>
        <w:jc w:val="both"/>
        <w:rPr/>
      </w:pPr>
      <w:r>
        <w:rPr>
          <w:sz w:val="26"/>
          <w:szCs w:val="26"/>
        </w:rPr>
        <w:t xml:space="preserve">le vérin </w:t>
      </w:r>
      <w:r>
        <w:rPr>
          <w:b/>
          <w:bCs/>
          <w:sz w:val="30"/>
          <w:szCs w:val="30"/>
        </w:rPr>
        <w:t>C3</w:t>
      </w:r>
      <w:r>
        <w:rPr>
          <w:sz w:val="26"/>
          <w:szCs w:val="26"/>
        </w:rPr>
        <w:t xml:space="preserve"> avance </w:t>
      </w:r>
      <w:r>
        <w:rPr>
          <w:sz w:val="30"/>
          <w:szCs w:val="30"/>
        </w:rPr>
        <w:t>(</w:t>
      </w:r>
      <w:r>
        <w:rPr>
          <w:b/>
          <w:bCs/>
          <w:sz w:val="30"/>
          <w:szCs w:val="30"/>
        </w:rPr>
        <w:t>SC3</w:t>
      </w:r>
      <w:r>
        <w:rPr>
          <w:sz w:val="30"/>
          <w:szCs w:val="30"/>
        </w:rPr>
        <w:t>)</w:t>
      </w:r>
      <w:r>
        <w:rPr>
          <w:sz w:val="26"/>
          <w:szCs w:val="26"/>
        </w:rPr>
        <w:t xml:space="preserve"> et pince le tube pour l'immobilis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0" w:leader="none"/>
        </w:tabs>
        <w:spacing w:lineRule="atLeast" w:line="360"/>
        <w:ind w:left="568" w:hanging="568"/>
        <w:jc w:val="both"/>
        <w:rPr/>
      </w:pPr>
      <w:r>
        <w:rPr>
          <w:sz w:val="26"/>
          <w:szCs w:val="26"/>
        </w:rPr>
        <w:t xml:space="preserve">le vérin </w:t>
      </w:r>
      <w:r>
        <w:rPr>
          <w:b/>
          <w:bCs/>
          <w:sz w:val="30"/>
          <w:szCs w:val="30"/>
        </w:rPr>
        <w:t>C4</w:t>
      </w:r>
      <w:r>
        <w:rPr>
          <w:sz w:val="26"/>
          <w:szCs w:val="26"/>
        </w:rPr>
        <w:t xml:space="preserve">, porteur du couteau, avance </w:t>
      </w:r>
      <w:r>
        <w:rPr>
          <w:sz w:val="30"/>
          <w:szCs w:val="30"/>
        </w:rPr>
        <w:t>(</w:t>
      </w:r>
      <w:r>
        <w:rPr>
          <w:b/>
          <w:bCs/>
          <w:sz w:val="30"/>
          <w:szCs w:val="30"/>
        </w:rPr>
        <w:t>SC4</w:t>
      </w:r>
      <w:r>
        <w:rPr>
          <w:sz w:val="30"/>
          <w:szCs w:val="30"/>
        </w:rPr>
        <w:t>)</w:t>
      </w:r>
      <w:r>
        <w:rPr>
          <w:sz w:val="26"/>
          <w:szCs w:val="26"/>
        </w:rPr>
        <w:t xml:space="preserve"> et coupe le tu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0" w:leader="none"/>
        </w:tabs>
        <w:spacing w:lineRule="atLeast" w:line="360"/>
        <w:ind w:left="568" w:hanging="56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le système revient à la position de référence </w:t>
      </w:r>
      <w:r>
        <w:rPr>
          <w:sz w:val="40"/>
          <w:szCs w:val="40"/>
        </w:rPr>
        <w:t>(</w:t>
      </w:r>
      <w:r>
        <w:rPr>
          <w:b/>
          <w:bCs/>
          <w:sz w:val="30"/>
          <w:szCs w:val="30"/>
        </w:rPr>
        <w:t>RC1</w:t>
      </w:r>
      <w:r>
        <w:rPr>
          <w:sz w:val="26"/>
          <w:szCs w:val="26"/>
        </w:rPr>
        <w:t xml:space="preserve">, </w:t>
      </w:r>
      <w:r>
        <w:rPr>
          <w:b/>
          <w:bCs/>
          <w:sz w:val="30"/>
          <w:szCs w:val="30"/>
        </w:rPr>
        <w:t>RC2</w:t>
      </w:r>
      <w:r>
        <w:rPr>
          <w:sz w:val="26"/>
          <w:szCs w:val="26"/>
        </w:rPr>
        <w:t>,</w:t>
      </w:r>
      <w:r>
        <w:rPr>
          <w:sz w:val="40"/>
          <w:szCs w:val="40"/>
        </w:rPr>
        <w:t xml:space="preserve"> </w:t>
      </w:r>
      <w:r>
        <w:rPr>
          <w:b/>
          <w:bCs/>
          <w:sz w:val="30"/>
          <w:szCs w:val="30"/>
        </w:rPr>
        <w:t>RC3</w:t>
      </w:r>
      <w:r>
        <w:rPr>
          <w:b/>
          <w:bCs/>
          <w:position w:val="6"/>
          <w:sz w:val="30"/>
          <w:szCs w:val="30"/>
        </w:rPr>
        <w:t xml:space="preserve"> </w:t>
      </w:r>
      <w:r>
        <w:rPr>
          <w:sz w:val="26"/>
          <w:szCs w:val="26"/>
        </w:rPr>
        <w:t>et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30"/>
          <w:szCs w:val="30"/>
        </w:rPr>
        <w:t>RC4</w:t>
      </w:r>
      <w:r>
        <w:rPr>
          <w:sz w:val="30"/>
          <w:szCs w:val="30"/>
        </w:rPr>
        <w:t>)</w:t>
      </w:r>
      <w:r>
        <w:rPr>
          <w:sz w:val="26"/>
          <w:szCs w:val="26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Moyens de dialogue P.C-P.O et P.C - Opérateur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/>
      </w:pPr>
      <w:r>
        <w:rPr>
          <w:b/>
          <w:bCs/>
          <w:i/>
          <w:iCs/>
          <w:sz w:val="40"/>
          <w:szCs w:val="40"/>
        </w:rPr>
        <w:tab/>
        <w:t>C</w:t>
      </w:r>
      <w:r>
        <w:rPr>
          <w:sz w:val="26"/>
          <w:szCs w:val="26"/>
        </w:rPr>
        <w:t>haque vérin est muni de deux capteurs de fin de course  à chute de pression (figure</w:t>
      </w:r>
      <w:r>
        <w:rPr>
          <w:b/>
          <w:bCs/>
          <w:sz w:val="26"/>
          <w:szCs w:val="26"/>
        </w:rPr>
        <w:t xml:space="preserve"> 3</w:t>
      </w:r>
      <w:r>
        <w:rPr>
          <w:sz w:val="26"/>
          <w:szCs w:val="26"/>
        </w:rPr>
        <w:t xml:space="preserve">)  </w:t>
      </w:r>
      <w:r>
        <w:rPr>
          <w:b/>
          <w:bCs/>
          <w:sz w:val="26"/>
          <w:szCs w:val="26"/>
        </w:rPr>
        <w:t>l</w:t>
      </w:r>
      <w:r>
        <w:rPr>
          <w:b/>
          <w:bCs/>
          <w:position w:val="-6"/>
          <w:sz w:val="26"/>
          <w:szCs w:val="26"/>
        </w:rPr>
        <w:t xml:space="preserve">10 </w:t>
      </w:r>
      <w:r>
        <w:rPr>
          <w:b/>
          <w:bCs/>
          <w:sz w:val="26"/>
          <w:szCs w:val="26"/>
        </w:rPr>
        <w:t>- l</w:t>
      </w:r>
      <w:r>
        <w:rPr>
          <w:b/>
          <w:bCs/>
          <w:position w:val="-6"/>
          <w:sz w:val="26"/>
          <w:szCs w:val="26"/>
        </w:rPr>
        <w:t>11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l</w:t>
      </w:r>
      <w:r>
        <w:rPr>
          <w:b/>
          <w:bCs/>
          <w:position w:val="-6"/>
          <w:sz w:val="26"/>
          <w:szCs w:val="26"/>
        </w:rPr>
        <w:t xml:space="preserve">20 </w:t>
      </w:r>
      <w:r>
        <w:rPr>
          <w:b/>
          <w:bCs/>
          <w:sz w:val="26"/>
          <w:szCs w:val="26"/>
        </w:rPr>
        <w:t>- l</w:t>
      </w:r>
      <w:r>
        <w:rPr>
          <w:b/>
          <w:bCs/>
          <w:position w:val="-6"/>
          <w:sz w:val="26"/>
          <w:szCs w:val="26"/>
        </w:rPr>
        <w:t>21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l</w:t>
      </w:r>
      <w:r>
        <w:rPr>
          <w:b/>
          <w:bCs/>
          <w:position w:val="-6"/>
          <w:sz w:val="26"/>
          <w:szCs w:val="26"/>
        </w:rPr>
        <w:t xml:space="preserve">30 </w:t>
      </w:r>
      <w:r>
        <w:rPr>
          <w:b/>
          <w:bCs/>
          <w:sz w:val="26"/>
          <w:szCs w:val="26"/>
        </w:rPr>
        <w:t>- l</w:t>
      </w:r>
      <w:r>
        <w:rPr>
          <w:b/>
          <w:bCs/>
          <w:position w:val="-6"/>
          <w:sz w:val="26"/>
          <w:szCs w:val="26"/>
        </w:rPr>
        <w:t>31</w:t>
      </w:r>
      <w:r>
        <w:rPr>
          <w:sz w:val="26"/>
          <w:szCs w:val="26"/>
        </w:rPr>
        <w:t xml:space="preserve">et </w:t>
      </w:r>
      <w:r>
        <w:rPr>
          <w:b/>
          <w:bCs/>
          <w:sz w:val="26"/>
          <w:szCs w:val="26"/>
        </w:rPr>
        <w:t>l</w:t>
      </w:r>
      <w:r>
        <w:rPr>
          <w:b/>
          <w:bCs/>
          <w:position w:val="-6"/>
          <w:sz w:val="26"/>
          <w:szCs w:val="26"/>
        </w:rPr>
        <w:t xml:space="preserve">40 </w:t>
      </w:r>
      <w:r>
        <w:rPr>
          <w:b/>
          <w:bCs/>
          <w:sz w:val="26"/>
          <w:szCs w:val="26"/>
        </w:rPr>
        <w:t>- l</w:t>
      </w:r>
      <w:r>
        <w:rPr>
          <w:b/>
          <w:bCs/>
          <w:position w:val="-6"/>
          <w:sz w:val="26"/>
          <w:szCs w:val="26"/>
        </w:rPr>
        <w:t xml:space="preserve">41. </w:t>
      </w:r>
      <w:r>
        <w:rPr>
          <w:sz w:val="26"/>
          <w:szCs w:val="26"/>
        </w:rPr>
        <w:t xml:space="preserve">Un bouton poussoir ( </w:t>
      </w:r>
      <w:r>
        <w:rPr>
          <w:b/>
          <w:bCs/>
          <w:sz w:val="26"/>
          <w:szCs w:val="26"/>
        </w:rPr>
        <w:t>V</w:t>
      </w:r>
      <w:r>
        <w:rPr>
          <w:sz w:val="26"/>
          <w:szCs w:val="26"/>
        </w:rPr>
        <w:t xml:space="preserve"> ) permet le démarrage du cycl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position w:val="-6"/>
          <w:sz w:val="26"/>
          <w:szCs w:val="26"/>
        </w:rPr>
      </w:pPr>
      <w:r>
        <w:rPr>
          <w:sz w:val="26"/>
          <w:szCs w:val="26"/>
        </w:rPr>
        <w:tab/>
        <w:t xml:space="preserve">Les vérins sont commandés par des distributeurs </w:t>
      </w:r>
      <w:r>
        <w:rPr>
          <w:b/>
          <w:bCs/>
          <w:sz w:val="26"/>
          <w:szCs w:val="26"/>
        </w:rPr>
        <w:t>5/2</w:t>
      </w:r>
      <w:r>
        <w:rPr>
          <w:sz w:val="26"/>
          <w:szCs w:val="26"/>
        </w:rPr>
        <w:t xml:space="preserve"> à double commande pneumatique</w:t>
      </w:r>
      <w:r>
        <w:rPr>
          <w:b/>
          <w:bCs/>
          <w:sz w:val="26"/>
          <w:szCs w:val="26"/>
        </w:rPr>
        <w:t xml:space="preserve"> M1, M2, M3 </w:t>
      </w:r>
      <w:r>
        <w:rPr>
          <w:sz w:val="26"/>
          <w:szCs w:val="26"/>
        </w:rPr>
        <w:t>et</w:t>
      </w:r>
      <w:r>
        <w:rPr>
          <w:b/>
          <w:bCs/>
          <w:sz w:val="26"/>
          <w:szCs w:val="26"/>
        </w:rPr>
        <w:t xml:space="preserve"> M4</w:t>
      </w:r>
      <w:r>
        <w:rPr>
          <w:sz w:val="26"/>
          <w:szCs w:val="26"/>
        </w:rPr>
        <w:t xml:space="preserve"> (</w:t>
      </w:r>
      <w:r>
        <w:rPr>
          <w:b/>
          <w:bCs/>
          <w:sz w:val="26"/>
          <w:szCs w:val="26"/>
        </w:rPr>
        <w:t>14M1</w:t>
      </w:r>
      <w:r>
        <w:rPr>
          <w:rFonts w:eastAsia="Wingdings;Symbol" w:cs="Wingdings;Symbol" w:ascii="Wingdings;Symbol" w:hAnsi="Wingdings;Symbol"/>
          <w:sz w:val="26"/>
          <w:szCs w:val="26"/>
        </w:rPr>
        <w:t>Ø</w:t>
      </w:r>
      <w:r>
        <w:rPr>
          <w:b/>
          <w:bCs/>
          <w:sz w:val="26"/>
          <w:szCs w:val="26"/>
        </w:rPr>
        <w:t xml:space="preserve"> SC1 </w:t>
      </w:r>
      <w:r>
        <w:rPr>
          <w:sz w:val="26"/>
          <w:szCs w:val="26"/>
        </w:rPr>
        <w:t>et</w:t>
      </w:r>
      <w:r>
        <w:rPr>
          <w:b/>
          <w:bCs/>
          <w:sz w:val="26"/>
          <w:szCs w:val="26"/>
        </w:rPr>
        <w:t xml:space="preserve"> 12M1</w:t>
      </w:r>
      <w:r>
        <w:rPr>
          <w:rFonts w:eastAsia="Wingdings;Symbol" w:cs="Wingdings;Symbol" w:ascii="Wingdings;Symbol" w:hAnsi="Wingdings;Symbol"/>
          <w:sz w:val="26"/>
          <w:szCs w:val="26"/>
        </w:rPr>
        <w:t>Ø</w:t>
      </w:r>
      <w:r>
        <w:rPr>
          <w:b/>
          <w:bCs/>
          <w:sz w:val="26"/>
          <w:szCs w:val="26"/>
        </w:rPr>
        <w:t xml:space="preserve"> SC1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center"/>
        <w:rPr/>
      </w:pPr>
      <w:r>
        <w:rPr>
          <w:sz w:val="26"/>
          <w:szCs w:val="26"/>
        </w:rPr>
        <w:object w:dxaOrig="4652" w:dyaOrig="2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.6pt;height:114.4pt" filled="f" o:ole="">
            <v:imagedata r:id="rId15" o:title=""/>
          </v:shape>
          <o:OLEObject Type="Embed" ProgID="" ShapeID="ole_rId14" DrawAspect="Content" ObjectID="_777783894" r:id="rId14"/>
        </w:object>
      </w:r>
      <w:r>
        <w:rPr>
          <w:sz w:val="26"/>
          <w:szCs w:val="26"/>
        </w:rPr>
        <w:t>Figure .3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/>
      </w:pPr>
      <w:r>
        <w:rPr>
          <w:b/>
          <w:bCs/>
          <w:i/>
          <w:iCs/>
          <w:sz w:val="30"/>
          <w:szCs w:val="30"/>
          <w:u w:val="single"/>
        </w:rPr>
        <w:t>NB</w:t>
      </w:r>
      <w:r>
        <w:rPr>
          <w:b/>
          <w:bCs/>
          <w:i/>
          <w:iCs/>
          <w:sz w:val="30"/>
          <w:szCs w:val="30"/>
        </w:rPr>
        <w:t xml:space="preserve"> :</w:t>
      </w:r>
      <w:r>
        <w:rPr>
          <w:i/>
          <w:iCs/>
          <w:sz w:val="26"/>
          <w:szCs w:val="26"/>
        </w:rPr>
        <w:t xml:space="preserve"> Le cycle de fonctionnement </w:t>
      </w:r>
      <w:r>
        <w:rPr>
          <w:b/>
          <w:bCs/>
          <w:i/>
          <w:iCs/>
          <w:sz w:val="26"/>
          <w:szCs w:val="26"/>
        </w:rPr>
        <w:t>ne doit pouvoir</w:t>
      </w:r>
      <w:r>
        <w:rPr>
          <w:i/>
          <w:iCs/>
          <w:sz w:val="26"/>
          <w:szCs w:val="26"/>
        </w:rPr>
        <w:t xml:space="preserve"> démarrer si la </w:t>
      </w:r>
      <w:r>
        <w:rPr>
          <w:b/>
          <w:bCs/>
          <w:i/>
          <w:iCs/>
          <w:sz w:val="26"/>
          <w:szCs w:val="26"/>
        </w:rPr>
        <w:t>P.O n'est pas en référence</w:t>
      </w:r>
      <w:r>
        <w:rPr>
          <w:i/>
          <w:i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</w:tabs>
        <w:spacing w:lineRule="atLeast" w:line="360"/>
        <w:ind w:left="283" w:hanging="283"/>
        <w:jc w:val="both"/>
        <w:rPr/>
      </w:pPr>
      <w:r>
        <w:rPr>
          <w:b/>
          <w:bCs/>
          <w:i/>
          <w:iCs/>
          <w:sz w:val="40"/>
          <w:szCs w:val="40"/>
        </w:rPr>
        <w:t>E</w:t>
      </w:r>
      <w:r>
        <w:rPr>
          <w:b/>
          <w:bCs/>
          <w:i/>
          <w:iCs/>
          <w:sz w:val="26"/>
          <w:szCs w:val="26"/>
        </w:rPr>
        <w:t>tablir le GRAFCET du point de vue système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/>
      </w:pPr>
      <w:r>
        <w:rPr>
          <w:b/>
          <w:bCs/>
          <w:i/>
          <w:iCs/>
          <w:sz w:val="40"/>
          <w:szCs w:val="40"/>
        </w:rPr>
        <w:t>2-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40"/>
          <w:szCs w:val="40"/>
        </w:rPr>
        <w:t>E</w:t>
      </w:r>
      <w:r>
        <w:rPr>
          <w:b/>
          <w:bCs/>
          <w:i/>
          <w:iCs/>
          <w:sz w:val="26"/>
          <w:szCs w:val="26"/>
        </w:rPr>
        <w:t>tablir le GRAFCET du point de vue P.O. et le GRAFCET du point de P.C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3200</wp:posOffset>
                </wp:positionH>
                <wp:positionV relativeFrom="paragraph">
                  <wp:posOffset>-4445</wp:posOffset>
                </wp:positionV>
                <wp:extent cx="2388235" cy="3670300"/>
                <wp:effectExtent l="6350" t="6604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3670200"/>
                          <a:chOff x="0" y="0"/>
                          <a:chExt cx="2388240" cy="36702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55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7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65688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307332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48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248904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84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191772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48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133344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48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74916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84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560" y="622440"/>
                            <a:ext cx="17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45720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171360"/>
                            <a:ext cx="305280" cy="28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31680" y="316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-0.35pt;width:188.05pt;height:288.95pt" coordorigin="320,-7" coordsize="3761,5779">
                <v:line id="shape_0" from="320,13" to="1459,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60,33" to="1460,2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,-7" to="320,57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40,5752" to="1439,57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210;top:4833;width:2871;height:918">
                  <v:line id="shape_0" from="1310,5552" to="1589,55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0,5292" to="1450,575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9,5092" to="2178,50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80;top:483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210;top:484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210;top:3913;width:2871;height:918">
                  <v:line id="shape_0" from="1310,4632" to="1589,46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0,4372" to="1450,483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9,4172" to="2178,417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80;top:391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1210;top:392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210;top:3013;width:2871;height:919">
                  <v:line id="shape_0" from="1310,3732" to="1589,37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0,3472" to="1450,393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9,3272" to="2178,327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80;top:301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1210;top:302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210;top:2093;width:2871;height:919">
                  <v:line id="shape_0" from="1310,2812" to="1589,2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0,2552" to="1450,301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9,2352" to="2178,23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80;top:209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1210;top:210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210;top:1173;width:2871;height:918">
                  <v:line id="shape_0" from="1310,1892" to="1589,18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0,1632" to="1450,209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9,1432" to="2178,14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80;top:117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1210;top:118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1310,973" to="1589,9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0,713" to="1450,11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210;top:263;width:481;height:441">
                  <v:shape id="shape_0" stroked="t" o:allowincell="f" style="position:absolute;left:1210;top:263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1260;top:313;width:380;height:34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9300</wp:posOffset>
                </wp:positionH>
                <wp:positionV relativeFrom="paragraph">
                  <wp:posOffset>-4445</wp:posOffset>
                </wp:positionV>
                <wp:extent cx="2388235" cy="3670300"/>
                <wp:effectExtent l="6350" t="6604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3670200"/>
                          <a:chOff x="0" y="0"/>
                          <a:chExt cx="2388240" cy="36702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55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7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365688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307332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48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248904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84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191772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48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133344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48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5200" y="749160"/>
                            <a:ext cx="1823040" cy="583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45684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91600"/>
                              <a:ext cx="0" cy="29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4520"/>
                              <a:ext cx="29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615960" y="0"/>
                              <a:ext cx="1207080" cy="318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6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560" y="622440"/>
                            <a:ext cx="17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457200"/>
                            <a:ext cx="0" cy="29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171360"/>
                            <a:ext cx="305280" cy="28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5280" cy="280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31680" y="316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pt;margin-top:-0.35pt;width:188.05pt;height:288.95pt" coordorigin="5180,-7" coordsize="3761,5779">
                <v:line id="shape_0" from="5180,13" to="6319,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20,33" to="6320,2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80,-7" to="5180,57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200,5752" to="6299,57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070;top:4833;width:2871;height:918">
                  <v:line id="shape_0" from="6170,5552" to="6449,55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10,5292" to="6310,575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80,5092" to="7039,50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040;top:483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6070;top:484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070;top:3913;width:2871;height:918">
                  <v:line id="shape_0" from="6170,4632" to="6449,46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10,4372" to="6310,483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80,4172" to="7039,417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040;top:391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6070;top:392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070;top:3013;width:2871;height:919">
                  <v:line id="shape_0" from="6170,3732" to="6449,37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10,3472" to="6310,393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80,3272" to="7039,327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040;top:301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6070;top:302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070;top:2093;width:2871;height:919">
                  <v:line id="shape_0" from="6170,2812" to="6449,2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10,2552" to="6310,301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80,2352" to="7039,23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040;top:209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6070;top:210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070;top:1173;width:2871;height:918">
                  <v:line id="shape_0" from="6170,1892" to="6449,18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10,1632" to="6310,209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80,1432" to="7039,143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040;top:1173;width:1900;height:50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shape id="shape_0" stroked="t" o:allowincell="f" style="position:absolute;left:6070;top:1182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6170,973" to="6449,9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10,713" to="6310,117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070;top:263;width:481;height:441">
                  <v:shape id="shape_0" stroked="t" o:allowincell="f" style="position:absolute;left:6070;top:263;width:480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rect id="shape_0" stroked="t" o:allowincell="f" style="position:absolute;left:6120;top:313;width:380;height:34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</w:tabs>
        <w:spacing w:lineRule="atLeast" w:line="360"/>
        <w:ind w:left="566" w:hanging="566"/>
        <w:jc w:val="both"/>
        <w:rPr/>
      </w:pPr>
      <w:r>
        <w:rPr>
          <w:b/>
          <w:bCs/>
          <w:i/>
          <w:iCs/>
          <w:sz w:val="40"/>
          <w:szCs w:val="40"/>
        </w:rPr>
        <w:t>Q</w:t>
      </w:r>
      <w:r>
        <w:rPr>
          <w:b/>
          <w:bCs/>
          <w:i/>
          <w:iCs/>
          <w:sz w:val="26"/>
          <w:szCs w:val="26"/>
        </w:rPr>
        <w:t>uelle est la nature des informations échangées entre la PC et la PO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60"/>
        <w:ind w:left="566" w:hanging="566"/>
        <w:jc w:val="both"/>
        <w:rPr/>
      </w:pPr>
      <w:r>
        <w:rPr>
          <w:b/>
          <w:bCs/>
          <w:i/>
          <w:iCs/>
          <w:sz w:val="40"/>
          <w:szCs w:val="40"/>
        </w:rPr>
        <w:t>J</w:t>
      </w:r>
      <w:r>
        <w:rPr>
          <w:b/>
          <w:bCs/>
          <w:i/>
          <w:iCs/>
          <w:sz w:val="26"/>
          <w:szCs w:val="26"/>
        </w:rPr>
        <w:t>ustifier le choix de la technologie de command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left="709" w:hanging="709"/>
        <w:jc w:val="both"/>
        <w:rPr/>
      </w:pPr>
      <w:r>
        <w:rPr>
          <w:b/>
          <w:bCs/>
          <w:i/>
          <w:iCs/>
          <w:sz w:val="40"/>
          <w:szCs w:val="40"/>
        </w:rPr>
        <w:t>5- C</w:t>
      </w:r>
      <w:r>
        <w:rPr>
          <w:b/>
          <w:bCs/>
          <w:i/>
          <w:iCs/>
          <w:sz w:val="26"/>
          <w:szCs w:val="26"/>
        </w:rPr>
        <w:t>ompléter le tableau relatif à l'activation et la désactivation des différentes étapes du GRAFCE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6837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628"/>
        <w:gridCol w:w="2198"/>
      </w:tblGrid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tape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Activatio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Désactivation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/>
      </w:pPr>
      <w:r>
        <w:rPr>
          <w:b/>
          <w:bCs/>
          <w:i/>
          <w:iCs/>
          <w:sz w:val="40"/>
          <w:szCs w:val="40"/>
        </w:rPr>
        <w:t>6- C</w:t>
      </w:r>
      <w:r>
        <w:rPr>
          <w:b/>
          <w:bCs/>
          <w:i/>
          <w:iCs/>
          <w:sz w:val="26"/>
          <w:szCs w:val="26"/>
        </w:rPr>
        <w:t>ompléter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26"/>
          <w:szCs w:val="26"/>
        </w:rPr>
        <w:t>le schéma du séquenceur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rFonts w:ascii="Arial" w:hAnsi="Arial" w:eastAsia="Arial" w:cs="Arial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6"/>
          <w:szCs w:val="2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72440</wp:posOffset>
                </wp:positionH>
                <wp:positionV relativeFrom="paragraph">
                  <wp:posOffset>26670</wp:posOffset>
                </wp:positionV>
                <wp:extent cx="3000375" cy="6820535"/>
                <wp:effectExtent l="3175" t="190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6820560"/>
                          <a:chOff x="0" y="0"/>
                          <a:chExt cx="3000240" cy="6820560"/>
                        </a:xfrm>
                      </wpg:grpSpPr>
                      <wps:wsp>
                        <wps:cNvSpPr/>
                        <wps:spPr>
                          <a:xfrm flipH="1">
                            <a:off x="2282760" y="5791680"/>
                            <a:ext cx="7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2760" y="4915440"/>
                            <a:ext cx="7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2760" y="4001040"/>
                            <a:ext cx="7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2760" y="3124800"/>
                            <a:ext cx="7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2760" y="2248560"/>
                            <a:ext cx="71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14360"/>
                            <a:ext cx="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365120"/>
                            <a:ext cx="41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5480"/>
                            <a:ext cx="96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6306120"/>
                            <a:ext cx="0" cy="51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6287040"/>
                            <a:ext cx="45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581120"/>
                            <a:ext cx="19116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5906160"/>
                            <a:ext cx="267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3195360"/>
                            <a:ext cx="2926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040" y="6179040"/>
                            <a:ext cx="55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5245560"/>
                            <a:ext cx="63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363200"/>
                            <a:ext cx="63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346140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2585160"/>
                            <a:ext cx="60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20" y="1371600"/>
                            <a:ext cx="487800" cy="98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9360" y="837000"/>
                              <a:ext cx="106200" cy="149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3040"/>
                                <a:ext cx="10620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00"/>
                                <a:ext cx="10620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0620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6200" cy="3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142920" cy="93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8920" y="3096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" y="3168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2920" cy="6804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22320"/>
                                  <a:ext cx="14292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0"/>
                                  <a:ext cx="85680" cy="50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9960" y="2340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040"/>
                              <a:ext cx="487800" cy="73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0240" y="3636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5724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31428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280" y="440640"/>
                                <a:ext cx="3124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00" y="4406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6832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57360"/>
                                <a:ext cx="5652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13320"/>
                                  <a:ext cx="2484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6520" cy="5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0120" y="36900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153720" y="0"/>
                                <a:ext cx="334080" cy="734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3440" y="5991120"/>
                            <a:ext cx="1303200" cy="5313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9332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2720"/>
                              <a:ext cx="122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560" y="432720"/>
                              <a:ext cx="0" cy="84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285840"/>
                              <a:ext cx="76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120"/>
                              <a:ext cx="30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5040"/>
                              <a:ext cx="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2520"/>
                              <a:ext cx="720" cy="27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74600"/>
                              <a:ext cx="10368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9720"/>
                              <a:ext cx="720" cy="1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1440" y="0"/>
                              <a:ext cx="1301760" cy="531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880" y="0"/>
                            <a:ext cx="13017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123120" y="208800"/>
                              <a:ext cx="39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146520"/>
                              <a:ext cx="119520" cy="11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45720"/>
                                <a:ext cx="1728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9520" cy="1180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6320" y="209520"/>
                              <a:ext cx="0" cy="43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356760"/>
                              <a:ext cx="720" cy="27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351000"/>
                              <a:ext cx="43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349920"/>
                              <a:ext cx="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1301760" cy="644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880" y="5108400"/>
                            <a:ext cx="130176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3428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1760" cy="83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960" y="1224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960" y="11448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7080" y="11448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593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6240" y="387360"/>
                                <a:ext cx="11556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4536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22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1360" y="35820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5936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42480" y="23652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1140480" y="8604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61164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200" y="32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3428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0988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19836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20988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224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67536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084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410760" y="328320"/>
                                <a:ext cx="4222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30176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4880" y="4231800"/>
                            <a:ext cx="130176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3320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1760" cy="83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960" y="1116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960" y="11556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7080" y="11556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59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6240" y="385920"/>
                                <a:ext cx="11556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4644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22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1360" y="35856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5900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42480" y="23544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1140480" y="8604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60948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200" y="25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3320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0808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19872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20808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116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67428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080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410760" y="328680"/>
                                <a:ext cx="4222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130176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4880" y="3326040"/>
                            <a:ext cx="130176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3392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1760" cy="83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960" y="1152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960" y="11520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7080" y="11520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597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6240" y="387360"/>
                                <a:ext cx="11556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4572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22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1360" y="35964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5972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42480" y="23580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1140480" y="8640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61092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200" y="396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3392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0952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19872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20952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152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67500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084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410760" y="329040"/>
                                <a:ext cx="4222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130176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4880" y="2449080"/>
                            <a:ext cx="130176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3428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1760" cy="83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960" y="1224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960" y="11556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7080" y="11556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597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6240" y="387000"/>
                                <a:ext cx="11556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4572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22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1360" y="35820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5972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42480" y="23580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1140480" y="8640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60984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200" y="25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3428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0772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19872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20772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224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67500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0840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410760" y="327600"/>
                                <a:ext cx="4222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130176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4880" y="1571760"/>
                            <a:ext cx="1301760" cy="83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3464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1760" cy="83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960" y="1188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960" y="11592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7080" y="11592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600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6240" y="387360"/>
                                <a:ext cx="11556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4608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22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1360" y="35784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6008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42480" y="23544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1140480" y="8748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61056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200" y="288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3464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0880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19872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20880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188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67536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094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410760" y="330120"/>
                                <a:ext cx="4222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130176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4880" y="690120"/>
                            <a:ext cx="1301760" cy="83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13536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01760" cy="83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9960" y="1296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960" y="11700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7080" y="11700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61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6240" y="388080"/>
                                <a:ext cx="11556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45720"/>
                                  <a:ext cx="16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60" cy="122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1360" y="35892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6116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42480" y="23760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1140480" y="88560"/>
                                <a:ext cx="12384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61308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200" y="50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3536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1024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19944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21024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296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0" y="67716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6116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410760" y="330840"/>
                                <a:ext cx="42228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1301760" cy="835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2pt;margin-top:2.1pt;width:236.2pt;height:537pt" coordorigin="-744,42" coordsize="4724,10740">
                <v:line id="shape_0" from="2851,9163" to="3980,9163" stroked="t" o:allowincell="f" style="position:absolute;flip:x">
                  <v:stroke color="black" weight="648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851,7783" to="3980,7783" stroked="t" o:allowincell="f" style="position:absolute;flip:x">
                  <v:stroke color="black" weight="648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851,6343" to="3980,6343" stroked="t" o:allowincell="f" style="position:absolute;flip:x">
                  <v:stroke color="black" weight="648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851,4963" to="3980,4963" stroked="t" o:allowincell="f" style="position:absolute;flip:x">
                  <v:stroke color="black" weight="648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851,3583" to="3980,3583" stroked="t" o:allowincell="f" style="position:absolute;flip:x">
                  <v:stroke color="black" weight="6480" dashstyle="shortdot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531,2112" to="3531,228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851,2192" to="3510,219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-744,1342" to="780,134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31,9973" to="3631,107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81,9943" to="3600,994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-489;top:2532;width:30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round" endcap="flat"/>
                  <w10:wrap type="none"/>
                </v:shape>
                <v:shape id="shape_0" fillcolor="white" stroked="t" o:allowincell="f" style="position:absolute;left:-539;top:9343;width:42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round" endcap="flat"/>
                  <w10:wrap type="none"/>
                </v:shape>
                <v:shape id="shape_0" fillcolor="white" stroked="t" o:allowincell="f" style="position:absolute;left:-539;top:5074;width:46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round" endcap="flat"/>
                  <w10:wrap type="none"/>
                </v:shape>
                <v:line id="shape_0" from="-84,9773" to="790,977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-204,8303" to="790,830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-204,6913" to="790,69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-69,5493" to="790,549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-159,4113" to="790,41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-258;top:2202;width:768;height:1552">
                  <v:group id="shape_0" style="position:absolute;left:182;top:3520;width:166;height:234">
                    <v:line id="shape_0" from="182,3698" to="348,3754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2,3642" to="348,3698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2,3577" to="348,3633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182,3520" to="348,357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119;top:2202;width:225;height:146">
                    <v:line id="shape_0" from="259,2251" to="259,2349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0,2252" to="220,2343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119;top:2202;width:225;height:107">
                      <v:rect id="shape_0" fillcolor="white" stroked="t" o:allowincell="f" style="position:absolute;left:119;top:2237;width:224;height:71;mso-wrap-style:none;v-text-anchor:middle">
                        <v:fill o:detectmouseclick="t" type="solid" color2="black"/>
                        <v:stroke color="white" weight="3240" joinstyle="round" endcap="flat"/>
                        <w10:wrap type="none"/>
                      </v:rect>
                      <v:oval id="shape_0" stroked="t" o:allowincell="f" style="position:absolute;left:169;top:2202;width:134;height:78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82,2239" to="302,22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-258;top:2366;width:768;height:1156">
                    <v:line id="shape_0" from="73,2423" to="73,248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-9,2456" to="55,245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-16,2861" to="494,286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0,3060" to="501,3407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-125,3060" to="-17,3060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-164,3442" to="-24,344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-258;top:3401;width:89;height:92">
                      <v:oval id="shape_0" fillcolor="black" stroked="t" o:allowincell="f" style="position:absolute;left:-232;top:3422;width:38;height:42;mso-wrap-style:none;v-text-anchor:middle">
                        <v:fill o:detectmouseclick="t" type="solid" color2="white"/>
                        <v:stroke color="black" weight="3240" joinstyle="round" endcap="flat"/>
                        <w10:wrap type="none"/>
                      </v:oval>
                      <v:oval id="shape_0" stroked="t" o:allowincell="f" style="position:absolute;left:-258;top:3401;width:88;height: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-22,2947" to="508,2947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-16;top:2366;width:525;height:115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  <v:group id="shape_0" style="position:absolute;left:789;top:9477;width:2052;height:837">
                  <v:line id="shape_0" from="810,9781" to="907,978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541,10158" to="1733,1015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637,10158" to="1637,10290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1626,9927" to="2832,992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89,9784" to="1272,97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93,9485" to="1293,9769" stroked="t" o:allowincell="f" style="position:absolute;flip:y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626,9481" to="1626,991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906,9752" to="2068,975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976,9492" to="1976,974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1;top:9477;width:2049;height:836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group id="shape_0" style="position:absolute;left:791;top:42;width:2050;height:1014">
                  <v:line id="shape_0" from="985,371" to="1612,3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799;top:273;width:188;height:186">
                    <v:oval id="shape_0" fillcolor="black" stroked="t" o:allowincell="f" style="position:absolute;left:889;top:345;width:26;height:26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799;top:273;width:187;height:185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620,372" to="1620,1055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3,604" to="1283,10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92,595" to="1980,5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76,593" to="1976,1039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791;top:42;width:2049;height:1013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group id="shape_0" style="position:absolute;left:791;top:8087;width:2050;height:1316">
                  <v:line id="shape_0" from="799,8298" to="896,8298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group id="shape_0" style="position:absolute;left:791;top:8087;width:2050;height:1316">
                    <v:line id="shape_0" from="1563,8106" to="1563,826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63,8267" to="2267,826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67,8267" to="2267,8693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03,8810" to="2159,8810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group id="shape_0" style="position:absolute;left:2171;top:8697;width:182;height:192">
                      <v:oval id="shape_0" fillcolor="black" stroked="t" o:allowincell="f" style="position:absolute;left:2242;top:8768;width:25;height:2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2171;top:8697;width:181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770,8651" to="1770,907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507,8810" to="2031,8810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8;top:8459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587;top:8222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line id="shape_0" from="1620,9050" to="1620,940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27,8092" to="1327,8298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02,8298" to="1301,829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86,8417" to="1286,9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98,8399" to="1546,839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77,8417" to="1577,8607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63,8106" to="1963,857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993,9150" to="2838,9150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76,9045" to="1976,938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38;top:8604;width:664;height:44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791;top:8087;width:2049;height:131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  <v:group id="shape_0" style="position:absolute;left:791;top:6706;width:2050;height:1316">
                  <v:line id="shape_0" from="799,6916" to="896,6916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group id="shape_0" style="position:absolute;left:791;top:6706;width:2050;height:1316">
                    <v:line id="shape_0" from="1563,6724" to="1563,688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63,6888" to="2267,688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67,6888" to="2267,7314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03,7429" to="2159,7429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group id="shape_0" style="position:absolute;left:2171;top:7314;width:182;height:192">
                      <v:oval id="shape_0" fillcolor="black" stroked="t" o:allowincell="f" style="position:absolute;left:2242;top:7387;width:25;height:2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2171;top:7314;width:181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770,7271" to="1770,769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507,7429" to="2031,7429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8;top:7077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587;top:6842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line id="shape_0" from="1620,7666" to="1620,801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27,6710" to="1327,6916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02,6916" to="1301,69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86,7034" to="1286,800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98,7019" to="1546,701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77,7034" to="1577,7224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63,6724" to="1963,7194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993,7768" to="2838,7768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76,7664" to="1976,8003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38;top:7224;width:664;height:44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791;top:6706;width:2049;height:131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  <v:group id="shape_0" style="position:absolute;left:791;top:5280;width:2050;height:1316">
                  <v:line id="shape_0" from="799,5491" to="896,5491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group id="shape_0" style="position:absolute;left:791;top:5280;width:2050;height:1316">
                    <v:line id="shape_0" from="1563,5298" to="1563,546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63,5461" to="2267,546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67,5461" to="2267,5887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03,6004" to="2159,6004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group id="shape_0" style="position:absolute;left:2171;top:5890;width:182;height:192">
                      <v:oval id="shape_0" fillcolor="black" stroked="t" o:allowincell="f" style="position:absolute;left:2242;top:5962;width:25;height:2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2171;top:5890;width:181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770,5846" to="1770,6272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507,6004" to="2031,6004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8;top:5651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587;top:5416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line id="shape_0" from="1620,6242" to="1620,6594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27,5286" to="1327,5492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02,5491" to="1301,549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86,5610" to="1286,657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98,5593" to="1546,559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77,5610" to="1577,58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63,5298" to="1963,576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993,6343" to="2838,6343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76,6238" to="1976,6577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38;top:5798;width:664;height:44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791;top:5280;width:2049;height:131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  <v:group id="shape_0" style="position:absolute;left:791;top:3899;width:2050;height:1316">
                  <v:line id="shape_0" from="799,4110" to="896,4110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group id="shape_0" style="position:absolute;left:791;top:3899;width:2050;height:1316">
                    <v:line id="shape_0" from="1563,3918" to="1563,408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63,4081" to="2267,408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67,4081" to="2267,4507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03,4623" to="2159,4623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group id="shape_0" style="position:absolute;left:2171;top:4508;width:182;height:192">
                      <v:oval id="shape_0" fillcolor="black" stroked="t" o:allowincell="f" style="position:absolute;left:2242;top:4580;width:25;height:2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2171;top:4508;width:181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770,4463" to="1770,4889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507,4623" to="2031,4623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8;top:4270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587;top:4035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line id="shape_0" from="1620,4859" to="1620,521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27,3903" to="1327,4109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02,4110" to="1301,411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86,4226" to="1286,519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98,4212" to="1546,421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77,4226" to="1577,441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63,3918" to="1963,438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993,4962" to="2838,4962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76,4857" to="1976,519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38;top:4415;width:664;height:44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791;top:3899;width:2049;height:131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  <v:group id="shape_0" style="position:absolute;left:791;top:2517;width:2050;height:1316">
                  <v:line id="shape_0" from="799,2729" to="896,2729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group id="shape_0" style="position:absolute;left:791;top:2517;width:2050;height:1316">
                    <v:line id="shape_0" from="1563,2536" to="1563,269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63,2700" to="2267,270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67,2700" to="2267,312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03,3242" to="2159,3242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group id="shape_0" style="position:absolute;left:2171;top:3127;width:182;height:192">
                      <v:oval id="shape_0" fillcolor="black" stroked="t" o:allowincell="f" style="position:absolute;left:2242;top:3200;width:25;height:2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2171;top:3127;width:181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770,3081" to="1770,350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507,3242" to="2031,3242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8;top:2888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587;top:2655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line id="shape_0" from="1620,3479" to="1620,383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27,2522" to="1327,2728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02,2729" to="1301,27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86,2846" to="1286,381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98,2830" to="1546,283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77,2846" to="1577,303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63,2536" to="1963,3006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993,3581" to="2838,3581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76,3477" to="1976,381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38;top:3037;width:664;height:44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791;top:2517;width:2049;height:131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  <v:group id="shape_0" style="position:absolute;left:791;top:1129;width:2050;height:1317">
                  <v:line id="shape_0" from="799,1342" to="896,1342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group id="shape_0" style="position:absolute;left:791;top:1129;width:2050;height:1317">
                    <v:line id="shape_0" from="1563,1149" to="1563,131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63,1313" to="2267,131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267,1313" to="2267,1739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03,1855" to="2159,1855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group id="shape_0" style="position:absolute;left:2171;top:1740;width:182;height:192">
                      <v:oval id="shape_0" fillcolor="black" stroked="t" o:allowincell="f" style="position:absolute;left:2242;top:1812;width:25;height:27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oval id="shape_0" stroked="t" o:allowincell="f" style="position:absolute;left:2171;top:1740;width:181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</v:group>
                    <v:line id="shape_0" from="1770,1694" to="1770,2120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507,1855" to="2031,1855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8;top:1503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rect id="shape_0" stroked="t" o:allowincell="f" style="position:absolute;left:2587;top:1268;width:194;height:633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  <v:line id="shape_0" from="1620,2094" to="1620,2446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327,1137" to="1327,1343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802,1342" to="1301,134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86,1460" to="1286,242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98,1443" to="1546,144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77,1460" to="1577,165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63,1149" to="1963,1619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993,2195" to="2838,2195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976,2092" to="1976,2431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38;top:1650;width:664;height:44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791;top:1129;width:2049;height:1315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71495</wp:posOffset>
                </wp:positionH>
                <wp:positionV relativeFrom="paragraph">
                  <wp:posOffset>69215</wp:posOffset>
                </wp:positionV>
                <wp:extent cx="3162300" cy="6477635"/>
                <wp:effectExtent l="185420" t="1905" r="0" b="1263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2240" cy="6477480"/>
                          <a:chOff x="0" y="0"/>
                          <a:chExt cx="3162240" cy="6477480"/>
                        </a:xfrm>
                      </wpg:grpSpPr>
                      <wps:wsp>
                        <wps:cNvSpPr txBox="1"/>
                        <wps:spPr>
                          <a:xfrm>
                            <a:off x="2142360" y="5087160"/>
                            <a:ext cx="336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8680" y="5458320"/>
                            <a:ext cx="85716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162720"/>
                              <a:ext cx="19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44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320" y="57960"/>
                              <a:ext cx="25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760" y="0"/>
                              <a:ext cx="391320" cy="33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88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25720" y="538164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5480" y="5419800"/>
                            <a:ext cx="98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2592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1000" y="548640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5210640"/>
                            <a:ext cx="33480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2692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616284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7150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5715000"/>
                            <a:ext cx="13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5705640"/>
                            <a:ext cx="11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570564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5305320"/>
                            <a:ext cx="68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5305320"/>
                            <a:ext cx="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1423080" y="6172200"/>
                            <a:ext cx="1206000" cy="9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1341720" y="5981760"/>
                            <a:ext cx="9828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1252080" y="596268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500112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46164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5428440"/>
                            <a:ext cx="165600" cy="62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5769720"/>
                            <a:ext cx="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78232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94756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625788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3442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500760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625032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344200"/>
                            <a:ext cx="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00760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258600"/>
                            <a:ext cx="0" cy="19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344200"/>
                            <a:ext cx="0" cy="85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00760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2269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529344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22692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293440"/>
                            <a:ext cx="14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23304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293440"/>
                            <a:ext cx="55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5896440"/>
                            <a:ext cx="27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6049080"/>
                            <a:ext cx="63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0e0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5991840"/>
                            <a:ext cx="102960" cy="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5738040"/>
                            <a:ext cx="24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560" y="5739120"/>
                            <a:ext cx="13140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5135400"/>
                            <a:ext cx="158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265440"/>
                            <a:ext cx="19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08428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6150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598536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598536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579492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531864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53060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692280" y="603108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692280" y="539568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2520" y="609408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5293440"/>
                            <a:ext cx="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550980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597276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99004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89608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548964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550620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570672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580464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5748480"/>
                            <a:ext cx="22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615960" y="5460840"/>
                            <a:ext cx="225360" cy="57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88200" y="5148000"/>
                            <a:ext cx="0" cy="116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6307920"/>
                            <a:ext cx="47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5148000"/>
                            <a:ext cx="493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32088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50011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000760"/>
                            <a:ext cx="0" cy="146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440" y="6139080"/>
                            <a:ext cx="133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532440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357516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8680" y="3947040"/>
                            <a:ext cx="85716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162720"/>
                              <a:ext cx="19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44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320" y="57960"/>
                              <a:ext cx="25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760" y="0"/>
                              <a:ext cx="391320" cy="33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88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25720" y="387036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5480" y="3908520"/>
                            <a:ext cx="98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2592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1000" y="397512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3699360"/>
                            <a:ext cx="33480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2692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465120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2037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203720"/>
                            <a:ext cx="13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4194000"/>
                            <a:ext cx="11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19400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3794040"/>
                            <a:ext cx="68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3794040"/>
                            <a:ext cx="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423080" y="4660920"/>
                            <a:ext cx="1206000" cy="9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1341720" y="4470480"/>
                            <a:ext cx="9828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1252080" y="445140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348984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95036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3917160"/>
                            <a:ext cx="165600" cy="62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4258440"/>
                            <a:ext cx="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7104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43628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74660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83292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49632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73904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832920"/>
                            <a:ext cx="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49632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747320"/>
                            <a:ext cx="0" cy="19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832920"/>
                            <a:ext cx="0" cy="85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49632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7156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78216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71564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782160"/>
                            <a:ext cx="14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72176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782160"/>
                            <a:ext cx="55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4385160"/>
                            <a:ext cx="27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4537800"/>
                            <a:ext cx="63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0e0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4480560"/>
                            <a:ext cx="102960" cy="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4226400"/>
                            <a:ext cx="24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560" y="4227840"/>
                            <a:ext cx="13140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3624120"/>
                            <a:ext cx="158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754160"/>
                            <a:ext cx="19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5730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46393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7408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447408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28364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80736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7947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692280" y="451980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692280" y="388440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2520" y="458280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3782160"/>
                            <a:ext cx="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399852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446148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47876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38480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397836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99492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41954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42933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4237200"/>
                            <a:ext cx="22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615960" y="3949560"/>
                            <a:ext cx="225360" cy="57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88200" y="3636720"/>
                            <a:ext cx="0" cy="116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796640"/>
                            <a:ext cx="47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3636720"/>
                            <a:ext cx="493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80960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48984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89480"/>
                            <a:ext cx="0" cy="146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440" y="4627800"/>
                            <a:ext cx="133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381312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600" y="123120"/>
                            <a:ext cx="2088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23760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560" y="123120"/>
                            <a:ext cx="2088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23760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960" y="0"/>
                            <a:ext cx="10656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339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680" y="39960"/>
                              <a:ext cx="432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00" y="142920"/>
                            <a:ext cx="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26640" y="247680"/>
                            <a:ext cx="468720" cy="18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2360" y="205092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228924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8680" y="2423160"/>
                            <a:ext cx="85716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162720"/>
                              <a:ext cx="19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0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320" y="57960"/>
                              <a:ext cx="25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760" y="0"/>
                              <a:ext cx="391320" cy="33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52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25720" y="234648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5480" y="2384280"/>
                            <a:ext cx="98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2628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1000" y="245124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2175480"/>
                            <a:ext cx="33480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2692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312732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798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679840"/>
                            <a:ext cx="13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2670120"/>
                            <a:ext cx="11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67012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2270160"/>
                            <a:ext cx="68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70160"/>
                            <a:ext cx="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1423080" y="3137040"/>
                            <a:ext cx="1206000" cy="9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1341720" y="2946240"/>
                            <a:ext cx="9828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1252080" y="292752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196596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2648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2393280"/>
                            <a:ext cx="165600" cy="62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2734200"/>
                            <a:ext cx="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74716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91204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22272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30904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97244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21516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309040"/>
                            <a:ext cx="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97244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223440"/>
                            <a:ext cx="0" cy="19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309040"/>
                            <a:ext cx="0" cy="85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97244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1914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225792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19140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257920"/>
                            <a:ext cx="14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19788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257920"/>
                            <a:ext cx="55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2861280"/>
                            <a:ext cx="27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3013560"/>
                            <a:ext cx="63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2956680"/>
                            <a:ext cx="102960" cy="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00" y="2702520"/>
                            <a:ext cx="24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560" y="2703960"/>
                            <a:ext cx="13140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2099880"/>
                            <a:ext cx="158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230280"/>
                            <a:ext cx="19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0491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31154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95020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295020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75976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28348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227088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692280" y="299592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692280" y="236016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2520" y="305892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2257920"/>
                            <a:ext cx="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247464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293760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95452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86056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245412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47068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267156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480" y="276912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713320"/>
                            <a:ext cx="22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615960" y="2425680"/>
                            <a:ext cx="225360" cy="57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88200" y="2112480"/>
                            <a:ext cx="0" cy="116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72760"/>
                            <a:ext cx="47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112480"/>
                            <a:ext cx="493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2853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9659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65240"/>
                            <a:ext cx="0" cy="146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440" y="3103920"/>
                            <a:ext cx="133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4612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78408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9320" y="918360"/>
                            <a:ext cx="85716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666720" y="162360"/>
                              <a:ext cx="19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34920"/>
                                <a:ext cx="666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960" y="57600"/>
                              <a:ext cx="25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400" y="0"/>
                              <a:ext cx="391320" cy="33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520"/>
                                <a:ext cx="7668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320" y="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16000" y="841320"/>
                            <a:ext cx="16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5760" y="879480"/>
                            <a:ext cx="98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25920"/>
                              <a:ext cx="5724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11280" y="946080"/>
                            <a:ext cx="22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4000" y="670680"/>
                            <a:ext cx="334800" cy="334080"/>
                          </a:xfrm>
                        </wpg:grpSpPr>
                        <wps:wsp>
                          <wps:cNvSpPr/>
                          <wps:spPr>
                            <a:xfrm>
                              <a:off x="0" y="56520"/>
                              <a:ext cx="65520" cy="76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" y="0"/>
                              <a:ext cx="2692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8280" y="162252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1746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920" y="1174680"/>
                            <a:ext cx="13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360" y="1165320"/>
                            <a:ext cx="114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1165320"/>
                            <a:ext cx="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765000"/>
                            <a:ext cx="68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765000"/>
                            <a:ext cx="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1413360" y="1631880"/>
                            <a:ext cx="1206000" cy="9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1332360" y="1441440"/>
                            <a:ext cx="98280" cy="477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1242720" y="1422360"/>
                            <a:ext cx="1214280" cy="51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6116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21680"/>
                            <a:ext cx="488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88480"/>
                            <a:ext cx="165600" cy="62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80" y="1229400"/>
                            <a:ext cx="0" cy="4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42000"/>
                            <a:ext cx="0" cy="7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407240"/>
                            <a:ext cx="0" cy="25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717560"/>
                            <a:ext cx="0" cy="19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80388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46728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10000"/>
                            <a:ext cx="0" cy="203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03880"/>
                            <a:ext cx="0" cy="3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6728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718280"/>
                            <a:ext cx="0" cy="195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803880"/>
                            <a:ext cx="0" cy="85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67280"/>
                            <a:ext cx="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866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5312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686600"/>
                            <a:ext cx="13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53120"/>
                            <a:ext cx="14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693080"/>
                            <a:ext cx="5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753120"/>
                            <a:ext cx="558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1356480"/>
                            <a:ext cx="279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760" y="1508760"/>
                            <a:ext cx="63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1451520"/>
                            <a:ext cx="102960" cy="61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1197720"/>
                            <a:ext cx="24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200" y="1198800"/>
                            <a:ext cx="131400" cy="6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2020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595080"/>
                            <a:ext cx="158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25120"/>
                            <a:ext cx="19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16102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4540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1445400"/>
                            <a:ext cx="0" cy="16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254600"/>
                            <a:ext cx="4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77868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765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682560" y="149112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682560" y="855360"/>
                            <a:ext cx="73800" cy="6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13160" y="1553760"/>
                            <a:ext cx="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753120"/>
                            <a:ext cx="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760" y="96948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143244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4972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55760"/>
                            <a:ext cx="2052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94932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965880"/>
                            <a:ext cx="2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116640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760" y="126432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3720" y="1208520"/>
                            <a:ext cx="22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606600" y="920880"/>
                            <a:ext cx="225360" cy="57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78480" y="607680"/>
                            <a:ext cx="0" cy="116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767960"/>
                            <a:ext cx="47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607680"/>
                            <a:ext cx="493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7805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6116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0440"/>
                            <a:ext cx="0" cy="146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1598760"/>
                            <a:ext cx="133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5pt;margin-top:5.45pt;width:249pt;height:510.05pt" coordorigin="4837,109" coordsize="4980,10201">
                <v:shape id="shape_0" stroked="f" o:allowincell="f" style="position:absolute;left:8211;top:8120;width:52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31;top:8705;width:1349;height:526">
                  <v:line id="shape_0" from="9381,8961" to="9680,8961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331;top:8721;width:181;height:181">
                    <v:oval id="shape_0" fillcolor="black" stroked="t" o:allowincell="f" style="position:absolute;left:8362;top:8776;width:104;height:84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8331;top:8721;width:180;height:18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8451,8796" to="8855,879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8751;top:8705;width:616;height:526">
                    <v:oval id="shape_0" stroked="t" o:allowincell="f" style="position:absolute;left:8751;top:9021;width:120;height:1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fillcolor="#cccccc" stroked="t" o:allowincell="f" style="position:absolute;left:8871;top:8705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round" endcap="flat"/>
                      <w10:wrap type="none"/>
                    </v:shape>
                  </v:group>
                </v:group>
                <v:line id="shape_0" from="8027,8584" to="8282,85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129;top:8644;width:155;height:181">
                  <v:oval id="shape_0" fillcolor="black" stroked="t" o:allowincell="f" style="position:absolute;left:7155;top:8685;width:89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stroked="t" o:allowincell="f" style="position:absolute;left:7129;top:8644;width:15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7232,8749" to="7578,87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88;top:8315;width:527;height:526">
                  <v:oval id="shape_0" stroked="t" o:allowincell="f" style="position:absolute;left:7488;top:8404;width:102;height:1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fillcolor="#cccccc" stroked="t" o:allowincell="f" style="position:absolute;left:7591;top:8315;width:42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round" endcap="flat"/>
                    <w10:wrap type="none"/>
                  </v:shape>
                </v:group>
                <v:line id="shape_0" from="6424,9814" to="6564,98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5,9109" to="6565,98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5,9109" to="6782,91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950,9094" to="8750,909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617,9094" to="8617,94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11,8464" to="7487,84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873,8464" to="6873,94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7078;top:9829;width:1898;height:1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fillcolor="#cccccc" stroked="t" o:allowincell="f" style="position:absolute;left:6950;top:9529;width:154;height:7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stroked="t" o:allowincell="f" style="position:absolute;left:6809;top:9499;width:1911;height:8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4863,7985" to="5632,79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53,10285" to="5622,102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t" o:allowincell="f" style="position:absolute;left:4853;top:8658;width:26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line id="shape_0" from="5333,9195" to="5333,985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93,9215" to="5493,933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9475" to="5493,9873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508,9964" to="5508,1027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8525" to="5493,906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7995" to="5493,839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333,9952" to="5333,1027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33,8525" to="5333,90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33,7995" to="5333,839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198,9965" to="5198,1027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98,8525" to="5198,987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83,7995" to="5183,839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4863,9915" to="4922,99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66,8445" to="4927,84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3,9915" to="5972,991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53,8445" to="5982,844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13,9925" to="5772,992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4893,8445" to="5772,844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343,9395" to="5782,939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513,9635" to="5612,9635" stroked="t" o:allowincell="f" style="position:absolute;flip:x">
                  <v:stroke color="#e0e0e0" weight="25560" joinstyle="round" endcap="flat"/>
                  <v:fill o:detectmouseclick="t" on="false"/>
                  <w10:wrap type="none"/>
                </v:line>
                <v:line id="shape_0" from="5631,9545" to="5792,9641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183,9145" to="5572,9145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586,9147" to="5792,9244" stroked="t" o:allowincell="f" style="position:absolute;flip:xy">
                  <v:stroke color="#202020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184;top:8196;width:24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9976;width:29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8116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3,9795" to="6382,9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63,9535" to="6232,95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33,9535" to="6233,97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63,9235" to="6232,92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33,8485" to="6233,92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43,8465" to="6382,84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927;top:9607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927;top:8606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5975,9706" to="5975,991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75,8445" to="5975,859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25,8786" to="6147,892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8,9515" to="5868,95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12,9542" to="5854,95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25,9394" to="6147,95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8,8754" to="5868,880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12,8780" to="5854,87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20,9096" to="6147,909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25,9250" to="6138,92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03,9162" to="6160,916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807;top:8709;width:354;height:90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6393,8216" to="6393,1005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636,10043" to="6389,1004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23,8216" to="6399,82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17,10063" to="5617,102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27,7985" to="5627,82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53,7984" to="4853,1028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6214;top:9777;width:20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8494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1;top:5739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31;top:6325;width:1349;height:526">
                  <v:line id="shape_0" from="9381,6581" to="9680,6581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331;top:6341;width:181;height:181">
                    <v:oval id="shape_0" fillcolor="black" stroked="t" o:allowincell="f" style="position:absolute;left:8362;top:6396;width:104;height:84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8331;top:6341;width:180;height:18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8451,6416" to="8855,64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8751;top:6325;width:616;height:526">
                    <v:oval id="shape_0" stroked="t" o:allowincell="f" style="position:absolute;left:8751;top:6641;width:120;height:1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fillcolor="#cccccc" stroked="t" o:allowincell="f" style="position:absolute;left:8871;top:6325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round" endcap="flat"/>
                      <w10:wrap type="none"/>
                    </v:shape>
                  </v:group>
                </v:group>
                <v:line id="shape_0" from="8027,6204" to="8282,620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129;top:6264;width:155;height:181">
                  <v:oval id="shape_0" fillcolor="black" stroked="t" o:allowincell="f" style="position:absolute;left:7155;top:6305;width:89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stroked="t" o:allowincell="f" style="position:absolute;left:7129;top:6264;width:15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7232,6369" to="7578,63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88;top:5935;width:527;height:526">
                  <v:oval id="shape_0" stroked="t" o:allowincell="f" style="position:absolute;left:7488;top:6024;width:102;height:1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fillcolor="#cccccc" stroked="t" o:allowincell="f" style="position:absolute;left:7591;top:5935;width:42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round" endcap="flat"/>
                    <w10:wrap type="none"/>
                  </v:shape>
                </v:group>
                <v:line id="shape_0" from="6424,7434" to="6564,74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5,6729" to="6565,74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5,6729" to="6782,67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950,6714" to="8750,67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617,6714" to="8617,71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11,6084" to="7487,60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873,6084" to="6873,71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7078;top:7449;width:1898;height:1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fillcolor="#cccccc" stroked="t" o:allowincell="f" style="position:absolute;left:6950;top:7149;width:154;height:7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stroked="t" o:allowincell="f" style="position:absolute;left:6809;top:7119;width:1911;height:8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4863,5605" to="5632,5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53,7905" to="5622,79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t" o:allowincell="f" style="position:absolute;left:4853;top:6278;width:26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line id="shape_0" from="5333,6815" to="5333,74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93,6835" to="5493,695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7095" to="5493,7493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508,7584" to="5508,789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6145" to="5493,668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5615" to="5493,601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333,7572" to="5333,78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33,6145" to="5333,669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33,5615" to="5333,601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198,7585" to="5198,789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98,6145" to="5198,749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83,5615" to="5183,601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4863,7535" to="4922,75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66,6065" to="4927,60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3,7535" to="5972,753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53,6065" to="5982,606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13,7545" to="5772,754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4893,6065" to="5772,606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343,7015" to="5782,701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513,7255" to="5612,7255" stroked="t" o:allowincell="f" style="position:absolute;flip:x">
                  <v:stroke color="#e0e0e0" weight="25560" joinstyle="round" endcap="flat"/>
                  <v:fill o:detectmouseclick="t" on="false"/>
                  <w10:wrap type="none"/>
                </v:line>
                <v:line id="shape_0" from="5631,7165" to="5792,7261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183,6765" to="5572,6765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586,6767" to="5792,6864" stroked="t" o:allowincell="f" style="position:absolute;flip:xy">
                  <v:stroke color="#202020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184;top:5816;width:24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7596;width:29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5736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3,7415" to="6382,7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63,7155" to="6232,71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33,7155" to="6233,741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63,6855" to="6232,68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33,6105" to="6233,68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43,6085" to="6382,608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927;top:7227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927;top:6226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5975,7326" to="5975,75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75,6065" to="5975,621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25,6406" to="6147,654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8,7135" to="5868,71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12,7162" to="5854,71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25,7014" to="6147,71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8,6374" to="5868,642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12,6400" to="5854,6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20,6716" to="6147,67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25,6870" to="6138,68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03,6782" to="6160,678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807;top:6329;width:354;height:90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6393,5836" to="6393,767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636,7663" to="6389,76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23,5836" to="6399,5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17,7683" to="5617,7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27,5605" to="5627,5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53,5604" to="4853,79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6214;top:7397;width:20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6114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9,303" to="5541,467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466,483" to="5466,782" stroked="t" o:allowincell="f" style="position:absolute;flip:y">
                  <v:stroke color="#202020" weight="25560" joinstyle="round" endcap="flat"/>
                  <v:fill o:detectmouseclick="t" on="false"/>
                  <w10:wrap type="none"/>
                </v:line>
                <v:line id="shape_0" from="5104,303" to="5136,467" stroked="t" o:allowincell="f" style="position:absolute;flip:xy">
                  <v:stroke color="#202020" weight="25560" joinstyle="round" endcap="flat"/>
                  <v:fill o:detectmouseclick="t" on="false"/>
                  <w10:wrap type="none"/>
                </v:line>
                <v:line id="shape_0" from="5136,483" to="5136,782" stroked="t" o:allowincell="f" style="position:absolute;flip:y">
                  <v:stroke color="#202020" weight="25560" joinstyle="round" endcap="flat"/>
                  <v:fill o:detectmouseclick="t" on="false"/>
                  <w10:wrap type="none"/>
                </v:line>
                <v:group id="shape_0" style="position:absolute;left:5254;top:109;width:168;height:211">
                  <v:oval id="shape_0" stroked="t" o:allowincell="f" style="position:absolute;left:5254;top:109;width:167;height:21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fillcolor="black" stroked="t" o:allowincell="f" style="position:absolute;left:5304;top:172;width:67;height:84;mso-wrap-style:none;v-text-anchor:middle">
                    <v:fill o:detectmouseclick="t" type="solid" color2="white"/>
                    <v:stroke color="black" weight="25560" joinstyle="round" endcap="flat"/>
                    <w10:wrap type="none"/>
                  </v:oval>
                </v:group>
                <v:line id="shape_0" from="5316,334" to="5316,76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4879;top:499;width:737;height:285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shape id="shape_0" stroked="f" o:allowincell="f" style="position:absolute;left:8211;top:3339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6;top:3714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31;top:3925;width:1349;height:526">
                  <v:line id="shape_0" from="9381,4181" to="9680,4181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331;top:3941;width:181;height:181">
                    <v:oval id="shape_0" fillcolor="black" stroked="t" o:allowincell="f" style="position:absolute;left:8362;top:3996;width:104;height:84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8331;top:3941;width:180;height:18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8451,4016" to="8855,40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8751;top:3925;width:616;height:526">
                    <v:oval id="shape_0" stroked="t" o:allowincell="f" style="position:absolute;left:8751;top:4241;width:120;height:1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fillcolor="#cccccc" stroked="t" o:allowincell="f" style="position:absolute;left:8871;top:3925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round" endcap="flat"/>
                      <w10:wrap type="none"/>
                    </v:shape>
                  </v:group>
                </v:group>
                <v:line id="shape_0" from="8027,3804" to="8282,380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129;top:3864;width:155;height:181">
                  <v:oval id="shape_0" fillcolor="black" stroked="t" o:allowincell="f" style="position:absolute;left:7155;top:3905;width:89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stroked="t" o:allowincell="f" style="position:absolute;left:7129;top:3864;width:15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7232,3969" to="7578,39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88;top:3535;width:527;height:526">
                  <v:oval id="shape_0" stroked="t" o:allowincell="f" style="position:absolute;left:7488;top:3624;width:102;height:1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fillcolor="#cccccc" stroked="t" o:allowincell="f" style="position:absolute;left:7591;top:3535;width:42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round" endcap="flat"/>
                    <w10:wrap type="none"/>
                  </v:shape>
                </v:group>
                <v:line id="shape_0" from="6424,5034" to="6564,50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5,4329" to="6565,5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65,4329" to="6782,43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950,4314" to="8750,43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617,4314" to="8617,47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11,3684" to="7487,36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873,3684" to="6873,47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7078;top:5049;width:1898;height:1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fillcolor="#cccccc" stroked="t" o:allowincell="f" style="position:absolute;left:6950;top:4749;width:154;height:7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stroked="t" o:allowincell="f" style="position:absolute;left:6809;top:4719;width:1911;height:8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4863,3205" to="5632,32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53,5505" to="5622,55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t" o:allowincell="f" style="position:absolute;left:4853;top:3878;width:26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line id="shape_0" from="5333,4415" to="5333,507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4435" to="5493,455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4695" to="5493,5093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5184" to="5493,549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3745" to="5493,428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93,3215" to="5493,361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333,5172" to="5333,549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33,3745" to="5333,429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33,3215" to="5333,361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183,5185" to="5183,549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83,3745" to="5183,509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83,3215" to="5183,361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4863,5135" to="4922,51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66,3665" to="4927,36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3,5135" to="5972,513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53,3665" to="5982,366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13,5145" to="5772,514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4893,3665" to="5772,366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343,4615" to="5782,461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513,4855" to="5612,4855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631,4765" to="5792,4861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183,4365" to="5572,4365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586,4367" to="5792,4464" stroked="t" o:allowincell="f" style="position:absolute;flip:xy">
                  <v:stroke color="#202020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184;top:3416;width:24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5196;width:29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3336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3,5015" to="6382,50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63,4755" to="6232,47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33,4755" to="6233,501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63,4455" to="6232,44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33,3705" to="6233,44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43,3685" to="6382,368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927;top:4827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927;top:3826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5975,4926" to="5975,51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75,3665" to="5975,381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25,4006" to="6147,414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8,4735" to="5868,47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12,4762" to="5854,47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25,4614" to="6147,47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8,3974" to="5868,402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812,4000" to="5854,40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20,4316" to="6147,431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25,4470" to="6138,44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03,4382" to="6160,438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807;top:3929;width:354;height:90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6393,3436" to="6393,527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636,5263" to="6389,5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23,3436" to="6399,34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17,5283" to="5617,55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27,3205" to="5627,34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53,3204" to="4853,55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6214;top:4997;width:20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969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1;top:1344;width:39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16;top:1555;width:1349;height:526">
                  <v:line id="shape_0" from="9366,1811" to="9665,1811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316;top:1571;width:181;height:181">
                    <v:oval id="shape_0" fillcolor="black" stroked="t" o:allowincell="f" style="position:absolute;left:8347;top:1626;width:104;height:84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8316;top:1571;width:180;height:18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8436,1646" to="8840,16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8736;top:1555;width:616;height:526">
                    <v:oval id="shape_0" stroked="t" o:allowincell="f" style="position:absolute;left:8736;top:1871;width:120;height:12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fillcolor="#cccccc" stroked="t" o:allowincell="f" style="position:absolute;left:8856;top:1555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amp;</w:t>
                            </w:r>
                          </w:p>
                        </w:txbxContent>
                      </v:textbox>
                      <v:fill o:detectmouseclick="t" type="solid" color2="#333333"/>
                      <v:stroke color="black" weight="12600" joinstyle="round" endcap="flat"/>
                      <w10:wrap type="none"/>
                    </v:shape>
                  </v:group>
                </v:group>
                <v:line id="shape_0" from="8012,1434" to="8267,143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114;top:1494;width:155;height:181">
                  <v:oval id="shape_0" fillcolor="black" stroked="t" o:allowincell="f" style="position:absolute;left:7140;top:1535;width:89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stroked="t" o:allowincell="f" style="position:absolute;left:7114;top:1494;width:15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7217,1599" to="7563,159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73;top:1165;width:527;height:526">
                  <v:oval id="shape_0" stroked="t" o:allowincell="f" style="position:absolute;left:7473;top:1254;width:102;height:1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fillcolor="#cccccc" stroked="t" o:allowincell="f" style="position:absolute;left:7576;top:1165;width:423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#333333"/>
                    <v:stroke color="black" weight="12600" joinstyle="round" endcap="flat"/>
                    <w10:wrap type="none"/>
                  </v:shape>
                </v:group>
                <v:line id="shape_0" from="6409,2664" to="6549,26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50,1959" to="6550,26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50,1959" to="6767,195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935,1944" to="8735,194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602,1944" to="8602,233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96,1314" to="7472,13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858,1314" to="6858,233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7063;top:2679;width:1898;height:1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fillcolor="#cccccc" stroked="t" o:allowincell="f" style="position:absolute;left:6935;top:2379;width:154;height:750;mso-wrap-style:none;v-text-anchor:middle">
                  <v:fill o:detectmouseclick="t" type="solid" color2="#333333"/>
                  <v:stroke color="#cccccc" weight="12600" joinstyle="round" endcap="flat"/>
                  <w10:wrap type="none"/>
                </v:rect>
                <v:rect id="shape_0" stroked="t" o:allowincell="f" style="position:absolute;left:6794;top:2349;width:1911;height:81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4848,835" to="5617,8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38,3135" to="5607,31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t" o:allowincell="f" style="position:absolute;left:4838;top:1508;width:26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line id="shape_0" from="5318,2045" to="5318,27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78,2065" to="5478,218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78,2325" to="5478,2723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78,2814" to="5478,312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78,1375" to="5478,191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463,845" to="5463,124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318,2802" to="5318,312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18,1375" to="5318,19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18,845" to="5318,124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168,2815" to="5168,3121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68,1375" to="5168,272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5153,845" to="5153,1244" stroked="t" o:allowincell="f" style="position:absolute">
                  <v:stroke color="#202020" weight="25560" joinstyle="round" endcap="flat"/>
                  <v:fill o:detectmouseclick="t" on="false"/>
                  <w10:wrap type="none"/>
                </v:line>
                <v:line id="shape_0" from="4848,2765" to="4907,276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1,1295" to="4912,12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38,2765" to="5957,276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38,1295" to="5967,12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898,2775" to="5757,277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4878,1295" to="5757,1295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5328,2245" to="5767,224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498,2485" to="5597,2485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616,2395" to="5777,2491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168,1995" to="5557,1995" stroked="t" o:allowincell="f" style="position:absolute;flip:x">
                  <v:stroke color="#202020" weight="25560" joinstyle="round" endcap="flat"/>
                  <v:fill o:detectmouseclick="t" on="false"/>
                  <w10:wrap type="none"/>
                </v:line>
                <v:line id="shape_0" from="5571,1997" to="5777,2094" stroked="t" o:allowincell="f" style="position:absolute;flip:xy">
                  <v:stroke color="#202020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169;top:1046;width:24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2826;width:29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7;top:966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8,2645" to="6367,26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148,2385" to="6217,2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8,2385" to="6218,264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148,2085" to="6217,20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18,1335" to="6218,20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28,1315" to="6367,13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912;top:2457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912;top:1456;width:115;height:103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5960,2556" to="5960,276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960,1295" to="5960,144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10,1636" to="6132,177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53,2365" to="5853,241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97,2392" to="5839,23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10,2244" to="6132,2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53,1604" to="5853,16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97,1630" to="5839,16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05,1946" to="6132,194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10,2100" to="6123,210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88,2012" to="6145,20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792;top:1559;width:354;height:90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6378,1066" to="6378,290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5621,2893" to="6374,28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08,1066" to="6384,10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02,2913" to="5602,314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612,835" to="5612,10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38,834" to="4838,3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stroked="f" o:allowincell="f" style="position:absolute;left:6199;top:2627;width:20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360"/>
        <w:jc w:val="both"/>
        <w:rPr/>
      </w:pPr>
      <w:r>
        <w:rPr>
          <w:b/>
          <w:bCs/>
          <w:i/>
          <w:iCs/>
          <w:sz w:val="40"/>
          <w:szCs w:val="40"/>
        </w:rPr>
        <w:t>7- Q</w:t>
      </w:r>
      <w:r>
        <w:rPr>
          <w:b/>
          <w:bCs/>
          <w:i/>
          <w:iCs/>
          <w:sz w:val="26"/>
          <w:szCs w:val="26"/>
        </w:rPr>
        <w:t>ue doit ton faire pour commander la P.O par un séquenceur électronique.</w:t>
      </w:r>
    </w:p>
    <w:p>
      <w:pPr>
        <w:pStyle w:val="Normal"/>
        <w:tabs>
          <w:tab w:val="clear" w:pos="708"/>
          <w:tab w:val="left" w:pos="567" w:leader="none"/>
        </w:tabs>
        <w:ind w:left="567" w:right="-1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02" w:leader="none"/>
        </w:tabs>
        <w:ind w:right="7229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Footer"/>
        <w:jc w:val="right"/>
        <w:rPr>
          <w:rFonts w:ascii="Stencil" w:hAnsi="Stencil" w:eastAsia="Stencil" w:cs="Stencil"/>
          <w:b/>
          <w:b/>
          <w:bCs/>
          <w:i/>
          <w:i/>
          <w:iCs/>
          <w:caps/>
          <w:sz w:val="34"/>
          <w:szCs w:val="34"/>
        </w:rPr>
      </w:pPr>
      <w:r>
        <w:rPr>
          <w:rFonts w:eastAsia="Stencil" w:cs="Stencil" w:ascii="Stencil" w:hAnsi="Stencil"/>
          <w:b/>
          <w:bCs/>
          <w:i/>
          <w:iCs/>
          <w:caps/>
          <w:sz w:val="34"/>
          <w:szCs w:val="34"/>
        </w:rPr>
        <w:t>Bonne chance</w:t>
      </w:r>
    </w:p>
    <w:sectPr>
      <w:type w:val="continuous"/>
      <w:pgSz w:w="11906" w:h="16838"/>
      <w:pgMar w:left="1418" w:right="1418" w:gutter="0" w:header="720" w:top="1418" w:footer="720" w:bottom="1418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tencil">
    <w:charset w:val="01"/>
    <w:family w:val="decorative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ab/>
    </w: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ab/>
      <w:tab/>
    </w:r>
    <w:r>
      <w:rPr>
        <w:b/>
        <w:bCs/>
      </w:rPr>
      <w:object w:dxaOrig="4305" w:dyaOrig="29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9pt;height:24.75pt" filled="f" o:ole="">
          <v:imagedata r:id="rId2" o:title=""/>
        </v:shape>
        <o:OLEObject Type="Embed" ProgID="" ShapeID="ole_rId1" DrawAspect="Content" ObjectID="_880569649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 </w:t>
    </w:r>
    <w:r>
      <w:rPr>
        <w:b/>
        <w:bCs/>
      </w:rPr>
      <w:object w:dxaOrig="4305" w:dyaOrig="29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9pt;height:24.75pt" filled="f" o:ole="">
          <v:imagedata r:id="rId2" o:title=""/>
        </v:shape>
        <o:OLEObject Type="Embed" ProgID="" ShapeID="ole_rId1" DrawAspect="Content" ObjectID="_1201223418" r:id="rId1"/>
      </w:object>
    </w:r>
    <w:r>
      <w:rPr/>
      <w:t xml:space="preserve">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Non ...................................................... Prénom : ...................................................... N : 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-1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ind w:right="-1" w:hanging="0"/>
      <w:jc w:val="center"/>
      <w:rPr>
        <w:sz w:val="24"/>
        <w:szCs w:val="24"/>
      </w:rPr>
    </w:pPr>
    <w:r>
      <w:rPr>
        <w:sz w:val="24"/>
        <w:szCs w:val="24"/>
      </w:rPr>
      <w:t>Non ...................................................... Prénom : ...................................................... N : ........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4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21:27:00Z</dcterms:created>
  <dc:creator>EDF</dc:creator>
  <dc:description/>
  <dc:language>en-US</dc:language>
  <cp:lastModifiedBy>El Heni Ezzeddine</cp:lastModifiedBy>
  <cp:lastPrinted>1995-11-02T14:02:00Z</cp:lastPrinted>
  <dcterms:modified xsi:type="dcterms:W3CDTF">1997-10-20T21:49:00Z</dcterms:modified>
  <cp:revision>5</cp:revision>
  <dc:subject/>
  <dc:title>DEVOIR DE CONTROLE N°1</dc:title>
</cp:coreProperties>
</file>