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1985" w:leader="none"/>
        </w:tabs>
        <w:bidi w:val="0"/>
        <w:ind w:left="2127" w:right="21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DEVOIR DE CONTROLE N°1</w:t>
      </w:r>
    </w:p>
    <w:p>
      <w:pPr>
        <w:pStyle w:val="Normal"/>
        <w:shd w:fill="CCCCCC" w:val="clear"/>
        <w:tabs>
          <w:tab w:val="clear" w:pos="708"/>
          <w:tab w:val="left" w:pos="1985" w:leader="none"/>
        </w:tabs>
        <w:bidi w:val="0"/>
        <w:ind w:left="2127" w:right="21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echnique (électricité)</w:t>
      </w:r>
    </w:p>
    <w:p>
      <w:pPr>
        <w:pStyle w:val="Normal"/>
        <w:shd w:fill="CCCCCC" w:val="clear"/>
        <w:tabs>
          <w:tab w:val="clear" w:pos="708"/>
          <w:tab w:val="left" w:pos="1418" w:leader="none"/>
        </w:tabs>
        <w:bidi w:val="0"/>
        <w:ind w:left="567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left="567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: 4 - 11 - 95                                       Durée : 2 heures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567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702" w:leader="none"/>
        </w:tabs>
        <w:bidi w:val="0"/>
        <w:ind w:left="567"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utomatisation de coupe de tubes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shd w:fill="CCCCCC" w:val="clear"/>
        <w:tabs>
          <w:tab w:val="clear" w:pos="708"/>
          <w:tab w:val="left" w:pos="1702" w:leader="none"/>
        </w:tabs>
        <w:bidi w:val="0"/>
        <w:ind w:right="722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2"/>
          <w:szCs w:val="32"/>
        </w:rPr>
        <w:t>è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Partie </w:t>
      </w:r>
    </w:p>
    <w:p>
      <w:pPr>
        <w:pStyle w:val="Normal"/>
        <w:shd w:fill="CCCCCC" w:val="clear"/>
        <w:tabs>
          <w:tab w:val="clear" w:pos="708"/>
          <w:tab w:val="left" w:pos="1702" w:leader="none"/>
        </w:tabs>
        <w:bidi w:val="0"/>
        <w:ind w:right="722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 entreprise de fabrication des briquets à gaz jetables à décider d'automatiser l'opération de coupe des tubes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Ces tubes doivent avoir une longueu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Le tube se présente sous forme d'une bobine (fig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gure 1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La mise en marche enclenche le processus suivant 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- mesure d'une longueu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u tube 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- coupe du tube.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 demande d'établir le GRAFCET du point de vue système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-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concepteur a établit le schéma du projet (fig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gure 2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Les véri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t à double effet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Fonctionnement 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bidi w:val="0"/>
        <w:ind w:left="142"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dés la mise en marche 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v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t pince le tub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bidi w:val="0"/>
        <w:ind w:left="142"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esce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t entraîne avec lui 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t le tube, mesurant ainsi une longue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bidi w:val="0"/>
        <w:ind w:left="142"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avan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t pince le tube pour l'immobiliser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bidi w:val="0"/>
        <w:ind w:left="142"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porteur du couteau, avan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t coupe le tub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bidi w:val="0"/>
        <w:ind w:left="142"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le système revient à la position de référen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0"/>
          <w:szCs w:val="30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142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blir le GRAFCET du point de vue P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aque vérin est muni de deux capteurs de fin de course  à chute de pression (fig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)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 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 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 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bouton poussoir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) permet le démarrage du cycle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Les vérins sont commandés par des distributeurs 5/2 à double commande pneumatiqu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Ma, Mb, Mc et M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4Ma</w:t>
      </w:r>
      <w:r>
        <w:rPr>
          <w:rFonts w:ascii="Monotype Sorts" w:hAnsi="Monotype Sort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>+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12Ma</w:t>
      </w:r>
      <w:r>
        <w:rPr>
          <w:rFonts w:ascii="Monotype Sorts" w:hAnsi="Monotype Sort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NB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à l'état initial, l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.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oit prendre un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sition de référenc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qui caractérise son état de repos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e cycle de fonctionnemen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 doit pouvoi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émarrer si l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.O n'est pas en référenc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gure 3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blir le GRAFCET du point de vue P.C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0" w:top="1417" w:footer="720" w:bottom="1134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4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J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stifier le choix de la technologie de commande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709" w:hanging="709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C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mpléter le tableau relatif à l'activation et la désactivation des différentes étapes du GRAFCET.</w:t>
      </w:r>
    </w:p>
    <w:p>
      <w:pPr>
        <w:pStyle w:val="Normal"/>
        <w:bidi w:val="0"/>
        <w:ind w:left="709" w:hanging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6837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628"/>
        <w:gridCol w:w="2198"/>
      </w:tblGrid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Etap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Activa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Désactiva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6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D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éterminer les équations des différentes étapes du GRAFCET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7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présenter le logigramme des équations des étapes 0 et 1.</w:t>
      </w:r>
    </w:p>
    <w:p>
      <w:pPr>
        <w:pStyle w:val="Normal"/>
        <w:shd w:fill="CCCCCC" w:val="clear"/>
        <w:tabs>
          <w:tab w:val="clear" w:pos="708"/>
          <w:tab w:val="left" w:pos="1702" w:leader="none"/>
        </w:tabs>
        <w:bidi w:val="0"/>
        <w:ind w:right="722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2"/>
          <w:szCs w:val="32"/>
        </w:rPr>
        <w:t>è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Partie </w:t>
      </w:r>
    </w:p>
    <w:p>
      <w:pPr>
        <w:pStyle w:val="Normal"/>
        <w:shd w:fill="CCCCCC" w:val="clear"/>
        <w:tabs>
          <w:tab w:val="clear" w:pos="708"/>
          <w:tab w:val="left" w:pos="284" w:leader="none"/>
        </w:tabs>
        <w:bidi w:val="0"/>
        <w:ind w:right="7229" w:hanging="0"/>
        <w:jc w:val="both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 commutateur manuel permet de sélectionner le mode de fonctionnement :</w:t>
        <w:tab/>
        <w:tab/>
        <w:tab/>
        <w:t>- Commutateur sur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/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) </w:t>
      </w: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fonctionnement cycle par cycle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- Commutateur sur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) </w:t>
      </w: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fonctionnement cycle continue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2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 demande d'établir le GRAFCET du point de vue P.O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2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 demande d'établir le GRAFCET du point de vue P.C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2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Q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el est la nature des informations échangées entre la P.O et la P.C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er"/>
        <w:bidi w:val="0"/>
        <w:jc w:val="righ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  <w:t>Bonne chance</w:t>
      </w:r>
    </w:p>
    <w:p>
      <w:pPr>
        <w:pStyle w:val="Normal"/>
        <w:bidi w:val="0"/>
        <w:jc w:val="righ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20" w:bottom="1134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continuous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µ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§</w:t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Liberation Serif" w:cs="Liberation Serif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µ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§</w:t>
    </w:r>
    <w:r>
      <w:rPr/>
      <w:t xml:space="preserve">                                                                          </w:t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536"/>
    </w:tblGrid>
    <w:tr>
      <w:trPr/>
      <w:tc>
        <w:tcPr>
          <w:tcW w:w="4890" w:type="dxa"/>
          <w:tcBorders/>
        </w:tcPr>
        <w:p>
          <w:pPr>
            <w:pStyle w:val="Header"/>
            <w:pBdr>
              <w:top w:val="single" w:sz="6" w:space="1" w:color="000000" w:shadow="1"/>
              <w:left w:val="single" w:sz="6" w:space="1" w:color="000000" w:shadow="1"/>
              <w:bottom w:val="single" w:sz="6" w:space="1" w:color="000000" w:shadow="1"/>
              <w:right w:val="single" w:sz="6" w:space="1" w:color="000000" w:shadow="1"/>
            </w:pBdr>
            <w:bidi w:val="0"/>
            <w:jc w:val="left"/>
            <w:rPr/>
          </w:pP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LYCEE TECHNIQUE DE RADES</w:t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 xml:space="preserve">                        </w:t>
          </w:r>
        </w:p>
        <w:p>
          <w:pPr>
            <w:pStyle w:val="Header"/>
            <w:pBdr>
              <w:top w:val="single" w:sz="6" w:space="1" w:color="000000" w:shadow="1"/>
              <w:left w:val="single" w:sz="6" w:space="1" w:color="000000" w:shadow="1"/>
              <w:bottom w:val="single" w:sz="6" w:space="1" w:color="000000" w:shadow="1"/>
              <w:right w:val="single" w:sz="6" w:space="1" w:color="000000" w:shadow="1"/>
            </w:pBdr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  <w:tc>
        <w:tcPr>
          <w:tcW w:w="4536" w:type="dxa"/>
          <w:tcBorders/>
        </w:tcPr>
        <w:p>
          <w:pPr>
            <w:pStyle w:val="Header"/>
            <w:pBdr>
              <w:top w:val="single" w:sz="6" w:space="1" w:color="000000" w:shadow="1"/>
              <w:left w:val="single" w:sz="6" w:space="1" w:color="000000" w:shadow="1"/>
              <w:bottom w:val="single" w:sz="6" w:space="1" w:color="000000" w:shadow="1"/>
              <w:right w:val="single" w:sz="6" w:space="1" w:color="000000" w:shadow="1"/>
            </w:pBdr>
            <w:bidi w:val="0"/>
            <w:jc w:val="righ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Classe : 6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24"/>
              <w:szCs w:val="24"/>
            </w:rPr>
            <w:t>éme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 xml:space="preserve"> Technique  5</w:t>
          </w:r>
        </w:p>
        <w:p>
          <w:pPr>
            <w:pStyle w:val="Header"/>
            <w:pBdr>
              <w:top w:val="single" w:sz="6" w:space="1" w:color="000000" w:shadow="1"/>
              <w:left w:val="single" w:sz="6" w:space="1" w:color="000000" w:shadow="1"/>
              <w:bottom w:val="single" w:sz="6" w:space="1" w:color="000000" w:shadow="1"/>
              <w:right w:val="single" w:sz="6" w:space="1" w:color="000000" w:shadow="1"/>
            </w:pBdr>
            <w:bidi w:val="0"/>
            <w:jc w:val="righ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2T14:02:00Z</cp:lastPrinted>
  <cp:revision>0</cp:revision>
  <dc:subject/>
  <dc:title/>
</cp:coreProperties>
</file>