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969"/>
        <w:gridCol w:w="3448"/>
      </w:tblGrid>
      <w:tr>
        <w:trPr/>
        <w:tc>
          <w:tcPr>
            <w:tcW w:w="3448" w:type="dxa"/>
            <w:tcBorders/>
          </w:tcPr>
          <w:p>
            <w:pPr>
              <w:pStyle w:val="Heading1"/>
              <w:widowControl/>
              <w:rPr/>
            </w:pPr>
            <w:r>
              <w:rPr/>
              <w:t>Lycée secondaire de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ORNAG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Technologie de Systèmes Technique</w:t>
            </w:r>
          </w:p>
          <w:p>
            <w:pPr>
              <w:pStyle w:val="Heading1"/>
              <w:widowControl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ST DE CONTRÔLE N°2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48" w:type="dxa"/>
            <w:tcBorders/>
          </w:tcPr>
          <w:p>
            <w:pPr>
              <w:pStyle w:val="Heading1"/>
              <w:widowControl/>
              <w:rPr/>
            </w:pPr>
            <w:r>
              <w:rPr/>
              <w:t>Année Scolaire 1998/1999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127000</wp:posOffset>
                </wp:positionV>
                <wp:extent cx="2908935" cy="1572260"/>
                <wp:effectExtent l="508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1572120"/>
                          <a:chOff x="0" y="0"/>
                          <a:chExt cx="2908800" cy="1572120"/>
                        </a:xfrm>
                      </wpg:grpSpPr>
                      <wpg:grpSp>
                        <wpg:cNvGrpSpPr/>
                        <wpg:grpSpPr>
                          <a:xfrm>
                            <a:off x="1641960" y="257040"/>
                            <a:ext cx="1266840" cy="1315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66840" cy="99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1360"/>
                              <a:ext cx="10666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Fer à repass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8360" cy="1319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0" y="0"/>
                              <a:ext cx="736560" cy="99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73836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Ventilateu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10pt;width:229pt;height:123.8pt" coordorigin="-132,200" coordsize="4580,2476">
                <v:group id="shape_0" style="position:absolute;left:2454;top:605;width:1995;height:207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54;top:605;width:1994;height:1558;mso-wrap-style:none;v-text-anchor:middle" type="_x0000_t75">
                    <v:imagedata r:id="rId4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454;top:2292;width:167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Fer à repasser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132;top:200;width:1163;height:2077">
                  <v:shape id="shape_0" stroked="f" o:allowincell="f" style="position:absolute;left:-131;top:200;width:1159;height:1561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-132;top:1890;width:1162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Ventilateur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4"/>
        </w:rPr>
        <w:t>EXERCICE N°1</w:t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2340</wp:posOffset>
                </wp:positionH>
                <wp:positionV relativeFrom="paragraph">
                  <wp:posOffset>-30480</wp:posOffset>
                </wp:positionV>
                <wp:extent cx="3108960" cy="1647825"/>
                <wp:effectExtent l="0" t="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647720"/>
                          <a:chOff x="0" y="0"/>
                          <a:chExt cx="3108960" cy="1647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10896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3280" y="1374120"/>
                            <a:ext cx="15022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ystème de ser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pt;margin-top:-2.4pt;width:244.8pt;height:129.75pt" coordorigin="5484,-48" coordsize="4896,2595">
                <v:shape id="shape_0" stroked="f" o:allowincell="f" style="position:absolute;left:5484;top:-48;width:4895;height:2027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6560;top:2116;width:236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ystème de ser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mpléter le tableau suivant en donnant à chaque actionneur son effecteur correspondant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5670" w:type="dxa"/>
        <w:jc w:val="left"/>
        <w:tblInd w:w="155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ctionneur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Effecteur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Moteur électriqu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Résistance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Vérin pneumatique C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2 - Compléter le modèle fonctionnel représentant la relation Actionneur - effecteur.            </w:t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</wp:posOffset>
                </wp:positionH>
                <wp:positionV relativeFrom="paragraph">
                  <wp:posOffset>-668020</wp:posOffset>
                </wp:positionV>
                <wp:extent cx="5120005" cy="953135"/>
                <wp:effectExtent l="5080" t="5080" r="63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920" cy="953280"/>
                          <a:chOff x="0" y="0"/>
                          <a:chExt cx="5119920" cy="95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07640" cy="953280"/>
                          </a:xfrm>
                        </wpg:grpSpPr>
                        <wps:wsp>
                          <wps:cNvSpPr/>
                          <wps:spPr>
                            <a:xfrm>
                              <a:off x="2295000" y="406440"/>
                              <a:ext cx="114804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200520"/>
                              <a:ext cx="114804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0"/>
                              <a:ext cx="2913480" cy="953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880" y="47628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68148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440"/>
                              <a:ext cx="2295000" cy="68040"/>
                            </a:xfrm>
                            <a:prstGeom prst="rightArrow">
                              <a:avLst>
                                <a:gd name="adj1" fmla="val 50000"/>
                                <a:gd name="adj2" fmla="val 84325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3040" y="542880"/>
                            <a:ext cx="1676880" cy="71640"/>
                          </a:xfrm>
                          <a:prstGeom prst="rightArrow">
                            <a:avLst>
                              <a:gd name="adj1" fmla="val 50000"/>
                              <a:gd name="adj2" fmla="val 585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-52.6pt;width:403.15pt;height:75.05pt" coordorigin="732,-1052" coordsize="8063,1501">
                <v:group id="shape_0" style="position:absolute;left:732;top:-1052;width:5839;height:1501">
                  <v:rect id="shape_0" stroked="t" o:allowincell="f" style="position:absolute;left:4346;top:-412;width:1807;height:430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2261;top:-736;width:1807;height:430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1983;top:-1052;width:4587;height:1500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2678,-302" to="2678,-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24,21" to="4624,2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732;top:-86;width:3613;height:106;mso-wrap-style:none;v-text-anchor:middle" type="_x0000_t13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fillcolor="white" stroked="t" o:allowincell="f" style="position:absolute;left:6154;top:-197;width:2640;height:112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/>
        <w:t>EXERCICE N°2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1 – Identifier les éléments de la PC  et de la PO en cochant les cases correspondantes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536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268"/>
        <w:gridCol w:w="1418"/>
        <w:gridCol w:w="1418"/>
        <w:gridCol w:w="1716"/>
        <w:gridCol w:w="17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Élé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ctionne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ffecteu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Éléments de P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Éléments de P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Moteur électri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Vérin pneumati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anne de fer à sou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outon pousso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arre de la barriè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Voyant ve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Écran d’affich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Forêt de perceu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Clavi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7780</wp:posOffset>
                </wp:positionH>
                <wp:positionV relativeFrom="paragraph">
                  <wp:posOffset>-1584960</wp:posOffset>
                </wp:positionV>
                <wp:extent cx="3749040" cy="900430"/>
                <wp:effectExtent l="5080" t="0" r="127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900360"/>
                          <a:chOff x="0" y="0"/>
                          <a:chExt cx="3749040" cy="90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904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1097280" y="277560"/>
                              <a:ext cx="1280160" cy="48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280"/>
                              <a:ext cx="1097280" cy="69120"/>
                            </a:xfrm>
                            <a:prstGeom prst="rightArrow">
                              <a:avLst>
                                <a:gd name="adj1" fmla="val 50000"/>
                                <a:gd name="adj2" fmla="val 3968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485280"/>
                              <a:ext cx="1371600" cy="69120"/>
                            </a:xfrm>
                            <a:prstGeom prst="rightArrow">
                              <a:avLst>
                                <a:gd name="adj1" fmla="val 50000"/>
                                <a:gd name="adj2" fmla="val 4960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76212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pt;margin-top:-124.8pt;width:295.2pt;height:70.85pt" coordorigin="2028,-2496" coordsize="5904,1417">
                <v:group id="shape_0" style="position:absolute;left:2028;top:-2496;width:5904;height:1200">
                  <v:rect id="shape_0" fillcolor="white" stroked="t" o:allowincell="f" style="position:absolute;left:3756;top:-2059;width:2015;height:76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2028;top:-1732;width:1727;height:108;mso-wrap-style:none;v-text-anchor:middle" type="_x0000_t13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772;top:-1732;width:2159;height:108;mso-wrap-style:none;v-text-anchor:middle" type="_x0000_t13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4620,-2496" to="4620,-2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4188,-1296" to="4188,-10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Compléter le modèle fonctionnel du système résistance 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8:35:00Z</dcterms:created>
  <dc:creator>ANANE ZAYED</dc:creator>
  <dc:description/>
  <dc:language>en-US</dc:language>
  <cp:lastModifiedBy>ANANE ZAYED</cp:lastModifiedBy>
  <cp:lastPrinted>1998-11-22T19:29:00Z</cp:lastPrinted>
  <dcterms:modified xsi:type="dcterms:W3CDTF">1998-11-22T18:35:00Z</dcterms:modified>
  <cp:revision>2</cp:revision>
  <dc:subject/>
  <dc:title>Lycée secondaire de</dc:title>
</cp:coreProperties>
</file>